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1.</w:t>
        <w:tab/>
        <w:t>Факторы, влияющие на тяжесть поражения электрическим током. Виды воздействия электрического тока на организм человек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</w:t>
        <w:tab/>
        <w:t>Виды инструктажей, порядок их проведения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3.</w:t>
        <w:tab/>
        <w:t>Первая доврачебная помощь при термических, химических, электрических ожогах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4.</w:t>
        <w:tab/>
        <w:t>Горение; пожаровзрывоопасные вещества</w:t>
      </w:r>
    </w:p>
    <w:p>
      <w:pPr>
        <w:pStyle w:val="Normal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>.</w:t>
        <w:tab/>
      </w:r>
      <w:r>
        <w:rPr>
          <w:b/>
          <w:i/>
          <w:sz w:val="28"/>
          <w:szCs w:val="28"/>
        </w:rPr>
        <w:t>Задача:</w:t>
      </w:r>
      <w:r>
        <w:rPr>
          <w:i/>
          <w:sz w:val="28"/>
          <w:szCs w:val="28"/>
        </w:rPr>
        <w:t xml:space="preserve"> квалифицировать несчастный случай, произошедший с работником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А - </w:t>
      </w:r>
      <w:r>
        <w:rPr>
          <w:sz w:val="28"/>
          <w:szCs w:val="28"/>
        </w:rPr>
        <w:t xml:space="preserve">на рабочем месте при использовании оборудования в личных целях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Б -</w:t>
      </w:r>
      <w:r>
        <w:rPr>
          <w:sz w:val="28"/>
          <w:szCs w:val="28"/>
        </w:rPr>
        <w:t xml:space="preserve"> на рабочем месте, работая сверхурочно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В -</w:t>
      </w:r>
      <w:r>
        <w:rPr>
          <w:sz w:val="28"/>
          <w:szCs w:val="28"/>
        </w:rPr>
        <w:t xml:space="preserve"> при передвижении от объекта к объекту на личном транспорте по роду своей деятельности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 -</w:t>
      </w:r>
      <w:r>
        <w:rPr>
          <w:sz w:val="28"/>
          <w:szCs w:val="28"/>
        </w:rPr>
        <w:t xml:space="preserve"> за пределами предприятия при поручении непосредственного руководителя работ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Д -</w:t>
      </w:r>
      <w:r>
        <w:rPr>
          <w:sz w:val="28"/>
          <w:szCs w:val="28"/>
        </w:rPr>
        <w:t xml:space="preserve"> в выходной день за городом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Факторы, влияющие на тяжесть поражения электрическим током. Виды воздействия электрического тока на организм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относятся: сила, длительность воздействия тока, его род (постоянный, переменный), пути прохождения, а также факторы окружающей сред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а тока и длительность воздействия. Увеличение силы тока приводит к качественным изменениям воздействия его на организм человека. С увеличением силы тока четко проявляются три качественно отличные ответные реакции организма: ощущение, судорожное сокращение мышц (неотпускание для переменного и болевой эффект для постоянного тока)  и фибрилляция сердца. Электрические токи, вызывающие соответствующую ответную реакцию организма человека, получили названия ощутимых, неотпускающих и фибрилляционных, а их минимальные значения принято называть порог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е исследования показали, что человек ощущает воздействие переменного тока промышленной  частоты силой 0,6—1,5 мА и постоянного тока силой 5—7 мА. Эти токи не представляют серьезной опасности для организма человека, а так как при их воздействии возможно самостоятельное освобождение человека, то допустимо их длительное протекание через тел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поражающее действие переменного тока становится настолько сильным, что человек не в состоянии освободиться от контакта, возникает возможность длительного протекания тока через тело человека. Такие токи получили название неотпускающих, длительное воздействие их может привести к затруднению и нарушению дыхания. Численные значения силы неотпускающего тока не одинаковы для различных людей и находятся в пределах от 6 до 20 мА. Воздействие постоянного тока не приводит к неотпускающему эффекту, а вызывает сильные болевые ощущения, которые у различных людей наступают при силе тока 15—80 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текании тока в несколько десятых долей ампера возникает опасность нарушения работы сердца. Может возникнуть фибрилляция сердца, т. е. беспорядочные, некоординированные сокращения волокон сердечной мышцы. При этом сердце не в состоянии осуществлять кровообращение. Фибрилляция длится, как правило, несколько минут, после чего следует полная остановка сердца. Процесс фибрилляции сердца необратим, и ток, вызвавший его, является смертельным. Как показывают экспериментальные исследования, проводимые на животных, пороговые фибрилляционные токи зависят от массы организма, длительности протекания тока и его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 оказывает на организм человека термическое, электролитическое и биологическ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ермическое действие</w:t>
      </w:r>
      <w:r>
        <w:rPr>
          <w:sz w:val="28"/>
          <w:szCs w:val="28"/>
        </w:rPr>
        <w:t xml:space="preserve"> тока проявляется в ожогах отдельных участков тела, а также в нагреве до высоких температур друг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лектролитическое действие</w:t>
      </w:r>
      <w:r>
        <w:rPr>
          <w:sz w:val="28"/>
          <w:szCs w:val="28"/>
        </w:rPr>
        <w:t xml:space="preserve"> тока проявляется в разложении органических жидкостей, вызывая значительные нарушения их физико-химическ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иологическое действие</w:t>
      </w:r>
      <w:r>
        <w:rPr>
          <w:sz w:val="28"/>
          <w:szCs w:val="28"/>
        </w:rPr>
        <w:t xml:space="preserve"> тока проявляется в раздражении и возбуждении живых тканей организма, а также в нарушении внутренних биоэлектрических процесс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Виды инструктажей, порядок их про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принимаемых на работу лиц, а также для работников, переводимых на другую работу, работодатель (или уполномоченное им лицо) обязаны проводить инструктаж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специалист по охране труда или работник, на которого приказом работодателя (или уполномоченного им лица) возложены эти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одный инструктаж</w:t>
      </w:r>
      <w:r>
        <w:rPr>
          <w:sz w:val="28"/>
          <w:szCs w:val="28"/>
        </w:rPr>
        <w:t xml:space="preserve">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(или уполномоченным им лиц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</w:t>
      </w:r>
      <w:r>
        <w:rPr>
          <w:b/>
          <w:i/>
          <w:sz w:val="28"/>
          <w:szCs w:val="28"/>
        </w:rPr>
        <w:t>вводного</w:t>
      </w:r>
      <w:r>
        <w:rPr>
          <w:sz w:val="28"/>
          <w:szCs w:val="28"/>
        </w:rPr>
        <w:t xml:space="preserve"> инструктажа по охране труда, проводится </w:t>
      </w:r>
      <w:r>
        <w:rPr>
          <w:b/>
          <w:sz w:val="28"/>
          <w:szCs w:val="28"/>
        </w:rPr>
        <w:t xml:space="preserve">первичный </w:t>
      </w:r>
      <w:r>
        <w:rPr>
          <w:sz w:val="28"/>
          <w:szCs w:val="28"/>
        </w:rPr>
        <w:t>инструктаж на рабочем месте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овторный, внеплановый и целевой</w:t>
      </w:r>
      <w:r>
        <w:rPr>
          <w:sz w:val="28"/>
          <w:szCs w:val="28"/>
        </w:rPr>
        <w:t xml:space="preserve"> инструкт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сех видов инструктажей регистрируется в соответствующих журналах проведения инструктажей (в установленных случаях -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ичный инструктаж</w:t>
      </w:r>
      <w:r>
        <w:rPr>
          <w:sz w:val="28"/>
          <w:szCs w:val="28"/>
        </w:rPr>
        <w:t xml:space="preserve"> на рабочем месте проводится до начала самостоятельной работы: 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 инструментов и механизмов, выделяемых работодателем или приобретаемых ими за свой счет; 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 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инструктаж на рабочем месте проводится руководителями структурных подразделений организации по программам, разработанным и утвержденным в установленном порядке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работод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вторный инструктаж</w:t>
      </w:r>
      <w:r>
        <w:rPr>
          <w:sz w:val="28"/>
          <w:szCs w:val="28"/>
        </w:rPr>
        <w:t xml:space="preserve"> проходят все работники, не реже одного раза в шесть месяцев по программам, разработанным для проведения первичного инструктажа на рабочем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еплановый инструктаж</w:t>
      </w:r>
      <w:r>
        <w:rPr>
          <w:sz w:val="28"/>
          <w:szCs w:val="28"/>
        </w:rPr>
        <w:t xml:space="preserve"> проводится: 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 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 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 по требованию должностных лиц органов государственного надзора и контроля; при перерывах в работе (для работ с вредными и (или) опасными условиями - более 30 календарных дней, а для остальных работ - более двух месяцев); по решению работодателя (или уполномоченного им ли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евой инструктаж</w:t>
      </w:r>
      <w:r>
        <w:rPr>
          <w:sz w:val="28"/>
          <w:szCs w:val="28"/>
        </w:rPr>
        <w:t xml:space="preserve"> проводится при выполнении разовых работ, при ликвидации последствий аварий, стихийных бедствий и работ, на которые оформляе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орядок, условия, сроки и периодичность проведения всех видов инструктажей по охране труда работников отдельных отраслей и организаций регулируются соответствующими отраслевыми и межотраслевыми нормативными правовыми актами по безопасности и охране труда.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ервая доврачебная помощь при термических, химических, электрических ожог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жоги</w:t>
      </w:r>
      <w:r>
        <w:rPr>
          <w:sz w:val="28"/>
          <w:szCs w:val="28"/>
        </w:rPr>
        <w:t xml:space="preserve"> – повреждение тканей, возникающее под действием высокой температуры, электрического тока, кислот, щелочей или ионизирующего излучения. Соответственно различают термические, электрические, химические и лучевые ож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рмические ожоги</w:t>
      </w:r>
      <w:r>
        <w:rPr>
          <w:sz w:val="28"/>
          <w:szCs w:val="28"/>
        </w:rPr>
        <w:t xml:space="preserve">. Открытый огонь способен травмировать кожу буквально за секунду. Это же можно сказать о перегретом водяном паре и раскаленном металле. Впрочем, «безобидная» водичка температурой около 50 °C способна травмировать кожу, но уже в течение нескольких минут. Последствия воздействия высоких температур самые различные: от нарушения функций кожи (дыхание, осязание, защита от инфекций, кровообращение) до полного омертвления (некроза) не только всех слоев кожи, но и мышечной ткани. Врачи выделяют ожоги четырех степеней. Первая характеризуется стойким покраснением кожи; возможен отек. Вторая степень ожога добавляет к этому образование пузырей, наполненных серозной (сывороточной) жидкостью. Вскрывать пузыри нельзя ни в коем случае: это прямая дорога к заражению и шрамам. Не стоит пользоваться кремами или мазями без консультации с врачом. Обе эти степени ожога относятся к поверхностным, после заживления не оставляют рубцов, но... даже ожог первой степени большой площади может вызвать гибель пострадавшего из-за нарушения дыхательной функции кожи и общей интоксикации организма. При ожоге третьей степени появляются крупные пузыри, заполненные жидкостью янтарного цвета, затем на их месте возникают струпы  желтые или белые, а на травмированном участке кожи остаются рубцы. Четвертая степень – это выгорание кожи и даже более глубокорасположенных тканей. Возникает плотный черный или коричневый струп, кровеносные сосуды затромбир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ая доврачебная помощь при ожогах</w:t>
      </w:r>
      <w:r>
        <w:rPr>
          <w:sz w:val="28"/>
          <w:szCs w:val="28"/>
        </w:rPr>
        <w:t xml:space="preserve"> заключается в немедленном устранении источника высокой температуры. Горящую одежду тушат водой, снегом, песком. На пострадавшего набрасывают плотную ткань, останавливающую приток кислорода, поддерживающего горение. Одежду срезают, а не снимают! Пораженные участки кожи охлаждают струей холодной воды и обрабатывают водкой или спиртовым раствором. На ожоговые раны накладывают стерильные сухие салфетки, при обширных ожогах больного заворачивают в чистую простыню. Пострадавшего от ожогов следует хорошенько утеплить, так как возможен озноб, понижение температуры тела. Необходимо обильное теплое питье: чай или раствор 1 чайной ложки поваренной соли и половины чайной ложки питьевой соды в 1 литре воды. По возможности пострадавшему полезно дать обезболивающее. При небольших ожогах первой и второй степени полезно помочиться на поврежденный участок. Обширные ожоги, а также ожоги третьей и четвертой степеней требуют срочной госпитализации с щадящей (!) транспортировкой в стационар. Значительные по площади, а также глубокие ожоги ведут к развитию ожоговой болезни. В первую очередь возникает ожоговый шок, затем организм подвергается сильной интоксикации продуктами распада поврежденных тканей. Инфицирование обожженных поверхностей ведет к нагноению. Самолечение ожоговой болезни практически невозможно, требуется квалифицированная врачебная помощь. Не стоит заниматься самолечением или практиковаться на окружающих, особенно при термических ожогах глаз или органов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едение домашнего хозяйства, условия работы или собственная невнимательность делают небольшие по площади ожоги первой и второй степени явлением обыденным, полезно заготовить впрок и иметь под рукой несложные средства народной медицины: 3 % раствор прополиса: смоченную им стерильную салфетку прикладывать к обожженному месту; 40 г сухих измельченных листьев крапивы залить 200 мл 40 % раствора спирта (водкой), плотно закрыть в стеклянной посуде и настаивать двое суток. Процедить. Настоем смачивать чистую салфетку и перевязывать обожженный участок. Из готовых лекарственных средств в домашней аптечке врачи рекомендуют иметь винилин, сок каланхоэ, мазь календулы, линимент Вишнев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мические ожоги</w:t>
      </w:r>
      <w:r>
        <w:rPr>
          <w:sz w:val="28"/>
          <w:szCs w:val="28"/>
        </w:rPr>
        <w:t xml:space="preserve"> Причина химических ожогов – воздействие агрессивных химических веществ, чаще всего кислот и щелочей. Здоровье, а подчас и жизнь пострадавшего зависят от скорости и эффективности оказания первой помощи до прибытия медиков.В первую очередь необходимо снять одежду, пропитанную едким реагентом, и немедленно приступить к промыванию пострадавших участков холодной проточной водой. Эта процедура должна длиться 10-15 минут, если промывание начато сразу, и не менее получаса, если произошла задержка. Только после этого пораженный участок обрабатывают раствором питьевой соды, если ожог вызван кислотой, и слабым раствором уксуса, если причина ожога – щелочь. Определить, какое химическое вещество стало причиной ожога, можно по окрашенной ожоговой поверхности: ожог серной кислотой дает коричневую или черную окраску, азотной кислотой – желто-коричневую окраску, а соляной кислотой – желтую. Ожоги щелочами бесцветны. Негашеную известь с кожи не смывают, а счищают! Иначе реакция негашеной извести с водой приведет к дополнительному термическому поражению. Обожженную поверхность закрывают стерильной сухой повязкой и дают больному обезболивающее. Очень часто химические ожоги сопровождаются общим отравлением организма, требующим медицинского вмешательства. Особенно опасен ожог роговицы щелочью: это вызывает необратимое помутнение рогов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и термические ожоги возникают чаще всего из-за неосторожности, невнимания, нарушения самых простых правил техники безопасности. Соблюдайте элементарную предосторожность, тогда эта статья останется для вас общеобразовательной, и вы сумеете при необходимости грамотно оказать самую первую помощь пострадавшему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9"/>
      <w:bookmarkEnd w:id="0"/>
      <w:r>
        <w:rPr>
          <w:b/>
          <w:sz w:val="28"/>
          <w:szCs w:val="28"/>
        </w:rPr>
        <w:t>Электрические ожоги.</w:t>
      </w:r>
      <w:r>
        <w:rPr>
          <w:sz w:val="28"/>
          <w:szCs w:val="28"/>
        </w:rPr>
        <w:t xml:space="preserve"> После освобождения пострадавшего от действия электрического тока необходимо оце</w:t>
        <w:softHyphen/>
        <w:t>нить его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пострадавшего отсутствуют сознание, дыхание, пульс, кожный покров синюшный, а зрачки широкие (0,5 см в диаметре), можно считать, что он находится в состоянии клиничес</w:t>
        <w:softHyphen/>
        <w:t>кой смерти, и необходимо немедленно приступать к оживлению организма с помощью искус</w:t>
        <w:softHyphen/>
        <w:t>ственного дыхания по способу "изо рта в рот" или "изо рта в нос" и наружного массажа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традавший дышит редко и судорожно, но у него прощупывается пульс, необхо</w:t>
        <w:softHyphen/>
        <w:t>димо сразу же начать делать искусственное дых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ив к оживлению, нужно позаботиться о вызове врача или скорой медицинской помощи. Это должен делать не оказывающий помощь, который не может прервать ее оказа</w:t>
        <w:softHyphen/>
        <w:t>ние, а кто-то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традавший в сознании, но до этого был в обмороке или находился в бессозна</w:t>
        <w:softHyphen/>
        <w:t>тельном состоянии, но с сохранившимся устойчивым дыханием и пульсом, его следует уло</w:t>
        <w:softHyphen/>
        <w:t>жить на подстилку, расстегнуть одежду, стесняющую дыхание, создать приток свежего возду</w:t>
        <w:softHyphen/>
        <w:t>ха, согреть тело, если холодно, обеспечить прохладу, если жарко, создать полный покой, не</w:t>
        <w:softHyphen/>
        <w:t>прерывно наблюдая за пульсом и дыханием, удалить лишн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традавший находится в бессознательном состоянии, необходимо наблюдать за его дыханием и в случае нарушения дыхания из-за западания языка выдвинуть нижнюю челюсть вперед, взявшись пальцами за ее углы, и поддерживать ее в таком положении, пока не прекратится западание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у пострадавшего рвоты необходимо повернуть его голову и плечи налево для удаления рвотных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позволять пострадавшему двигаться, а тем более продолжать работу, так как отсутствие видимых тяжелых повреждений от электрического тока или других причин еще не исключает возможности последующего ухудшения его состояния. Только врач может решить вопрос о состоянии здоровья пострадав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ить пострадавшего в другое место следует только в тех случаях, когда ему или лицу, оказывающему помощь, продолжает угрожать опасность или когда оказание помощи на месте невозможно (например, на опо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зарывать пострадавшего в землю, так как это принесет только вред и приведет к потере дорогих для его спасения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ражении молнией оказывается та же помощь, что и при поражении электричес</w:t>
        <w:softHyphen/>
        <w:t>ким т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вызова врача на место происшествия необходимо обеспечить транспортировку пострадавшего в ближайшее лечебное уч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ить пострадавшего можно только при удовлетворительном дыхании и устойчи</w:t>
        <w:softHyphen/>
        <w:t>вом пульсе. Если состояние пострадавшего не позволяет его транспортировать, необходимо продолжать оказывать помощ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Горение; пожаровзрывоопасные ве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пытания является определение величины критической поверхностной плотности теплового потока (КППТП), при которой возникает устойчивое пламенное горение материала, на основании чего устанавливается группа воспламеняем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орением</w:t>
      </w:r>
      <w:r>
        <w:rPr>
          <w:sz w:val="28"/>
          <w:szCs w:val="28"/>
        </w:rPr>
        <w:t xml:space="preserve"> называется сложный физико-химический процесс взаимодействия горючего вещества и окислителя, характеризующийся самоускоряющимся превращением и сопровождающийся выделением большого количества тепла и с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никновения и развития процесса горения необходимы горючее вещество, окислитель и источник воспламенения, инициирующий реакцию между горючим и окисл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, как правило, происходит в газовой ф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горючие вещества, находящиеся в конденсированном состоянии (жидкости, твердые материалы), для возникновения и поддержания горения должны подвергаться газификации (испарению, разложению), в результате которой образуются горючие пары и газы в количестве, достаточном для г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 отличается многообразием видов и особенностей, обуславливаемыми процессами тепломассообмена, газодинамическими эффектами, кинетикой химических превраще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агрегатного состояния горючих веществ горение может быть </w:t>
      </w:r>
      <w:r>
        <w:rPr>
          <w:i/>
          <w:sz w:val="28"/>
          <w:szCs w:val="28"/>
        </w:rPr>
        <w:t>гомогенным и гетерогенны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омогенном горении компоненты горючей смеси находятся в газообраз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, если компоненты перемешаны, то происходит горение предварительно перемешанной смеси, которое иногда называют кинетическ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азообразные компоненты не перемешаны, то происходит диффузионное го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гетерогенного горения важную роль играет интенсивность потока образуемых из конденсированных материалов горючих п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 различается также по скорости распространения пламени, и в зависимости от этого фактора оно может быть де-фляграционным (скорость пламени в пределах нескольких м/с), взрывным (скорость пламени до сотен м/с) и детонационным (скорость порядка тысяч 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жаровзрывоопасных свойств веществ и материалов, обращающихся в процессе производства, является одной из основных задач пожарной профилактики, направленной на исключение горючей среды из системы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ГОСТ 12.1.04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ПБ 23</w:t>
      </w:r>
      <w:r>
        <w:rPr>
          <w:sz w:val="28"/>
          <w:szCs w:val="28"/>
        </w:rPr>
        <w:t xml:space="preserve"> по агрегатно</w:t>
        <w:softHyphen/>
        <w:t>му состоянию вещества и материалы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АЗЫ</w:t>
      </w:r>
      <w:r>
        <w:rPr>
          <w:sz w:val="28"/>
          <w:szCs w:val="28"/>
        </w:rPr>
        <w:t xml:space="preserve"> - вещества, давление насыщенных паров которых при тем</w:t>
        <w:softHyphen/>
        <w:t>пературе 25°С и давлении 101,3 кПа (1 атм) превышает 101,3 кПа (1 ат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ЖИДКОСТИ</w:t>
      </w:r>
      <w:r>
        <w:rPr>
          <w:sz w:val="28"/>
          <w:szCs w:val="28"/>
        </w:rPr>
        <w:t xml:space="preserve"> — то же, но давлении меньше 101,3 кПа (1 атм). К жидкостям относят также твердые плавящиеся вещества, температура плавления или каплепадения которых меньше 5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ВЕРДЫЕ</w:t>
      </w:r>
      <w:r>
        <w:rPr>
          <w:sz w:val="28"/>
          <w:szCs w:val="28"/>
        </w:rPr>
        <w:t xml:space="preserve"> — индивидуальные вещества и их смеси с температурой плавления или каплепадения выше 50°С (например, вазелин—54°С[102]), а также вещества, не имеющие температуру плавления (например, древесина, ткани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ЫЛИ</w:t>
      </w:r>
      <w:r>
        <w:rPr>
          <w:sz w:val="28"/>
          <w:szCs w:val="28"/>
        </w:rPr>
        <w:t xml:space="preserve"> — диспергированные (измельченные) твердые вещества и материалы с размером частиц менее 850 мкм (0,85 мм);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Задача: квалифицировать несчастный случай, произошедший с работник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 - </w:t>
      </w:r>
      <w:r>
        <w:rPr>
          <w:sz w:val="28"/>
          <w:szCs w:val="28"/>
        </w:rPr>
        <w:t>на рабочем месте при использовании оборудования в личных целях - расследуется непроизвод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 -</w:t>
      </w:r>
      <w:r>
        <w:rPr>
          <w:sz w:val="28"/>
          <w:szCs w:val="28"/>
        </w:rPr>
        <w:t xml:space="preserve"> на рабочем месте, работая сверхурочно - расследуется производ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–</w:t>
      </w:r>
      <w:r>
        <w:rPr>
          <w:sz w:val="28"/>
          <w:szCs w:val="28"/>
        </w:rPr>
        <w:t xml:space="preserve"> при передвижении от объекта к объекту на личном транспорте по роду своей деятельности - расследуется производ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 -</w:t>
      </w:r>
      <w:r>
        <w:rPr>
          <w:sz w:val="28"/>
          <w:szCs w:val="28"/>
        </w:rPr>
        <w:t xml:space="preserve"> за пределами предприятия при поручении непосредственного руководителя работ- расследуется производ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 -</w:t>
      </w:r>
      <w:r>
        <w:rPr>
          <w:sz w:val="28"/>
          <w:szCs w:val="28"/>
        </w:rPr>
        <w:t xml:space="preserve"> в выходной день за городом - не расследуется в быту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: учебн. пособие / Т.С. Сокол; под общ. ред. Н.В. Овчинниковой. – Мн.: Дизайн ПРО, 2005. – 304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. / Сост. Ласкавнев В.П., Гракович Л.А., Король В.В. – Мн.: Библиотека журнала «Ахова працы»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особие. / Сост. В.И. Дыдышко В.И., А.Л. Михайлюк – 2-е изд. Мн.: 1998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scpic">
    <w:name w:val="descpic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Predc">
    <w:name w:val="predc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5:00Z</dcterms:created>
  <dc:creator>анубис</dc:creator>
  <dc:description/>
  <cp:keywords/>
  <dc:language>en-US</dc:language>
  <cp:lastModifiedBy>Mage</cp:lastModifiedBy>
  <dcterms:modified xsi:type="dcterms:W3CDTF">2011-09-29T11:15:00Z</dcterms:modified>
  <cp:revision>2</cp:revision>
  <dc:subject/>
  <dc:title/>
</cp:coreProperties>
</file>