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oaeno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Украины</w:t>
      </w:r>
    </w:p>
    <w:p>
      <w:pPr>
        <w:pStyle w:val="Iniiaiieoaeno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Донецкий национальный университет</w:t>
      </w:r>
    </w:p>
    <w:p>
      <w:pPr>
        <w:pStyle w:val="Iniiaiieoaeno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Iniiaiieoaeno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Iniiaiieoaeno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Индивидуальное задание</w:t>
      </w:r>
    </w:p>
    <w:p>
      <w:pPr>
        <w:pStyle w:val="Iniiaiieoaeno"/>
        <w:spacing w:lineRule="auto" w:line="360"/>
        <w:ind w:firstLine="709"/>
        <w:jc w:val="center"/>
        <w:rPr/>
      </w:pPr>
      <w:r>
        <w:rPr>
          <w:color w:val="000000"/>
          <w:sz w:val="28"/>
        </w:rPr>
        <w:t>по дисциплине "Основы охраны труда"</w:t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ind w:firstLine="5670"/>
        <w:rPr>
          <w:sz w:val="28"/>
        </w:rPr>
      </w:pPr>
      <w:r>
        <w:rPr>
          <w:sz w:val="28"/>
        </w:rPr>
        <w:t>Выполнила:</w:t>
      </w:r>
    </w:p>
    <w:p>
      <w:pPr>
        <w:pStyle w:val="Iniiaiieoaeno"/>
        <w:spacing w:lineRule="auto" w:line="360"/>
        <w:ind w:firstLine="5670"/>
        <w:rPr>
          <w:color w:val="000000"/>
          <w:sz w:val="28"/>
        </w:rPr>
      </w:pPr>
      <w:r>
        <w:rPr>
          <w:color w:val="000000"/>
          <w:sz w:val="28"/>
        </w:rPr>
        <w:t>Студентка І курса</w:t>
      </w:r>
    </w:p>
    <w:p>
      <w:pPr>
        <w:pStyle w:val="Iniiaiieoaeno"/>
        <w:spacing w:lineRule="auto" w:line="360"/>
        <w:ind w:firstLine="5670"/>
        <w:rPr>
          <w:color w:val="000000"/>
          <w:sz w:val="28"/>
        </w:rPr>
      </w:pPr>
      <w:r>
        <w:rPr>
          <w:color w:val="000000"/>
          <w:sz w:val="28"/>
        </w:rPr>
        <w:t>Группы 0503Г</w:t>
      </w:r>
    </w:p>
    <w:p>
      <w:pPr>
        <w:pStyle w:val="Iniiaiieoaeno"/>
        <w:spacing w:lineRule="auto" w:line="360"/>
        <w:ind w:firstLine="5670"/>
        <w:rPr>
          <w:color w:val="000000"/>
          <w:sz w:val="28"/>
        </w:rPr>
      </w:pPr>
      <w:r>
        <w:rPr>
          <w:color w:val="000000"/>
          <w:sz w:val="28"/>
        </w:rPr>
        <w:t>Лукьянова А.В.</w:t>
      </w:r>
    </w:p>
    <w:p>
      <w:pPr>
        <w:pStyle w:val="Iniiaiieoaeno"/>
        <w:spacing w:lineRule="auto" w:line="360"/>
        <w:ind w:firstLine="5670"/>
        <w:rPr>
          <w:color w:val="000000"/>
          <w:sz w:val="28"/>
        </w:rPr>
      </w:pPr>
      <w:r>
        <w:rPr>
          <w:color w:val="000000"/>
          <w:sz w:val="28"/>
        </w:rPr>
        <w:t>Проверила: Марценюк О.В.</w:t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Iniiaiieoaeno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Донецк 2008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ловия труда на производстве, их классификация и нормирование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цели и задачи управления условиями труда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босновать принадлежность рабочего места к соответствующей категории тяжести?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и порядок проведения аттестации рабочих мест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я понятиям: "оптимальные условия и характер труда", "вредные и опасные условия и характер труда"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льготы и компенсации за вредные и тяжелые условия труда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зовите цели и задачи управления условиями труда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Служба охраны труда на предприятии создается с численностью 50 выше человек. Служба охраны труда подчиняется руководителю предприятия и его заместителю по охране труда и технике безопасност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служба занимается организацией обучения работников безопасный методам и приемам труда, организацией и обеспечением, функционированием системы оперативного контроля за безопасностью труда, которая представляет собой регламентированный во времени проверки и состоит из 3х ступеней:</w:t>
      </w:r>
    </w:p>
    <w:p>
      <w:pPr>
        <w:pStyle w:val="Default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й – осуществляется ежедневный контроль, который выполняет непосредственно руководитель или общественный инспектор;</w:t>
      </w:r>
    </w:p>
    <w:p>
      <w:pPr>
        <w:pStyle w:val="Default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й – ежемесячный проверочный контроль, заседает комиссия по оперативному контролю, руководит этой ступенью руководитель учреждения или председатель профкома;</w:t>
      </w:r>
    </w:p>
    <w:p>
      <w:pPr>
        <w:pStyle w:val="Default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й – два раза в месяц проводится проверка линейным руководителем и старшим общественным инспек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лжна формировать и своевременно корректировать перечень (реестр) факторов, влияющих на охрану труда, которые она может контролировать и на которые она может воздействовать. Организация должна устанавливать приоритеты, выявлять те факторы, которые оказывают или могут оказывать значительные воздействия на условия и охрану труда, и гарантировать принятие во внимание этих факторов при определении целей в области охраны труда. Организация должна постоянно актуализировать эту информ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лжна устанавливать и поддерживать в рабочем состоянии документально оформленные цели и задачи по охране труда для каждого подразделения и уровня управления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и анализе целей и задач по охране труда организация должна учитыв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я законодательных актов, государственные нормативные требования охраны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жные факторы охраны труда, технологические финансовые, эксплуатационные и другие особенности хозяйственной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сурсные возмож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итику организации в области охраны труда, включая обязательство по предотвращению несчастных случаев и профессиональных заболе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ение заинтересованны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 Как обосновать принадлежность рабочего места к соответствующей категории тяжести?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уровни звука и эквивалентные уровни звука на рабочих местах с учетом напряженности и тяжести трудовой деятельности представлены в табл. 1.</w:t>
      </w:r>
    </w:p>
    <w:p>
      <w:pPr>
        <w:pStyle w:val="Text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енную оценку тяжести и напряженности трудового процесса следует проводить в соответствии с Руководством 2.2.013-94 "Гигиенические критерии оценки условий труда по показателям вредности и опасности факторов производственной среды, тяжести, напряженности трудового процесса"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Предельно допустимые уровни звука и эквивалентные уровни звука на рабочих местах для трудовой деятельности разных категорий тяжести и напряженности в дБА</w:t>
      </w:r>
    </w:p>
    <w:p>
      <w:pPr>
        <w:pStyle w:val="Textn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8228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чания:</w:t>
      </w:r>
    </w:p>
    <w:p>
      <w:pPr>
        <w:pStyle w:val="Textn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тонального и импульсного шума ПДУ на 5 дБА меньше значений, указанных в табл. 1;</w:t>
      </w:r>
    </w:p>
    <w:p>
      <w:pPr>
        <w:pStyle w:val="Textn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шума, создаваемого в помещениях установками кондиционирования воздуха, вентиляции и воздушного отопления - на 5 дБА меньше фактических уровней шума в помещениях (измеренных или рассчитанных), если последние не превышают значений табл. 1 (поправка для тонального и импульсного шума при этом не учитывается), в противном случае - на 5 дБА меньше значений, указанных в табл. 1;</w:t>
      </w:r>
    </w:p>
    <w:p>
      <w:pPr>
        <w:pStyle w:val="Textn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полнительно для колеблющегося во времени и прерывистого шума максимальный уровень звука не должен превышать 110 дБА, а для импульсного шума - 125 дБАI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уровни звукового давления в октавных полосах частот, уровни звука и эквивалентные уровни звука для основных наиболее типичных видов трудовой деятельности и рабочих мест, разработанные с учетом категорий тяжести и напряжен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Основная цель и порядок проведения аттестации рабочих мес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аттестации рабочих мест по условиям труда (далее - аттестация) заключается в регулировании отношений между нанимателем или уполномоченным им органом и работниками по реализации права на здоровые и безопасные условия труда (улучшение условий труда, установление пенсий в связи с особыми условиями труда, минимально гарантированного размера доплат, льгот и компенсаций за работу в неблагоприятных условиях труда, в том числе за счет собственных средств предприятия), а также в регулировании отношений между государством и нанимателем в части достижения оптимального уровня условий труда на предприятии (дифференцированные тарифы на государственное социальное страхование в зависимости от условий труда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рабочих мест по условиям труда (в дальнейшем - аттестация) проводится на предприятиях и организациях независимо от форм собственности и хозяйствования, где технологический процесс, используемое оснащение, сырье и материалы являются потенциальными источниками вредных и опасных производственных факторов, которые могут неблагоприятно влиять на состояние здоровья работающих, а также на их потомков как теперь, так и в будуще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Дайте определения понятиям: "оптимальные условия и характер труда", "вредные и опасные условия и характер труда"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условия и характер труда - условия, при которых сохраняется не только здоровье работников, но и создаются предпосылки для поддержания высокого уровня трудоспособности. Оптимальные гигиенические нормы производственных факторов установлены для микроклимата и факторов трудового процесса. Для других факторов за оптимальные условно принимаются такие условия труда, при которых неблагоприятные факторы производственной среды не превышают уровней, принятых за безопасные для населения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Вредные и опасные условия и характер труда </w:t>
      </w:r>
      <w:r>
        <w:rPr>
          <w:color w:val="333333"/>
          <w:sz w:val="28"/>
          <w:szCs w:val="28"/>
        </w:rPr>
        <w:t>– характеризуются уровнями вредных производственных факторов, которые превышают гигиенические нормы и могут неблагоприятно влиять на организм работника и/или на здоровье будущих поколений. Вредные условия труда по степени превышения гигиенических норм и проявления возможных изменений в организме работников делятся на четыре степени.</w:t>
      </w:r>
    </w:p>
    <w:p>
      <w:pPr>
        <w:pStyle w:val="Default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Назовите льготы и компенсации за вредные и тяжелые условия труда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льгот и компенсаций не заменяет, а только дополняет используемый на предприятиях комплекс мероприятий по охране труда. Эта система включает дополнительные отпуска, сокращенные рабочие дни и льготное пенсионное обеспечение, лечебно-профилактическое питание, доплаты к заработной плате; бесплатную выдачу молока. Их оздоровительное и компенсационное значение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олнительный отпуск (от 6 до 36 дней). Он не только уменьшает длительность периода неблагоприятного воздействия на работающих вредных производственных факторов, но, прежде всего, способствует выделению из организма накопившихся в нем токсичных и других веществ, снятию утомления из-за напряженной умственной и физической работы, восстановлению нарушенных функций и ликвидации начальных стадий неблагоприятных физиологических изменений во внутренних органах и системах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кращенный рабочий день. Уменьшение рабочей смены всего на один час фактически сокращает на один месяц годовой фонд рабочего времени каждому работающему, пользующемуся этой льготой, повышает его часовой заработок на 16%. Эта разновидность льготы оказывает на работающего такие же воздействия, как и дополнительный отпу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ьготное пенсионное обеспечение. Оно предоставляется работающим во вредных условиях и горячих цехах в соответствии со списком №1, а также занятым на работах с тяжелыми условиями труда (список №2). Оно заключается в предоставлении пенсии в более ранние сроки, чем на общих основаниях, при меньшем стаже работы и в больших разм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ение пенсионного возраста и необходимого для получения пенсии стажа работы не только сокращает длительность периода неблагоприятного воздействия на рабочего вредных производственных факторов, но и обеспечивает более раннее выведение из организма накопившихся в нем вредных веществ, восстановление нормальной деятельности всех систем его жизне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чебно-профилактическое питание. Питание, выдаваемое работающему бесплатно, является средством повышения сопротивляемости его организма воздействию вредных производственных факторов, снижения заболеваемости и предупреждения наступления преждевременного утомления. Эта льгота предоставляется рабочим и служащим, занятым на работах с особо вредными условиям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лата к заработной плате. Она обусловлена специфическими условиями труда на рабочих местах; составляет 4 - 24 % тарифной ставки и направлена на укрепление организма и повышение его сопротивляемости воздействию вредных производственных факторов за счет улучшения бытовых условий и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платная выдача молока. Она преследует цель повысить сопротивляемость организма рабочего воздействию токсических веществ, вызывающих нарушение функций печени, белкового и минерального обменов, резкое раздражение слизистых оболочек верхних дыхательных путей. Действие молока заключается в нормализующем влиянии на ряд обменных процессов и функций организма. Однако выдача молока должна производиться строго в соответствии с рекомендациями Минздрава Украины, так как при взаимодействии с некоторыми токсичными веществами оно дает не положительный, а отрицательный эффект (например, со свинцо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basedOn w:val="Default"/>
    <w:next w:val="Default"/>
    <w:qFormat/>
    <w:pPr/>
    <w:rPr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7:00Z</dcterms:created>
  <dc:creator>1</dc:creator>
  <dc:description/>
  <cp:keywords/>
  <dc:language>en-US</dc:language>
  <cp:lastModifiedBy>Mage</cp:lastModifiedBy>
  <dcterms:modified xsi:type="dcterms:W3CDTF">2011-09-29T11:17:00Z</dcterms:modified>
  <cp:revision>2</cp:revision>
  <dc:subject/>
  <dc:title>Министерство образования и науки Украины </dc:title>
</cp:coreProperties>
</file>