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Условия труда и факторы их форм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направления улучшения условий тру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1. Условия труда и факторы их формировани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словия труда.</w:t>
      </w:r>
      <w:r>
        <w:rPr>
          <w:sz w:val="28"/>
          <w:szCs w:val="28"/>
        </w:rPr>
        <w:t xml:space="preserve"> В цивилизованном обществе большое значение придается условиям труда и их улучшению. Во многих конвенциях и рекомендациях МОТ указывается, что трудовая деятельность и жизнедеятельность людей совпадают во времени и пространстве, или, иначе говоря, основная активная жизнь человека проходит на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от продолжительности рабочего времени и от условий труда зависят не только результат труда, но и такие факторы, как общая продолжительность жизни, состояние трудоспособности, физического здоровья, период социальной активности и др. Система основных понятий, дающих представление об условиях труда, и взаимосвязи между ними, представлена в виде рис. 1. Из схемы следует, что условия труда на каждом рабочем месте - это синтез, по крайней мере, пяти их видов: </w:t>
      </w:r>
      <w:r>
        <w:rPr>
          <w:i/>
          <w:iCs/>
          <w:sz w:val="28"/>
          <w:szCs w:val="28"/>
        </w:rPr>
        <w:t>производственных, санитарно-гигиенических, психофизиологических, эстетических и социальных.</w:t>
      </w:r>
      <w:r>
        <w:rPr>
          <w:sz w:val="28"/>
          <w:szCs w:val="28"/>
        </w:rPr>
        <w:t xml:space="preserve"> Данные условия представляют собой совокупность факторов, определяющих </w:t>
      </w:r>
      <w:r>
        <w:rPr>
          <w:i/>
          <w:iCs/>
          <w:sz w:val="28"/>
          <w:szCs w:val="28"/>
        </w:rPr>
        <w:t>состояние производственной среды</w:t>
      </w:r>
      <w:r>
        <w:rPr>
          <w:sz w:val="28"/>
          <w:szCs w:val="28"/>
        </w:rPr>
        <w:t xml:space="preserve"> и оказывающих влияние на здоровье и </w:t>
      </w:r>
      <w:r>
        <w:rPr>
          <w:i/>
          <w:iCs/>
          <w:sz w:val="28"/>
          <w:szCs w:val="28"/>
        </w:rPr>
        <w:t>работоспособность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отдельные элементы данной схемы. Прежде всего, </w:t>
      </w:r>
      <w:r>
        <w:rPr>
          <w:i/>
          <w:iCs/>
          <w:sz w:val="28"/>
          <w:szCs w:val="28"/>
        </w:rPr>
        <w:t>работоспособность.</w:t>
      </w:r>
      <w:r>
        <w:rPr>
          <w:sz w:val="28"/>
          <w:szCs w:val="28"/>
        </w:rPr>
        <w:t xml:space="preserve"> Понятие «работоспособность» отличается от понятия «трудоспособность». Это отличие состоит в том, что трудоспособность является качественной чертой самой человеческой личности безотносительно к выполняемой работе. Работоспособность же человека характеризует не только трудоспособность человека, но и его возможность выполнять конкретную работу при определенных условиях. </w:t>
      </w:r>
      <w:r>
        <w:rPr>
          <w:i/>
          <w:iCs/>
          <w:sz w:val="28"/>
          <w:szCs w:val="28"/>
        </w:rPr>
        <w:t>Следовательно, трудоспособность человека является основой его работоспособности.</w:t>
      </w:r>
      <w:r>
        <w:rPr>
          <w:sz w:val="28"/>
          <w:szCs w:val="28"/>
        </w:rPr>
        <w:t xml:space="preserve"> Поэтому важно различать пять фаз трудоспособности человека: </w:t>
      </w:r>
      <w:r>
        <w:rPr>
          <w:i/>
          <w:iCs/>
          <w:sz w:val="28"/>
          <w:szCs w:val="28"/>
        </w:rPr>
        <w:t>становление, развитие, расцвет, затухание и прекращение,</w:t>
      </w:r>
      <w:r>
        <w:rPr>
          <w:sz w:val="28"/>
          <w:szCs w:val="28"/>
        </w:rPr>
        <w:t xml:space="preserve"> связанных с его возрастом и физическим здоровьем. Однако установленные юридическими законами границы трудоспособности являются весьма условными. Более важными представляются естественные границы. Такие вопросы изучают демография и демографическая статистик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ботоспособность</w:t>
      </w:r>
      <w:r>
        <w:rPr>
          <w:sz w:val="28"/>
          <w:szCs w:val="28"/>
        </w:rPr>
        <w:t xml:space="preserve"> человека имеет свои специфические условия воспроизводства. В этой связи различают </w:t>
      </w:r>
      <w:r>
        <w:rPr>
          <w:i/>
          <w:iCs/>
          <w:sz w:val="28"/>
          <w:szCs w:val="28"/>
        </w:rPr>
        <w:t xml:space="preserve">три степени утраты работоспособности </w:t>
      </w:r>
      <w:r>
        <w:rPr>
          <w:sz w:val="28"/>
          <w:szCs w:val="28"/>
        </w:rPr>
        <w:t xml:space="preserve">людей во время работы (временная, устойчивая и полная). </w:t>
      </w:r>
      <w:r>
        <w:rPr>
          <w:i/>
          <w:iCs/>
          <w:sz w:val="28"/>
          <w:szCs w:val="28"/>
        </w:rPr>
        <w:t>Временная утрата</w:t>
      </w:r>
      <w:r>
        <w:rPr>
          <w:sz w:val="28"/>
          <w:szCs w:val="28"/>
        </w:rPr>
        <w:t xml:space="preserve"> работоспособности возникает в течение рабочего дня как результат использования рабоч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течение суток работоспособность человека восстанавливается полностью за счет физиологического отдыха, материального и интеллектуального потребления. </w:t>
      </w:r>
      <w:r>
        <w:rPr>
          <w:i/>
          <w:iCs/>
          <w:sz w:val="28"/>
          <w:szCs w:val="28"/>
        </w:rPr>
        <w:t>Устойчивая потеря</w:t>
      </w:r>
      <w:r>
        <w:rPr>
          <w:sz w:val="28"/>
          <w:szCs w:val="28"/>
        </w:rPr>
        <w:t xml:space="preserve"> трудоспособности связана с возрастом и состоянием физического здоровья человека. </w:t>
      </w:r>
      <w:r>
        <w:rPr>
          <w:i/>
          <w:iCs/>
          <w:sz w:val="28"/>
          <w:szCs w:val="28"/>
        </w:rPr>
        <w:t>Полная утрата</w:t>
      </w:r>
      <w:r>
        <w:rPr>
          <w:sz w:val="28"/>
          <w:szCs w:val="28"/>
        </w:rPr>
        <w:t xml:space="preserve"> работоспособности возникает по старости, болезни или инвалидности, когда человек становится профессионально непригод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тоспособность человека оказывают влияние: квалификация, мотивация труда, техника и организация производства и другие естественные природные) и социально-экономические факторы, которые отражаются на результативности его трудовой деятельности. Особое место занимает производственная ср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485765" cy="2972435"/>
                <wp:effectExtent l="571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972520"/>
                          <a:chOff x="0" y="0"/>
                          <a:chExt cx="5485680" cy="297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93440" cy="231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93440" cy="20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93440" cy="1209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69680"/>
                                  <a:ext cx="866160" cy="43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оизводственны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8040" y="769680"/>
                                  <a:ext cx="961920" cy="43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анитарно-гигиеническ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3640" y="769680"/>
                                  <a:ext cx="866160" cy="43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сихологическ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1680" y="769680"/>
                                  <a:ext cx="961920" cy="43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эстетическ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7280" y="769680"/>
                                  <a:ext cx="866160" cy="43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циальны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83320" y="330120"/>
                                  <a:ext cx="769680" cy="43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4120" y="0"/>
                                  <a:ext cx="2887200" cy="769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36560" y="0"/>
                                    <a:ext cx="1251000" cy="32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Условия труд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13640" y="330120"/>
                                    <a:ext cx="0" cy="43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8040" y="330120"/>
                                    <a:ext cx="865440" cy="43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30120"/>
                                    <a:ext cx="1731600" cy="43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75560" y="330120"/>
                                  <a:ext cx="1732320" cy="43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20680" y="1650240"/>
                                <a:ext cx="1154520" cy="43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рганизм человек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98480" y="1211040"/>
                                <a:ext cx="0" cy="4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9720" y="1211040"/>
                                <a:ext cx="866160" cy="4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1211040"/>
                                <a:ext cx="1828080" cy="4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6840" y="1211040"/>
                                <a:ext cx="866160" cy="4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79080" y="1211040"/>
                                <a:ext cx="1828080" cy="4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8480" y="209160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209160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7280" y="209160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11920"/>
                            <a:ext cx="1443240" cy="55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способ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2320" y="2311920"/>
                            <a:ext cx="182880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ое состояние челове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9840" y="2311920"/>
                            <a:ext cx="163584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ение челове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240" y="26424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1120" y="26424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2pt;width:431.95pt;height:234.05pt" coordorigin="540,4" coordsize="8639,4681">
                <v:group id="shape_0" style="position:absolute;left:540;top:4;width:8337;height:3639">
                  <v:group id="shape_0" style="position:absolute;left:540;top:4;width:8337;height:3292">
                    <v:group id="shape_0" style="position:absolute;left:540;top:4;width:8337;height:190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540;top:1216;width:1363;height:6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06;top:1216;width:1514;height:6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итарно-гигиен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026;top:1216;width:1363;height:6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к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93;top:1216;width:1514;height:6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етическ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512;top:1216;width:1363;height:6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238,524" to="6449,12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145;top:4;width:4547;height:1211">
                        <v:shape id="shape_0" fillcolor="white" stroked="t" o:allowincell="f" style="position:absolute;left:3722;top:4;width:1969;height:5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овия труд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631,524" to="4631,12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11,524" to="4173,12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45,524" to="3871,12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541,524" to="8268,12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3722;top:2603;width:1817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м челове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632,1911" to="4632,2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5,1911" to="4328,2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4,1911" to="3872,2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6,1911" to="6449,26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9,1911" to="8267,26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632,3298" to="4632,36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0,3298" to="1600,36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12,3298" to="7512,36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40;top:3645;width:2272;height: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способ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68;top:3645;width:287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ое состояние чело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03;top:3645;width:2575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ение чело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13,4165" to="3266,4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8,4165" to="6601,41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1 - Классификация условий труда</w:t>
      </w:r>
      <w:r>
        <w:br w:type="page"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производственной средой понимают совокупность факторов, влияющих на работоспособность людей в процессе их трудовой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НИИ труда, а также рекомендации МОТ позволяют определить десять основных факторов производственной среды, влияющих на работоспособность человека в процессе производства и вызывающих у него усталость (утомление)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● </w:t>
      </w:r>
      <w:r>
        <w:rPr>
          <w:i/>
          <w:iCs/>
          <w:sz w:val="28"/>
          <w:szCs w:val="28"/>
        </w:rPr>
        <w:t>физическое усилие</w:t>
      </w:r>
      <w:r>
        <w:rPr>
          <w:sz w:val="28"/>
          <w:szCs w:val="28"/>
        </w:rPr>
        <w:t xml:space="preserve"> (перемещение грузов определенного веса в рабочей зоне, усилия, связанные с поддержанием тяжестей, нажатием на предмет труда или рукоятки управления механизмом в течение определенного времени). Различают четыре вида физического усилия: незначительное, среднее, тяжелое и очень тяжелое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● </w:t>
      </w:r>
      <w:r>
        <w:rPr>
          <w:i/>
          <w:iCs/>
          <w:sz w:val="28"/>
          <w:szCs w:val="28"/>
        </w:rPr>
        <w:t>нервное напряжение</w:t>
      </w:r>
      <w:r>
        <w:rPr>
          <w:sz w:val="28"/>
          <w:szCs w:val="28"/>
        </w:rPr>
        <w:t xml:space="preserve"> (сложность расчетов, особые требования к качеству продукции, сложность управления механизмом, аппаратом, прибором, опасность для жизни и здоровья людей при выполнении работ, особая точность исполнения). Различают три вида нервного напряжения: незначительное, среднее, повышенное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● </w:t>
      </w:r>
      <w:r>
        <w:rPr>
          <w:i/>
          <w:iCs/>
          <w:sz w:val="28"/>
          <w:szCs w:val="28"/>
        </w:rPr>
        <w:t>темп работы</w:t>
      </w:r>
      <w:r>
        <w:rPr>
          <w:sz w:val="28"/>
          <w:szCs w:val="28"/>
        </w:rPr>
        <w:t xml:space="preserve"> (количество трудовых движений в единицу времени). Различают три уровня: умеренный, средний, высокий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● </w:t>
      </w:r>
      <w:r>
        <w:rPr>
          <w:sz w:val="28"/>
          <w:szCs w:val="28"/>
        </w:rPr>
        <w:t>человека и его органов по отношению к средствам производства). Различают четыре вида рабочего положения: ограниченное, неудобное, неудобно-стесненное и очень неудобное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● </w:t>
      </w:r>
      <w:r>
        <w:rPr>
          <w:i/>
          <w:iCs/>
          <w:sz w:val="28"/>
          <w:szCs w:val="28"/>
        </w:rPr>
        <w:t>монотонность работы</w:t>
      </w:r>
      <w:r>
        <w:rPr>
          <w:sz w:val="28"/>
          <w:szCs w:val="28"/>
        </w:rPr>
        <w:t xml:space="preserve"> (многократность повторения однообразных, кратковременных операций, действий, циклов). Различают три уровня: незначительная, средняя, повышенна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● </w:t>
      </w:r>
      <w:r>
        <w:rPr>
          <w:i/>
          <w:iCs/>
          <w:sz w:val="28"/>
          <w:szCs w:val="28"/>
        </w:rPr>
        <w:t>температура, влажность, тепловое излучение в рабочей зоне</w:t>
      </w:r>
      <w:r>
        <w:rPr>
          <w:sz w:val="28"/>
          <w:szCs w:val="28"/>
        </w:rPr>
        <w:t xml:space="preserve"> (градусы по Цельсию, процент влажности, калории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минуту). Различают пять стадий воздействия указанных факторов: незначительная, повышенная или пониженная, средняя, высокая, очень высока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● </w:t>
      </w:r>
      <w:r>
        <w:rPr>
          <w:i/>
          <w:iCs/>
          <w:sz w:val="28"/>
          <w:szCs w:val="28"/>
        </w:rPr>
        <w:t>загрязненность воздуха</w:t>
      </w:r>
      <w:r>
        <w:rPr>
          <w:sz w:val="28"/>
          <w:szCs w:val="28"/>
        </w:rPr>
        <w:t xml:space="preserve"> (содержание примесей в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литре воздуха и их воздействие на организм человека). Различают пять степеней загрязненности воздуха: незначительная, средняя, повышенная, сильная, очень сильна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● </w:t>
      </w:r>
      <w:r>
        <w:rPr>
          <w:i/>
          <w:iCs/>
          <w:sz w:val="28"/>
          <w:szCs w:val="28"/>
        </w:rPr>
        <w:t>производственный шум</w:t>
      </w:r>
      <w:r>
        <w:rPr>
          <w:sz w:val="28"/>
          <w:szCs w:val="28"/>
        </w:rPr>
        <w:t xml:space="preserve"> (частота шума в герцах, сила шума в децибелах). Различают умеренный, повышенный и сильный шум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● </w:t>
      </w:r>
      <w:r>
        <w:rPr>
          <w:i/>
          <w:iCs/>
          <w:sz w:val="28"/>
          <w:szCs w:val="28"/>
        </w:rPr>
        <w:t>вибрация, вращение, толчки</w:t>
      </w:r>
      <w:r>
        <w:rPr>
          <w:sz w:val="28"/>
          <w:szCs w:val="28"/>
        </w:rPr>
        <w:t xml:space="preserve"> (амплитуда в минуту, градусы и число вращений, количество толчков в минуту). Различают три уровня значений указанных факторов: повышенные, сильные, очень сильные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● </w:t>
      </w:r>
      <w:r>
        <w:rPr>
          <w:i/>
          <w:iCs/>
          <w:sz w:val="28"/>
          <w:szCs w:val="28"/>
        </w:rPr>
        <w:t>освещенность в рабочей зоне</w:t>
      </w:r>
      <w:r>
        <w:rPr>
          <w:sz w:val="28"/>
          <w:szCs w:val="28"/>
        </w:rPr>
        <w:t xml:space="preserve"> (в люксах). Различают два уровня значений этого фактора: недостаточная и плохая или ослепляюща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из указанных факторов, определяющих условия труда, действует обособленно. Их влияние должно учитываться отдельно по каждому рабочему месту в процессе его аттестации и паспортизации и далее отражаться в </w:t>
      </w:r>
      <w:r>
        <w:rPr>
          <w:i/>
          <w:iCs/>
          <w:sz w:val="28"/>
          <w:szCs w:val="28"/>
        </w:rPr>
        <w:t>интегральной оценке условий труда.</w:t>
      </w:r>
      <w:r>
        <w:rPr>
          <w:sz w:val="28"/>
          <w:szCs w:val="28"/>
        </w:rPr>
        <w:t xml:space="preserve"> Интегральную оценку условий труда и ее составные элементы принято учитывать при организации оплаты труда (в части компенсационных выплат), проектировании форм и методов организации труда, разработке норм труда, составлении графиков труда и отдыха. Другими словами, условия труда оказывают существенное влияние на все элементы организации тру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ев, когда на одном рабочем месте одновременно действовали бы все десять факторов, в жизни не бывает. Считают, что на одном рабочем месте могут действовать от одного до трех факт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Основные направления улучшения условий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i/>
          <w:iCs/>
          <w:sz w:val="28"/>
          <w:szCs w:val="28"/>
        </w:rPr>
        <w:t>мерами по снижению физической и нервно-психической напряженности</w:t>
      </w:r>
      <w:r>
        <w:rPr>
          <w:sz w:val="28"/>
          <w:szCs w:val="28"/>
        </w:rPr>
        <w:t xml:space="preserve"> являются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уровня механизации и автоматизации трудоемких производственных процессов, использование современной высокопроизводительной техн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рабочих ме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иемов и методов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темпа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ежима труда и отды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транспортного обслуживания рабочих мест, связанных с тяжелыми предметами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 обоснованное установление норм обслуживания оборудования и норм времени его обслуживания с учетом объема информации, который работник может правильно воспринять, переработать и принять своевременное и правильное реш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работ, требующих участия разных анализаторов (слуха, зрения, осязания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дования работ, требующих преимущественно умственных нагрузок с работами физически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работ разной сложности и интенсив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ежимов труда и отды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снижение монотонности труда путем повышения содержательности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зация труда (работа по графику с пониженной на 10-15% нагрузкой в первый и последний часы рабочей смен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вычислительных и аналитических работ, широкое использование персональных компьютеров в практике управления производством, организация компьютерных банков данных по разным аспектам производственной деятельности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мер, направленных на </w:t>
      </w:r>
      <w:r>
        <w:rPr>
          <w:i/>
          <w:iCs/>
          <w:sz w:val="28"/>
          <w:szCs w:val="28"/>
        </w:rPr>
        <w:t>улучшение социально-гигиенических условий труда</w:t>
      </w:r>
      <w:r>
        <w:rPr>
          <w:sz w:val="28"/>
          <w:szCs w:val="28"/>
        </w:rPr>
        <w:t>, выделяют меры по улучшению метеорологически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роприятия по </w:t>
      </w:r>
      <w:r>
        <w:rPr>
          <w:i/>
          <w:iCs/>
          <w:sz w:val="28"/>
          <w:szCs w:val="28"/>
        </w:rPr>
        <w:t>улучшению эстетических условий труда</w:t>
      </w:r>
      <w:r>
        <w:rPr>
          <w:sz w:val="28"/>
          <w:szCs w:val="28"/>
        </w:rPr>
        <w:t xml:space="preserve"> включают в себя рациональную окраску производственных помещений и обору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годы на местах с неблагоприятными условиями труда устанавливается более высокая заработная плата. Кроме того, введены льготы по пенсионному обеспечению; выдается специальное питание; сокращается продолжительность рабочего времени и др. Однако в улучшении условий труда главным являются не увеличение компенсационных выплат заработной платы, а создание на рабочих местах комфортных условий для работы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.А. Кобец, М.Н. Корсаков Организация, нормирование и оплата труда на предприятиях отрасли. Учебное пособие, Таганрог. Издательство ТРТУ, 200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.А. Челноков Охрана труда. Минск: Высшая школа, 200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, 2009 г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оложение о порядке проведения аттестации рабочих мест по условиям труда. Человек и труд, 1997. – № 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1189" w:hanging="4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7:00Z</dcterms:created>
  <dc:creator>Nadiacat</dc:creator>
  <dc:description/>
  <cp:keywords/>
  <dc:language>en-US</dc:language>
  <cp:lastModifiedBy>Mage</cp:lastModifiedBy>
  <dcterms:modified xsi:type="dcterms:W3CDTF">2011-09-29T11:17:00Z</dcterms:modified>
  <cp:revision>2</cp:revision>
  <dc:subject/>
  <dc:title>Содержание</dc:title>
</cp:coreProperties>
</file>