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ПО ЧРЕЗВЫЧАЙНЫМ СИТУАЦИЯМ РЕСПУБЛИКИ БЕЛАРУСЬ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КОМАНДНО-ИНЖЕНЕРНЫЙ ИНСТИТУ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НЫЙ ФАКУЛЬ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ПОЖАРНОЙ ПРОФИЛАКТИКИ И ПРЕДУПРЕЖДЕНИЯ ЧРЕЗВЫЧАЙНЫХ СИТУ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урсовому проекту на тем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редупреждением чрезвычайных ситуаций в аммиачно-компрессорном цеху ОАО «Спартак» г.Гом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СК 20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щие сведения об объек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 Краткие сведения об объек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 Характеристика месторасположения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 Обоснование идентификации особо опасных произво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 Данные о персонале и населении, работающем, проживающем и находящемся вблизи производственного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щие сведения о технологическом процессе</w:t>
      </w:r>
    </w:p>
    <w:p>
      <w:pPr>
        <w:pStyle w:val="Heading3"/>
        <w:rPr>
          <w:szCs w:val="28"/>
        </w:rPr>
      </w:pPr>
      <w:r>
        <w:rPr>
          <w:szCs w:val="28"/>
        </w:rPr>
        <w:t>2.1 Характеристика опасного вещества</w:t>
      </w:r>
    </w:p>
    <w:p>
      <w:pPr>
        <w:pStyle w:val="Heading3"/>
        <w:rPr>
          <w:szCs w:val="28"/>
        </w:rPr>
      </w:pPr>
      <w:r>
        <w:rPr>
          <w:szCs w:val="28"/>
        </w:rPr>
        <w:t>2.2 Описание технологического процесса.</w:t>
      </w:r>
    </w:p>
    <w:p>
      <w:pPr>
        <w:pStyle w:val="Normal"/>
        <w:rPr/>
      </w:pPr>
      <w:r>
        <w:rPr>
          <w:sz w:val="28"/>
          <w:szCs w:val="28"/>
        </w:rPr>
        <w:t>3. Анализ технических решений, направленных на обеспечение техногенной безопасности</w:t>
      </w:r>
    </w:p>
    <w:p>
      <w:pPr>
        <w:pStyle w:val="Heading2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.1 Решения, направленные на предупреждение развития промышленных аварий и локализацию выбросов опасных веще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 Описание систем автоматического регулирования, блокировок, сигнализ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Анализ опасностей на объек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 Сведения об известных авариях</w:t>
      </w:r>
    </w:p>
    <w:p>
      <w:pPr>
        <w:pStyle w:val="Heading3"/>
        <w:rPr>
          <w:szCs w:val="28"/>
        </w:rPr>
      </w:pPr>
      <w:r>
        <w:rPr>
          <w:szCs w:val="28"/>
        </w:rPr>
        <w:t>4.2 Условия возникновения и развития ав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рганизация работы КЧС на объек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 Создание в соответствии с организационными документами КЧС объект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5.2 Разработка Положения о КЧС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.3 Разработка плана работы КЧС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.4 Разработка и утверждение в установленном порядке «Плана ликвидации аварийных ситуаций на объекте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5.5 Организация обучения руководящего состава и специалистов объекта по выработке навыков управления силами и средствами для ликвидации ЧС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.6 Создание и поддержание в готовности локальной системы оповещения персонала производственного объекта и населения о возникновении чрезвычайных ситуаций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5.7 Мероприятия по защите персонала производственного объекта в случае возникновения чрезвычайных ситу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8 Информирование местных исполнительных и распорядительных органов, населения о прогнозируемых и возникших на производственном объекте чрезвычайных ситуаций</w:t>
      </w:r>
    </w:p>
    <w:p>
      <w:pPr>
        <w:pStyle w:val="Normal"/>
        <w:rPr/>
      </w:pPr>
      <w:r>
        <w:rPr>
          <w:sz w:val="28"/>
          <w:szCs w:val="28"/>
        </w:rPr>
        <w:t>6. Прогнозирование последствий чрезвычайных ситуаций на территории объекта</w:t>
      </w:r>
    </w:p>
    <w:p>
      <w:pPr>
        <w:pStyle w:val="Normal"/>
        <w:numPr>
          <w:ilvl w:val="1"/>
          <w:numId w:val="1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огнозирование и оценка последствий аварий, связанных с выбросом хл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ценка производственных возможностей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 Сведения о необходимых объемах и номенклатуре резервов материальных и финансовых ресурсов для ликвидации чрезвычайных ситуаций</w:t>
      </w:r>
    </w:p>
    <w:p>
      <w:pPr>
        <w:pStyle w:val="Heading3"/>
        <w:rPr>
          <w:szCs w:val="28"/>
        </w:rPr>
      </w:pPr>
      <w:r>
        <w:rPr>
          <w:szCs w:val="28"/>
        </w:rPr>
        <w:t>7.2 Порядок оказания до врачебной помощи пострадавш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Хозяйственная деятельность человека приводит к нарушению экологического равновесия, возникновению аномальных природных и техногенных ситуаций: стихийные бедствия, катастрофы и аварии с многочисленными человеческими жертвами, огромные материальные потери и нарушений условий нормальной жизнедеятель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течение последних лет в крупных и мелких авариях и катастрофах ежегодно в мире гибло 50 тысяч человек 250 тыс. получили ранения. По прогнозам с каждым годом число катастроф будет ра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Человечество ежедневно сталкивается с множеством суровых природных явлений. На земле ежегодно происходят десятки тысяч гроз. Примерно 10 тыс. наводнений. Свыше 100 тысяч землетрясений, многочисленные пожары и оползни, извержения вулканов и тропические циклоны. По данным ООН. За последние 20 лет на нашей планете в результате стихийных бедствий и катастроф погибло боле 3 млн. человек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последние десятилетия 20 века защита населения и территорий от ЧС природного и техногенного выделилась в отдельную, четко выраженную область человеческой жизнедеятельности, составными частями которой стали специфичные для неё круг знаний, правовое поле, арена деятельности и нормы морали. Суть деятельности в этой сфере состоит во всестороннем противодействии этим чрезвычайным ситуациям. Сегодня деятельность по противодействию ЧС приобрела общенациональную значимость, поднялась на уровень государственной политики и является одной из сфер национальной безопасности страны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едупреждение и ликвидация последствий чрезвычайных ситуаций – одна из актуальных проблем современности. Умелые действия по спасению людей, оказанию им необходимой помощи, проведению аварийно-спасательных работ в очагах поражений позволяют сократить число погибших, сохранить здоровье пострадавших, уменьшить материальные потери.</w:t>
      </w:r>
    </w:p>
    <w:p>
      <w:pPr>
        <w:pStyle w:val="Normal"/>
        <w:ind w:firstLine="709"/>
        <w:rPr/>
      </w:pPr>
      <w:r>
        <w:rPr>
          <w:sz w:val="28"/>
          <w:szCs w:val="28"/>
        </w:rPr>
        <w:t>Деятельность по предупреждению чрезвычайных ситуаций имеет приоритет по сравнению с другими видами работ по противодействию этим ситуациям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едупреждение ЧС основано на мерах. Направленных на установление и исключение причин возникновения этих ситуаций, а также обуславливающих существенное снижение потерь и ущерба в случае их возникнов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связи с этим актуальной становится проблема обеспечения устойчивого функционирования объектов экономики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стоящий курсовой проект выполнен на аммиачно-компрессорный цех ОАО «Спартак» г.Гомель, который связан с приемом, хранением и технологическим использованием аммиака.</w:t>
      </w:r>
    </w:p>
    <w:p>
      <w:pPr>
        <w:pStyle w:val="Normal"/>
        <w:ind w:firstLine="709"/>
        <w:rPr/>
      </w:pPr>
      <w:r>
        <w:rPr>
          <w:sz w:val="28"/>
          <w:szCs w:val="28"/>
        </w:rPr>
        <w:t>Курсовой проект выполнен с учетом требований «Порядка разработки декларации безопасности промышленных объектов Республики Беларусь», утвержденным приказом Проматомнадзора при Министерстве по чрезвычайным ситуациям Республики Беларусь от 11 мая 1998 года №44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курсовом проекте отражен характер опасностей, имеющихся на производственном объекте, возможные масштабы их проявления, а также выработанные мероприятия по обеспечению промышленной безопасности и готовности к действиям в случае чрезвычайной техногенной ситу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ходе выполнения курсового проекта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проанализировано состояние действующей на ОАО «Спартак» нормативно-эксплутационной документации (технологического регламента, рабочих инструкций и инструкций по охране труда, графика ППР оборудования)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использованы результаты исследований и оценки промышленных аварий в мировой химической промышленности за последние годы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учтены зарубежные данные по оценкам интенсивности отказов (неполадок) технологического оборудования, аналогичного эксплуатируемому на ОВС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использованы имеющиеся разработки, методики, касающиеся вопросов прогнозирования и оценки последствий аварий на химически опасных объектах, а также опыт декларирования безопасности промышленных объектов в Российской Федер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 об объект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Краткие сведения об объект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Работой аммиачно-компрессорного цеха ОАО «Спартак» руководит начальник аммиачно-компрессорного цеха. Общее руководство предприятия возложено на генерального директор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АО «Спартак» находится по адресу: г. Гомель, ул. Советская 63. ОАО «Спартак» тел. 57-15-59 факс 55-11-53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Место нахождения аммиачно-компрессорного цеха: г. Гомель, ул. Советская 63, строение № 5; телефон 56-30-94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е описание предприят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истеме циркулирует около 3 тонн аммиака.</w:t>
      </w:r>
    </w:p>
    <w:p>
      <w:pPr>
        <w:pStyle w:val="TextBody"/>
        <w:ind w:firstLine="709"/>
        <w:rPr/>
      </w:pPr>
      <w:r>
        <w:rPr>
          <w:sz w:val="28"/>
          <w:szCs w:val="28"/>
        </w:rPr>
        <w:t>Здание компрессорной одноэтажное, 2-й степени огнестойкости, размеры в плане 18х24 м, стены и перегородки кирпичные, перекрытие ж/б. В здании компрессорной установлено оборудование холодильной установки, в качестве хладагента используется аммиак. Установлено 3 компрессора высокого давления, 2 испарителя, 2 дренажных ресивера под давлением. Емкость дренажного ресивера 1000 литров. Имеется 2 пожарных крана и система трубопроводов при помощи которой можно создать водяную завесу (пуск ручной). В компрессорной круглосуточно дежурят 2 машиниста, у которых имеются промышленные противогазы, костюмы Л –1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сположение помещений в здании - на первом этаже расположены: холодильные камеры; электрощитовая; слесарный цех; контрольно - диспетчерский пункт; раздевалка. На втором этаже размещены: кладовой; кабинета начальника цеха</w:t>
      </w:r>
    </w:p>
    <w:p>
      <w:pPr>
        <w:pStyle w:val="Normal"/>
        <w:ind w:firstLine="709"/>
        <w:rPr/>
      </w:pPr>
      <w:r>
        <w:rPr>
          <w:sz w:val="28"/>
          <w:szCs w:val="28"/>
        </w:rPr>
        <w:t>Вокруг здания аммиачно-компрессорного цеха (далее АКЦ) предусмотрены пожарные проезды. Покрытие проездов асфальтированное, их минимальная ширина 3,5 м. На расстоянии 10 и 30 метров от цеха находится противопожарные водоемы объемом 1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200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соответственно. На расстоянии 40 и 50 метров от цеха находится 2 ПГ установленных на тупиковой се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1.2 Характеристика месторасположения объект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left="0" w:right="0" w:firstLine="709"/>
        <w:rPr/>
      </w:pPr>
      <w:r>
        <w:rPr>
          <w:b/>
          <w:szCs w:val="28"/>
        </w:rPr>
        <w:t>Размеры и границы территории производственного объек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лощадь предприятия составляет 2000 Га. Территория окружена глухим железобетонным забором. Для въезда-выезда запроектировано трое ворот. Также на территорию предприятия предусмотрен проезд для железнодорожного транспорта. АКЦ расположен в юго-восточной части предприятия.</w:t>
      </w:r>
    </w:p>
    <w:p>
      <w:pPr>
        <w:pStyle w:val="Heading4"/>
        <w:ind w:left="0" w:right="0" w:firstLine="709"/>
        <w:rPr>
          <w:b/>
          <w:b/>
          <w:szCs w:val="28"/>
        </w:rPr>
      </w:pPr>
      <w:r>
        <w:rPr>
          <w:b/>
          <w:szCs w:val="28"/>
        </w:rPr>
        <w:t>Наличие и границы запретных и санитарно-защитных зон.</w:t>
      </w:r>
    </w:p>
    <w:p>
      <w:pPr>
        <w:pStyle w:val="Normal"/>
        <w:ind w:firstLine="709"/>
        <w:rPr/>
      </w:pPr>
      <w:r>
        <w:rPr>
          <w:sz w:val="28"/>
          <w:szCs w:val="28"/>
        </w:rPr>
        <w:t>Санитарно – защитная зона ОАО «Спартак» составляет 1,0 км.</w:t>
      </w:r>
    </w:p>
    <w:p>
      <w:pPr>
        <w:pStyle w:val="Heading4"/>
        <w:ind w:left="0" w:right="0" w:firstLine="709"/>
        <w:rPr>
          <w:b/>
          <w:b/>
          <w:szCs w:val="28"/>
        </w:rPr>
      </w:pPr>
      <w:r>
        <w:rPr>
          <w:b/>
          <w:szCs w:val="28"/>
        </w:rPr>
        <w:t>Данные о топографии района расположения объек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АО «Спартак» находится в южной части г. Гомеля в Центральном районе. Вокруг предприятия расположены жилые районы.</w:t>
      </w:r>
    </w:p>
    <w:p>
      <w:pPr>
        <w:pStyle w:val="Normal"/>
        <w:ind w:firstLine="709"/>
        <w:rPr/>
      </w:pPr>
      <w:r>
        <w:rPr>
          <w:sz w:val="28"/>
          <w:szCs w:val="28"/>
        </w:rPr>
        <w:t>Г. Гомель является областным центром. В последнее время в Гомеле проживает чуть около 400 тыс. чел., в районе-45 тыс. чел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верхность территории района холмисто-равнинная, примерно 77% территории имеют отметки выше 150 м (из них около 20% - выше 170 м), 23% - ниже 150 м. Общий наклон поверхности с юго-запада на юго-восток к долине Сожи. Наивысшая абсолютная отметка поверхности (221 м); наименьшая -109 м (урез Днепра на юго-востоке района). Глубина расчленения рельефа 5-7 м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на склонах Гомельской гряды - до 30-35 м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Среднемесячная температура в зимний период (в январе) колеблется от -14,2° (1963 г.) до -2,3° С (1962 г.) при средней величине -6,4° С, а в летний период (в июле) изменяется от +16° (1962 г.) до +22,6° С (1959 г.) при среднем значении +18.8° С. По многолетним данным, за год здесь выпадает примерно 600 мм осадков. Один раз в 8 лет количество осадков бывает больше 720 мм, а а засушливые годы снижается до 340 мм. Максимальное суточное их количество раз в 5 лет составляет не менее 52 мм, но иногда, как это было 16.7.1893 г. суточная сумма осадков достигает 75 мм- Средняя максимальная высота снега составляет 22 см, в отдельные годы достигает 40 см. Среднее количество суток с метелицей наблюдается 13 раз в году, с туманом - 58, максимальное - 76, с градом - 1. За год в среднем бывает 16 суток с гололедом и 21 сутки - с инеем. Вегетационный период составляет 197 суток.</w:t>
      </w:r>
    </w:p>
    <w:p>
      <w:pPr>
        <w:pStyle w:val="Normal"/>
        <w:ind w:firstLine="709"/>
        <w:rPr/>
      </w:pPr>
      <w:r>
        <w:rPr>
          <w:sz w:val="28"/>
          <w:szCs w:val="28"/>
        </w:rPr>
        <w:t>Ветровой режим района характеризуется преобладанием в среднегодовой розе ветров: западного, юго-западного, южного направлений, при этом, по сезонам года направление ветров несколько изменяется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мае господствуют ветры юго-восточного и северо-западного направлений; в июне-августе – западного и северо-западного; в сентябре – юго-западного, западного и северо-западного, а в зимние месяцы – южного и юго-западного направ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корость ветров на все сезоны года по всем направлениям находится в пределах 2,8-3,0 м/сек.</w:t>
      </w:r>
    </w:p>
    <w:p>
      <w:pPr>
        <w:pStyle w:val="Normal"/>
        <w:ind w:firstLine="709"/>
        <w:rPr/>
      </w:pPr>
      <w:r>
        <w:rPr>
          <w:sz w:val="28"/>
          <w:szCs w:val="28"/>
        </w:rPr>
        <w:t>Реки района относятся к Днепровскому гидрологическому району. Крупнейшая река Днепр, Сож. Длина мелиоративной сети 1,7 тыс. км, в т.ч. регулируемых водоприемников около 43 км, магистральных и надводных каналов 344 км, регуляционных каналов 266 км.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гласно почвенно-географическому районированию территории Беларуси, большая часть территории района находится в пределах Лельчицко-Ельско-Наровлянского агропочвенного подрайона дерново-подзолистых заболоченных почв, развивающихся на водно-ледниковых супесях и древнеаллювиальных песках. Почвообразующими породами являются древнеаллювиальные пески и супеси и торф низинного типа. Преобладают дерново-подзолистые, слабо-оподзоленные, местами слабо эродированные почвы, развивающиеся на древнеаллювиальных песках. В понижениях и долинах стока формируются дерново-подзолистые глееватые и глеевые почвы, развивающиеся на водно-ледниковых супесях, подстилаемых песками. Торфяно-болотные почвы в основном маломощные. Торфяные и торфянисто-глеевые почвы развиваются преимущественно на осоково-тростниковых и осоково-гипновых мелкозалежных торфах. По механическому составу почвы разделяются на супесчаные (30%), песчаные (45%), торфяные (25%)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пределах административных границ Гомельского района почвы сельскохозяйственных угодий составляют (в %):</w:t>
      </w:r>
    </w:p>
    <w:p>
      <w:pPr>
        <w:pStyle w:val="Normal"/>
        <w:ind w:firstLine="709"/>
        <w:rPr/>
      </w:pPr>
      <w:r>
        <w:rPr>
          <w:sz w:val="28"/>
          <w:szCs w:val="28"/>
        </w:rPr>
        <w:t>дерново-подзолистые - 48,2; дерново-подзолистые заболоченные -18; дерновые и дерново-карбонатные заболоченные - 4,2; пойменные (аллювиальные) - 22,4; торфяно-болотные - 7,2. По механическому составу различаются (в %):</w:t>
      </w:r>
    </w:p>
    <w:p>
      <w:pPr>
        <w:pStyle w:val="Normal"/>
        <w:ind w:firstLine="709"/>
        <w:rPr/>
      </w:pPr>
      <w:r>
        <w:rPr>
          <w:sz w:val="28"/>
          <w:szCs w:val="28"/>
        </w:rPr>
        <w:t>суглинистые - 6,8; супесчаные - 46; песчаные - 40; торфяные - 7,2. Плоскостная эрозия наблюдается на 12,5% площади обрабатываемых земель, в т.ч. на 10,6% - слабая, 1,6% - средняя, 0,3% - сильная и очень сильная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стительность относится к Полесско-Приднепровскому геоботаническому округу. Луга занимают небольшие участки общей площадью 19,6 тыс. га, суходолы (15,1%) расположены преимущественно в поймах рек. Под лесами, которые относятся к подзоне широколиственно-хвойных лесов, занято 53% территории района, преимущественно на западе- Состав лесов (в %): хвойные - 68,8; березовые -10,7; черноольшанники - 8,7; дубовые -10,2; осиновые -1,2; грабовые - 0,2 и др. Примерно 18% лесов посажены искусственно. На территории района имеется 11 небольших болот преимущественно низинных, общей площадью 3,8 тыс. га. Из охотничье-промысловых животных водятся лось, кабан, косуля, лиса, заяц-русак и заяц-беляк, белка, лесная куница, вол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Обоснование идентификации особо опасных производст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left="0" w:right="0" w:firstLine="709"/>
        <w:rPr>
          <w:b/>
          <w:b/>
          <w:szCs w:val="28"/>
        </w:rPr>
      </w:pPr>
      <w:r>
        <w:rPr>
          <w:b/>
          <w:szCs w:val="28"/>
        </w:rPr>
        <w:t>Перечень особо опасных производств с указанием потенциально опасных веществ и их количества для каждого производства.</w:t>
      </w:r>
    </w:p>
    <w:p>
      <w:pPr>
        <w:pStyle w:val="Normal"/>
        <w:ind w:firstLine="709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Сводными данными по классификации потенциально опасных субъектов хозяйствования г. Гомеля на 2003 год”, утвержденными Председателем Минского городского исполнительного комитета - начальником гражданской обороны от 31 апреля 2003 г., ОАО «Спартак» отнесен к химически опасным объектам 2 степени химической 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казом начальника ОАО «Спартак» № 34 от 05.04.2002 г. к перечню опасных производственных производств отнесен аммиачно-компрессорный цех ОАО «Спартак»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список газоопасных мест и распределение их по группам опасности, определенных начальником ОАО «Спартак» включены:</w:t>
      </w:r>
    </w:p>
    <w:p>
      <w:pPr>
        <w:pStyle w:val="Normal"/>
        <w:ind w:firstLine="709"/>
        <w:rPr/>
      </w:pPr>
      <w:r>
        <w:rPr>
          <w:sz w:val="28"/>
          <w:szCs w:val="28"/>
        </w:rPr>
        <w:t>- компрессорная - 2 группа опасности;</w:t>
      </w:r>
    </w:p>
    <w:p>
      <w:pPr>
        <w:pStyle w:val="Normal"/>
        <w:ind w:firstLine="709"/>
        <w:rPr/>
      </w:pPr>
      <w:r>
        <w:rPr>
          <w:sz w:val="28"/>
          <w:szCs w:val="28"/>
        </w:rPr>
        <w:t>- холодильные камеры - 3 группы опасности;</w:t>
      </w:r>
    </w:p>
    <w:p>
      <w:pPr>
        <w:pStyle w:val="Normal"/>
        <w:ind w:firstLine="709"/>
        <w:rPr/>
      </w:pPr>
      <w:r>
        <w:rPr>
          <w:sz w:val="28"/>
          <w:szCs w:val="28"/>
        </w:rPr>
        <w:t>Отнесение аммиачно-компрессорный цех ОАО «Спартак» к особо опасным производствам согласно действующему “Порядку разработки декларации безопасности промышленного объекта Республики Беларусь” основывается на следующих фактора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еличина пороговых количеств потенциально опасных веществ;</w:t>
      </w:r>
    </w:p>
    <w:p>
      <w:pPr>
        <w:pStyle w:val="Normal"/>
        <w:ind w:firstLine="709"/>
        <w:rPr/>
      </w:pPr>
      <w:r>
        <w:rPr>
          <w:sz w:val="28"/>
          <w:szCs w:val="28"/>
        </w:rPr>
        <w:t>- количество потенциально опасного вещества, обращающегося на объекте – 3 т.</w:t>
      </w:r>
    </w:p>
    <w:p>
      <w:pPr>
        <w:pStyle w:val="Normal"/>
        <w:ind w:firstLine="709"/>
        <w:rPr/>
      </w:pPr>
      <w:r>
        <w:rPr>
          <w:sz w:val="28"/>
          <w:szCs w:val="28"/>
        </w:rPr>
        <w:t>- близкое расположение жилых кварталов возле объекта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ибольшую опасность в аммиачно-компрессорном цеху ОАО «Спартак» (приложение 1), с точки зрения возникновения серьезной аварии с тяжелыми последствиями, представляют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Разгерметизация компрессоров в машинном зале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Разгерметизация аппаратов, находящихся на открытой площадке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герметизация аммиакопроводов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Данные о персонале и населении, работающем, проживающем и находящемся вблизи производственного объект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left="0" w:right="0" w:firstLine="709"/>
        <w:rPr/>
      </w:pPr>
      <w:r>
        <w:rPr>
          <w:b/>
          <w:szCs w:val="28"/>
        </w:rPr>
        <w:t>Сведения о численности и размещении персонала производственного объек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ОАО «Спартак» трудится 238 человек, предприятие работает односменно: с 8.00 до 17.00 на территории может находиться 210 чел. персонала.</w:t>
      </w:r>
    </w:p>
    <w:p>
      <w:pPr>
        <w:pStyle w:val="Heading4"/>
        <w:ind w:left="0" w:right="0" w:firstLine="709"/>
        <w:rPr/>
      </w:pPr>
      <w:r>
        <w:rPr>
          <w:b/>
          <w:szCs w:val="28"/>
        </w:rPr>
        <w:t>Сведения о численности персонала на окружающих объектах и организациях, которые могут оказаться в зоне действия поражающих факторов в случае промышленной катастрофы на подлежащем декларированию безопасности производственном объект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зоне действия поражающих факторов (максимальный радиус зоны возможного заражения, определенный в соответствии с РД 52.04.253-90) могут оказаться следующие объекты:</w:t>
      </w:r>
    </w:p>
    <w:p>
      <w:pPr>
        <w:pStyle w:val="Normal"/>
        <w:ind w:firstLine="709"/>
        <w:rPr/>
      </w:pPr>
      <w:r>
        <w:rPr>
          <w:sz w:val="28"/>
          <w:szCs w:val="28"/>
        </w:rPr>
        <w:t>- Дворец спорта - 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ОО “Автодинамо” – 20 чел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Кооператив “Гарант – Авто” - 20 чел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ОО “Акмигран” – 10 чел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ОО “Прима” – М – 50 чел.;</w:t>
      </w:r>
    </w:p>
    <w:p>
      <w:pPr>
        <w:pStyle w:val="Normal"/>
        <w:ind w:firstLine="709"/>
        <w:rPr/>
      </w:pPr>
      <w:r>
        <w:rPr>
          <w:sz w:val="28"/>
          <w:szCs w:val="28"/>
        </w:rPr>
        <w:t>- Завод “Стройматериалов” - 66 чел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ГП “Цветы” – 201 чел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танция защиты растений – 9 чел.;</w:t>
      </w:r>
    </w:p>
    <w:p>
      <w:pPr>
        <w:pStyle w:val="Normal"/>
        <w:ind w:firstLine="709"/>
        <w:rPr/>
      </w:pPr>
      <w:r>
        <w:rPr>
          <w:sz w:val="28"/>
          <w:szCs w:val="28"/>
        </w:rPr>
        <w:t>- ЗАО “Белспецэнерго”, участок - 38 чел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АО “Электроцентрмонтаж” – 100 чел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АО “Минскэнергострой” – 80 чел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АО “Белэнергосвязь” – 40 чел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Филиал “БЕЛэнергоспецстроймеханизация” – 88 чел.;</w:t>
      </w:r>
    </w:p>
    <w:p>
      <w:pPr>
        <w:pStyle w:val="Normal"/>
        <w:ind w:firstLine="709"/>
        <w:rPr/>
      </w:pPr>
      <w:r>
        <w:rPr>
          <w:sz w:val="28"/>
          <w:szCs w:val="28"/>
        </w:rPr>
        <w:t>- Филиал СМУ “Белэнергомонтаж” (отдел главного механика, цех металлоконструкций, Минский монтажный участок) – 55 чел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УБМНП “Белэлектромонтажналадка” (производственно-ремонтная база) – 19 чел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СМП “Белэнергозащита” (Минский объединенный участок) – 80 чел.;</w:t>
      </w:r>
    </w:p>
    <w:p>
      <w:pPr>
        <w:pStyle w:val="Normal"/>
        <w:ind w:firstLine="709"/>
        <w:rPr/>
      </w:pPr>
      <w:r>
        <w:rPr>
          <w:sz w:val="28"/>
          <w:szCs w:val="28"/>
        </w:rPr>
        <w:t>- ОАО “Центроэнергомонтаж” (Минский объединенный участок) – 64 чел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АО “Белэнергоремналадка” (филиал “Энергозапчасть) – 87 чел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Филиал “Энергостройкомплект” (база комплектации) – 24 чел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АО “Белэнергоснабкомплект” (производственная база) – 27 чел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АО “Белтрубопрводстрой” (филиал № 4, филиал № 2) – 18 чел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ОО “Энергожилпромстрой” (производственная база) – 6 чел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П ЗАО “Синта” – 20 чел.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СП ООО Совместное Беларуско-Германское предприятие “Белкарго” (производственно-складская база СП “Белкарго”) – 70 чел.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инская центральная таможня (склады) – 11 чел.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П “Белинтеравтосервис” (автокомплекс) – 10 чел.;</w:t>
      </w:r>
    </w:p>
    <w:p>
      <w:pPr>
        <w:pStyle w:val="24"/>
        <w:ind w:right="0" w:firstLine="709"/>
        <w:rPr>
          <w:szCs w:val="28"/>
        </w:rPr>
      </w:pPr>
      <w:r>
        <w:rPr>
          <w:szCs w:val="28"/>
        </w:rPr>
        <w:t>Расстояние до ближайшего промышленного объекта (ТЭЦ-4) составляет 400 м.</w:t>
      </w:r>
    </w:p>
    <w:p>
      <w:pPr>
        <w:pStyle w:val="Heading4"/>
        <w:ind w:left="0" w:right="0" w:firstLine="709"/>
        <w:rPr/>
      </w:pPr>
      <w:r>
        <w:rPr>
          <w:b/>
          <w:szCs w:val="28"/>
        </w:rPr>
        <w:t>Сведения о размещении населения на прилегающей территории, которая может оказаться в зоне действия поражающих факторов в случае чрезвычайной ситуации на производственном объекте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восточном, юго-восточном и северо-восточном направлении, на расстоянии от 1,2 км и далее в зоне возможного заражения от ОВС находятся микрорайоны “Сухарево”, “Малиновка”, “Кунцевщина”, “Запад”, “Юго-Запад”, "Красный Бор" г. Минска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зоне возможного заражения также могут оказаться следующие населенные пункты Минского района:</w:t>
      </w:r>
    </w:p>
    <w:p>
      <w:pPr>
        <w:pStyle w:val="Normal"/>
        <w:ind w:firstLine="709"/>
        <w:rPr/>
      </w:pPr>
      <w:r>
        <w:rPr>
          <w:sz w:val="28"/>
          <w:szCs w:val="28"/>
        </w:rPr>
        <w:t>- в южном направлении от ОВС, на расстоянии 2 км и далее находятся н.п. Антонишки – 25 чел., Богатырево – 170 чел., Озерцо – 1190 чел., Дворецкая Слобода – 75 чел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юго-западном направлении от ОВС, на расстоянии 3,5 км находится н.п. Новый Двор – 100 чел.;</w:t>
      </w:r>
    </w:p>
    <w:p>
      <w:pPr>
        <w:pStyle w:val="Normal"/>
        <w:ind w:firstLine="709"/>
        <w:rPr/>
      </w:pPr>
      <w:r>
        <w:rPr>
          <w:sz w:val="28"/>
          <w:szCs w:val="28"/>
        </w:rPr>
        <w:t>- в северо-западном направлении от ОВС, на расстоянии от 1,1 км и далее находятся н.п. Дегтяревка – 54 чел., Таборы – 130 чел., Лялевщина – 60 чел.;</w:t>
      </w:r>
    </w:p>
    <w:p>
      <w:pPr>
        <w:pStyle w:val="Normal"/>
        <w:ind w:firstLine="709"/>
        <w:rPr/>
      </w:pPr>
      <w:r>
        <w:rPr>
          <w:sz w:val="28"/>
          <w:szCs w:val="28"/>
        </w:rPr>
        <w:t>- в северном направлении от ОВС, на расстоянии 4 км находится н.п. Тарасово – 1340 чел.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личество населения г.Минска, проживающего в зоне возможного заражения, - 107 тыс. чел.</w:t>
      </w:r>
    </w:p>
    <w:p>
      <w:pPr>
        <w:pStyle w:val="Heading4"/>
        <w:ind w:left="0" w:right="0" w:firstLine="709"/>
        <w:rPr/>
      </w:pPr>
      <w:r>
        <w:rPr>
          <w:b/>
          <w:szCs w:val="28"/>
        </w:rPr>
        <w:t>Наличие и вместимость, находящихся в возможной зоне действия поражающих факторов, мест массового скопления людей.</w:t>
      </w:r>
    </w:p>
    <w:p>
      <w:pPr>
        <w:pStyle w:val="24"/>
        <w:ind w:right="0" w:firstLine="709"/>
        <w:rPr>
          <w:szCs w:val="28"/>
        </w:rPr>
      </w:pPr>
      <w:r>
        <w:rPr>
          <w:szCs w:val="28"/>
        </w:rPr>
        <w:t>Фрунзенский район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зоне действия поражающих факторов (возможного заражения) могут находиться следующие места массового скопления людей:</w:t>
      </w:r>
    </w:p>
    <w:p>
      <w:pPr>
        <w:pStyle w:val="Normal"/>
        <w:ind w:firstLine="709"/>
        <w:rPr/>
      </w:pPr>
      <w:r>
        <w:rPr>
          <w:sz w:val="28"/>
          <w:szCs w:val="28"/>
        </w:rPr>
        <w:t>- средние школы №№ 211, 151, 157. 158, 159, 167, 176 – около 13.000 учащихся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етские сады №№ 413, 418, 422, 423, 425, 471, 483, 509, 440, 559, 565 – свыше 2600 дет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осковский район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Средние школы: №№ 205,206,207,215,213 – около 10 тыс. учащийся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детские сады №№ 557,556,560,544,558,564,453,450 – свыше 1500 тыс. дет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инский район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вторынок – в будние дни – до 3000 чел.; выходные дни – до 10 000 чел.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музел «Озерцо» – до 5 000 че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технологическом процессе</w:t>
      </w:r>
    </w:p>
    <w:p>
      <w:pPr>
        <w:pStyle w:val="Heading3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1 Характеристика опасного веществ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АММИАК </w:t>
      </w:r>
      <w:r>
        <w:rPr>
          <w:sz w:val="28"/>
          <w:szCs w:val="28"/>
        </w:rPr>
        <w:t>(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- бесцветный горючий газ с характерным удушливым резким запахом, обладает едким вкусом. При обычном давлении он затвердевает при температуре минус 78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и сжижается при температуре минус 33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Плотность его по воздуху 0,6, т.е. он легче воздуха Температура кипения –33,4ºС. Порог восприятия – 0,037 мг/л, ПДК в воздухе производственного помещения – 0,02 мг/л, а в атмосферном воздухе – 0,007 мг/л. Поражающая концентрация при 6 часовой экспозиции – 0,21 мг/л, смертельная при 30-минутной экспозиции -7 мг/л, при высоких концентрациях порядка 50-100 мг/л смерть может наступить мгновенно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ммиак хорошо растворим в воде: один объем воды при 2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поглощает около 700 объемов аммиака. Зависимость растворимости аммиака в воде от температуры при суммарном давлении паров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над водным раствором 1 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ведена ниж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666"/>
        <w:gridCol w:w="666"/>
        <w:gridCol w:w="666"/>
        <w:gridCol w:w="666"/>
        <w:gridCol w:w="666"/>
      </w:tblGrid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,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имость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3</w:t>
            </w:r>
            <w:r>
              <w:rPr/>
              <w:t>г\100г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На воздухе аммиак дымит, интенсивно испаряется, образуя взрывоопасные смеси. Чистый аммиак – хороший растворитель большого числа органических и неорганических веществ. Аммиак производится и храниться в сжиженном состоянии под давлением собственных паров 6-18 кг\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он также может храниться в изотермических резервуарах при низких температурах и давлении, близком к атмосферному. Жидкий аммиак практически не проводит электрический ток.</w:t>
      </w:r>
    </w:p>
    <w:p>
      <w:pPr>
        <w:pStyle w:val="Normal"/>
        <w:ind w:firstLine="709"/>
        <w:rPr/>
      </w:pPr>
      <w:r>
        <w:rPr>
          <w:sz w:val="28"/>
          <w:szCs w:val="28"/>
        </w:rPr>
        <w:t>Взрывопожароопасные свойства. Аммиачно-воздушные смеси имеют малую теплоту сгорания, низкую нормальную скорость пламени и температуру сгорания. Область воспламенения газообразного аммиака в смеси с воздухом составляет 15-28 %, а в смеси с кислородом 15-79%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Максимальное взрывоопасное содержание кислорода при разбавлении смеси аммиак-воздух азотом составляет 13 %. Минимальная температура воспламенения аммиачно-воздушной смеси 65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При выходе воспламенения аммиачно-воздушной смеси из горелки ее горение не может быть инициировано ни при каких соотношениях воздуха и аммиака. Для возникновения пламени воздух обогащают кислородо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Токсичные свойства. Высокие концентрации аммиака в воздухе вызывают обильное слезотечение и боль в глазах, удушье, сильные приступы кашля, головокружение. Боли в желудке, рвоту и т.д. При тяжелом отравлении резко уменьшается вентиляция легких и возникает острая эмфизема. При умеренном и длительном воздействии наблюдаются: затруднение при глотании, обильное выделение слюны, нарушение дыхания и удушье, боль в груди, бессознательное состояние, переходящее в коматозное состояние и смер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Смерть наступает через несколько часов или дней вследствие отека или воспаления гортани, бронхов или легких. Последствия перенесенного острого отравления: помутнение хрусталика и роговицы глаза, вплоть до потери зрения, частичная или полная потеря голоса, хронический бронхит, эмфизема легких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о влиянии раздражающего действия аммиака на организм человека в зависимости от концентрации его в воздухе (мг\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:</w:t>
      </w:r>
    </w:p>
    <w:p>
      <w:pPr>
        <w:pStyle w:val="Normal"/>
        <w:ind w:firstLine="709"/>
        <w:rPr/>
      </w:pPr>
      <w:r>
        <w:rPr>
          <w:sz w:val="28"/>
          <w:szCs w:val="28"/>
        </w:rPr>
        <w:t>порог восприятия обонянием 35</w:t>
      </w:r>
    </w:p>
    <w:p>
      <w:pPr>
        <w:pStyle w:val="Normal"/>
        <w:ind w:firstLine="709"/>
        <w:rPr/>
      </w:pPr>
      <w:r>
        <w:rPr>
          <w:sz w:val="28"/>
          <w:szCs w:val="28"/>
        </w:rPr>
        <w:t>ощущение раздражения слизистых оболочек 100</w:t>
      </w:r>
    </w:p>
    <w:p>
      <w:pPr>
        <w:pStyle w:val="Normal"/>
        <w:ind w:firstLine="709"/>
        <w:rPr/>
      </w:pPr>
      <w:r>
        <w:rPr>
          <w:sz w:val="28"/>
          <w:szCs w:val="28"/>
        </w:rPr>
        <w:t>немедленное раздражение горла 280</w:t>
      </w:r>
    </w:p>
    <w:p>
      <w:pPr>
        <w:pStyle w:val="Normal"/>
        <w:ind w:firstLine="709"/>
        <w:rPr/>
      </w:pPr>
      <w:r>
        <w:rPr>
          <w:sz w:val="28"/>
          <w:szCs w:val="28"/>
        </w:rPr>
        <w:t>глаз 490</w:t>
      </w:r>
    </w:p>
    <w:p>
      <w:pPr>
        <w:pStyle w:val="Normal"/>
        <w:ind w:firstLine="709"/>
        <w:rPr/>
      </w:pPr>
      <w:r>
        <w:rPr>
          <w:sz w:val="28"/>
          <w:szCs w:val="28"/>
        </w:rPr>
        <w:t>кашель 1200</w:t>
      </w:r>
    </w:p>
    <w:p>
      <w:pPr>
        <w:pStyle w:val="Normal"/>
        <w:ind w:firstLine="709"/>
        <w:rPr/>
      </w:pPr>
      <w:r>
        <w:rPr>
          <w:sz w:val="28"/>
          <w:szCs w:val="28"/>
        </w:rPr>
        <w:t>опасно для жизни 1350-1700</w:t>
      </w:r>
    </w:p>
    <w:p>
      <w:pPr>
        <w:pStyle w:val="Normal"/>
        <w:ind w:firstLine="709"/>
        <w:rPr/>
      </w:pPr>
      <w:r>
        <w:rPr>
          <w:sz w:val="28"/>
          <w:szCs w:val="28"/>
        </w:rPr>
        <w:t>5Жидкий аммиак вызывает ожоги кожи, а его пары - эритемы кожи. Предельно допустимые концентрации аммиака (ПДК):</w:t>
      </w:r>
    </w:p>
    <w:p>
      <w:pPr>
        <w:pStyle w:val="Normal"/>
        <w:ind w:firstLine="709"/>
        <w:rPr/>
      </w:pPr>
      <w:r>
        <w:rPr>
          <w:sz w:val="28"/>
          <w:szCs w:val="28"/>
        </w:rPr>
        <w:t>в воздухе производственной зоны производственного помещения, мг\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20</w:t>
      </w:r>
    </w:p>
    <w:p>
      <w:pPr>
        <w:pStyle w:val="Normal"/>
        <w:ind w:firstLine="709"/>
        <w:rPr/>
      </w:pPr>
      <w:r>
        <w:rPr>
          <w:sz w:val="28"/>
          <w:szCs w:val="28"/>
        </w:rPr>
        <w:t>в атмосфере воздуха территории пром. предприятия, мг\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7</w:t>
      </w:r>
    </w:p>
    <w:p>
      <w:pPr>
        <w:pStyle w:val="Normal"/>
        <w:ind w:firstLine="709"/>
        <w:rPr/>
      </w:pPr>
      <w:r>
        <w:rPr>
          <w:sz w:val="28"/>
          <w:szCs w:val="28"/>
        </w:rPr>
        <w:t>в атмосфере воздуха территории населенного пункта, мг\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0,2</w:t>
      </w:r>
    </w:p>
    <w:p>
      <w:pPr>
        <w:pStyle w:val="Normal"/>
        <w:ind w:firstLine="709"/>
        <w:rPr/>
      </w:pPr>
      <w:r>
        <w:rPr>
          <w:sz w:val="28"/>
          <w:szCs w:val="28"/>
        </w:rPr>
        <w:t>в рыбохозяйственном водоеме, мг\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0,1</w:t>
      </w:r>
    </w:p>
    <w:p>
      <w:pPr>
        <w:pStyle w:val="Normal"/>
        <w:ind w:firstLine="709"/>
        <w:rPr/>
      </w:pPr>
      <w:r>
        <w:rPr>
          <w:sz w:val="28"/>
          <w:szCs w:val="28"/>
        </w:rPr>
        <w:t>в водоеме санитарно-бытового назначения, мг\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0,2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 соприкосновении жидкого аммиака и его растворов с кожей возникает жжение, возможен химический ожог с пузырями. Защиту органов дыхания от аммиака обеспечивают промышленные противогазы с поглощающими и фильтрующее - поглощающими коробками марок К, ВК (50 мин), В (жёлтая - 2,2 мин), КД (серая - 21 мин), СО (белая - 21 мин), М (красная - 40 мин), БКФ (зелёная - 2,6 мин)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 ликвидации аварии, когда концентрация аммиака неизвестна, работы должны производиться только в изолирующих противогазах и аппаратах типа ИП, КИП, АСВ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Если поражение аммиаком все же произошло, следует немедленно вынести пострадавшего на свежий воздух, обильно промыть глаза и пораженные участки кожи водой. После эвакуации пострадавшему необходим покой, тепло, при резких болях в глазах -1-2 капли 1% раствора новокаина или 1 каплю 0,5% раствора дикаина с 0,1% раствором адреналина. На пораженные участки кожи- примочки 5% раствором уксусной, лимонной или соляной кислот. Внутрь - теплое молоко с питьевой сод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 Описание технологического процесс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сновными технологическими узлами установки хлорирования являются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/>
      </w:pPr>
      <w:r>
        <w:rPr>
          <w:b/>
          <w:sz w:val="28"/>
          <w:szCs w:val="28"/>
        </w:rPr>
        <w:t>Узел электронных стационарных платформенных весов</w:t>
      </w:r>
      <w:r>
        <w:rPr>
          <w:sz w:val="28"/>
          <w:szCs w:val="28"/>
        </w:rPr>
        <w:t xml:space="preserve">, обозначенный на схеме символами </w:t>
      </w:r>
      <w:r>
        <w:rPr>
          <w:b/>
          <w:sz w:val="28"/>
          <w:szCs w:val="28"/>
        </w:rPr>
        <w:t>WG1..WG4</w:t>
      </w:r>
      <w:r>
        <w:rPr>
          <w:sz w:val="28"/>
          <w:szCs w:val="28"/>
        </w:rPr>
        <w:t>. Это платформенные весы из нержавеющей стали с четырьмя преобразователями. Весы оборудованы электронными показывающими измерительными приборами. Площадка предлагаемого типа платформенных весов уравнена с полом, благодаря чему легче устанавливаются емкости и исключается возможность случайного опрокидывания выступающих над уровнем пола элементов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/>
      </w:pPr>
      <w:r>
        <w:rPr>
          <w:b/>
          <w:sz w:val="28"/>
          <w:szCs w:val="28"/>
        </w:rPr>
        <w:t xml:space="preserve">Узел автоматической системы обмена </w:t>
      </w:r>
      <w:r>
        <w:rPr>
          <w:sz w:val="28"/>
          <w:szCs w:val="28"/>
        </w:rPr>
        <w:t xml:space="preserve">Этот узел, в зависимости от заданного давления, помогает автоматически переключать емкости с хлором. Узел обмена контейнеров оборудован четырьмя запорными клапанами, два из которых оснащены электроприводами. На каждой стороне оборудования находятся по два запорных клапана. Комплектующими элементами узла являются также контактный манометр и контрольная панель </w:t>
      </w:r>
      <w:r>
        <w:rPr>
          <w:b/>
          <w:sz w:val="28"/>
          <w:szCs w:val="28"/>
        </w:rPr>
        <w:t>А101</w:t>
      </w:r>
      <w:r>
        <w:rPr>
          <w:sz w:val="28"/>
          <w:szCs w:val="28"/>
        </w:rPr>
        <w:t>. Клапаны с электроприводами открывают или закрывают доступ хлора из данной емкости. Контрольная панель соединена с системой автоматики. В случае утечки хлора клапаны автоматически закрываются и отсекают доступ хлора к установке хлорирования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/>
      </w:pPr>
      <w:r>
        <w:rPr>
          <w:b/>
          <w:sz w:val="28"/>
          <w:szCs w:val="28"/>
        </w:rPr>
        <w:t>Узел компенсационной камеры</w:t>
      </w:r>
      <w:r>
        <w:rPr>
          <w:sz w:val="28"/>
          <w:szCs w:val="28"/>
        </w:rPr>
        <w:t xml:space="preserve"> обозначен символом </w:t>
      </w:r>
      <w:r>
        <w:rPr>
          <w:b/>
          <w:sz w:val="28"/>
          <w:szCs w:val="28"/>
        </w:rPr>
        <w:t>С102</w:t>
      </w:r>
      <w:r>
        <w:rPr>
          <w:sz w:val="28"/>
          <w:szCs w:val="28"/>
        </w:rPr>
        <w:t>. Эта система предохраняет установку перед потерей плотности соединений, вызванной не контролированным ростом давления хлора. Система состоит из пластины безопасности, отделяющей установку хлорирования от компенсационной камеры, контактного манометра и компенсационной камеры (напорный бак). Если заданное разрывное давление 14 бар будет превышено, произойдёт разрыв пластины безопасности и избыток хлора проникнет в камеру. Контактный манометр передаст сигнал контрольной системе, которая автоматически выключит установку – пересечёт доступ хлора из контейнеров и выключит обогрев испарителя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/>
      </w:pPr>
      <w:r>
        <w:rPr>
          <w:b/>
          <w:sz w:val="28"/>
          <w:szCs w:val="28"/>
        </w:rPr>
        <w:t>Узел испарителя хлора</w:t>
      </w:r>
      <w:r>
        <w:rPr>
          <w:sz w:val="28"/>
          <w:szCs w:val="28"/>
        </w:rPr>
        <w:t xml:space="preserve"> обозначен символом </w:t>
      </w:r>
      <w:r>
        <w:rPr>
          <w:b/>
          <w:sz w:val="28"/>
          <w:szCs w:val="28"/>
        </w:rPr>
        <w:t>С103</w:t>
      </w:r>
      <w:r>
        <w:rPr>
          <w:sz w:val="28"/>
          <w:szCs w:val="28"/>
        </w:rPr>
        <w:t>. В предлагаемом испарителе происходит замена жидкой фазы хлора в газовую путём выпаривания. Максимальная производительность испарителя - 200 кг 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ч. Жидкий хлор транспортируется в напорный бак, который находится в водяной ванне с температурой ок. 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Благодаря этому удерживается стабильный режим выпаривания полного количества хлора и не возникает угрозы проникновения хлора в другие отсеки установки. Испаритель не работает по проточному принципу (когда жидкий хлор транспортируется через нагревательный змеевик), поэтому не требует дополнительного подогрева буферного бака, в котором выпариваются капли хлора, не замененные в жидкую фазу в испарителе. Нагревательным рабочим телом является вода. Это самое дешёвое средство обогрева. Масло является средством более дорогим, а кроме этого, его необходимо по истечении определённого времени выменять на новое. Водяной бак испарителя оснащён дополнительно системой катодной защиты и оборудован датчиками уровня, датчиками температуры и автоматической системой подпитки воды. Правильный режим работы испарителя поддерживает контрольная панель </w:t>
      </w:r>
      <w:r>
        <w:rPr>
          <w:b/>
          <w:sz w:val="28"/>
          <w:szCs w:val="28"/>
        </w:rPr>
        <w:t>А103</w:t>
      </w:r>
      <w:r>
        <w:rPr>
          <w:sz w:val="28"/>
          <w:szCs w:val="28"/>
        </w:rPr>
        <w:t xml:space="preserve">, которая пилотирует также работу всей части хлороотбора. На выходной части испарителя находится контактный манометр. Чтобы поддержать однородность качества производимого хлора установлен фильтр </w:t>
      </w:r>
      <w:r>
        <w:rPr>
          <w:b/>
          <w:sz w:val="28"/>
          <w:szCs w:val="28"/>
        </w:rPr>
        <w:t>FCI</w:t>
      </w:r>
      <w:r>
        <w:rPr>
          <w:sz w:val="28"/>
          <w:szCs w:val="28"/>
        </w:rPr>
        <w:t>, который задерживает случайно попавшие загрязнения и предохраняет от их проникновения в другие отсеки установки. За фильтром находится манометр перепада давления на фильтре. Если показатели слишком высоки – необходимо прочистить фильтр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/>
      </w:pPr>
      <w:r>
        <w:rPr>
          <w:b/>
          <w:sz w:val="28"/>
          <w:szCs w:val="28"/>
        </w:rPr>
        <w:t xml:space="preserve">Редукционный клапан хлора </w:t>
      </w:r>
      <w:r>
        <w:rPr>
          <w:sz w:val="28"/>
          <w:szCs w:val="28"/>
        </w:rPr>
        <w:t xml:space="preserve">обозначен на схеме символом </w:t>
      </w:r>
      <w:r>
        <w:rPr>
          <w:b/>
          <w:sz w:val="28"/>
          <w:szCs w:val="28"/>
        </w:rPr>
        <w:t>Y100</w:t>
      </w:r>
      <w:r>
        <w:rPr>
          <w:sz w:val="28"/>
          <w:szCs w:val="28"/>
        </w:rPr>
        <w:t>. Исполняет он двойную роль: редуцирует давление транспортируемого из испарителя газового хлора, а в случае излишнего роста давления, утечки хлора или другой аварии является дополнительно клапаном (имеющим электрический привод), отсекающим подачу хлора к другим частям установки. За редукционным клапаном размещён контактный манометр, контролирующий давление хлора, транспортируемого в вакуумную линию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/>
      </w:pPr>
      <w:r>
        <w:rPr>
          <w:b/>
          <w:sz w:val="28"/>
          <w:szCs w:val="28"/>
        </w:rPr>
        <w:t xml:space="preserve">Редукционно-вакуумный узел </w:t>
      </w:r>
      <w:r>
        <w:rPr>
          <w:sz w:val="28"/>
          <w:szCs w:val="28"/>
        </w:rPr>
        <w:t xml:space="preserve">обозначен на схеме символом </w:t>
      </w:r>
      <w:r>
        <w:rPr>
          <w:b/>
          <w:sz w:val="28"/>
          <w:szCs w:val="28"/>
        </w:rPr>
        <w:t>С104</w:t>
      </w:r>
      <w:r>
        <w:rPr>
          <w:sz w:val="28"/>
          <w:szCs w:val="28"/>
        </w:rPr>
        <w:t>. Этот узел поддерживает постоянный уровень вакуумметрического давления в линии хлора на подводе к инжектору, который создаёт вакуум в трубопроводе. Редукционно-вакуумный узел представляет собой систему собранных на одной панели клапанов: вакуумного затвора, вентиляционного клапана и клапана безопасности вакуума. Максимальная производительность узла - 200 кг 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ч. Такая система обеспечивает и поддерживает стабильность рабочего режима вакуумной системы даже во время колебаний рабочих параметров хлоратора и инжектора. Один узел регулировки вакуума может обслуживать пять рабочих хлораторов. Это позволяет избежать многих соединительных систем, что положительно влияет на бесперебойную работу установки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/>
      </w:pPr>
      <w:r>
        <w:rPr>
          <w:b/>
          <w:sz w:val="28"/>
          <w:szCs w:val="28"/>
        </w:rPr>
        <w:t xml:space="preserve">Узел хлораторов </w:t>
      </w:r>
      <w:r>
        <w:rPr>
          <w:sz w:val="28"/>
          <w:szCs w:val="28"/>
        </w:rPr>
        <w:t xml:space="preserve">обозначен на схеме символом </w:t>
      </w:r>
      <w:r>
        <w:rPr>
          <w:b/>
          <w:sz w:val="28"/>
          <w:szCs w:val="28"/>
        </w:rPr>
        <w:t>Х101...Х107</w:t>
      </w:r>
      <w:r>
        <w:rPr>
          <w:sz w:val="28"/>
          <w:szCs w:val="28"/>
        </w:rPr>
        <w:t>. Это единица дозирования газа максимальной производительностью 40 кг 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/ч. Узел хлораторов состоит из целого ряда рабочих клапанов, ротаметра и двух вакуумметров, контролирующих уровень вакуумметрического давления между хлоратором и инжектором, а также между хлоратором и вакуумным затвором. Предложено два вида хлораторов с целью проведения вступительной дезинфекции с ручной регулировкой производительности и заключительной дезинфекции с ручной и автоматической регулировкой производительности. Регулировка производительности проводится посредством специального сопла типа „V-notch”. При ручной регулировке желаемая производительность задаётся положением рукоятки. При автоматической регулировке уровень производительности задаётся электронным позиционером, управляемым сигналом извне. Каждый хлоратор оборудован регуляторами </w:t>
      </w:r>
      <w:r>
        <w:rPr>
          <w:b/>
          <w:sz w:val="28"/>
          <w:szCs w:val="28"/>
        </w:rPr>
        <w:t>А114...А116</w:t>
      </w:r>
      <w:r>
        <w:rPr>
          <w:sz w:val="28"/>
          <w:szCs w:val="28"/>
        </w:rPr>
        <w:t xml:space="preserve">, к которым будут подведены сигналы 0/4...20 мА из анализаторов хлора в воде </w:t>
      </w:r>
      <w:r>
        <w:rPr>
          <w:b/>
          <w:sz w:val="28"/>
          <w:szCs w:val="28"/>
        </w:rPr>
        <w:t>А110 и А11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/>
      </w:pPr>
      <w:r>
        <w:rPr>
          <w:b/>
          <w:sz w:val="28"/>
          <w:szCs w:val="28"/>
        </w:rPr>
        <w:t>Узел инжекторов</w:t>
      </w:r>
      <w:r>
        <w:rPr>
          <w:sz w:val="28"/>
          <w:szCs w:val="28"/>
        </w:rPr>
        <w:t xml:space="preserve"> обозначен символом </w:t>
      </w:r>
      <w:r>
        <w:rPr>
          <w:b/>
          <w:sz w:val="28"/>
          <w:szCs w:val="28"/>
        </w:rPr>
        <w:t>J1...J7</w:t>
      </w:r>
      <w:r>
        <w:rPr>
          <w:sz w:val="28"/>
          <w:szCs w:val="28"/>
        </w:rPr>
        <w:t xml:space="preserve">. В предлагаемой установке каждый хлоратор сопряжен с собственным инжектором. Гарантирует это бесперебойность рабочего режима системы дозировки хлора и плавный переход в рабочий режим резервного хлоратора. Предложено инжектор 2» с внутренним возвратным клапаном, предохраняющим от нежелательного проникновения воды в хлоратор. Каждая линия воды инжектора оснащена водяным вспомогательным насосом </w:t>
      </w:r>
      <w:r>
        <w:rPr>
          <w:b/>
          <w:sz w:val="28"/>
          <w:szCs w:val="28"/>
        </w:rPr>
        <w:t>Р1...Р5</w:t>
      </w:r>
      <w:r>
        <w:rPr>
          <w:sz w:val="28"/>
          <w:szCs w:val="28"/>
        </w:rPr>
        <w:t xml:space="preserve"> и узлами запорных и возвратных клапанов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/>
      </w:pPr>
      <w:r>
        <w:rPr>
          <w:b/>
          <w:sz w:val="28"/>
          <w:szCs w:val="28"/>
        </w:rPr>
        <w:t>Датчик утечки газового хлора</w:t>
      </w:r>
      <w:r>
        <w:rPr>
          <w:sz w:val="28"/>
          <w:szCs w:val="28"/>
        </w:rPr>
        <w:t xml:space="preserve"> обозначен на схеме символом </w:t>
      </w:r>
      <w:r>
        <w:rPr>
          <w:b/>
          <w:sz w:val="28"/>
          <w:szCs w:val="28"/>
        </w:rPr>
        <w:t>А112 и А111</w:t>
      </w:r>
      <w:r>
        <w:rPr>
          <w:sz w:val="28"/>
          <w:szCs w:val="28"/>
        </w:rPr>
        <w:t>. Датчик должен контролировать утечку газового хлора. Электронный модуль обслуживает два измерительных зонда. Информация об утечке хлора передаётся в систему автоматического управления установкой, которая автоматически задерживает работу оборудования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/>
      </w:pPr>
      <w:r>
        <w:rPr>
          <w:b/>
          <w:sz w:val="28"/>
          <w:szCs w:val="28"/>
        </w:rPr>
        <w:t>Анализатор хлора в воде</w:t>
      </w:r>
      <w:r>
        <w:rPr>
          <w:sz w:val="28"/>
          <w:szCs w:val="28"/>
        </w:rPr>
        <w:t xml:space="preserve"> обозначен символами </w:t>
      </w:r>
      <w:r>
        <w:rPr>
          <w:b/>
          <w:sz w:val="28"/>
          <w:szCs w:val="28"/>
        </w:rPr>
        <w:t>А110 и А111</w:t>
      </w:r>
      <w:r>
        <w:rPr>
          <w:sz w:val="28"/>
          <w:szCs w:val="28"/>
        </w:rPr>
        <w:t>. С помощью анализатора измеряется уровень хлора в воде. Анализатор состоит из электронного модуля и измерительной самочистящейся ячейки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таблице 2 представлено технологическое оборудование и комплектующие элементы установки. Обозначение оборудования соответствует технологической схе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2</w:t>
      </w:r>
    </w:p>
    <w:tbl>
      <w:tblPr>
        <w:tblW w:w="921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5870"/>
        <w:gridCol w:w="1080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 на рис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G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G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G1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G2A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стационарные платформенные весы с четырьмя преобразователями.</w:t>
            </w:r>
          </w:p>
          <w:p>
            <w:pPr>
              <w:pStyle w:val="Normal"/>
              <w:rPr/>
            </w:pPr>
            <w:r>
              <w:rPr/>
              <w:t xml:space="preserve">Размер площадки 2000х2000мм. На весах можно установить два контейнера с хлором. Тип: </w:t>
            </w:r>
            <w:r>
              <w:rPr>
                <w:lang w:val="en-US"/>
              </w:rPr>
              <w:t>TP</w:t>
            </w:r>
            <w:r>
              <w:rPr/>
              <w:t>-3000/4/</w:t>
            </w:r>
            <w:r>
              <w:rPr>
                <w:lang w:val="en-US"/>
              </w:rPr>
              <w:t>B</w:t>
            </w:r>
            <w:r>
              <w:rPr/>
              <w:t>/</w:t>
            </w:r>
            <w:r>
              <w:rPr>
                <w:lang w:val="en-US"/>
              </w:rPr>
              <w:t>F</w:t>
            </w:r>
            <w:r>
              <w:rPr/>
              <w:t>/15</w:t>
            </w:r>
            <w:r>
              <w:rPr>
                <w:lang w:val="en-US"/>
              </w:rPr>
              <w:t>x</w:t>
            </w:r>
            <w:r>
              <w:rPr/>
              <w:t>20/</w:t>
            </w:r>
            <w:r>
              <w:rPr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/>
              <w:t>Грузоподъёмность: Q=3000 кг.</w:t>
            </w:r>
          </w:p>
          <w:p>
            <w:pPr>
              <w:pStyle w:val="Normal"/>
              <w:rPr/>
            </w:pPr>
            <w:r>
              <w:rPr/>
              <w:t>Поверка: e= 1000 г</w:t>
            </w:r>
          </w:p>
          <w:p>
            <w:pPr>
              <w:pStyle w:val="Normal"/>
              <w:rPr/>
            </w:pPr>
            <w:r>
              <w:rPr/>
              <w:t>Версия из нержавеющей стали.</w:t>
            </w:r>
          </w:p>
          <w:p>
            <w:pPr>
              <w:pStyle w:val="Normal"/>
              <w:rPr/>
            </w:pPr>
            <w:r>
              <w:rPr/>
              <w:t>Весы оборудованы электронными показывающими измерительными приборами. Питание: 220 В, 50Г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01, C101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01, A101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1, PI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101, Y10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101A, Y102A, Z101,Z102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101A,Z102A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зел обмена контейнеров </w:t>
            </w:r>
            <w:r>
              <w:rPr>
                <w:lang w:val="en-US"/>
              </w:rPr>
              <w:t>AU</w:t>
            </w:r>
            <w:r>
              <w:rPr/>
              <w:t>-015.</w:t>
            </w:r>
          </w:p>
          <w:p>
            <w:pPr>
              <w:pStyle w:val="Normal"/>
              <w:rPr/>
            </w:pPr>
            <w:r>
              <w:rPr/>
              <w:t>Максимальная пропускная способность 1000 кг Cl2/ч.</w:t>
            </w:r>
          </w:p>
          <w:p>
            <w:pPr>
              <w:pStyle w:val="Normal"/>
              <w:rPr/>
            </w:pPr>
            <w:r>
              <w:rPr/>
              <w:t>Узел обмена контейнеров оборудован четырьмя запорными клапанами, а два из них оснащены электроприводами. Комплектующими элементами узла являются также контактный манометр и контрольная панель. Дополнительно имеются два коллектора для соединения двух контейнеров.</w:t>
            </w:r>
          </w:p>
          <w:p>
            <w:pPr>
              <w:pStyle w:val="Normal"/>
              <w:rPr/>
            </w:pPr>
            <w:r>
              <w:rPr/>
              <w:t>Питание: 220 В, 50Г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02, C102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2, PI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B, PBA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онная камера ёмкостью 20 дм3.</w:t>
            </w:r>
          </w:p>
          <w:p>
            <w:pPr>
              <w:pStyle w:val="Normal"/>
              <w:rPr/>
            </w:pPr>
            <w:r>
              <w:rPr/>
              <w:t>Состоит из пластины безопасности pr=14,5 bar, контактный манометр 0...16 bar.</w:t>
            </w:r>
          </w:p>
          <w:p>
            <w:pPr>
              <w:pStyle w:val="Normal"/>
              <w:rPr/>
            </w:pPr>
            <w:r>
              <w:rPr/>
              <w:t>Питание: 220В, 50Г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03,C103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3,PI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202,Y202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104,Z105</w:t>
            </w:r>
          </w:p>
          <w:p>
            <w:pPr>
              <w:pStyle w:val="Normal"/>
              <w:rPr/>
            </w:pPr>
            <w:r>
              <w:rPr/>
              <w:t>Z104A, Z105A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ритель хлора тип E-2000 с автоматической системой подпитки воды.</w:t>
            </w:r>
          </w:p>
          <w:p>
            <w:pPr>
              <w:pStyle w:val="Normal"/>
              <w:rPr/>
            </w:pPr>
            <w:r>
              <w:rPr/>
              <w:t xml:space="preserve">Максимальная производительность 200 кг </w:t>
            </w:r>
            <w:r>
              <w:rPr>
                <w:lang w:val="en-US"/>
              </w:rPr>
              <w:t>Cl</w:t>
            </w:r>
            <w:r>
              <w:rPr/>
              <w:t>2/ч.</w:t>
            </w:r>
          </w:p>
          <w:p>
            <w:pPr>
              <w:pStyle w:val="Normal"/>
              <w:rPr/>
            </w:pPr>
            <w:r>
              <w:rPr/>
              <w:t>Нагревание: 3 x 6 кВт.</w:t>
            </w:r>
          </w:p>
          <w:p>
            <w:pPr>
              <w:pStyle w:val="Normal"/>
              <w:rPr/>
            </w:pPr>
            <w:r>
              <w:rPr/>
              <w:t>Дополнительное оборудование:</w:t>
            </w:r>
          </w:p>
          <w:p>
            <w:pPr>
              <w:pStyle w:val="Normal"/>
              <w:rPr/>
            </w:pPr>
            <w:r>
              <w:rPr/>
              <w:t>Контактный манометр 0...16 bar.</w:t>
            </w:r>
          </w:p>
          <w:p>
            <w:pPr>
              <w:pStyle w:val="Normal"/>
              <w:rPr/>
            </w:pPr>
            <w:r>
              <w:rPr/>
              <w:t>Запорный клапан DN25.</w:t>
            </w:r>
          </w:p>
          <w:p>
            <w:pPr>
              <w:pStyle w:val="Normal"/>
              <w:rPr/>
            </w:pPr>
            <w:r>
              <w:rPr/>
              <w:t>Питание: 3 x 380 В, 50 Г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3</w:t>
            </w:r>
          </w:p>
          <w:p>
            <w:pPr>
              <w:pStyle w:val="Normal"/>
              <w:rPr/>
            </w:pPr>
            <w:r>
              <w:rPr/>
              <w:t>A103A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панель для проведения контроля над работой всей установ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CL1, FCL1A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хлора производительностью 200 кг Cl2/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4, PI9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ометр для хлора 0...16 b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100, Y100A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укционный клапан хлора тип 50.185 с пропускной способностью 200 кг Cl2/ч</w:t>
            </w:r>
          </w:p>
          <w:p>
            <w:pPr>
              <w:pStyle w:val="Normal"/>
              <w:rPr/>
            </w:pPr>
            <w:r>
              <w:rPr/>
              <w:t>с запорным клапаном с электроприводом.</w:t>
            </w:r>
          </w:p>
          <w:p>
            <w:pPr>
              <w:pStyle w:val="Normal"/>
              <w:rPr/>
            </w:pPr>
            <w:r>
              <w:rPr/>
              <w:t>Питание: 220В, 50 Г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5, PI1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манометр для хлора 0...16 bar.</w:t>
            </w:r>
          </w:p>
          <w:p>
            <w:pPr>
              <w:pStyle w:val="Normal"/>
              <w:rPr/>
            </w:pPr>
            <w:r>
              <w:rPr/>
              <w:t>Питание: 220В, 50 Г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04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106, Z107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108,Z1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106A,Z107A</w:t>
            </w:r>
          </w:p>
          <w:p>
            <w:pPr>
              <w:pStyle w:val="Normal"/>
              <w:rPr/>
            </w:pPr>
            <w:r>
              <w:rPr/>
              <w:t>Z108A,Z109A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укционно-вакуумный узел производительностью 200 кг Cl2/ч.</w:t>
            </w:r>
          </w:p>
          <w:p>
            <w:pPr>
              <w:pStyle w:val="Normal"/>
              <w:rPr/>
            </w:pPr>
            <w:r>
              <w:rPr/>
              <w:t>Оборудование:</w:t>
            </w:r>
          </w:p>
          <w:p>
            <w:pPr>
              <w:pStyle w:val="Normal"/>
              <w:rPr/>
            </w:pPr>
            <w:r>
              <w:rPr/>
              <w:t>шариковый клапан</w:t>
            </w:r>
          </w:p>
          <w:p>
            <w:pPr>
              <w:pStyle w:val="Normal"/>
              <w:rPr/>
            </w:pPr>
            <w:r>
              <w:rPr/>
              <w:t>вакуумный затвор</w:t>
            </w:r>
          </w:p>
          <w:p>
            <w:pPr>
              <w:pStyle w:val="Normal"/>
              <w:rPr/>
            </w:pPr>
            <w:r>
              <w:rPr/>
              <w:t>воздухоотводящий клапан</w:t>
            </w:r>
          </w:p>
          <w:p>
            <w:pPr>
              <w:pStyle w:val="Normal"/>
              <w:rPr/>
            </w:pPr>
            <w:r>
              <w:rPr/>
              <w:t>клапан безопасности вакуу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01 -</w:t>
            </w:r>
          </w:p>
          <w:p>
            <w:pPr>
              <w:pStyle w:val="Normal"/>
              <w:rPr/>
            </w:pPr>
            <w:r>
              <w:rPr/>
              <w:t>X104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уумметрический хлоратор V-2020 производительностью 40 кг/ч с ручной регулировкой производи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05-</w:t>
            </w:r>
          </w:p>
          <w:p>
            <w:pPr>
              <w:pStyle w:val="Normal"/>
              <w:rPr/>
            </w:pPr>
            <w:r>
              <w:rPr/>
              <w:t>X107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уумметрический хлоратор V-2020 производительностью 40 кг/ч с ручной и дистанционной регулировкой производительности. Дополнительное оборудование: дистанционный позиционер.</w:t>
            </w:r>
          </w:p>
          <w:p>
            <w:pPr>
              <w:pStyle w:val="Normal"/>
              <w:rPr/>
            </w:pPr>
            <w:r>
              <w:rPr/>
              <w:t>Питание: 220В, 50 Г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101 –</w:t>
            </w:r>
          </w:p>
          <w:p>
            <w:pPr>
              <w:pStyle w:val="Normal"/>
              <w:rPr/>
            </w:pPr>
            <w:r>
              <w:rPr/>
              <w:t>J107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ктор 2” с внутренним возвратным клапан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P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P2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атор </w:t>
            </w:r>
            <w:r>
              <w:rPr>
                <w:lang w:val="en-US"/>
              </w:rPr>
              <w:t>MFA</w:t>
            </w:r>
            <w:r>
              <w:rPr/>
              <w:t>/</w:t>
            </w:r>
            <w:r>
              <w:rPr>
                <w:lang w:val="en-US"/>
              </w:rPr>
              <w:t>DEPOLOX</w:t>
            </w:r>
            <w:r>
              <w:rPr/>
              <w:t xml:space="preserve"> 4.</w:t>
            </w:r>
          </w:p>
          <w:p>
            <w:pPr>
              <w:pStyle w:val="Normal"/>
              <w:rPr/>
            </w:pPr>
            <w:r>
              <w:rPr/>
              <w:t>Диапазон измерения 0....10 мг Cl</w:t>
            </w:r>
            <w:r>
              <w:rPr>
                <w:vertAlign w:val="subscript"/>
              </w:rPr>
              <w:t>2</w:t>
            </w:r>
            <w:r>
              <w:rPr/>
              <w:t>/д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Дополнительное оборудование: насос для отбора пробы воды.</w:t>
            </w:r>
          </w:p>
          <w:p>
            <w:pPr>
              <w:pStyle w:val="Normal"/>
              <w:rPr/>
            </w:pPr>
            <w:r>
              <w:rPr/>
              <w:t>Питание: 220В, 50 Г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2</w:t>
            </w:r>
          </w:p>
          <w:p>
            <w:pPr>
              <w:pStyle w:val="Normal"/>
              <w:rPr/>
            </w:pPr>
            <w:r>
              <w:rPr/>
              <w:t>A113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утечки газового хлора тип GMS</w:t>
            </w:r>
          </w:p>
          <w:p>
            <w:pPr>
              <w:pStyle w:val="Normal"/>
              <w:rPr/>
            </w:pPr>
            <w:r>
              <w:rPr/>
              <w:t>с двумя зондами.</w:t>
            </w:r>
          </w:p>
          <w:p>
            <w:pPr>
              <w:pStyle w:val="Normal"/>
              <w:rPr/>
            </w:pPr>
            <w:r>
              <w:rPr/>
              <w:t>Питание: 220 В, 50Гц.</w:t>
            </w:r>
          </w:p>
          <w:p>
            <w:pPr>
              <w:pStyle w:val="Normal"/>
              <w:rPr/>
            </w:pPr>
            <w:r>
              <w:rPr/>
              <w:t>Дополнительное оборудование: сигнальная сирена и сигнальная лампоч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4 –</w:t>
            </w:r>
          </w:p>
          <w:p>
            <w:pPr>
              <w:pStyle w:val="Normal"/>
              <w:rPr/>
            </w:pPr>
            <w:r>
              <w:rPr/>
              <w:t>A116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енный регулятор PCU в корпусной коробке.</w:t>
            </w:r>
          </w:p>
          <w:p>
            <w:pPr>
              <w:pStyle w:val="Normal"/>
              <w:rPr/>
            </w:pPr>
            <w:r>
              <w:rPr/>
              <w:t>Питание: 220 В, 50 Г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103, Z103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AB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ной шаровой клапан для хлора DN25</w:t>
            </w:r>
          </w:p>
          <w:p>
            <w:pPr>
              <w:pStyle w:val="Normal"/>
              <w:rPr/>
            </w:pPr>
            <w:r>
              <w:rPr/>
              <w:t>Фланцевые соединения PN4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110,Z110A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ой клапан PVC-U/DN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F122, ZF122A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фильтр PVC-U/DN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201, Z201A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ой клапан PVC-C/DN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203 .... Z207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ой клапан PVC-C/DN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308 .......</w:t>
            </w:r>
          </w:p>
          <w:p>
            <w:pPr>
              <w:pStyle w:val="Normal"/>
              <w:rPr/>
            </w:pPr>
            <w:r>
              <w:rPr/>
              <w:t>Z313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ой клапан PVC-U/DN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314 ......</w:t>
            </w:r>
          </w:p>
          <w:p>
            <w:pPr>
              <w:pStyle w:val="Normal"/>
              <w:rPr/>
            </w:pPr>
            <w:r>
              <w:rPr/>
              <w:t>Z32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ный клапан PVC-U/DN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401 ......</w:t>
            </w:r>
          </w:p>
          <w:p>
            <w:pPr>
              <w:pStyle w:val="Normal"/>
              <w:rPr/>
            </w:pPr>
            <w:r>
              <w:rPr/>
              <w:t>Z407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ный клапан PVC-U/DN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408 ......</w:t>
            </w:r>
          </w:p>
          <w:p>
            <w:pPr>
              <w:pStyle w:val="Normal"/>
              <w:rPr/>
            </w:pPr>
            <w:r>
              <w:rPr/>
              <w:t>Z417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ой клапан PVC-U/DN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труб, соединительных и фасонных деталей из ПВ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хема предусматривает две независимые линии отбора и распределения хлора. В состав каждой линии входит комплект двух весов WG1 и WG2 (один комплект весов на один контейнер), система автоматического обмена контейнеров С101 и А101, компенсационная камера С102, испаритель с контрольной панелью С103 и А103, редукционный клапан Y100, редукционно-вакуумный узел С104 и узел хлораторов Х101 и Х102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нормальном рабочем режиме установки используется лишь одна линия из двух. Другая линия является резервной. Благодаря добавочным соединяющим трубопроводам обе линии сопряжены с собой. Например: возможен отбор хлора из одной линии - из системы обмена контейнеров С101 и его направление на другую линию - в испаритель С103А.</w:t>
      </w:r>
    </w:p>
    <w:p>
      <w:pPr>
        <w:pStyle w:val="Normal"/>
        <w:ind w:firstLine="709"/>
        <w:rPr/>
      </w:pPr>
      <w:r>
        <w:rPr>
          <w:sz w:val="28"/>
          <w:szCs w:val="28"/>
        </w:rPr>
        <w:t>Такой режим работы обеспечивает надёжную и непрерывную работу хлораторной. В случае аварии, замены или ремонта какого-либо узла одной линии – в работу включается другая ли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Исходя из нашего опыта и мировых технологических решений в области строительства хлорного оборудования на водонапорных станциях большого стратегического значения (поставка воды населению) – всегда строятся, по крайней мере, две независимые линии распределения хлора. Самые ответственные узлы установки обычно дублируются.</w:t>
      </w:r>
    </w:p>
    <w:p>
      <w:pPr>
        <w:pStyle w:val="Normal"/>
        <w:ind w:firstLine="709"/>
        <w:rPr/>
      </w:pPr>
      <w:r>
        <w:rPr>
          <w:sz w:val="28"/>
          <w:szCs w:val="28"/>
        </w:rPr>
        <w:t>Ниже подробно описана работа хлорной установки. Описание касается лишь одной линии отбора хлора – другая линия работает по аналогичному принципу. Символика обозначений соответствует схеме.</w:t>
      </w:r>
    </w:p>
    <w:p>
      <w:pPr>
        <w:pStyle w:val="Normal"/>
        <w:ind w:firstLine="709"/>
        <w:rPr/>
      </w:pPr>
      <w:r>
        <w:rPr>
          <w:sz w:val="28"/>
          <w:szCs w:val="28"/>
        </w:rPr>
        <w:t>Используемый для дезинфекции хлор поставляется в контейнерах ёмкостью нетто 1000 кг. Два контейнера с хлором ставятся на весах WG1 и WG2. Показатель электронного измерителя весов считывает вес брутто. Каждый контейнер сопряжен с коллектором автоматической системы обмена контейнеров С101. Открываются шаровые клапаны Z101 и Z102, устанавливается уровень давления на контактном манометре PI1 и открываются клапаны на контейнерах (отбор жидкой фазы). Переключение контейнеров (выбор рабочего контейнера на весах WG1) происходит с помощью контрольной панели А101. Открывается клапан с приводом Y101 и хлор транспортируется в установку. Отсек пустого контейнера и открытие линии из полной контейнера происходит автоматически (на весах WG2). Клапан Z101 закрывается и открывается клапан Z102. После этого жидкий хлор из системы С101 транспортируется в бак испарителя С103. Перед испарителем находится компенсационная камера С102 с пластиной безопасности PI2. В случае неожиданного роста давления хлора свыше 14 бар происходит разрыв пластины безопасности РВ. Находящийся в трубопроводе газовый хлор расширяется в камере С102. Одновременно из манометра PI2 к контрольной панели А103 передаётся сигнал. Установка автоматически выключается. Клапаны Y101, Y102, Y110 закрываются. Сигнализируется авар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Жидкий хлор по стальному трубопроводу поступает в вакуумный бак испарителя С103. Бак этот обогревается в водяной ванне при температуре ок. 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В испарителе происходит превращение жидкой фазы хлора в газовую. Испаритель оборудован датчиками температуры и датчиками уровня воды. В случае снижения уровня воды в водяной ванне, срабатывает система автоматической подпитки воды – включается электромагнитный клапан Y202. На выходе испарителя установлен контактный манометр PI3, который при неожиданном росте давления хлора передаёт сигнал к контрольной панели А103. Выпаренный газовый хлор транспортируется через фильтр хлора FCL1. За фильтром находится манометр PI4. Если фильтр очищен, его показатели должны соответствовать показателям манометра PI3. Перепад давления сигнализирует о загрязнённости фильтра. В этом случае в работу включается другая линия, а первую выключается и производится чистка фильтра. При переключении линий можно воспользоваться клапаном ZAB, сопряжённого с обеими линиями. После выключения испарителя С103 и закрытия клапана Z104 хлор направляем в другую, приготовленную к работе, линию. В этом случае нет необходимости использовать систему С101А. Клапан Z103A находится в закрытом положении. В работу включена система соединений: С101, С102, С103А, С104А. После очистки фильтра FCL1 опять включаем его в рабочий режим. За фильтром находится редукционный клапан Y100, который одновременно исполняет роль запорного клапана. Этот клапан регулирует давление хлора, транспортируемого в узел регуляции вакуума С104. Узел регуляции вакуума представляет собой систему клапанов, собранных на одной панели - воздухоотводящего клапана Z109 и клапана безопасности вакуума Z108. До входа в вакуумный затвор Z107 трубопровод исполнен из углеродистой стали, а после него материалом исполнения является пластмасса. Трубопроводы, транспортирующие газовый хлор, исполнены из ПВХ-С. Этот материал более благотворно воздействует на газовый хлор. Трубопроводы из ПВХ-С тянутся до инжекторов. Остальные трубопроводы на хлорированную и чистую воду исполнены из ПВХ-U.</w:t>
      </w:r>
    </w:p>
    <w:p>
      <w:pPr>
        <w:pStyle w:val="Normal"/>
        <w:ind w:firstLine="709"/>
        <w:rPr/>
      </w:pPr>
      <w:r>
        <w:rPr>
          <w:sz w:val="28"/>
          <w:szCs w:val="28"/>
        </w:rPr>
        <w:t>Из вакуумной системы С104 хлор распределяется коллектором в отдельные хлораторы. В хлораторах Х101 до Х104 производится вступительная дезинфекция с ручной регулировкой производительности. Каждый хлоратор оборудован инжекторами J1 – J4 и узлом запорных и возвратных клапанов. Хлораторы питаются водой из насосов Р1, Р2, Р3. Резервный хлоратор Х104 при помощи клапанов Z413, Z414 или Z415 может сотрудничать с любой линией дозировки.</w:t>
      </w:r>
    </w:p>
    <w:p>
      <w:pPr>
        <w:pStyle w:val="Normal"/>
        <w:ind w:firstLine="709"/>
        <w:rPr/>
      </w:pPr>
      <w:r>
        <w:rPr>
          <w:sz w:val="28"/>
          <w:szCs w:val="28"/>
        </w:rPr>
        <w:t>Хлораторы Х105, Х106, Х107 используются в заключительном процессе дезинфекции. Кроме ручной регулировки производительности имеют также и автоматическую регулировку. В связи с этим каждый хлоратор оборудован позиционером и регулятором типа PCU для автоматической регулировки производительности. Сигнал об этом исходит из датчиков А110, А111. Эти хлораторы оборудованы аналогично как хлораторы вступительной дезинфекции, т.е. насосами, инжекторами и узлами клапанов. Хлоратор Х107 является резервным и может работать вместо хлораторов Х105 или Х106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оборудовании минимизировано количество резьбовых, фланцевых и сварных соединений, чтобы предотвратить возможность потери плотности соединений и не допустить к утечке хлор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Анализ технических решений, направленных на обеспечение техногенной безопасности</w:t>
      </w:r>
    </w:p>
    <w:p>
      <w:pPr>
        <w:pStyle w:val="Heading2"/>
        <w:ind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Решения, направленные на предупреждение развития промышленных аварий и локализацию выбросов опасных вещест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Для уменьшения риска аварий на объекте предусмотрены следующие меры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основное оборудование, в котором находится хлор (контейнеры) размещается в заглубленный на 1,5 м приямок для хранения контейнеров, где они размещаются на подставках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резервуар с нейтрализующим раствором для погружения в него аварийного контейнера; в качестве нейтрализующего раствора принят 10% раствор кальцинированной соды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приточно-вытяжная вентиляция, рабочая – 6 крат; аварийная – 12 крат; выброс воздуха из склада хлора в рабочем режиме через отдельно стоящую вытяжную трубу высотой 15 м с факельным выбросом, при аварийном режиме – с предварительной очисткой в скрубберах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анитарные колоны (скрубберы) с насадкой из колец Рашига и орошением нейтрализующим раствором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водяная завеса внутри складов и по периметру глухого ограждения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бваловка глухого ограждения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глухая несгораемая стена между складом хлора и остальными бытовыми и вспомогательными помещениями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игнализаторы хлора внутри помещений по территории хлорного хозяйства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в складах хлора и хлораторной два выхода с противоположных сторон с открыванием дверей по ходу эвакуации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включение освещения снаружи склада; освещение рабочее, аварийное на напряжение 220 В, при ремонте – на 12 В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световая на входе в аварийное помещение и звуковая сигнализация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эвакуационные выходы из всех вспомогательных помещений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по периметру ограждения за территорией хлорного хозяйства дополнительные пожарные гидранты для возможностей подключения переносных распылителей и создания дополнительной защитной водяной завесы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спецодежда, спецобувь и средства индивидуальной защиты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вязь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мещения проектируемого и реконструируемого складов хлора оборудуются системой поглощения хлора и водяной завесой для ограничения распространения хлорного облака за пределы здания. Все эти системы включаются в работу при аварийном режиме работы склада хлора. Система поглощения хлора состоит из резервуара нейтрализующего раствора, объединенного с емкостью этого же раствора под скрубберами, орошаемых скрубберов, насосов, перекачивающих нейтрализующий раствор из резервуара в верхнюю зону санитарной колонны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ектом предусматривается два режима работы хлораторной, переоборудованной под склад: рабочий режим и аварийный режи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абочем режиме выполнено:</w:t>
      </w:r>
    </w:p>
    <w:p>
      <w:pPr>
        <w:pStyle w:val="Normal"/>
        <w:ind w:firstLine="709"/>
        <w:rPr/>
      </w:pPr>
      <w:r>
        <w:rPr>
          <w:sz w:val="28"/>
          <w:szCs w:val="28"/>
        </w:rPr>
        <w:t>- контроль давления на напорных трубопроводах насосов нейтрализующего раствор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ддержание температуры приточного воздуха и защита калорифера от заморажива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правление рабочими приточно-вытяжными системами по месту и со щита управления в операторско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АВР рабочих вытяжных вентилятор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 превышении предельно допустимой концентрации хлора в складе (аварийная ситуация) предусмотрено 2 режима управления работой аварийной системы: ручной и автоматическ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 превышении ПДК хлора в складе контейнеров автоматически включается аварийный вытяжной вентилятор, одновременно включается насос для перекачки нейтрализующего раствора из резервуара в верхнюю зону скруббера. Автоматически открываются затворы в камере переключений и задвижки на линиях подачи воды на водяную завесу склада. После открытия затворов в камере переключений с интервалом в 30 сек. включается насос водяной завесы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 этом все системы рабочей вентиляции отключаются. Срабатывает световая и звуковая сигнализация на щите управления и у входов в аварийное помещение.</w:t>
      </w:r>
    </w:p>
    <w:p>
      <w:pPr>
        <w:pStyle w:val="Normal"/>
        <w:ind w:firstLine="709"/>
        <w:rPr/>
      </w:pPr>
      <w:r>
        <w:rPr>
          <w:sz w:val="28"/>
          <w:szCs w:val="28"/>
        </w:rPr>
        <w:t>Непрерывный контроль за концентрацией хлора в помещении склада, осуществляется с помощью газоанализатора “ССХ-1” сигнала о превышении ПДК хлора на складе от газоанализатора подаются на контроллер “ЕН-150”, установленный на щите управления, с помощью которого осуществляется автоматическое управление электродвигателями механизмов системы ликвидации аварии с хлором в складе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Описание систем автоматического регулирования, блокировок, сигнализаций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Узел автоматической системы обме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т узел, в зависимости от заданного давления, помогает автоматически переключать емкости с хлором. Узел обмена контейнеров оборудован четырьмя запорными клапанами, два из которых оснащены электроприводами. На каждой стороне оборудования находятся по два запорных клапана. Комплектующими элементами узла являются также контактный манометр и контрольная панель </w:t>
      </w:r>
      <w:r>
        <w:rPr>
          <w:b/>
          <w:sz w:val="28"/>
          <w:szCs w:val="28"/>
        </w:rPr>
        <w:t>А101</w:t>
      </w:r>
      <w:r>
        <w:rPr>
          <w:sz w:val="28"/>
          <w:szCs w:val="28"/>
        </w:rPr>
        <w:t>. Клапаны с электроприводами открывают или закрывают доступ хлора из данной емкости. Контрольная панель соединена с системой автоматики. В случае утечки хлора клапаны автоматически закрываются и отсекают доступ хлора к установке хлорирования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Узел автоматической системы обме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т узел, в зависимости от заданного давления, помогает автоматически переключать емкости с хлором. Узел обмена контейнеров оборудован четырьмя запорными клапанами, два из которых оснащены электроприводами. На каждой стороне оборудования находятся по два запорных клапана. Комплектующими элементами узла являются также контактный манометр и контрольная панель </w:t>
      </w:r>
      <w:r>
        <w:rPr>
          <w:b/>
          <w:sz w:val="28"/>
          <w:szCs w:val="28"/>
        </w:rPr>
        <w:t>А101</w:t>
      </w:r>
      <w:r>
        <w:rPr>
          <w:sz w:val="28"/>
          <w:szCs w:val="28"/>
        </w:rPr>
        <w:t>. Клапаны с электроприводами открывают или закрывают доступ хлора из данной емкости. Контрольная панель соединена с системой автоматики. В случае утечки хлора клапаны автоматически закрываются и отсекают доступ хлора к установке хлорирования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 xml:space="preserve">Узел компенсационной камеры обозначен символом </w:t>
      </w:r>
      <w:r>
        <w:rPr>
          <w:b/>
          <w:sz w:val="28"/>
          <w:szCs w:val="28"/>
        </w:rPr>
        <w:t>С102</w:t>
      </w:r>
      <w:r>
        <w:rPr>
          <w:sz w:val="28"/>
          <w:szCs w:val="28"/>
        </w:rPr>
        <w:t>. Эта система предохраняет установку перед потерей плотности соединений, вызванной не контролированным ростом давления хлора. Система состоит из пластины безопасности, отделяющей установку хлорирования от компенсационной камеры, контактного манометра и компенсационной камеры (напорный бак). Если заданное разрывное давление 14 бар будет превышено, произойдёт разрыв пластины безопасности и избыток хлора проникнет в камеру. Контактный манометр передаст сигнал контрольной системе, которая автоматически выключит установку – пересечёт доступ хлора из контейнеров и выключит обогрев испарителя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Редукционный клапан хло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означен на схеме символом </w:t>
      </w:r>
      <w:r>
        <w:rPr>
          <w:b/>
          <w:sz w:val="28"/>
          <w:szCs w:val="28"/>
        </w:rPr>
        <w:t>Y100</w:t>
      </w:r>
      <w:r>
        <w:rPr>
          <w:sz w:val="28"/>
          <w:szCs w:val="28"/>
        </w:rPr>
        <w:t>. Исполняет он двойную роль: редуцирует давление транспортируемого из испарителя газового хлора, а в случае излишнего роста давления, утечки хлора или другой аварии является дополнительно клапаном (имеющим электрический привод), отсекающим подачу хлора к другим частям установки. За редукционным клапаном размещён контактный манометр, контролирующий давление хлора, транспортируемого в вакуумную линию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 xml:space="preserve">Датчик утечки газового хлора обозначен на схеме символом </w:t>
      </w:r>
      <w:r>
        <w:rPr>
          <w:b/>
          <w:sz w:val="28"/>
          <w:szCs w:val="28"/>
        </w:rPr>
        <w:t>А112 и А111</w:t>
      </w:r>
      <w:r>
        <w:rPr>
          <w:sz w:val="28"/>
          <w:szCs w:val="28"/>
        </w:rPr>
        <w:t>. Датчик должен контролировать утечку газового хлора. Электронный модуль обслуживает два измерительных зонда. Информация об утечке хлора передаётся в систему автоматического управления установкой, которая автоматически задерживает работу оборудования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 xml:space="preserve">Анализатор хлора в воде обозначен символами </w:t>
      </w:r>
      <w:r>
        <w:rPr>
          <w:b/>
          <w:sz w:val="28"/>
          <w:szCs w:val="28"/>
        </w:rPr>
        <w:t>А110 и А111</w:t>
      </w:r>
      <w:r>
        <w:rPr>
          <w:sz w:val="28"/>
          <w:szCs w:val="28"/>
        </w:rPr>
        <w:t>. С помощью анализатора измеряется уровень хлора в воде. Анализатор состоит из электронного модуля и измерительной самочистящейся ячейки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Редукционно-вакуумный узе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означен на схеме символом </w:t>
      </w:r>
      <w:r>
        <w:rPr>
          <w:b/>
          <w:sz w:val="28"/>
          <w:szCs w:val="28"/>
        </w:rPr>
        <w:t>С104</w:t>
      </w:r>
      <w:r>
        <w:rPr>
          <w:sz w:val="28"/>
          <w:szCs w:val="28"/>
        </w:rPr>
        <w:t>. Этот узел поддерживает постоянный уровень вакуумметрического давления в линии хлора на подводе к инжектору, который создаёт вакуум в трубопроводе. Редукционно-вакуумный узел представляет собой систему собранных на одной панели клапанов: вакуумного затвора, вентиляционного клапана и клапана безопасности вакуума. Максимальная производительность узла - 200 кг 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ч. Такая система обеспечивает и поддерживает стабильность рабочего режима вакуумной системы даже во время колебаний рабочих параметров хлоратора и инжектора. Один узел регулировки вакуума может обслуживать пять рабочих хлораторов. Это позволяет избежать многих соединительных систем, что положительно влияет на бесперебойную работу установ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нализ опасностей на объект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Сведения об известных авариях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20 случаях крупных аварий с хлором за период 1939-1981 гг. приведена в таблице 3.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3. Некоторые аварии с выбросом хлора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"/>
        <w:gridCol w:w="1870"/>
        <w:gridCol w:w="3015"/>
        <w:gridCol w:w="1418"/>
        <w:gridCol w:w="1134"/>
        <w:gridCol w:w="1237"/>
      </w:tblGrid>
      <w:tr>
        <w:trPr>
          <w:trHeight w:val="739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та авари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о ава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ранилище хл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сса</w:t>
            </w:r>
          </w:p>
          <w:p>
            <w:pPr>
              <w:pStyle w:val="Normal"/>
              <w:rPr/>
            </w:pPr>
            <w:r>
              <w:rPr/>
              <w:t>облака, 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погибших</w:t>
            </w:r>
          </w:p>
        </w:tc>
      </w:tr>
      <w:tr>
        <w:trPr>
          <w:trHeight w:val="373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77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 декабря 1976 г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тон-Руж, шт. Луизиана, 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у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24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ноября 1947 г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ума, Финлян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430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 декабря 1962 г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рнуолл, Кан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/д цист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21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 марта 1965 г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иффит, шт. Индиана, 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27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 января 1965 г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-Барр, шт. Луизиана, 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2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 декабря 1926 г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нт-Обан, Фран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у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409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 мая 1929 г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иракьюз, шт. Нью-Йорк, 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9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 декабря 1939 г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рнешти, Румы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422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17г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айандотт, шт. Мичиган, 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6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 февраля 1947 г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каго, шт. Иллинойс, 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/д цист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82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 февраля 1934 г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иагара-Фолс, шт. Нью-Йорк, 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55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 апреля 1952 г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льсум, ФР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у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691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 апреля 1963 г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андсвилл, шт. Пенсильвания, 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/д цист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43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 января 1940 г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ьодолен, Норве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691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августа 1949 г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рипорт, шт. Техас, 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убопро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89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 марта 1956 г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йк-Чарльз, шт. Луизиана, 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1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 ноября 1936 г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жонсонберг, шт. Пенсильвания, 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/д</w:t>
            </w:r>
          </w:p>
          <w:p>
            <w:pPr>
              <w:pStyle w:val="Normal"/>
              <w:rPr/>
            </w:pPr>
            <w:r>
              <w:rPr/>
              <w:t>цист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90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 июля 1964 г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бил, шт. Алабама, 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убопро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 данны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4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 ноября 1979 г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ссиссауга, Кан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/д цист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 данных</w:t>
            </w:r>
          </w:p>
        </w:tc>
      </w:tr>
      <w:tr>
        <w:trPr>
          <w:trHeight w:val="456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августа 1981 г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.Монтана Мекс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</w:tbl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Некоторые из этих 20 аварий более детально описаны ниже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АВАРИЯ 10 ДЕКАБРЯ 1976 г. В БАТОН-РУЖ (ШТ. ЛУИЗИАНА, США)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В данном случае произошло разлитие хлора массой в 90 т. Испарение протекало со скоростью 1,8 т/ч. Отметим, что в данном случае никто не погиб, хотя авария произошла вблизи крупного города. Это объясняется тем, что ветер отнес облако за реку Миссисипи (ширина реки около 1 км) на малонаселенную местность. В Качестве меры предосторожности 10 тыс. студентов и 500 чел. местного населения были эвакуированы. Некоторым работникам предприятия была оказана медицинская помощь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Причиной утечки послужил относительно слабый взрыв смеси природного газа и воздуха. От ударной волны резервуар с хлором упал с поддерживающих опор. При падении на землю резервуар получил пробоину. Размеры пробоины не указаны. Наличие следующих условий уменьшило последствия от этой аварии: низкая плотность населения на пути движения облака; процесс утечки происходил медленно, так как пробоина имела малые размеры; низкая температура воздуха (авария произошла в декабре)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АВАРИЯ 5 НОЯБРЯ 1947 г. В РАУМА (ФИНЛЯНДИЯ)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чиной аварии послужили переполнение резервуара, не имевшего предохранительного клапана, и последующий разрыв оболочки резервуар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Размер утечки составил 30 т. В результате погибли 19 человек, находи: радиусе 150 м от резервуара. Люди, находившиеся в помещениях в 200 м от места утечки, не пострадал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АВАРИЯ 31 ЯНВАРЯ 1961 г. В ЛА-БАРРЕ (ШТ. ЛУИЗИАНА, США)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В результате железнодорожной катастрофы, вызванной сходом состава с рельс, из пробитой цистерны вылилось не менее 35 т хлора. Образовавшееся облако было частично ограничено защитной дамбой вдоль берега реки Миссисипи в направлении распространения. Отмечена массовая гибель домашних животных (49 свиней, 4 мула, 2 коровы, 1 лошадь, 320 кур). На основании местоположения трупов животных площадь зоны поражения оценена в 15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Зона, в которой быстро погибли находившиеся там животные, была расположена в 2 км от места аварии. Эта зона располагалась по направлению ветра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Через 3 ч после аварии были взяты пробы воздуха на анализ; концентрация хлора составляла 1200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75 м от места аварии. Такой уровень загазованности сохранялся в течение 7 ч после аварии. Через 9 ч концентрация хлора снизилась до 24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непосредственной близости от места аварии. Это объясняется тем, что скорость испарения многотонного разлития хлора весьма невысока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В результате аварии пострадали 100 чел.; 15 чел. были отправлены в госпиталь, из которых один - 11-месячный младенец - умер через 5 ч с момента отравления. У 10 чел. развился отек легких, 5 чел. при поступлении в госпиталь находились в бессознательном состоянии. Пострадавшим назначали кислород и атропин. Умерший ребенок в момент аварии находился в доме на расстоянии 500 м от места утечки. Пытаясь спасти задыхавшегося ребенка, отец вынес его на улицу, однако этим только усугубил положение, так как концентрация хлора на улице была выше, чем в помещении. Другой двухмесячный младенец и его отец, находившиеся внутри этого дома, остались в живых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АВАРИЯ 13 ДЕКАБРЯ 1926 г. В СЕНТ-ОБАНЕ (ФРАНЦИЯ)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В данной аварии образовалось разлитие 24 т хлора, в результате чего погибло 19 чел. Причиной аварии послужил внутренний взрыв, происшедший в результате реакции между хлором и водородом, который является побочным продуктом при электролизе. Погибшие люди в основном находились в радиусе 50 м от аварийного резервуар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АВАРИЯ 24 ДЕКАБРЯ 1939 г. В ЗАРНЕШТИ (РУМЫНИЯ)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Во время этой аварии образовалось разлитие 24 т хлора и погибло 60 чел. Предполагается, что причиной утечки послужил разрыв оболочки резервуара под действием гидравлического давления. Погибшие люди находились в основном вокруг резервуара, но несколько человек на железнодорожной станции, расположенной в 250 м от места аварии, также погибли. Эта авария принесла два печальных рекорда: во-первых, 60 чел. погибших - это наибольшее число погибших за всю историю аварий с выбросом хлора; во-вторых, один из погибших находился на расстоянии около 800 м от места аварии - это наибольшее удаление от места аварии с выбросом хлора при летальном исходе для пострадавшего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В момент аварии был легкий ветер, и скорость дрейфа облака была мала. Многим людям удалось взобраться на возвышенности и таким образом избежать попадания в облако хлор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АВАРИЯ 10 НОЯБРЯ 1979 г. В МИССИССАУГА (КАНАДА)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ричиной аварии послужил сход с рельсов 25 или 26 вагонов-цистерн, из которых в одном содержался хлор, в одиннадцати - пропан, в трех - толуол и в трех гидроксид натрия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Причиной схода с рельсов послужило заклинивание буксы одного из вагонов вследствие перегрева. Цистерна с хлором (90т) в результате схода с рельсов; получила пробоину. После аварии цистерну, в которой оставалось 30 т хлора, залатали и оттащили с места происшествия. Местность вокруг цистерны с хлором была завалена обломками, несколько цистерн с пропаном загорелись. Одна из этих цистерн взорвалась, осколки разлетелись на значительное расстояние. Высказано предположение, что восходящие потоки воздуха от горящих цистерн предотвратили интенсивное рассеяние испарившегося хлора. Пожар продолжался в течение 6 дней, в его тушении принимали участие 100 пожарных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О погибших или пострадавших не сообщалось. Полиция эвакуировала 200 тыс. жителей на площади в 125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ля части населения эвакуация длилась около недел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АВАРИЯ 1 АВГУСТА 1981 г. В ПОС. МОНТАНА (МЕКСИКА)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В результате железнодорожной катастрофы (отказ тормозов) 32 цистерны с хлором сошли с рельсов в узком ущелье. Образовалось разлитие 300 т хлора. Образовавшееся облако хлора накрыло поселок Монтана - примерно 20 домов. Погибло 17 чел. Считается, что до 500 чел. попали в загазованную зону, многие из них были с отравлением отправлены в госпиталь. Тысячи людей покинули близлежащий город Серрито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2 Условия возникновения и развития аварий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left="0" w:right="0" w:firstLine="709"/>
        <w:rPr/>
      </w:pPr>
      <w:r>
        <w:rPr>
          <w:b/>
          <w:szCs w:val="28"/>
        </w:rPr>
        <w:t>Выявление возможных причин возникновения и развития аварийных ситуаций с учетом отказов и неполадок оборудования, возможных ошибочных действий персонала, внешних воздействий природного и техногенного характера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Процесс хранения хлора на очистной водопроводной станции не связан с химическим процессом (нет реакционных химических превращений, отсутствуют экзо- и эндотермические реакции, нет образования химических соединений, повышающих опасность ОВС)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Продукт, хранящийся на ОВС относится к токсичным. Поэтому разгерметизация оборудования может привести к образованию облака с возможностью последующего поражения людей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К основным причинам возникновения аварийных ситуаций, в результате которых возможен выброс хлора в окружающую среду, относятся:</w:t>
      </w:r>
    </w:p>
    <w:p>
      <w:pPr>
        <w:pStyle w:val="Subtitle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отказ (неполадки) оборудования;</w:t>
      </w:r>
    </w:p>
    <w:p>
      <w:pPr>
        <w:pStyle w:val="Subtitle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ошибочные действия персонала;</w:t>
      </w:r>
    </w:p>
    <w:p>
      <w:pPr>
        <w:pStyle w:val="Subtitle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внешние воздействия природного и техногенного характера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Ниже рассматриваются возможные причины возникновения аварийных ситуаций и кратко анализируются возможные их последствия.</w:t>
      </w:r>
    </w:p>
    <w:p>
      <w:pPr>
        <w:pStyle w:val="Subtitle"/>
        <w:ind w:firstLine="709"/>
        <w:jc w:val="both"/>
        <w:rPr/>
      </w:pPr>
      <w:r>
        <w:rPr>
          <w:sz w:val="28"/>
          <w:szCs w:val="28"/>
        </w:rPr>
        <w:t>Отказ оборудования возможен при:</w:t>
      </w:r>
    </w:p>
    <w:p>
      <w:pPr>
        <w:pStyle w:val="Subtitle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внезапном прекращении подачи на участок энергосредств (электроэнергии, воздуха КИП и А);</w:t>
      </w:r>
    </w:p>
    <w:p>
      <w:pPr>
        <w:pStyle w:val="Subtitle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выходе из строя средств контроля и сигнализации;</w:t>
      </w:r>
    </w:p>
    <w:p>
      <w:pPr>
        <w:pStyle w:val="Subtitle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разгерметизации аппаратов и трубопроводов.</w:t>
      </w:r>
    </w:p>
    <w:p>
      <w:pPr>
        <w:pStyle w:val="Subtitle"/>
        <w:ind w:firstLine="709"/>
        <w:jc w:val="both"/>
        <w:rPr/>
      </w:pPr>
      <w:r>
        <w:rPr>
          <w:sz w:val="28"/>
          <w:szCs w:val="28"/>
        </w:rPr>
        <w:t>ОВС является источником повышенной опасности из-за значительных объемов хлора, находящегося в емкостях. Отказы емкостного оборудования следует ранжировать по уровню потенциальных утечек и выбросов продукта. Поэтому оценка производится по вероятности возникновения крупной аварии, связанной с разрушением сосудов. В рассмотрение не принимаются отказы прокладок и сварных швов, поскольку при этом эквивалентный диаметр отверстий обычно меньше 10мм, подобные утечки легко локализуются и не приводят к выбросам больших количеств продукта.</w:t>
      </w:r>
    </w:p>
    <w:p>
      <w:pPr>
        <w:pStyle w:val="Subtitle"/>
        <w:ind w:firstLine="709"/>
        <w:jc w:val="both"/>
        <w:rPr/>
      </w:pPr>
      <w:r>
        <w:rPr>
          <w:sz w:val="28"/>
          <w:szCs w:val="28"/>
        </w:rPr>
        <w:t>Причинами разгерметизации емкостей могут быть:</w:t>
      </w:r>
    </w:p>
    <w:p>
      <w:pPr>
        <w:pStyle w:val="Subtitle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ошибки при проектировании и изготовлении;</w:t>
      </w:r>
    </w:p>
    <w:p>
      <w:pPr>
        <w:pStyle w:val="Subtitle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нарушение режимов эксплуатации;</w:t>
      </w:r>
    </w:p>
    <w:p>
      <w:pPr>
        <w:pStyle w:val="Subtitle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нарушение герметичности прокладок, сальников, фланцевых соединений оборудования и трубопроводов с хлором, находящихся под давлением.</w:t>
      </w:r>
    </w:p>
    <w:p>
      <w:pPr>
        <w:pStyle w:val="Subtitle"/>
        <w:ind w:firstLine="709"/>
        <w:jc w:val="both"/>
        <w:rPr/>
      </w:pPr>
      <w:r>
        <w:rPr>
          <w:sz w:val="28"/>
          <w:szCs w:val="28"/>
        </w:rPr>
        <w:t>По данным, опубликованным в зарубежных источниках, примерно половина аварийных выбросов происходит из-за разрушения трубопроводов. К основным типам отказов трубопроводов, приводящим к значительным утечкам, следует отнести образование протяженных трещин с эквивалентным диаметром более 10 мм. Отечественная статистика по отказам технологических трубопроводов весьма ограничена. При оценке вероятности отказов (разрушения) трубопроводов учитывалось, что трубопроводы эксплуатируются при сравнительно невысоких давлениях и температурах и скорость коррозии относительно невелика.</w:t>
      </w:r>
    </w:p>
    <w:p>
      <w:pPr>
        <w:pStyle w:val="Subtitle"/>
        <w:ind w:firstLine="709"/>
        <w:jc w:val="both"/>
        <w:rPr/>
      </w:pPr>
      <w:r>
        <w:rPr>
          <w:sz w:val="28"/>
          <w:szCs w:val="28"/>
        </w:rPr>
        <w:t>Трубопроводы ОВС, находящиеся под избыточным давлением, характеризуются незначительной протяженностью (не более 10 м) и небольшими диаметрами (25 мм). Основная часть трубопроводов находится под вакуумом и не представляет опасности. В оборудовании минимизировано количество резьбовых, фланцевых и сварных соединений, чтобы предотвратить возможность потери плотности соединений и не допустить к утечке хлора. Поэтому аварии, связанные с разгерметизацией трубопроводов и арматуры в декларации не рассматривались.</w:t>
      </w:r>
    </w:p>
    <w:p>
      <w:pPr>
        <w:pStyle w:val="Subtitle"/>
        <w:ind w:firstLine="709"/>
        <w:jc w:val="both"/>
        <w:rPr/>
      </w:pPr>
      <w:r>
        <w:rPr>
          <w:sz w:val="28"/>
          <w:szCs w:val="28"/>
        </w:rPr>
        <w:t>По степени надежности электроснабжения склады хлора и хлораторная относятся к потребителям первой категории по ПУЭ. Поэтому аварии, связанные с внезапным прекращением подачи на участок энергосредств (электроэнергии, воздуха КИП и А), выходом из строя средств контроля и сигнализации в декларации не рассматривались.</w:t>
      </w:r>
    </w:p>
    <w:p>
      <w:pPr>
        <w:pStyle w:val="Subtitle"/>
        <w:ind w:firstLine="709"/>
        <w:jc w:val="both"/>
        <w:rPr/>
      </w:pPr>
      <w:r>
        <w:rPr>
          <w:sz w:val="28"/>
          <w:szCs w:val="28"/>
        </w:rPr>
        <w:t>Ошибочные действия производственного персонала возможны при:</w:t>
      </w:r>
    </w:p>
    <w:p>
      <w:pPr>
        <w:pStyle w:val="Subtitle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экстремальных ситуациях;</w:t>
      </w:r>
    </w:p>
    <w:p>
      <w:pPr>
        <w:pStyle w:val="Subtitle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и правил и норм техники безопасности;</w:t>
      </w:r>
    </w:p>
    <w:p>
      <w:pPr>
        <w:pStyle w:val="Subtitle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принятии неправильных решений при ведении технологического процесса, при остановке или пуске в работу оборудования.</w:t>
      </w:r>
    </w:p>
    <w:p>
      <w:pPr>
        <w:pStyle w:val="Subtitle"/>
        <w:ind w:firstLine="709"/>
        <w:jc w:val="both"/>
        <w:rPr/>
      </w:pPr>
      <w:r>
        <w:rPr>
          <w:sz w:val="28"/>
          <w:szCs w:val="28"/>
        </w:rPr>
        <w:t>К внешним воздействиям природно-техногенного характера относятся:</w:t>
      </w:r>
    </w:p>
    <w:p>
      <w:pPr>
        <w:pStyle w:val="Subtitle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яды статического электричества;</w:t>
      </w:r>
    </w:p>
    <w:p>
      <w:pPr>
        <w:pStyle w:val="Subtitle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озовые разряды, в результате которых может произойти взрыв или пожар на участке;</w:t>
      </w:r>
    </w:p>
    <w:p>
      <w:pPr>
        <w:pStyle w:val="Subtitle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рч, ураган, сопровождающийся повреждением оборудования и коммуникаций;</w:t>
      </w:r>
    </w:p>
    <w:p>
      <w:pPr>
        <w:pStyle w:val="Subtitle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версии.</w:t>
      </w:r>
    </w:p>
    <w:p>
      <w:pPr>
        <w:pStyle w:val="Subtitle"/>
        <w:ind w:firstLine="709"/>
        <w:jc w:val="both"/>
        <w:rPr/>
      </w:pPr>
      <w:r>
        <w:rPr>
          <w:sz w:val="28"/>
          <w:szCs w:val="28"/>
        </w:rPr>
        <w:t>Учитывая, что территория ОВС охраняется, в данном проекте аварийные ситуации от диверсий не рассматриваются.</w:t>
      </w:r>
    </w:p>
    <w:p>
      <w:pPr>
        <w:pStyle w:val="Subtitl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ubtitl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я работы КЧС на объект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Создание в соответствии с организационными документами КЧС объект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Комиссия по чрезычайным ситуациям очистной водопроводной станции унитарного предприятия “Минскводоканал” создана в соответствии с требованиями Закона Республики Беларусь "О защите населения и территорий от чрезвычайных ситуаций природного и техногенного характера", Постановления СМ Республики Беларусь от 10 апреля 2001 г. №495 «О государственной системе предупреждения и ликвидации чрезвычайных ситуаций»,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На объектовом уровне, охватывающем территорию организации или конкретного объекта ((ОВС) производства “Минскводопровод”), - комиссия по чрезвычайным ситуациям объекта является координирующим органом ГСЧС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Комиссию по чрезвычайным ситуациям (ОВС) производства “Минскводопровод” возглавляет начальник станции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Рабочим органом КЧС является сектор ГО объекта. Руководитель указанного подразделения (начальник штаба ГО) является секретарем комиссии по должности и на него возлагаются планирование, организация и контроль за выполнением принятых комиссией решений, техническое обеспечение работы комиссии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Положение о комиссии по чрезвычайным ситуациям (ОВС) производства “Минскводопровод” утверждено решением начальника очистной станции по согласованию с местным органом повседневного управления по чрезвычайным ситуациям (Фрунзенский районный отдел по чрезвычайным ситуациям МГУ МЧС Республики Беларусь)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и задачами комиссий по чрезвычайным ситуациям объекта являются: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разработка и организация осуществления мероприятий по предупреждению чрезвычайных ситуаций, повышению устойчивости функционирования потенциально опасных производств, а также по обеспечению их стабильной работы при возникновении чрезвычайных ситуаций;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организация работы по созданию на потенциально опасных объектах локальных систем раннего обнаружения и оповещения, поддержание их в состоянии постоянной готовности;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обеспечение готовности органов управления, сил и средств организации (объекта) к действиям при чрезвычайных ситуациях, руководство ликвидацией чрезвычайных ситуаций и эвакуацией работников организации (объекта);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создание производственных резервов финансовых и материальных ресурсов для ликвидации чрезвычайных ситуаций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ие подготовки руководящего состава, сил и средств, а также работников организации (объекта) к действиям в чрезвычайных ситуациях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зависимости от обстановки, масштаба прогнозируемой или возникшей чрезвычайной ситуации решением начальника ОВС устанавливается один из следующих режимов функционирования ГСЧС: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режим повседневной деятельности - при нормальной производственно-промышленной, радиационной, химической, биологической (бактериологической), сейсмической и гидрометеорологической обстановке, при отсутствии эпидемий, эпизоотий и эпифитотий;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режим повышенной готовности - при ухудшении производственно-промышленной, радиационной, химической, биологической (бактериологической), сейсмической и гидрометеорологической обстановки, при получении прогноза о возможности возникновения чрезвычайной ситуации;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чрезвычайный режим - при возникновении и во время ликвидации чрезвычайной ситуации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и мероприятиями, осуществляемыми при функционировании режимов ГСЧС, являются: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режиме повседневной деятельности: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блюдение и контроль за состоянием окружающей среды, обстановкой на объекте и на прилегающих к нему территории;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планирование и выполнение отраслевых и региональных научно-технических программ и мер по предупреждению чрезвычайных ситуаций, обеспечению безопасности и защиты населения, сокращению возможных потерь и ущерба от чрезвычайных ситуаций, а также по повышению устойчивости функционирования объекта в чрезвычайных ситуациях;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совершенствование подготовки руководящего состава объекта к действиям при чрезвычайных ситуациях, организация обучения рабочих и служащих способам защиты и действиям при чрезвычайных ситуациях;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создание и восполнение производственных резервов для ликвидации чрезвычайных ситуаций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режиме повышенной готовности: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организация КЧС руководства функционированием объектового звена ГСЧС, формирование при необходимости оперативных групп для выявления причин ухудшения обстановки и выработка предложений по ее нормализации;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уточнение плана ликвидации аварийных ситуаций на ОВС «Минскводопровод»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усиление дежурно-диспетчерской службы;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усиление наблюдения и контроля за состоянием окружающей среды, обстановкой на объекте и прилегающей к нему территории, прогнозирование возможности возникновения чрезвычайных ситуаций и их масштабов;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проведение первоочередных мероприятий по организации жизнеобеспечения рабочих и служащих и защите окружающей среды, обеспечению устойчивого функционирования объекта;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приведение в состояние готовности, уточнение планов действий и выдвижение при необходимости к предполагаемому району чрезвычайной ситуации сил и средств объектового звена ГСЧС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чрезвычайном режиме: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частичное или полное введение в действие плана ликвидации аварийных ситуаций на объекте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я защиты рабочих и служащих в полном объеме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ыдвижение оперативных групп к месту чрезвычайной ситуации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я ликвидации чрезвычайной ситуации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границ зоны чрезвычайной ситуации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я работ по обеспечению устойчивого функционирования в чрезвычайной ситуации объекта, полному жизнеобеспечению пострадавших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ение непрерывного контроля за обстановкой на объекте и прилегающей к нему территории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Обучение рабочих и служащих способам защиты от воздействия чрезвычайных ситуаций осуществляется на занятиях, тренировках, а также самостоятельно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В целях совершенствования организации объектового звена ГСЧС, проверки готовности и уровня подготовки органа повседневного управления, сил и средств на ОВС «Минскводопровод» ежегодно планируются и проводятся учения и тренировки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Разработка Положения о КЧС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Основные мероприятия по защите населения и территорий от чрезвычайных ситуаций природного, техногенного характера и от опасностей, возникающих при ведении военных действий или вследствие этих действий, выполняются на ОВС по следующим направлениям: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ланирование и осуществление необходимых мер по защите работников объекта от чрезвычайных ситуаций;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ланирование и проведение мероприятий по повышению устойчивости функционирования объекта и обеспечению жизнедеятельности их работников в любых чрезвычайных ситуациях;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еспечение, создание, подготовка и поддержание в готовности сил и средств для предупреждения и ликвидации чрезвычайных ситуаций. Проведение обучение рабочих и служащих способам защиты и действиям в чрезвычайных ситуациях мирного и военного времени;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здание локальной системы оповещения на объекте для своевременного информирования о чрезвычайных ситуация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 другие мероприятия.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ind w:firstLine="709"/>
        <w:rPr/>
      </w:pPr>
      <w:r>
        <w:rPr>
          <w:b/>
          <w:sz w:val="28"/>
          <w:szCs w:val="28"/>
        </w:rPr>
        <w:t>о комиссии по чрезвычайным ситуациям очистной водопроводной станция (ОВС) производства “Минскводопровод” унитарного предприятия “Минскводоканал”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1. Комиссия по чрезвычайным ситуациям (КЧС) является координирующим органом объектового звена ГСЧС объекта. Она создается приказом по объекту из наиболее подготовленных, опытных и ответственных специалистов структурных подразделений объекта, выполняющих задачи по защите от ЧС, во главе с начальником ОВС и призвана проводить единую государственную политику по предупреждению и ликвидации производственных аварий, катастроф и стихийных бедствий на объекте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2. Комиссия по чрезвычайным ситуациям в своей работе руководствуется законами РБ, указами Президента РБ, постановлениями Правительства РБ, приказами, постановлениями и распоряжениями территориальных органов управления, настоящим Положением и другими нормативными документами по вопросам предупреждения и ликвидации чрезвычайных ситуаций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 Решения комиссии, принятые в пределах ее компетенции, являются обязательными для выполнения всем руководящим составом объекта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4. В процессе сбора и обмена информацией о возникшей чрезвычайной ситуации и ликвидации ее последствий комиссия взаимодействует с администрацией, комиссией по чрезвычайным ситуациям Фрунзенского района г. Минска и вышестоящими ведомственными органами управления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5. Расходы по возмещению материального ущерба и по восстановлению производства от чрезвычайных ситуаций, возникших от внутренних (производственных) потенциально опасных источников, осуществляются за счет средств объекта, а возникших от внешних (природных или иных) потенциально опасных источников — по согласованию с органами местной исполнительной власти и ведомственными органами управления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6. Рабочим органом КЧС является сектор ГО объекта. Руководитель указанного подразделения (начальник штаба ГО) является секретарем комиссии по должности и на него возлагаются планирование, организация и контроль за выполнением принятых комиссией решений, техническое обеспечение работы комиссии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Организацию и руководство повседневной деятельностью КЧС осуществляет начальник ОВС — начальник ГО объекта.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КЧС ОБЪЕКТА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 Руководство разработкой и осуществлением мероприятий по предупреждению чрезвычайных ситуаций, повышению надежности работы потенциально опасных объектов, обеспечению устойчивости функционирования организаций и объектов при возникновении чрезвычайных ситуаций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2. Организация работ по созданию на объекте локальной системы контроля и оповещения и поддержание её в постоянной готовности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 Обеспечение готовности органов управления, сил и средств для действий в чрезвычайных ситуациях, руководство ликвидацией их последствий, организация эвакуационных мероприятий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4. Руководство созданием и использованием производственных резервов для ликвидации чрезвычайных ситуаций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5. Организация подготовки руководящего и командно-начальствующего состава, сил и средств, а также персонала для умелых и активных действий в чрезвычайных ситуациях.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ЧС ИМЕЕТ ПРАВО: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1. В пределах своей компетенции принимать решения, обязательные для исполнения руководящим составом, структурными подразделениями и службами объекта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2. Осуществлять контроль за деятельностью структурных подразделений, органов управления сил и средств объекта по вопросам предупреждения и ликвидации ЧС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 Привлекать силы и средства объекта для ликвидации последствий ЧС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4. Устанавливать на объекте в соответствии со сложившейся обстановкой особый режим функционирования объектового звена РСЧС с докладом в вышестоящую КЧС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5. Приостанавливать функционирование отдельных участков и объекта в целом при непосредственной угрозе возникновения ЧС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6. Привлекать специалистов к проведению экспертиз потенциально опасных участков производства и контролю за их функционированием.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РАБОТЫ КЧС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 Повседневная деятельность КЧС организуется в соответствии с планом ее работы. Заседания проводятся один раз в квартал, неплановые — по решению председателя. В период между заседаниями решения принимаются председателем и доводятся до всего состава КЧС или, в виде поручений, — отдельным ее членам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 Распределение обязанностей в КЧС осуществляется председателем и оформляется в виде функциональных обязанностей штабом (отделом, сектором, специально назначенным лицом) по делам ГО и ЧС объекта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 Оповещение членов КЧС при угрозе или возникновении ЧС (с получением сигнала, распоряжения) осуществляется дежурной службой объекта по распоряжению председателя КЧС или его заместителей.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СТАВ КЧС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уководство КЧС: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едседатель КЧС— начальник ОВС «Минскводопровод» А.С.Иванов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Заместители председателя КЧС — главный инженер ОВС Проткевич В.П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екретарь КЧС- начальник штаба ГО, руководитель сектора ГО ОВС Игнатьев О.Ю.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став КЧС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главный технолог Аникей В.В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еханик Пески В.С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энергетик Черник И.Р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нженер по технике безопасности Василевский А.А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главный бухгалтер Юшкевич О.В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аместитель начальника по кадрам Потребко В.О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чальники служб ГО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повещения и связи Мрачик П.Н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адиационной и химической защиты Абрамов Л.Б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убежищ и укрытий Игрушин И.Н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атериально-технического снабжения Рыбак С.Д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едицинской Родошкевич А.Г.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 Рабочим органом КЧС является сектор ГО объекта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4. Для выявления причин возникновения ЧС непосредственно на участках или объекте в целом для прогнозирования и оценки масштабов и характера ЧС, выработки предложений по локализации и ликвидации ЧС из состава КЧС формируются оперативные группы с привлечением необходимых специалистов.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штаба ГО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С «Минскводопровод» О.Ю.Игнатьев</w:t>
      </w:r>
      <w:r>
        <w:br w:type="page"/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 Разработка плана работы КЧС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b/>
          <w:sz w:val="28"/>
          <w:szCs w:val="28"/>
        </w:rPr>
        <w:t>Утверждаю Начальник ОВС «Минскводопровод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 «Минскводоканал»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С. Иванов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hd w:fill="FFFFFF" w:val="clear"/>
        <w:ind w:firstLine="709"/>
        <w:rPr/>
      </w:pPr>
      <w:r>
        <w:rPr>
          <w:b/>
          <w:sz w:val="28"/>
          <w:szCs w:val="28"/>
        </w:rPr>
        <w:t>работы комиссии по чрезвычайным ситуациям очистной водопроводной станция (ОВС) производства “Минскводопровод” унитарного предприятия “Минскводоканал”на 2003 год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32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151"/>
        <w:gridCol w:w="1440"/>
        <w:gridCol w:w="1780"/>
        <w:gridCol w:w="1276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и исполн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за выпол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ть план работы КЧС ОВС «Минскводопровод» 2004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12.0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ы КЧ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овещание по вопросу организации технического обеспечения членов КЧС и рабочего органа коми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9.0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натьев О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ть вопрос на заседании КЧС о готовности сил и средств предприятия по ликвидации аварийных ситуаций на ОВ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7.0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рачик П.Н.</w:t>
            </w:r>
          </w:p>
          <w:p>
            <w:pPr>
              <w:pStyle w:val="Normal"/>
              <w:rPr/>
            </w:pPr>
            <w:r>
              <w:rPr/>
              <w:t>Абрамов Л.Б.</w:t>
            </w:r>
          </w:p>
          <w:p>
            <w:pPr>
              <w:pStyle w:val="Normal"/>
              <w:rPr/>
            </w:pPr>
            <w:r>
              <w:rPr/>
              <w:t>Игрушин И.Н.</w:t>
            </w:r>
          </w:p>
          <w:p>
            <w:pPr>
              <w:pStyle w:val="Normal"/>
              <w:rPr/>
            </w:pPr>
            <w:r>
              <w:rPr/>
              <w:t>Рыбак С.Д.</w:t>
            </w:r>
          </w:p>
          <w:p>
            <w:pPr>
              <w:pStyle w:val="Normal"/>
              <w:rPr/>
            </w:pPr>
            <w:r>
              <w:rPr/>
              <w:t>Родошкевич А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стоянии локальной системы оповещения персонала ОВС «Минскводопровод» и населения о возникновении чрезвычайных ситуац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8.0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кевич В.П.</w:t>
            </w:r>
          </w:p>
          <w:p>
            <w:pPr>
              <w:pStyle w:val="Normal"/>
              <w:rPr/>
            </w:pPr>
            <w:r>
              <w:rPr/>
              <w:t>Игнатьев О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плана ликвидации аварийных ситуаций на ОВС «Минскводопровод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2.0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кевич В.П.</w:t>
            </w:r>
          </w:p>
          <w:p>
            <w:pPr>
              <w:pStyle w:val="Normal"/>
              <w:rPr/>
            </w:pPr>
            <w:r>
              <w:rPr/>
              <w:t>Игнатьев О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сбор главных специалистов и начальников цехов по вопросу уточнения возможных чрезвычайных ситуаций от внутренних и внешних потенциально опасных источников. Выработка мероприятий по предотвращению ЧС и уменьшению ущерба от ни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6.0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С. Иванов,</w:t>
            </w:r>
          </w:p>
          <w:p>
            <w:pPr>
              <w:pStyle w:val="Normal"/>
              <w:rPr/>
            </w:pPr>
            <w:r>
              <w:rPr/>
              <w:t>Игнатьев О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рактической помощи в подготовке и проведении штабной тренировки и командно-штабного учения по теме: «Управление силами ГО при ликвидации последствий производственных аварий, защита рабочих и служащих в чрезвычайных ситуациях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02.0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рамов Л.Б.</w:t>
            </w:r>
          </w:p>
          <w:p>
            <w:pPr>
              <w:pStyle w:val="Normal"/>
              <w:rPr/>
            </w:pPr>
            <w:r>
              <w:rPr/>
              <w:t>Игрушин И.Н.</w:t>
            </w:r>
          </w:p>
          <w:p>
            <w:pPr>
              <w:pStyle w:val="Normal"/>
              <w:rPr/>
            </w:pPr>
            <w:r>
              <w:rPr/>
              <w:t>Рыбак С.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й сбор начальников цехов и служб по вопросу организации и хода обучения руководящего состава, рабочих и служащих по программам ГО и Ч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4.0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С. Иванов,</w:t>
            </w:r>
          </w:p>
          <w:p>
            <w:pPr>
              <w:pStyle w:val="Normal"/>
              <w:rPr/>
            </w:pPr>
            <w:r>
              <w:rPr/>
              <w:t>Игнатьев О.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ЧС с повесткой дня: «Организация оповещения, связи и управления мероприятиями при ликвидации чрезвычайных ситуаций и переводе ГО с мирного на военное время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3.0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кевич В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штабной тренировке по теме: «Действия КЧС и служб ГО по организации защиты рабочих и служащих при аварии на ОВС «Минскводопровод» с выбросом хлор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5.0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ы КЧ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ЧС с повесткой дня: «О создании фонда материальных и денежных средств для покрытия расходов на повышение устойчивости функционирования производства, ликвидацию возможных чрезвычайных ситуаций, на приобретение имущества ГО и организацию обучения руководящего состава, рабочих и служащи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1.0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С. Иванов,</w:t>
            </w:r>
          </w:p>
          <w:p>
            <w:pPr>
              <w:pStyle w:val="Normal"/>
              <w:rPr/>
            </w:pPr>
            <w:r>
              <w:rPr/>
              <w:t>Игнатьев О.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ренция с повесткой дня: «Итоги работы комиссии по чрезвычайным ситуациям в истекшем году. Задачи на очередной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1.0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С. Иванов,</w:t>
            </w:r>
          </w:p>
          <w:p>
            <w:pPr>
              <w:pStyle w:val="Normal"/>
              <w:rPr/>
            </w:pPr>
            <w:r>
              <w:rPr/>
              <w:t>Игнатьев О.Ю.</w:t>
            </w:r>
          </w:p>
          <w:p>
            <w:pPr>
              <w:pStyle w:val="Normal"/>
              <w:rPr/>
            </w:pPr>
            <w:r>
              <w:rPr/>
              <w:t>Члены КЧ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b/>
          <w:sz w:val="28"/>
          <w:szCs w:val="28"/>
        </w:rPr>
        <w:t>Начальник штаба ГО ОВС «Минскводопровод» О.Ю.Игнатьев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sz w:val="28"/>
          <w:szCs w:val="28"/>
        </w:rPr>
        <w:t>5.4 Разработка и утверждение в установленном порядке «Плана ликвидации аварийных ситуаций на объекте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b/>
          <w:sz w:val="28"/>
          <w:szCs w:val="28"/>
        </w:rPr>
        <w:t>Начальник Фрунзенского Начальник ОВС «Минскводопровод» РОЧС МЧС Республики Беларусь УП «Минскводоканал»</w:t>
      </w:r>
    </w:p>
    <w:p>
      <w:pPr>
        <w:pStyle w:val="Normal"/>
        <w:shd w:fill="FFFFFF" w:val="clear"/>
        <w:ind w:firstLine="709"/>
        <w:rPr/>
      </w:pPr>
      <w:r>
        <w:rPr>
          <w:b/>
          <w:sz w:val="28"/>
          <w:szCs w:val="28"/>
        </w:rPr>
        <w:t>А.В. Шаройко А.С. Иванов</w:t>
      </w:r>
    </w:p>
    <w:p>
      <w:pPr>
        <w:pStyle w:val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hd w:fill="FFFFFF" w:val="clear"/>
        <w:ind w:firstLine="709"/>
        <w:rPr/>
      </w:pPr>
      <w:r>
        <w:rPr>
          <w:b/>
          <w:sz w:val="28"/>
          <w:szCs w:val="28"/>
        </w:rPr>
        <w:t>ликвидации аварийных ситуаций очистной водопроводной станция (ОВС) производства “Минскводопровод” унитарного предприятия “Минскводоканал”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Оценка возможной обстановки при возникновении аварий, катастроф и стихийных бедствий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</w:tabs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объекта.</w:t>
      </w:r>
    </w:p>
    <w:p>
      <w:pPr>
        <w:pStyle w:val="Normal"/>
        <w:ind w:firstLine="709"/>
        <w:rPr/>
      </w:pPr>
      <w:r>
        <w:rPr>
          <w:sz w:val="28"/>
          <w:szCs w:val="28"/>
        </w:rPr>
        <w:t>Место нахождения ОВС: Промузел “Западный”, 4-й переулок Монтажников, строение № 8; телефон 227 – 37 – 04; факс 236 – 70 – 64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Хлорное хозяйство состоит из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склада хлора емкостью 50 т, сблокированного с хлораторной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трубы вытяжной диаметром 1500 мм к этому зданию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еконструируемой хлораторной под склад хлора емкостью 30 т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трубы вытяжной диаметром 1000 мм к этому зданию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глухой ограды двухметровой высоты, ограждающей территорию вышеперечисленны зданий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трансформаторной подстанции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веса для порожних контейнеров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платформы с площадкой для погрузки и выгрузки контейнеров с железнодорожных составов, оборудованной козловым краном грузоподъемностью 5т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инженерных сетей, обеспечивающих эксплуатацию хлорного хозяйства.</w:t>
      </w:r>
    </w:p>
    <w:p>
      <w:pPr>
        <w:pStyle w:val="Normal"/>
        <w:ind w:firstLine="709"/>
        <w:rPr/>
      </w:pPr>
      <w:r>
        <w:rPr>
          <w:sz w:val="28"/>
          <w:szCs w:val="28"/>
        </w:rPr>
        <w:t>Вокруг зданий хлорного хозяйства предусмотрены пожарные проезды. Для основного въезда, пожарного и для связи с площадкой разгрузки контейнеров в ограде имеется трое ворот. Покрытие проездов асфальтированное, их минимальная ширина 3,5 м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ектируемый склад хлора, сблокированный с хлораторной (в плане имеет форму прямоугольника с размерами в осях 18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7 м, высота здания 8,82 м), расположен в юго-западной части площадки хозяйственно-питьевого водопровода ХПВ, рядом с существующей хлораторн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Территория этих 2-х зданий ограждается глухой оградой высотой 2 м из железобетонных панелей. Для основного въезда, пожарного и для связи с площадкой разгрузки контейнеров в ограде запроектировано трое ворот. Покрытие проездов асфальтированное, их минимальная ширина 3,5 м. Снаружи ограда обваловывается грунтом на высоту 0,3 м для препятствия утечки хлора в случае аварии за территорию хлорного хозяйства.</w:t>
      </w:r>
    </w:p>
    <w:p>
      <w:pPr>
        <w:pStyle w:val="Normal"/>
        <w:ind w:firstLine="709"/>
        <w:rPr/>
      </w:pPr>
      <w:r>
        <w:rPr>
          <w:sz w:val="28"/>
          <w:szCs w:val="28"/>
        </w:rPr>
        <w:t>За восточной стороной ограды устраивается площадка с краном и навесом для выгрузки контейнеров с железнодорожных состав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За оградой территории с севера располагается трансформаторная подстанция для электроснабжения склада хлора и существующей хлораторной с разворотной площадкой размером 15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5 м.</w:t>
      </w:r>
    </w:p>
    <w:p>
      <w:pPr>
        <w:pStyle w:val="Normal"/>
        <w:ind w:firstLine="709"/>
        <w:rPr/>
      </w:pPr>
      <w:r>
        <w:rPr>
          <w:sz w:val="28"/>
          <w:szCs w:val="28"/>
        </w:rPr>
        <w:t>Хлорное хозяйство находится на территории водоочистительной станции, одном из предприятий УП “Минскводоканал”. Располагается площадка водоочистительной станции на западе города Минска, за кольцевой дорогой севернее ТЭЦ-4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ород Минск и площадка, рассматриваемого хозяйства, расположены в центральной части республики, в районе Белорусской гряды, именуемой Минская возвышенность, на наиболее высоком ее участке. Географическое положение города определяется координатами:</w:t>
      </w:r>
    </w:p>
    <w:p>
      <w:pPr>
        <w:pStyle w:val="Normal"/>
        <w:ind w:firstLine="709"/>
        <w:rPr/>
      </w:pPr>
      <w:r>
        <w:rPr>
          <w:sz w:val="28"/>
          <w:szCs w:val="28"/>
        </w:rPr>
        <w:t>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54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</w:rPr>
        <w:t xml:space="preserve"> – Северной широты, 2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33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</w:rPr>
        <w:t xml:space="preserve"> – Восточной долготы.</w:t>
      </w:r>
    </w:p>
    <w:p>
      <w:pPr>
        <w:pStyle w:val="Normal"/>
        <w:ind w:firstLine="709"/>
        <w:rPr/>
      </w:pPr>
      <w:r>
        <w:rPr>
          <w:sz w:val="28"/>
          <w:szCs w:val="28"/>
        </w:rPr>
        <w:t>Рельеф территории города отличается четко выраженными формами, с чередующимися возвышенностями, переходящими в небольшие долины, со значительным колебанием отметок и общим уклоном местности с северо-запада на юго-восток, определяемым общим выражением поймы реки Свислочь.</w:t>
      </w:r>
    </w:p>
    <w:p>
      <w:pPr>
        <w:pStyle w:val="Normal"/>
        <w:ind w:firstLine="709"/>
        <w:rPr/>
      </w:pPr>
      <w:r>
        <w:rPr>
          <w:sz w:val="28"/>
          <w:szCs w:val="28"/>
        </w:rPr>
        <w:t>Максимальные отметки в западной и северо-западной части города 270-260 м. Минимальные отметки рельефа города территориально лежат в долине реки Свислочь и составляют в пониженных местах 190-195 м. Средняя абсолютная отметка территории хлорного хозяйства 252,50 м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чальником ОВС определен штатно-должностной список газоспасательной службы ОВС в состав которой входит 7 человек (командир газоспасательной службы и 6 газоспасателей)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При необходимости привлекаются взаимодействующие городские (г.Минска) силы и средства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Таблица 1. Расчет привлекаемых сил и средств для выполнения работ при аварии на складе хло</w:t>
      </w:r>
      <w:r>
        <w:rPr/>
        <w:t>ра ОВС.</w:t>
      </w:r>
    </w:p>
    <w:tbl>
      <w:tblPr>
        <w:tblW w:w="921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3399"/>
        <w:gridCol w:w="6"/>
        <w:gridCol w:w="1410"/>
        <w:gridCol w:w="7"/>
        <w:gridCol w:w="226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ы и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аемые задачи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емя готов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оповещение, доведение информаци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С</w:t>
            </w:r>
          </w:p>
          <w:p>
            <w:pPr>
              <w:pStyle w:val="Normal"/>
              <w:rPr/>
            </w:pPr>
            <w:r>
              <w:rPr/>
              <w:t>Специализи-рованная</w:t>
            </w:r>
          </w:p>
          <w:p>
            <w:pPr>
              <w:pStyle w:val="Normal"/>
              <w:rPr/>
            </w:pPr>
            <w:r>
              <w:rPr/>
              <w:t>Группа</w:t>
            </w:r>
          </w:p>
          <w:p>
            <w:pPr>
              <w:pStyle w:val="Normal"/>
              <w:rPr/>
            </w:pPr>
            <w:r>
              <w:rPr/>
              <w:t>- 7 чел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овые</w:t>
            </w:r>
          </w:p>
          <w:p>
            <w:pPr>
              <w:pStyle w:val="Normal"/>
              <w:rPr/>
            </w:pPr>
            <w:r>
              <w:rPr/>
              <w:t>Разведка, оценка обстановки, локализация очага химического заражения. Вынос пораженных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 + 10 мин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енный инженер, зам. начальника ОВС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ЭЦ-4.</w:t>
            </w:r>
          </w:p>
          <w:p>
            <w:pPr>
              <w:pStyle w:val="Normal"/>
              <w:rPr/>
            </w:pPr>
            <w:r>
              <w:rPr/>
              <w:t>ПАСЧ-33:</w:t>
            </w:r>
          </w:p>
          <w:p>
            <w:pPr>
              <w:pStyle w:val="Normal"/>
              <w:rPr/>
            </w:pPr>
            <w:r>
              <w:rPr/>
              <w:t>- 2 ед. техни-</w:t>
            </w:r>
          </w:p>
          <w:p>
            <w:pPr>
              <w:pStyle w:val="Normal"/>
              <w:rPr/>
            </w:pPr>
            <w:r>
              <w:rPr/>
              <w:t>ки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ующие</w:t>
            </w:r>
          </w:p>
          <w:p>
            <w:pPr>
              <w:pStyle w:val="Normal"/>
              <w:rPr/>
            </w:pPr>
            <w:r>
              <w:rPr/>
              <w:t>городские</w:t>
            </w:r>
          </w:p>
          <w:p>
            <w:pPr>
              <w:pStyle w:val="Normal"/>
              <w:rPr/>
            </w:pPr>
            <w:r>
              <w:rPr/>
              <w:t>Локализация очага химического заражения, постановка водяной завесы.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 + 10 ми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енный инженер, начальник, зам. начальник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ГУ МЧС:</w:t>
            </w:r>
          </w:p>
          <w:p>
            <w:pPr>
              <w:pStyle w:val="Normal"/>
              <w:rPr/>
            </w:pPr>
            <w:r>
              <w:rPr/>
              <w:t>- 10 ед. АБ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изация и ликвидация последствий аварий:</w:t>
            </w:r>
          </w:p>
          <w:p>
            <w:pPr>
              <w:pStyle w:val="Normal"/>
              <w:rPr/>
            </w:pPr>
            <w:r>
              <w:rPr/>
              <w:t>- постановка водяных завес;</w:t>
            </w:r>
          </w:p>
          <w:p>
            <w:pPr>
              <w:pStyle w:val="Normal"/>
              <w:rPr/>
            </w:pPr>
            <w:r>
              <w:rPr/>
              <w:t>-обеззараживание территории;</w:t>
            </w:r>
          </w:p>
          <w:p>
            <w:pPr>
              <w:pStyle w:val="Normal"/>
              <w:rPr/>
            </w:pPr>
            <w:r>
              <w:rPr/>
              <w:t>- тушение пожара;</w:t>
            </w:r>
          </w:p>
          <w:p>
            <w:pPr>
              <w:pStyle w:val="Normal"/>
              <w:rPr/>
            </w:pPr>
            <w:r>
              <w:rPr/>
              <w:t>-оказание доврачебной помощи пострадавшим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 + (15 – 20) м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нный инженр ОВС, деж. диспетчер ЦДС, начальник, зам. начальника ОВС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ВД:</w:t>
            </w:r>
          </w:p>
          <w:p>
            <w:pPr>
              <w:pStyle w:val="Normal"/>
              <w:rPr/>
            </w:pPr>
            <w:r>
              <w:rPr/>
              <w:t>- 3 ед. Патрульных машин с ГГС.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пление зоны возможного химического заражения. Регулирование движения в районе выброса хлора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 + (15 – 20) м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нный инженер ОВС, деж. диспетчер ЦДС, начальник, зам. начальника ОВС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ЭМП:</w:t>
            </w:r>
          </w:p>
          <w:p>
            <w:pPr>
              <w:pStyle w:val="Normal"/>
              <w:rPr/>
            </w:pPr>
            <w:r>
              <w:rPr/>
              <w:t>- 2 бригады ск. мед. Помощи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дицинской помощи пострадавшим, доставка их в лечебные учрежде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 + 20. м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нный инженер ОВС, деж. диспетчер ЦДС, начальник, зам. Начальника ОВС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еречень потенциальных опасностей на территории объекта и прилегающей к ней местности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Процесс хранения хлора на очистной водопроводной станции не связан с химическим процессом (нет реакционных химических превращений, отсутствуют экзо- и эндотермические реакции, нет образования химических соединений, повышающих опасность ОВС)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Продукт, хранящийся на ОВС относится к токсичным. Поэтому разгерметизация оборудования может привести к образованию облака с возможностью последующего поражения людей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К основным причинам возникновения аварийных ситуаций, в результате которых возможен выброс хлора в окружающую среду, относятся:</w:t>
      </w:r>
    </w:p>
    <w:p>
      <w:pPr>
        <w:pStyle w:val="Subtitle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отказ (неполадки) оборудования;</w:t>
      </w:r>
    </w:p>
    <w:p>
      <w:pPr>
        <w:pStyle w:val="Subtitle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ошибочные действия персонала;</w:t>
      </w:r>
    </w:p>
    <w:p>
      <w:pPr>
        <w:pStyle w:val="Subtitle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внешние воздействия природного и техногенного характера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Возможными причинами возникновения аварийных ситуаций являются:</w:t>
      </w:r>
    </w:p>
    <w:p>
      <w:pPr>
        <w:pStyle w:val="Subtitle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внезапное прекращение подачи на участок энергосредств (электроэнергии, воздуха КИП и А);</w:t>
      </w:r>
    </w:p>
    <w:p>
      <w:pPr>
        <w:pStyle w:val="Subtitle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выход из строя средств контроля и сигнализации;</w:t>
      </w:r>
    </w:p>
    <w:p>
      <w:pPr>
        <w:pStyle w:val="Subtitle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разгерметизация аппаратов и трубопроводов.</w:t>
      </w:r>
    </w:p>
    <w:p>
      <w:pPr>
        <w:pStyle w:val="Subtitle"/>
        <w:ind w:firstLine="709"/>
        <w:jc w:val="both"/>
        <w:rPr/>
      </w:pPr>
      <w:r>
        <w:rPr>
          <w:sz w:val="28"/>
          <w:szCs w:val="28"/>
        </w:rPr>
        <w:t>Причинами разгерметизации емкостей могут быть:</w:t>
      </w:r>
    </w:p>
    <w:p>
      <w:pPr>
        <w:pStyle w:val="Subtitle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ошибки при проектировании и изготовлении;</w:t>
      </w:r>
    </w:p>
    <w:p>
      <w:pPr>
        <w:pStyle w:val="Subtitle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нарушение режимов эксплуатации;</w:t>
      </w:r>
    </w:p>
    <w:p>
      <w:pPr>
        <w:pStyle w:val="Subtitle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нарушение герметичности прокладок, сальников, фланцевых соединений оборудования и трубопроводов с хлором, находящихся под давлением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Анализ возможных причин возникновения и развития аварийных ситуаций с учетом отказов и неполадок оборудования, возможных ошибочных действий персонала, внешних воздействий природного и техногенного характера показывает, что наиболее характерная для ОВС авария – это разгерметизация контейнера с хлором. Вероятностью одновременной реализации нескольких начальных событий (разгерметизация нескольких контейнеров) пренебрегаем, так как частота такого события в силу естественных причин является крайне малой величиной порядка 10</w:t>
      </w:r>
      <w:r>
        <w:rPr>
          <w:sz w:val="28"/>
          <w:szCs w:val="28"/>
          <w:vertAlign w:val="superscript"/>
        </w:rPr>
        <w:t>-10</w:t>
      </w:r>
      <w:r>
        <w:rPr>
          <w:sz w:val="28"/>
          <w:szCs w:val="28"/>
        </w:rPr>
        <w:t xml:space="preserve"> случаев/год на всю территорию ОВС, а возможность диверсии мы не рассматриваем. Результаты статистического анализа Смита и Уорика с 99%-ной вероятностью дают значение частоты отказа контейнера 8,3∙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отказов/год. При возникновении такой аварии максимальное количество опасного вещества составляет 1 т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им различные возможности разгерметизации емкости и условия протекания авар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ценарий А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згерметизация контейнера происходит внутри склада. В этом случае автоматически включается аварийный вытяжной вентилятор, одновременно включается насос для перекачки нейтрализующего раствора из резервуара в верхнюю зону скруббера. Автоматически открываются затворы в камере переключений и задвижки на линиях подачи воды на водяную завесу склада. После открытия затворов в камере переключений с интервалом в 30 сек. включается насос водяной завесы. Таким образом, образовавшееся облако хлора нейтрализуется. Наиболее неблагоприятным событием является полное разрушение емкости, содержащей хлор в максимальном количестве (1т), полное испарение всей этой массы и рассеивание образовавшегося облака по объему помещения. Ситуация, при которой хлор в опасных количествах может оказаться за пределами складского помещения, является маловероятной (поскольку связана с наложением двух маловероятных событий - разрушение емкости и выход из строя системы безопасности).</w:t>
      </w:r>
    </w:p>
    <w:p>
      <w:pPr>
        <w:pStyle w:val="Normal"/>
        <w:ind w:firstLine="709"/>
        <w:rPr/>
      </w:pPr>
      <w:r>
        <w:rPr>
          <w:sz w:val="28"/>
          <w:szCs w:val="28"/>
        </w:rPr>
        <w:t>Вместе с тем, возможна ситуация, когда выход хлора за пределы помещения произойдет до срабатывания аварийной системы (например, через дверные проемы складов). В этом случае облако распространится в пределах глухого ограждения. При переходе через ограждение срабатывают газоанализаторы (порог срабатывания 20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автоматически включаются насосы для подачи воды на водяную завесу периметра ограждения, что предотвращает дальнейшее распространение облака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обеих ситуациях опасности подвержен только персонал склада (2 человека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ценарий А</w:t>
      </w:r>
      <w:r>
        <w:rPr>
          <w:sz w:val="28"/>
          <w:szCs w:val="28"/>
          <w:vertAlign w:val="subscript"/>
        </w:rPr>
        <w:t>2</w:t>
      </w:r>
    </w:p>
    <w:p>
      <w:pPr>
        <w:pStyle w:val="Subtitle"/>
        <w:ind w:firstLine="709"/>
        <w:jc w:val="both"/>
        <w:rPr/>
      </w:pPr>
      <w:r>
        <w:rPr>
          <w:sz w:val="28"/>
          <w:szCs w:val="28"/>
        </w:rPr>
        <w:t>Разгерметизация контейнера происходит на территории ОВС. В этом случае образовавшееся облако хлора может дрейфовать, нанося поражающее действие на персонал ОВС и население прилегающих территорий. Последствия аварии зависят от массы вышедшего вещества и скорости его выхода. Для оценки максимальных последствий необходимо рассматривать следующие условия ее реализации. Полное разрушение емкости, содержащей хлор в максимальном количестве (1т), на открытом пространстве (вне помещения, оборудованного средствами противоаварийной защиты), полное испарение всей этой массы и рассеивание образовавшегося облака в окружающем пространстве. Наиболее неблагоприятные для рассеивания облака метеорологические условия: класс устойчивости атмосферы – инверсия, скорость ветра – минимальная (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 м/с). Увеличение скорости ветра способствует рассеиванию облака, но вместе с тем приводит к увеличению площади заряженной территории. На густонаселенной территории это может привести к увеличению числа жертв. Следовательно, при моделировании аварии по сценарию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обходимо варьирование метеорологических условий.</w:t>
      </w:r>
    </w:p>
    <w:p>
      <w:pPr>
        <w:pStyle w:val="Subtitle"/>
        <w:ind w:firstLine="709"/>
        <w:jc w:val="both"/>
        <w:rPr/>
      </w:pPr>
      <w:r>
        <w:rPr>
          <w:sz w:val="28"/>
          <w:szCs w:val="28"/>
        </w:rPr>
        <w:t>Возможны различные модификации сценария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вязанные с различием места и характера разгерметизации емкости, к примеру, разгерметизация выше уровня жидкости, - ниже уровня жидкости, образование трещины, образование отверстия, полное разрушение и др. Эти особенности при неизменной массе выброса приводят к существенному перераспределению составляющих токсодозы за счет первичного и вторичных облаков ОХВ, но слабо влияют на суммарную токсодозу. Характер и место разгерметизации могут существенно повлиять на суммарную токсодозу косвенным образом – за счет изменения массы выброса. Увеличение времени выброса увеличивает возможности влияния персонала на ход аварии с целью ее ликвидации. В дальнейшем масса выброса не варьируется за исключением случая, рассмотренного в сценарии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ценарий А</w:t>
      </w:r>
      <w:r>
        <w:rPr>
          <w:sz w:val="28"/>
          <w:szCs w:val="28"/>
          <w:vertAlign w:val="subscript"/>
        </w:rPr>
        <w:t>3</w:t>
      </w:r>
    </w:p>
    <w:p>
      <w:pPr>
        <w:pStyle w:val="24"/>
        <w:ind w:right="0" w:firstLine="709"/>
        <w:rPr/>
      </w:pPr>
      <w:r>
        <w:rPr>
          <w:szCs w:val="28"/>
        </w:rPr>
        <w:t>В сценарии А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рассмотрена разгерметизация заполненной емкости на открытом пространстве, что возможно в процессе разгрузки вагона и транспортировки емкостей на склад, т.е. в течение весьма ограниченного времени. На территории водоочистной станции предусмотрен навес, под которым хранится порожняя тара. В отработавших емкостях может сохраниться некоторое количество хлора в газообразном (а при нарушении технологии возможно и в жидком) состоянии под давлением насыщенных паров. В отличие от заполненных емкостей отработавшие емкости расположены в месте, не оборудованном средствами противоаварийной защиты, в течение продолжительного времени. Это приводит к возрастанию вероятности аварийной ситуации: нарушение герметичности емкости, содержащей хлор в газообразном состоянии, выброс его в открытое пространство и рассеивание по прилегающей территор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ценарий А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Разгерметизация контейнера происходит на территории, ограниченной глухим ограждением, за пределами склада. В этом случае облако распространится в пределах глухого ограждения. При переходе через ограждение срабатывают газоанализаторы (порог срабатывания 20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автоматически включаются насосы для подачи воды на водяную завесу периметра ограждения, что предотвращает дальнейшее распространение облака. Максимальное количество людей, которое может при этом пострадать, не превышает 2 человека (персонал склада). В этом случае облако распространится в пределах глухого ограждения. При переходе через ограждение срабатывают газоанализаторы (порог срабатывания 20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автоматически включаются насосы для подачи воды на водяную завесу периметра ограждения, что предотвращает дальнейшее распространение облака.</w:t>
      </w:r>
    </w:p>
    <w:p>
      <w:pPr>
        <w:pStyle w:val="Subtitle"/>
        <w:ind w:firstLine="709"/>
        <w:jc w:val="both"/>
        <w:rPr/>
      </w:pPr>
      <w:r>
        <w:rPr>
          <w:sz w:val="28"/>
          <w:szCs w:val="28"/>
        </w:rPr>
        <w:t>Трубопроводы ОВС, находящиеся под избыточным давлением, характеризуются незначительной протяженностью (не более 10 м) и небольшими диаметрами (25 мм). Основная часть трубопроводов находится под вакуумом и не представляет опасности. В оборудовании минимизировано количество резьбовых, фланцевых и сварных соединений, чтобы предотвратить возможность потери плотности соединений и не допустить к утечке хлора. Поэтому аварии, связанные с разгерметизацией трубопроводов и арматуры в ПЛАС не рассматриваются.</w:t>
      </w:r>
    </w:p>
    <w:p>
      <w:pPr>
        <w:pStyle w:val="Subtitle"/>
        <w:ind w:firstLine="709"/>
        <w:jc w:val="both"/>
        <w:rPr/>
      </w:pPr>
      <w:r>
        <w:rPr>
          <w:sz w:val="28"/>
          <w:szCs w:val="28"/>
        </w:rPr>
        <w:t>По степени надежности электроснабжения склады хлора и хлораторная относятся к потребителям первой категории по ПУЭ. Поэтому аварии, связанные с внезапным прекращением подачи на участок энергосредств (электроэнергии, воздуха КИП и А), выходом из строя средств контроля и сигнализации в ПЛАС не рассматриваются.</w:t>
      </w:r>
    </w:p>
    <w:p>
      <w:pPr>
        <w:pStyle w:val="Subtitle"/>
        <w:ind w:firstLine="709"/>
        <w:jc w:val="both"/>
        <w:rPr/>
      </w:pPr>
      <w:r>
        <w:rPr>
          <w:sz w:val="28"/>
          <w:szCs w:val="28"/>
        </w:rPr>
        <w:t>Ошибочные действия производственного персонала возможны при:</w:t>
      </w:r>
    </w:p>
    <w:p>
      <w:pPr>
        <w:pStyle w:val="Subtitle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экстремальных ситуациях;</w:t>
      </w:r>
    </w:p>
    <w:p>
      <w:pPr>
        <w:pStyle w:val="Subtitle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и правил и норм техники безопасности;</w:t>
      </w:r>
    </w:p>
    <w:p>
      <w:pPr>
        <w:pStyle w:val="Subtitle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принятии неправильных решений при ведении технологического процесса, при остановке или пуске в работу оборудования.</w:t>
      </w:r>
    </w:p>
    <w:p>
      <w:pPr>
        <w:pStyle w:val="Subtitle"/>
        <w:ind w:firstLine="709"/>
        <w:jc w:val="both"/>
        <w:rPr/>
      </w:pPr>
      <w:r>
        <w:rPr>
          <w:sz w:val="28"/>
          <w:szCs w:val="28"/>
        </w:rPr>
        <w:t>К внешним воздействиям природно-техногенного характера относятся:</w:t>
      </w:r>
    </w:p>
    <w:p>
      <w:pPr>
        <w:pStyle w:val="Subtitle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яды статического электричества;</w:t>
      </w:r>
    </w:p>
    <w:p>
      <w:pPr>
        <w:pStyle w:val="Subtitle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озовые разряды, в результате которых может произойти взрыв или пожар на участке;</w:t>
      </w:r>
    </w:p>
    <w:p>
      <w:pPr>
        <w:pStyle w:val="Subtitle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рч, ураган, сопровождающийся повреждением оборудования и коммуникаций;</w:t>
      </w:r>
    </w:p>
    <w:p>
      <w:pPr>
        <w:pStyle w:val="Subtitle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версии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Учитывая, что территория ОВС охраняется, в данном ПЛАС аварийные ситуации от диверсий не рассматриваются.</w:t>
      </w:r>
    </w:p>
    <w:p>
      <w:pPr>
        <w:pStyle w:val="Subtitl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ционные авари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На атомных электростанциях, расположенных относительно г.Минска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с севера - Игналинская в 156 км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с востока - Смоленская в 290 км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с юго-востока Чернобыльская в 320 км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с юго-запада Ровенская в 300 км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При аварии на одной из выше перечисленных атомных электростанциях могут загрязнить территорию Беларуси и облучить население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Для защиты рабочих, служащих необходимо принять следующие меры защиты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произвести оповещение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ограничить пребывание людей на открытой местности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привести в готовность защитное сооружение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осуществить герметизацию жилых и служебных помещений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провести йодную профилактику рабочих и служащих завод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орядок приведения в готовность органов управления и сил ГСЧС при угрозе возникновения чрезвычайных ситуаций. Организация и проведение аварийно-спасательных и других неотложных работ.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ы управления и силы, входящие в районное звено городской подсистемы по предупреждению и ликвидации ЧС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Во Фрунзенское районное звено территориальной подсистемы г.Минска по предупреждению и ликвидации ЧС от станции (ОВС) производства “Минскводопровод” входят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органы управления - комиссия по чрезвычайным ситуациям, штаб гражданской обороны, служба оповещ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илы и средств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пециализированная группа повышенной готов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 радиационного и химического наблюд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вено разведк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газоспасательная служба ОВС в составе 7 человек (командир газоспасательной службы и 6 газоспасателей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группа убежищ и укрытий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варийно-техническое звено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едицинская группа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которые контролируют состояние окружающей среды, концентрацию паров хлора в зоне заражения, ведут постоянное визуальное наблюдение за движением зараженного облака. и производят другие действия по предупреждению и ликвидации чрезвычайных ситуаций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Для ликвидации чрезвычайных ситуаций привлекаются силы и средства Первомайского районного звена территориальной подсистемы г.Минска по предупреждению и ликвидации ЧС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Фрунзенского РОЧС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РУВД Фрунзенского района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группа обеззараживания Минскзеленстроя ФРЭО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бригада скорой помощи поликлиники № 29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сводная спасательная команда от стройтреста № 3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В зависимости от обстановки, масштаба прогнозируемой или возникшей чрезвычайной ситуации решением начальника ОВС, по представлению КЧС завода, в пределах конкретной территории объекта устанавливается один из следующих режимов функционирования объектового звена ГСЧС: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режим повседневной деятельности - при нормальной производственно-промышленной, радиационной, химической, биологической (бактериологической), сейсмической и гидрометеорологической обстановке, при отсутствии эпидемий, эпизоотий и эпифитотий;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режим повышенной готовности - при ухудшении производственно-промышленной, радиационной, химической, биологической (бактериологической), сейсмической и гидрометеорологической обстановки, при получении прогноза о возможности возникновения чрезвычайной ситуации;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чрезвычайный режим - при возникновении и во время ликвидации чрезвычайной ситуации.</w:t>
      </w:r>
    </w:p>
    <w:p>
      <w:pPr>
        <w:pStyle w:val="Normal"/>
        <w:shd w:fill="FFFFFF" w:val="clear"/>
        <w:ind w:firstLine="709"/>
        <w:rPr/>
      </w:pPr>
      <w:r>
        <w:rPr>
          <w:b/>
          <w:sz w:val="28"/>
          <w:szCs w:val="28"/>
        </w:rPr>
        <w:t>Организация и проведение аварийно-спасательных и других неотложных работ по локализации и ликвидации аварийных ситуаций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 режиме повседневной деятельност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 целях снижения последствий ЧС различного характера на ОВС «Минскводоканал» организуется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совершенствование и поддержание в исправном состоянии системы оповещения и связи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- поддержание в исправном состоянии защитных сооружений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- подготовка расчетов по возможной эвакуации работников (членов их семей), материальных ценностей, продовольствия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поддержание в постоянной готовности формирований объект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создание резерва материальных средств для ликвидации последствий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подготовка работников объекта к действиям в различныхаварийных ситуациях и при стихийных бедствия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храна завод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редупреждение аварийных ситуаций и проводимые мероприятия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руководители структурных подразделений ОВС составляют годовой план мероприятий по предупреждению чрезвычайных ситуаций на своем участке и представляют их начальнику штаба ГО, для составления годового плана по предупреждению аварийных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- контроль состояния окружающей среды осуществляет ПРХН, наблюдение за обстановкой на заводе осуществляет начальник штаба ГО, инспектор по пожарной профилактике, инженер по охране труда и ТБ, главный энергетик и главный механик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 режиме повышенной готовности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С получением сигнала (предупреждения) об угрозе возникновения ЧС начальник ГО завода вводит режим повышенной готовности. Организуется выполнение мероприятий согласно календарному плану, при этом: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- собирается КЧС завода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- оповещается руководящий состав, рабочие и служащие об угрозе возникновения ЧС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дежурного по станции включает сирену С-40 на 25-30 сек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- дежурный включает усилитель громкоговорящей связи и передает речевую информацию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- при необходимости приводится в готовность оперативная группа повышенной готовности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уточняются планы ликвидации аварийных ситуаций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усиливается группа оповещения и приводится в готовность звено связи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усиливается наблюдение и контроль за состоянием окружающей среды, выставляется ПРХН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осуществляется прогнозирование возможной чрезвычайной ситуации и ее масштабы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осуществляются мероприятия по защите и обеспечению устойчивости работы объекта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приводятся в готовность все имеющиеся силы и средств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 чрезвычайном режиме функционирования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С получением информации (доклада) о возникновении ЧС начальник ГО завода вводит чрезвычайный режим функционирования. Организуется выполнение мероприятий согласно календарному плану, при этом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роизводится оповещение руководящего и командно-начальствующего состава, рабочих и служащих завода о возникновении ЧС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дежурный по заводу уточняет метеообстановку, скорость и направление ветра, какие предприятия, жилые дома, попадают в зону заражения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дежурный по заводу включает сирену С-40 на 25-30 сек.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- дежурный по заводу включает усилитель громкоговорящей связи, объявляет об аварии и направлении эвакуации рабочих и служащих завода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- объявляется сбор руководящего состава завода, до которого доводится обстановка, ставятся задачи на выполнение мероприятий по снижению воздействия аварии или стихийного бедствия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- силами ПРХН, звена разведки производится разведка возникшей обстановки с определением границы зоны заражения, направление движения зараженного облака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осуществляется контроль концентрации хлора в облаке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- ведется постоянное визуальное наблюдением за движением зараженного облака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данные разведки постоянно докладывается руководству завода, председателю комиссии по ЧС и через дежурного по связи в штаб ГСЧС (ГО) г.Минска, председателю комиссии по ЧС Фрунзенского района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- по сигналу «Газы-хлор» специализированная группа повышенной готовности переводит средства защиты в боевое положение и приступает к локализации и ликвидации аварии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Спасательное звено группы осматривает все помещения, производит поиск пострадавших, их вынос на развернутый медицинский пункт для оказания доврачебной помощ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Аварийно-техническое звено, используя комплект запчастей устраняет саму неисправность, при необходимости, используя свой запас материальных ресурсов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Звено связи осуществляет непрерывную связь с руководством завода и комиссией по чрезвычайным ситуациям завода.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йствий сил и средств, привлекаемых для проведения аварийно-спасательных и других неотложных работ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Для проведения аварийно-спасательных и других неотложных работ, а также для защиты рабочих, служащих и ИТР ОВС «Минскводоканал» привлека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пециализированная группа повышенной готов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 радиационного и химического наблюд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вено разведк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газоспасательная служба ОВС в составе 7 человек (командир газоспасательной службы и 6 газоспасателей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группа убежищ и укрытий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варийно-техническое звено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едицинская групп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Люди, привлекаемые для выполнения аварийно-спасательных и других неотложных работ при ЧС, обеспечиваются питанием решением начальника станци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ие людей при ЧС имуществом, подменной одеждой, обувью, горюче-смазочными материалами с материальных складов производится на основании решения начальника станции.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роводимыми мероприятиями и действиями в ЧС 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Руководство по проведению аварийно-спасательными и другими неотложными работами осуществляют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при чрезвычайной ситуации, возникшей на территории завода: общее - начальник ГО завода, заводская комиссия по ЧС, штаб ГО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при ЧС, возникшей за пределами объекта: общее - комиссия по ЧС Фрунзенского района, непосредственное на объекте - начальник ГО завода;</w:t>
      </w:r>
    </w:p>
    <w:p>
      <w:pPr>
        <w:pStyle w:val="Normal"/>
        <w:shd w:fill="FFFFFF" w:val="clear"/>
        <w:ind w:firstLine="709"/>
        <w:rPr/>
      </w:pPr>
      <w:r>
        <w:rPr>
          <w:b/>
          <w:sz w:val="28"/>
          <w:szCs w:val="28"/>
        </w:rPr>
        <w:t>Оповещение работников завода осуществляется</w:t>
      </w:r>
      <w:r>
        <w:rPr>
          <w:sz w:val="28"/>
          <w:szCs w:val="28"/>
        </w:rPr>
        <w:t xml:space="preserve"> согласно схеме оповещения через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 рабочее время через дежурного ПСО (пост№1)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 нерабочее время через дежурного ПСО (пост№2), дежурного водителя Малаховского В.Г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Управление проведением мероприятии на заводе по защите рабочих, служащих и ИТР осуществляется из объектового пункта управления, размещенного в приемной начальника станции 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Для связи используется телефонная сеть, внутренняя телефонная сеть завод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</w:tabs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обучения руководящего состава и специалистов объекта по выработке навыков управления силами и средствами для ликвидации ЧС</w:t>
      </w:r>
    </w:p>
    <w:p>
      <w:pPr>
        <w:pStyle w:val="Normal"/>
        <w:shd w:fill="FFFFFF" w:val="clear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бучение, инструктаж и проверка знаний персонала Очистной водопроводной станции, являющейся структурной единицей УП “Минскводоканал”, проводятся согласно “Положения об обучении, инструктаже и проверке знаний работников по вопросам охраны труда министерства жилищно-коммунального хозяйства Республики Беларусь”, утвержденного 02 декабря 1999 года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фессиональное обучение и повышение квалификации рабочих проводится в соответствии с “Типовым положением о непрерывном профессиональном обучении рабочих”, утвержденным совместным приказом и постановлением Министерства образования и науки Республики Беларусь и Министерства труда республики Беларусь от 02 июня 1995 года 3 201/51.</w:t>
      </w:r>
    </w:p>
    <w:p>
      <w:pPr>
        <w:pStyle w:val="Normal"/>
        <w:ind w:firstLine="709"/>
        <w:rPr/>
      </w:pPr>
      <w:r>
        <w:rPr>
          <w:sz w:val="28"/>
          <w:szCs w:val="28"/>
        </w:rPr>
        <w:t>Обучение и повышение уровня знаний руководителей и специалистов по охране труда осуществляется при всех видах обучения в соответствии с Положением о беспрерывном профессиональном обучении руководящих работников и специалистов, утвержденных постановлением Кабинета Министров Республики Беларусь от 11 января 1995 года № 20.</w:t>
      </w:r>
    </w:p>
    <w:p>
      <w:pPr>
        <w:pStyle w:val="Normal"/>
        <w:ind w:firstLine="709"/>
        <w:rPr/>
      </w:pPr>
      <w:r>
        <w:rPr>
          <w:sz w:val="28"/>
          <w:szCs w:val="28"/>
        </w:rPr>
        <w:t>Обучение персонала ОВС, в том числе хлорного хозяйства, по охране труда осуществляется при профессиональной подготовке, переподготовке, стажировке (производственном обучении) на рабочем месте, на курсах повышения квалификации, а также на специальных курсах.</w:t>
      </w:r>
    </w:p>
    <w:p>
      <w:pPr>
        <w:pStyle w:val="Normal"/>
        <w:ind w:firstLine="709"/>
        <w:rPr/>
      </w:pPr>
      <w:r>
        <w:rPr>
          <w:sz w:val="28"/>
          <w:szCs w:val="28"/>
        </w:rPr>
        <w:t>Обучение персонала безопасным методам работы проводится независимо от характера, сложности и степени опасности производства, а также от стажа работы, образования и квалификации работник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Хлораторщики проходят обучение на Республиканском учебном центре по подготовке, переподготовке и повышению квалификации кадров “Минжилкомхоз”, по окончании которого получают соответствующее удостоверение на право эксплуатации оборудования хлорного хозяйства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дготовка других должностных лиц ОВС проводится на республиканском и городском учебно-методическом центре МЧС РБ, учебном центре по подготовке, переподготовке, повышению квалификации кадров Министерства жилищно-коммунального хозяйства Республики Беларусь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изводственное обучение по профессиям, видам работ с повышенной опасностью предусматривается в учебных программах не менее 12 смен, а для других профессий и видов работ - не менее 4 смен, в зависимости от стажа, опыта, характера работ и квалификации рабочег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бочие, не прошедшие проверку знаний, к самостоятельной работе не допускаются</w:t>
      </w:r>
    </w:p>
    <w:p>
      <w:pPr>
        <w:pStyle w:val="Normal"/>
        <w:ind w:firstLine="709"/>
        <w:rPr/>
      </w:pPr>
      <w:r>
        <w:rPr>
          <w:sz w:val="28"/>
          <w:szCs w:val="28"/>
        </w:rPr>
        <w:t>Лица, совмещающие несколько профессий (должностей), проходят обучение, инструктаж и проверку знаний по вопросам охраны труда по основной и совмещаемым профессиям (должностям)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ботники, включенные в резерв для исполнения обязанностей временно отсутствующих работников, проходят обучение в объеме требований по замещаемым должностям и проверку знаний по охране труда на допуск к работе в этой долж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дение обучения работников по вопросам охраны труда возлагается на заместителя начальника ОВС.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нтроль за своевременностью и качеством обучения, инструктажа и проверки знаний работников по вопросам охраны труда осуществляет зам. начальника производства “Минскводопровод”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ветственность за организацию и проведение обучения, инструктажей и проверку знаний по вопросам охраны труда возлагается на зам. начальника производства “Минскводопровод”.</w:t>
      </w:r>
    </w:p>
    <w:p>
      <w:pPr>
        <w:pStyle w:val="Normal"/>
        <w:ind w:firstLine="709"/>
        <w:rPr/>
      </w:pPr>
      <w:r>
        <w:rPr>
          <w:sz w:val="28"/>
          <w:szCs w:val="28"/>
        </w:rPr>
        <w:t>Инструктажи по охране труда проводятся всем поступающим на работу рабочим с целью ознакомления их с общими требованиями и нормами безопасности, основными положениями трудового законодательства, правилами внутреннего трудового распорядка, нормами поведения на территории ОВС, характеристиками основных опасностей и вредных производственных фактор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Вновь поступивший на работу руководитель и специалист, кроме вводного инструктажа, ознакамливается вышестоящим должностным лицом с должностными обязанностями и организацией работы по охране труда, состоянием охраны труда и мерами по обеспечении безопасности труда на вверенном ему объекте. участке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характеру и времени проведения инструктажи по охране труда подразделяются н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водны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ервичный на рабочем мест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вторны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неплановы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целев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водный инструктаж по охране труда проводят: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о всеми работниками, которые впервые приняты на постоянную или временную работу, независимо от их образования, трудового стажа или стажа работы по этой профессии, должности;</w:t>
      </w:r>
    </w:p>
    <w:p>
      <w:pPr>
        <w:pStyle w:val="Normal"/>
        <w:ind w:firstLine="709"/>
        <w:rPr/>
      </w:pPr>
      <w:r>
        <w:rPr>
          <w:sz w:val="28"/>
          <w:szCs w:val="28"/>
        </w:rPr>
        <w:t>- с работниками, которые находятся в командировке и принимающими непосредственное участие в производственном процессе;</w:t>
      </w:r>
    </w:p>
    <w:p>
      <w:pPr>
        <w:pStyle w:val="Normal"/>
        <w:ind w:firstLine="709"/>
        <w:rPr/>
      </w:pPr>
      <w:r>
        <w:rPr>
          <w:sz w:val="28"/>
          <w:szCs w:val="28"/>
        </w:rPr>
        <w:t>- учащимися и студентами, прибывшими на производственную практик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водный инструктаж не проводится для лиц, посещающих предприятие в сопровождении его работник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Вводный инструктаж проводит инженер по охране труда УП “Минскводоканал”.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пись о проведении вводного инструктажа фиксируется в Журнале регистрации вводного инструктажа, а также в документе о приеме на работу. Журнал регистрации вводного инструктажа после окончания хранится 5 лет у инженера по охране труда, а затем передается в архив УП “Минскводоканал”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вичный инструктаж на рабочем месте до начала производственной деятельности проводя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о всеми работниками, принятыми на работу;</w:t>
      </w:r>
    </w:p>
    <w:p>
      <w:pPr>
        <w:pStyle w:val="Normal"/>
        <w:ind w:firstLine="709"/>
        <w:rPr/>
      </w:pPr>
      <w:r>
        <w:rPr>
          <w:sz w:val="28"/>
          <w:szCs w:val="28"/>
        </w:rPr>
        <w:t>- работниками, переведенными из одного подразделения в друго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 работниками, выполняющими новую для них работу, временными работникам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о строителями, выполняющими строительно-монтажные работы на территории ОВС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 командированными, которые непосредственно принимают участие в производственном процессе (выполняемых работах);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о студентами, учащимися, прибывшими на производственную практику.</w:t>
      </w:r>
    </w:p>
    <w:p>
      <w:pPr>
        <w:pStyle w:val="Normal"/>
        <w:ind w:firstLine="709"/>
        <w:rPr/>
      </w:pPr>
      <w:r>
        <w:rPr>
          <w:sz w:val="28"/>
          <w:szCs w:val="28"/>
        </w:rPr>
        <w:t>Все рабочие после первичного инструктажа на рабочем месте проходят в течении 2 - 14 смен ( в зависимости от характера работы, квалификации рабочего) стажировку под руководством работника, назначенного приказом нанимателя.</w:t>
      </w:r>
    </w:p>
    <w:p>
      <w:pPr>
        <w:pStyle w:val="Normal"/>
        <w:ind w:firstLine="709"/>
        <w:rPr/>
      </w:pPr>
      <w:r>
        <w:rPr>
          <w:sz w:val="28"/>
          <w:szCs w:val="28"/>
        </w:rPr>
        <w:t>Первичный инструктаж на рабочем месте проводится с каждым работником индивидуально с практическим показом безопасных приемов и методов труда. Первичный инструктаж допускается проводить с группой работников, обслуживающих однотипное оборудование и в пределах общего рабочего места.</w:t>
      </w:r>
    </w:p>
    <w:p>
      <w:pPr>
        <w:pStyle w:val="Normal"/>
        <w:ind w:firstLine="709"/>
        <w:rPr/>
      </w:pPr>
      <w:r>
        <w:rPr>
          <w:sz w:val="28"/>
          <w:szCs w:val="28"/>
        </w:rPr>
        <w:t>Первичный инструктаж на рабочем месте проводится по программе и инструкции по охране труда, которые учитывают особенности производства (выполняемых работ) и требования нормативных правовых актов (документов) по охране труда или по инструкциям данного рабочего места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вторный инструктаж проходят все рабочие независимо от квалификации, образования, стажа, характера выполняемой работы не реже одного раза в 3 месяца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вторный инструктаж проводят индивидуально или с группой работников, обслуживающих однотипное оборудование и в пределах общего рабочего места по программе первичного инструктажа на рабочем месте или в объеме инструкций на рабочем мест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плановый инструктаж проводят при:</w:t>
      </w:r>
    </w:p>
    <w:p>
      <w:pPr>
        <w:pStyle w:val="Normal"/>
        <w:ind w:firstLine="709"/>
        <w:rPr/>
      </w:pPr>
      <w:r>
        <w:rPr>
          <w:sz w:val="28"/>
          <w:szCs w:val="28"/>
        </w:rPr>
        <w:t>- введении в действие новых или переработанных нормативных актов (документов) по охране труда или внесении изменений и дополнений к ним;</w:t>
      </w:r>
    </w:p>
    <w:p>
      <w:pPr>
        <w:pStyle w:val="Normal"/>
        <w:ind w:firstLine="709"/>
        <w:rPr/>
      </w:pPr>
      <w:r>
        <w:rPr>
          <w:sz w:val="28"/>
          <w:szCs w:val="28"/>
        </w:rPr>
        <w:t>- изменении технологического процесса, замене или модернизации оборудования, приборов и инструментов, материалов и других факторов, влияющих на охрану труда;</w:t>
      </w:r>
    </w:p>
    <w:p>
      <w:pPr>
        <w:pStyle w:val="Normal"/>
        <w:ind w:firstLine="709"/>
        <w:rPr/>
      </w:pPr>
      <w:r>
        <w:rPr>
          <w:sz w:val="28"/>
          <w:szCs w:val="28"/>
        </w:rPr>
        <w:t>- нарушении рабочим нормативных правовых актов (документов) по охране труда, которые могли привести к травмированию, аварии или отравл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>- требовании государственных органов надзора и контроля при нарушении работниками действующих нормативных правовых актов (документов) по охране труда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ерерывах в работах - для, работ по профессиям, к которым предъявляются повышенные требования более чем 30 календарных дней, а для остальных работ - 60 календарных дн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ри поступлении информационных материалов об авариях и несчастных случаях, происшедших на аналогичных предприятиях.</w:t>
      </w:r>
    </w:p>
    <w:p>
      <w:pPr>
        <w:pStyle w:val="Normal"/>
        <w:ind w:firstLine="709"/>
        <w:rPr/>
      </w:pPr>
      <w:r>
        <w:rPr>
          <w:sz w:val="28"/>
          <w:szCs w:val="28"/>
        </w:rPr>
        <w:t>Внеплановый инструктаж проводится индивидуально или с группой работников одной профессии. Объем и содержание инструктажа определяется в каждом отдельном случае в зависимости от причин и обстоятельств, вызванных необходимостью его проведения, а также с учетом уровня исполнения требуемых правил безопасности на рабочих мест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регистрации внепланового инструктажа указывается причина его провед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евой инструктаж проводится пр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ыполнении разовых работ, не связанных с прямыми обязанностями по специальности;</w:t>
      </w:r>
    </w:p>
    <w:p>
      <w:pPr>
        <w:pStyle w:val="Normal"/>
        <w:ind w:firstLine="709"/>
        <w:rPr/>
      </w:pPr>
      <w:r>
        <w:rPr>
          <w:sz w:val="28"/>
          <w:szCs w:val="28"/>
        </w:rPr>
        <w:t>- ликвидации последствий аварий, стихийных бедствий и катастроф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роизводстве работ, на которые оформляется наряд-допуск, разрешение и т.п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оведении экскурсии на предприятии и т.п.</w:t>
      </w:r>
    </w:p>
    <w:p>
      <w:pPr>
        <w:pStyle w:val="Normal"/>
        <w:ind w:firstLine="709"/>
        <w:rPr/>
      </w:pPr>
      <w:r>
        <w:rPr>
          <w:sz w:val="28"/>
          <w:szCs w:val="28"/>
        </w:rPr>
        <w:t>Целевой инструктаж с работниками, проводящими работы по наряду-допуску, фиксируется в наряде-допус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вичный, повторный, внеплановый и целевой инструктажи проводит непосредственно руководитель работ.</w:t>
      </w:r>
    </w:p>
    <w:p>
      <w:pPr>
        <w:pStyle w:val="Normal"/>
        <w:ind w:firstLine="709"/>
        <w:rPr/>
      </w:pPr>
      <w:r>
        <w:rPr>
          <w:sz w:val="28"/>
          <w:szCs w:val="28"/>
        </w:rPr>
        <w:t>Инструктажи на рабочем месте завершаются устным опросом или с помощью технических средств обучения, а также проверкой приобретенных навыков проведения безопасных способов работ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ведение первичного, повторного, внепланового, целевого инструктажей и стажировки фиксируется в Журнале регистрации инструктажа установленной формы лицом, проводящим инструктаж, с обязательной подписью инструктируемого и инструктирующего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ботники допускаются к самостоятельной работе только после прохождения ими предусмотренных инструктажей по безопасному ведению работ, стажировки и проверки знан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бочие, имеющие перерыв в работе по специальности более трех лет, а при работах, к которым предъявляются повышенные требования по безопасности труда - более одного года, должны пройти проверку знаний по вопросам охраны труда до начала самостоятельной работы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бочие, связанные с выполнением работ с повышенной опасностью, проходят периодическую проверку знаний по вопросам охраны труда в сроки, установленные соответствующими правил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проверки знаний по вопросам охраны труда оформляются протоколом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бочему, имеющему право на выполнение работ с повышенной опасностью, выдается соответствующее удостоверение по охране труда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верка знаний по вопросам охраны труда рабочих осуществляется комиссией, назначенной приказом начальника производства “Минскводопровод”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состав комиссии включаются: зам. начальника производства, специалисты, профсоюзные работни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бочие, не прошедшие проверку знаний, к самостоятельной работе не допускаются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 получении рабочим неудовлетворительной оценки повторная проверка знаний назначается не позднее двух недель и к самостоятельной работе по данной специальности на этот период он не допускается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бочий, показавший неудовлетворительные результаты после повторной проверки знаний, к работе по данной специальности не допускается. Вопрос о его дальнейшем использовании решается нанимателем в соответствии с трудовым законодательством Республики Беларусь.</w:t>
      </w:r>
    </w:p>
    <w:p>
      <w:pPr>
        <w:pStyle w:val="Normal"/>
        <w:ind w:firstLine="709"/>
        <w:rPr/>
      </w:pPr>
      <w:r>
        <w:rPr>
          <w:sz w:val="28"/>
          <w:szCs w:val="28"/>
        </w:rPr>
        <w:t>Руководители и специалисты, принятые нанимателем на работу, проходят вводный инструктаж.</w:t>
      </w:r>
    </w:p>
    <w:p>
      <w:pPr>
        <w:pStyle w:val="Normal"/>
        <w:ind w:firstLine="709"/>
        <w:rPr/>
      </w:pPr>
      <w:r>
        <w:rPr>
          <w:sz w:val="28"/>
          <w:szCs w:val="28"/>
        </w:rPr>
        <w:t>Не позднее одного месяца со дня вступления в должность и периодически не реже одного раза в три года руководители и специалисты проходят проверку знаний по вопросам охраны тру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д проверкой знаний руководителей и специалистов организуются курсы или семинары, лекции, беседы, консультации по вопросам охраны труда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проверки знаний руководителей и специалистов при производстве “Минскводопровод” создана постоянно действующая комиссия, которая ежегодно проверку профессиональных знаний и практических навыков руководителей, специалистов и рабочих.</w:t>
      </w:r>
    </w:p>
    <w:p>
      <w:pPr>
        <w:pStyle w:val="24"/>
        <w:ind w:right="0" w:firstLine="709"/>
        <w:rPr/>
      </w:pPr>
      <w:r>
        <w:rPr>
          <w:szCs w:val="28"/>
        </w:rPr>
        <w:t>В состав комиссии входят главные специалисты производства, возглавляет ее зам. начальника производства “Минскводопровод”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лены комиссии, руководители предприятия проходят проверку знаний в комиссии УП “Минскводоканал”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бота комиссии осуществляется в соответствии с планом работы, утверждаемым председателем комисс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верка знаний по вопросам охраны труда руководителей и специалистов проводится с учетом их должностных обязанностей и характера производственной деятельности, а также по тем нормативным правовым актам (документам) по охране труда, обеспечение и соблюдение требований, которых входит в их служебные обязан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контрольных вопросов для проверки знаний по охране труда руководителей и специалистов утвержден приказом № 31 от 15.02.2002 г. УП “Минскводоканал”.</w:t>
      </w:r>
    </w:p>
    <w:p>
      <w:pPr>
        <w:pStyle w:val="Normal"/>
        <w:ind w:firstLine="709"/>
        <w:rPr/>
      </w:pPr>
      <w:r>
        <w:rPr>
          <w:sz w:val="28"/>
          <w:szCs w:val="28"/>
        </w:rPr>
        <w:t>Руководителям и специалистам, прошедшим проверку знаний по охране труда, выдается удостоверение. Удостоверение действительно на всей территории Республики Беларусь.</w:t>
      </w:r>
    </w:p>
    <w:p>
      <w:pPr>
        <w:pStyle w:val="Normal"/>
        <w:ind w:firstLine="709"/>
        <w:rPr/>
      </w:pPr>
      <w:r>
        <w:rPr>
          <w:sz w:val="28"/>
          <w:szCs w:val="28"/>
        </w:rPr>
        <w:t>Руководители и специалисты не прошедшим проверку знаний по вопросам охраны труда, обязаны в срок не позднее одного месяца пройти повторную проверку знаний. Лица, не прошедшие проверку знаний, к самостоятельной работе не допускаются.</w:t>
      </w:r>
    </w:p>
    <w:p>
      <w:pPr>
        <w:pStyle w:val="Normal"/>
        <w:ind w:firstLine="709"/>
        <w:rPr/>
      </w:pPr>
      <w:r>
        <w:rPr>
          <w:sz w:val="28"/>
          <w:szCs w:val="28"/>
        </w:rPr>
        <w:t>Вопрос о соответствии занимаемой должности руководителей и специалистов, не прошедших проверку знаний по вопросам охраны труда во второй раз, решается нанимателем в соответствии с нормами трудового законодательства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период между очередными проверками знаний проводятся целевые мероприятия (лекции, тематические курсы и т.п.) по повышению уровня знаний руководителей и специалистов по актуальным вопросам охраны труда с участием представителей государственных органов надзора и контрол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очередная проверка знаний руководителей и специалистов по охране труда проводится:</w:t>
      </w:r>
    </w:p>
    <w:p>
      <w:pPr>
        <w:pStyle w:val="Normal"/>
        <w:ind w:firstLine="709"/>
        <w:rPr/>
      </w:pPr>
      <w:r>
        <w:rPr>
          <w:sz w:val="28"/>
          <w:szCs w:val="28"/>
        </w:rPr>
        <w:t>- при вводе в действие новых или переработанных нормативных правовых актов (документов) по охране труд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и вводе в эксплуатацию нового оборудования или внедрения новых технологических процессов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ри переводе руководителя (специалиста) на другое место работы или назначении его на другую должность, которая требует дополнительных знаний по охране труда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требованию государственных органов надзора и контроля по охране труда при выявлении нарушений действующих нормативных правовых актов (документов) по охране тру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</w:tabs>
        <w:ind w:left="0" w:firstLine="709"/>
        <w:jc w:val="center"/>
        <w:rPr/>
      </w:pPr>
      <w:r>
        <w:rPr>
          <w:b/>
          <w:sz w:val="28"/>
          <w:szCs w:val="28"/>
        </w:rPr>
        <w:t>Создание и поддержание в готовности локальной системы оповещения персонала производственного объекта и населения о возникновении чрезвычайных ситуаций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Для оповещения производственного персонала ОВС и объектов промышленного узла “Западный” создана локальная система оповещения на базе аппаратуры П-164 (Основание – решение комиссии по чрезвычайным ситуациям г. Минска, протокол № 11 п. 11.2 от 26.10.1999 г. Акт приемки в эксплуатацию аппаратуры оповещения П-164 от 13.09.200 г. Утвержден заместителем председателя Мингорисполкома).</w:t>
      </w:r>
    </w:p>
    <w:p>
      <w:pPr>
        <w:pStyle w:val="Normal"/>
        <w:ind w:firstLine="709"/>
        <w:rPr/>
      </w:pPr>
      <w:r>
        <w:rPr>
          <w:sz w:val="28"/>
          <w:szCs w:val="28"/>
        </w:rPr>
        <w:t>Аппаратура П-164 смонтирована на базе узла связи ТЭЦ-4 УП “Минскэнерго” и ОВС УП “Минскводоканал” и включает в себя блоки управления, передачи и приема необходимых сигнал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Автоматизированная аппаратура позволяет в кратчайшие сроки произвести оповещение обслуживающего персонала ОВС и объектов промузла “западный” о возникновении аварии на ОВС УП “Минскводоканал” (включение электросирен, передача информации о чрезвычайной ситуации по громкоговорящей связи и по телефонам АТС, включенным в стойку циркулярного вызова (СЦВ))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ОВС для оповещения работников станции о чрезвычайных ситуациях используется телефонная связь, громкоговорящая связь и электросирена С-40. Сирена находится на здании лабораторного корпуса. Микрофоны громкоговорящей связи и тумблер включения сирены находятся у сменного дежурного инженера ОВС.</w:t>
      </w:r>
    </w:p>
    <w:p>
      <w:pPr>
        <w:pStyle w:val="Normal"/>
        <w:ind w:firstLine="709"/>
        <w:rPr/>
      </w:pPr>
      <w:r>
        <w:rPr>
          <w:sz w:val="28"/>
          <w:szCs w:val="28"/>
        </w:rPr>
        <w:t>Техническая проверка работоспособности аппаратуры оповещения проводится периодически по согласованию с Минским городским управлением МЧС Республики Беларусь. Ответственным за эксплуатацию аппаратуры, ее техническое обслуживание назначен инженер 1-ой категории по управлению и обслуживанию систем автоматики электромеханического участка ОВС.</w:t>
      </w:r>
    </w:p>
    <w:p>
      <w:pPr>
        <w:pStyle w:val="Heading3"/>
        <w:ind w:firstLine="709"/>
        <w:rPr>
          <w:b/>
          <w:b/>
          <w:szCs w:val="28"/>
        </w:rPr>
      </w:pPr>
      <w:r>
        <w:rPr>
          <w:b/>
          <w:szCs w:val="28"/>
        </w:rPr>
        <w:t>Схемы и порядок оповещения о чрезвычайных ситуациях.</w:t>
      </w:r>
    </w:p>
    <w:p>
      <w:pPr>
        <w:pStyle w:val="Normal"/>
        <w:ind w:firstLine="709"/>
        <w:rPr/>
      </w:pPr>
      <w:r>
        <w:rPr>
          <w:sz w:val="28"/>
          <w:szCs w:val="28"/>
        </w:rPr>
        <w:t>Информация о возникновении аварии до объектов промышленного узла “Западный” доводится сменным инженером ОВС с помощью аппаратуры П-164.</w:t>
      </w:r>
    </w:p>
    <w:p>
      <w:pPr>
        <w:pStyle w:val="Normal"/>
        <w:ind w:firstLine="709"/>
        <w:rPr/>
      </w:pPr>
      <w:r>
        <w:rPr>
          <w:sz w:val="28"/>
          <w:szCs w:val="28"/>
        </w:rPr>
        <w:t>До местных органов власти и населения города Минска информация об аварии доводится сменным инженером ОВС через оперативного дежурного Минского городского управления МЧС Республик Беларусь по прямой телефонной связи.</w:t>
      </w:r>
    </w:p>
    <w:p>
      <w:pPr>
        <w:pStyle w:val="Normal"/>
        <w:ind w:firstLine="709"/>
        <w:rPr/>
      </w:pPr>
      <w:r>
        <w:rPr>
          <w:sz w:val="28"/>
          <w:szCs w:val="28"/>
        </w:rPr>
        <w:t>Информация о возникновении чрезвычайной ситуации и возможном химическом заражении для населения г. Минска передается оперативным дежурным Минского городского управления МЧС Республик Беларусь через городскую радиотрансляционную сеть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хема организации оповещения промышленного узла "Западный" при аварии на ОВС</w:t>
      </w:r>
    </w:p>
    <w:p>
      <w:pPr>
        <w:pStyle w:val="Normal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84425</wp:posOffset>
                </wp:positionH>
                <wp:positionV relativeFrom="paragraph">
                  <wp:posOffset>104775</wp:posOffset>
                </wp:positionV>
                <wp:extent cx="1197610" cy="5353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Д ПУ МГУ М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2.15pt;mso-wrap-distance-left:9.05pt;mso-wrap-distance-right:9.05pt;mso-wrap-distance-top:0pt;mso-wrap-distance-bottom:0pt;margin-top:8.25pt;mso-position-vertical-relative:text;margin-left:187.7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Д ПУ МГУ М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91590</wp:posOffset>
                </wp:positionH>
                <wp:positionV relativeFrom="paragraph">
                  <wp:posOffset>120650</wp:posOffset>
                </wp:positionV>
                <wp:extent cx="0" cy="51181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9.5pt" to="101.7pt,4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91590</wp:posOffset>
                </wp:positionH>
                <wp:positionV relativeFrom="paragraph">
                  <wp:posOffset>120650</wp:posOffset>
                </wp:positionV>
                <wp:extent cx="10972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9.5pt" to="188.0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17270</wp:posOffset>
                </wp:positionH>
                <wp:positionV relativeFrom="paragraph">
                  <wp:posOffset>752475</wp:posOffset>
                </wp:positionV>
                <wp:extent cx="54864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59.25pt" to="123.25pt,5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ям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</wp:posOffset>
                </wp:positionH>
                <wp:positionV relativeFrom="paragraph">
                  <wp:posOffset>45085</wp:posOffset>
                </wp:positionV>
                <wp:extent cx="933450" cy="2933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CC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numPr>
                                <w:ilvl w:val="0"/>
                                <w:numId w:val="0"/>
                              </w:numPr>
                              <w:outlineLvl w:val="1"/>
                              <w:rPr/>
                            </w:pPr>
                            <w:r>
                              <w:rPr/>
                              <w:t>ОВ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1pt" style="position:absolute;rotation:-0;width:73.5pt;height:23.1pt;mso-wrap-distance-left:9.05pt;mso-wrap-distance-right:9.05pt;mso-wrap-distance-top:0pt;mso-wrap-distance-bottom:0pt;margin-top:3.55pt;mso-position-vertical-relative:text;margin-left:0.15pt;mso-position-horizontal-relative:text">
                <v:textbox>
                  <w:txbxContent>
                    <w:p>
                      <w:pPr>
                        <w:pStyle w:val="23"/>
                        <w:numPr>
                          <w:ilvl w:val="0"/>
                          <w:numId w:val="0"/>
                        </w:numPr>
                        <w:outlineLvl w:val="1"/>
                        <w:rPr/>
                      </w:pPr>
                      <w:r>
                        <w:rPr/>
                        <w:t>ОВ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8630</wp:posOffset>
                </wp:positionH>
                <wp:positionV relativeFrom="paragraph">
                  <wp:posOffset>90805</wp:posOffset>
                </wp:positionV>
                <wp:extent cx="0" cy="2743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7.15pt" to="36.9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ел. связь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84425</wp:posOffset>
                </wp:positionH>
                <wp:positionV relativeFrom="paragraph">
                  <wp:posOffset>134620</wp:posOffset>
                </wp:positionV>
                <wp:extent cx="1197610" cy="5530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-164 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–164 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55pt;mso-wrap-distance-left:9.05pt;mso-wrap-distance-right:9.05pt;mso-wrap-distance-top:0pt;mso-wrap-distance-bottom:0pt;margin-top:10.6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-164 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 –164 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7270</wp:posOffset>
                </wp:positionH>
                <wp:positionV relativeFrom="paragraph">
                  <wp:posOffset>194310</wp:posOffset>
                </wp:positionV>
                <wp:extent cx="27432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15.3pt" to="101.6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</wp:posOffset>
                </wp:positionH>
                <wp:positionV relativeFrom="paragraph">
                  <wp:posOffset>377190</wp:posOffset>
                </wp:positionV>
                <wp:extent cx="0" cy="6400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29.7pt" to="36.9pt,80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7270</wp:posOffset>
                </wp:positionH>
                <wp:positionV relativeFrom="paragraph">
                  <wp:posOffset>1291590</wp:posOffset>
                </wp:positionV>
                <wp:extent cx="73152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101.7pt" to="137.65pt,10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48790</wp:posOffset>
                </wp:positionH>
                <wp:positionV relativeFrom="paragraph">
                  <wp:posOffset>1291590</wp:posOffset>
                </wp:positionV>
                <wp:extent cx="0" cy="731520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01.7pt" to="137.7pt,15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48790</wp:posOffset>
                </wp:positionH>
                <wp:positionV relativeFrom="paragraph">
                  <wp:posOffset>2023110</wp:posOffset>
                </wp:positionV>
                <wp:extent cx="6400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59.3pt" to="188.05pt,159.3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7350</wp:posOffset>
                </wp:positionH>
                <wp:positionV relativeFrom="paragraph">
                  <wp:posOffset>2388870</wp:posOffset>
                </wp:positionV>
                <wp:extent cx="73152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88.1pt" to="188.05pt,188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7350</wp:posOffset>
                </wp:positionH>
                <wp:positionV relativeFrom="paragraph">
                  <wp:posOffset>1840230</wp:posOffset>
                </wp:positionV>
                <wp:extent cx="0" cy="548640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44.9pt" to="130.5pt,188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08710</wp:posOffset>
                </wp:positionH>
                <wp:positionV relativeFrom="paragraph">
                  <wp:posOffset>1840230</wp:posOffset>
                </wp:positionV>
                <wp:extent cx="54864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44.9pt" to="130.45pt,144.9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54630</wp:posOffset>
                </wp:positionH>
                <wp:positionV relativeFrom="paragraph">
                  <wp:posOffset>293751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231.3pt" to="216.9pt,24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74470</wp:posOffset>
                </wp:positionH>
                <wp:positionV relativeFrom="paragraph">
                  <wp:posOffset>2846070</wp:posOffset>
                </wp:positionV>
                <wp:extent cx="9144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224.1pt" to="188.05pt,224.1pt" stroked="t" o:allowincell="f" style="position:absolute;flip:x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4470</wp:posOffset>
                </wp:positionH>
                <wp:positionV relativeFrom="paragraph">
                  <wp:posOffset>2205990</wp:posOffset>
                </wp:positionV>
                <wp:extent cx="0" cy="640080"/>
                <wp:effectExtent l="6350" t="635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73.7pt" to="116.1pt,224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83030</wp:posOffset>
                </wp:positionH>
                <wp:positionV relativeFrom="paragraph">
                  <wp:posOffset>2205990</wp:posOffset>
                </wp:positionV>
                <wp:extent cx="9144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73.7pt" to="116.05pt,173.7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37510</wp:posOffset>
                </wp:positionH>
                <wp:positionV relativeFrom="paragraph">
                  <wp:posOffset>377190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29.7pt" to="231.3pt,4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37510</wp:posOffset>
                </wp:positionH>
                <wp:positionV relativeFrom="paragraph">
                  <wp:posOffset>925830</wp:posOffset>
                </wp:positionV>
                <wp:extent cx="0" cy="914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72.9pt" to="231.3pt,8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46070</wp:posOffset>
                </wp:positionH>
                <wp:positionV relativeFrom="paragraph">
                  <wp:posOffset>1840230</wp:posOffset>
                </wp:positionV>
                <wp:extent cx="0" cy="914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144.9pt" to="224.1pt,15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63190</wp:posOffset>
                </wp:positionH>
                <wp:positionV relativeFrom="paragraph">
                  <wp:posOffset>2205990</wp:posOffset>
                </wp:positionV>
                <wp:extent cx="0" cy="914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73.7pt" to="209.7pt,18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65910</wp:posOffset>
                </wp:positionH>
                <wp:positionV relativeFrom="paragraph">
                  <wp:posOffset>160655</wp:posOffset>
                </wp:positionV>
                <wp:extent cx="640080" cy="4572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3pt;margin-top:12.65pt;width:5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</wp:posOffset>
                </wp:positionH>
                <wp:positionV relativeFrom="paragraph">
                  <wp:posOffset>93345</wp:posOffset>
                </wp:positionV>
                <wp:extent cx="1024890" cy="29337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1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испетч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7pt;height:23.1pt;mso-wrap-distance-left:9.05pt;mso-wrap-distance-right:9.05pt;mso-wrap-distance-top:0pt;mso-wrap-distance-bottom:0pt;margin-top:7.35pt;mso-position-vertical-relative:text;margin-left:0.15pt;mso-position-horizontal-relative:text">
                <v:textbox>
                  <w:txbxContent>
                    <w:p>
                      <w:pPr>
                        <w:pStyle w:val="11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испетч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</wp:posOffset>
                </wp:positionH>
                <wp:positionV relativeFrom="paragraph">
                  <wp:posOffset>1007745</wp:posOffset>
                </wp:positionV>
                <wp:extent cx="1024890" cy="4762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- 164 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-164 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7pt;height:37.5pt;mso-wrap-distance-left:9.05pt;mso-wrap-distance-right:9.05pt;mso-wrap-distance-top:0pt;mso-wrap-distance-bottom:0pt;margin-top:79.35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- 164 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-164 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</wp:posOffset>
                </wp:positionH>
                <wp:positionV relativeFrom="paragraph">
                  <wp:posOffset>1647825</wp:posOffset>
                </wp:positionV>
                <wp:extent cx="1116330" cy="29337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ГС ТЭЦ -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9pt;height:23.1pt;mso-wrap-distance-left:9.05pt;mso-wrap-distance-right:9.05pt;mso-wrap-distance-top:0pt;mso-wrap-distance-bottom:0pt;margin-top:129.75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ГС ТЭЦ -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79345</wp:posOffset>
                </wp:positionH>
                <wp:positionV relativeFrom="paragraph">
                  <wp:posOffset>1922145</wp:posOffset>
                </wp:positionV>
                <wp:extent cx="750570" cy="29337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-164 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1pt;height:23.1pt;mso-wrap-distance-left:9.05pt;mso-wrap-distance-right:9.05pt;mso-wrap-distance-top:0pt;mso-wrap-distance-bottom:0pt;margin-top:151.35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-164 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79345</wp:posOffset>
                </wp:positionH>
                <wp:positionV relativeFrom="paragraph">
                  <wp:posOffset>2287905</wp:posOffset>
                </wp:positionV>
                <wp:extent cx="750570" cy="29337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-164 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1pt;height:23.1pt;mso-wrap-distance-left:9.05pt;mso-wrap-distance-right:9.05pt;mso-wrap-distance-top:0pt;mso-wrap-distance-bottom:0pt;margin-top:180.15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-164 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79345</wp:posOffset>
                </wp:positionH>
                <wp:positionV relativeFrom="paragraph">
                  <wp:posOffset>2653665</wp:posOffset>
                </wp:positionV>
                <wp:extent cx="750570" cy="29337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-164 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1pt;height:23.1pt;mso-wrap-distance-left:9.05pt;mso-wrap-distance-right:9.05pt;mso-wrap-distance-top:0pt;mso-wrap-distance-bottom:0pt;margin-top:208.95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-164 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57350</wp:posOffset>
                </wp:positionH>
                <wp:positionV relativeFrom="paragraph">
                  <wp:posOffset>252095</wp:posOffset>
                </wp:positionV>
                <wp:extent cx="457200" cy="27432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9.85pt;mso-position-vertical-relative:text;margin-left:130.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33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8505</wp:posOffset>
                </wp:positionH>
                <wp:positionV relativeFrom="paragraph">
                  <wp:posOffset>430530</wp:posOffset>
                </wp:positionV>
                <wp:extent cx="1014730" cy="19177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ЦОУ МГУ МЧС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15.1pt;mso-wrap-distance-left:9.05pt;mso-wrap-distance-right:9.05pt;mso-wrap-distance-top:0pt;mso-wrap-distance-bottom:0pt;margin-top:33.9pt;mso-position-vertical-relative:text;margin-left:58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ЦОУ МГУ М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4425</wp:posOffset>
                </wp:positionH>
                <wp:positionV relativeFrom="paragraph">
                  <wp:posOffset>248920</wp:posOffset>
                </wp:positionV>
                <wp:extent cx="1197610" cy="4660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ЭЦ –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зел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19.6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ЭЦ –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зел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84425</wp:posOffset>
                </wp:positionH>
                <wp:positionV relativeFrom="paragraph">
                  <wp:posOffset>92710</wp:posOffset>
                </wp:positionV>
                <wp:extent cx="1197610" cy="46609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–164 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 - 40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7.3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 –164 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 - 40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84425</wp:posOffset>
                </wp:positionH>
                <wp:positionV relativeFrom="paragraph">
                  <wp:posOffset>243205</wp:posOffset>
                </wp:positionV>
                <wp:extent cx="1197610" cy="46609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МС – 1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 – 600 – 2 к-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19.1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МС – 1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У – 600 – 2 к-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015</wp:posOffset>
                </wp:positionH>
                <wp:positionV relativeFrom="paragraph">
                  <wp:posOffset>173355</wp:posOffset>
                </wp:positionV>
                <wp:extent cx="1272540" cy="728345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7283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испетчер ТЭЦ – 4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 – 164 У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 – 164 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2pt;height:57.35pt;mso-wrap-distance-left:9.05pt;mso-wrap-distance-right:9.05pt;mso-wrap-distance-top:0pt;mso-wrap-distance-bottom:0pt;margin-top:13.65pt;mso-position-vertical-relative:text;margin-left:9.45pt;mso-position-horizontal-relative:text">
                <v:textbox>
                  <w:txbxContent>
                    <w:p>
                      <w:pPr>
                        <w:pStyle w:val="TextBodyInden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испетчер ТЭЦ – 4</w:t>
                      </w:r>
                    </w:p>
                    <w:p>
                      <w:pPr>
                        <w:pStyle w:val="TextBodyInden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 – 164 У</w:t>
                      </w:r>
                    </w:p>
                    <w:p>
                      <w:pPr>
                        <w:pStyle w:val="TextBodyInden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 – 164 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7165</wp:posOffset>
                </wp:positionH>
                <wp:positionV relativeFrom="paragraph">
                  <wp:posOffset>150495</wp:posOffset>
                </wp:positionV>
                <wp:extent cx="1205865" cy="0"/>
                <wp:effectExtent l="0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11.85pt" to="108.85pt,1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79345</wp:posOffset>
                </wp:positionH>
                <wp:positionV relativeFrom="paragraph">
                  <wp:posOffset>43815</wp:posOffset>
                </wp:positionV>
                <wp:extent cx="1573530" cy="63119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6311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боненты АТС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музла "Западный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9pt;height:49.7pt;mso-wrap-distance-left:9.05pt;mso-wrap-distance-right:9.05pt;mso-wrap-distance-top:0pt;mso-wrap-distance-bottom:0pt;margin-top:3.45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Абоненты АТС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музла "Западный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rPr>
          <w:b/>
          <w:b/>
          <w:szCs w:val="28"/>
        </w:rPr>
      </w:pPr>
      <w:r>
        <w:rPr>
          <w:b/>
          <w:szCs w:val="28"/>
        </w:rPr>
        <w:t>Требования к передаваемой при оповещении информ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общение об аварии должно содержать:</w:t>
      </w:r>
    </w:p>
    <w:p>
      <w:pPr>
        <w:pStyle w:val="Normal"/>
        <w:ind w:firstLine="709"/>
        <w:rPr/>
      </w:pPr>
      <w:r>
        <w:rPr>
          <w:sz w:val="28"/>
          <w:szCs w:val="28"/>
        </w:rPr>
        <w:t>1. Должность, фамилия, имя, отчество лица, сообщающего информацию.</w:t>
      </w:r>
    </w:p>
    <w:p>
      <w:pPr>
        <w:pStyle w:val="Normal"/>
        <w:ind w:firstLine="709"/>
        <w:rPr/>
      </w:pPr>
      <w:r>
        <w:rPr>
          <w:sz w:val="28"/>
          <w:szCs w:val="28"/>
        </w:rPr>
        <w:t>2. Указание факта происшествия (аварии, пожара и т.п.). Краткие сведения о нем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Подтверждение лица, принявшего сообщение, о правильности приема информации от сменного инженера ОВС.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</w:tabs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защите персонала производственного объекта в случае возникновения чрезвычайных ситуаций</w:t>
      </w:r>
    </w:p>
    <w:p>
      <w:pPr>
        <w:pStyle w:val="Heading3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09"/>
        <w:rPr/>
      </w:pPr>
      <w:r>
        <w:rPr>
          <w:b/>
          <w:szCs w:val="28"/>
        </w:rPr>
        <w:t>Характеристика мероприятий по созданию на производственном объекте, подготовке и поддержанию в готовности к применению сил и средств по предупреждению и ликвидации чрезвычайных ситуац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ликвидации последствий чрезвычайной ситуации на ОВС создана нештатная специализированная группа – 7 человек, из лиц обслуживающего персонала, которые наряду с выполнением своих функциональных обязанностей выполняют функции газоспасателей при ликвидации чрезвычайных ситуац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Группа оснащена средствами защиты органов дыхания (промышленные противогазы марки В) и средствами защиты кожи (Л-1)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соответствии с Планом основных мероприятий по гражданской обороне утвержденным генеральным директором УП “Минскводоканал” с личным составом нештатной специализированной группы проводятся ежеквартальные противоаварийные тренировки. На занятиях и учениях отрабатываются вопросы по приведению их в готовность, по действиям при возникновении возможных чрезвычайных ситуаций, оказание доврачебной помощи пострадавшим.</w:t>
      </w:r>
    </w:p>
    <w:p>
      <w:pPr>
        <w:pStyle w:val="Heading3"/>
        <w:ind w:firstLine="709"/>
        <w:rPr/>
      </w:pPr>
      <w:r>
        <w:rPr>
          <w:b/>
          <w:szCs w:val="28"/>
        </w:rPr>
        <w:t>Характеристика мероприятий по защите персонала в случае возникновения чрезвычайных ситуац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Ответственным руководителем по ликвидации аварии на хлораторной ОВС является заместитель начальника ОВС.</w:t>
      </w:r>
    </w:p>
    <w:p>
      <w:pPr>
        <w:pStyle w:val="Normal"/>
        <w:ind w:firstLine="709"/>
        <w:rPr/>
      </w:pPr>
      <w:r>
        <w:rPr>
          <w:sz w:val="28"/>
          <w:szCs w:val="28"/>
        </w:rPr>
        <w:t>Все люди, не связанные непосредственно с ликвидацией аварии, выводятся с территории станции в безопасное место. Пострадавших из зоны аварии выводят или выносят в безопасное место силами специализированной группы, оказывается доврачебная помощь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защиты обслуживающего персонала на ОВС создан запас средств индивидуальной защиты органов дыхания. Аварийные средства защиты хранятся в шкафах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защиты органов дыхания и кожи применяются гражданские фильтрующие противогазы, промышленные противогазы марки “В”, изолирующие противогазы, костюмы Л-1.</w:t>
      </w:r>
    </w:p>
    <w:p>
      <w:pPr>
        <w:pStyle w:val="Heading3"/>
        <w:ind w:firstLine="709"/>
        <w:rPr/>
      </w:pPr>
      <w:r>
        <w:rPr>
          <w:b/>
          <w:szCs w:val="28"/>
        </w:rPr>
        <w:t>Порядок действий сил и средств по предупреждению и ликвидации чрезвычайных ситуац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случае локального характера чрезвычайной ситуации для ее ликвидации привлекается обслуживающий персонал ОВС и средства в порядке, предусмотренным Планом ликвидации чрезвычайных ситуаций ОВС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случае аварии выходящей за пределы ОВС ответственным руководителем работ по ликвидации аварии является начальник ОВС. До прибытия ответственного руководителя работ по ликвидации аварии спасением людей и ликвидацией аварии непосредственно руководит зам. начальника ОВ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уководитель работ обязан:</w:t>
      </w:r>
    </w:p>
    <w:p>
      <w:pPr>
        <w:pStyle w:val="Normal"/>
        <w:ind w:firstLine="709"/>
        <w:rPr/>
      </w:pPr>
      <w:r>
        <w:rPr>
          <w:sz w:val="28"/>
          <w:szCs w:val="28"/>
        </w:rPr>
        <w:t>- принять меры по оповещению о чрезвычайной ситуации согласно существующей схеме;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ценить обстановку, уточнить, спрогнозировать развитие чрезвычайной ситу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инять меры по локализации и ликвидации чрезвычайной ситуации силами обслуживающего персонала и специализированной групп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инять меры по оцеплению места аварии силами охран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инять меры по выводу из опасной зоны людей не участвующих в ликвидации чрезвычайной ситу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ыявить количество пострадавши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инять меры по спасению люд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руководить действиями персонала, специализированной группы, обеспечить их взаимодействие с дежурными силами и средствами МГУ МЧС;</w:t>
      </w:r>
    </w:p>
    <w:p>
      <w:pPr>
        <w:pStyle w:val="Normal"/>
        <w:ind w:firstLine="709"/>
        <w:rPr/>
      </w:pPr>
      <w:r>
        <w:rPr>
          <w:sz w:val="28"/>
          <w:szCs w:val="28"/>
        </w:rPr>
        <w:t>- информировать органы повседневного и управления МЧС о ходе работ по локализации чрезвычайной ситуации и ликвидации ее последстви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ри необходимости через представителей КЧС УП "Минскводоканал" запросит дополнительные силы и средства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соответствии с инструкцией о взаимодействии МГУ МЧС и УП “Минскводоканал” утвержденной Председателем городской комиссии по чрезвычайным ситуациям 21.03.2001 г. и приказом начальника МГУ МЧС №90 от 28.12.2001 г. для локализации и ликвидации последствий возможных аварий на ОВС, выделяется до 12 ед. автомобилей быстрого реагирования и аварийно-спасательных автомоби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зависимости от складывающейся обстановки сменный инженер ОВС через центр оперативного управления МГУ МЧС прямой тел. связи или по тел. 9-01 может запросить необходимое количество:</w:t>
      </w:r>
    </w:p>
    <w:p>
      <w:pPr>
        <w:pStyle w:val="Normal"/>
        <w:ind w:firstLine="709"/>
        <w:rPr/>
      </w:pPr>
      <w:r>
        <w:rPr>
          <w:sz w:val="28"/>
          <w:szCs w:val="28"/>
        </w:rPr>
        <w:t>- милицейских автомобилей с громкоговорителями - для оцепления очага химического пораж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- машин скорой помощи – для оказания экстренной медицинской помощи пострадавши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8 Информирование местных исполнительных и распорядительных органов, населения о прогнозируемых и возникших на производственном объекте чрезвычайных ситуаций</w:t>
      </w:r>
    </w:p>
    <w:p>
      <w:pPr>
        <w:pStyle w:val="Heading2"/>
        <w:ind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right="0" w:firstLine="709"/>
        <w:jc w:val="both"/>
        <w:rPr/>
      </w:pPr>
      <w:r>
        <w:rPr>
          <w:b/>
          <w:sz w:val="28"/>
          <w:szCs w:val="28"/>
        </w:rPr>
        <w:t>Порядок информирования населения, местных исполнительных и распорядительных органов на территории которых расположен объект о прогнозируемых и возникших на нем чрезвычайных ситуациях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настоящей работе отражен характер и масштабы последствий возможных ЧС на ОВС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случае возникновения на ОВС чрезвычайной ситуации информирование администрации города осуществляется через оперативного дежурного МГУ МЧС по прямой телефонной связи. Информирование населения о возникших чрезвычайных ситуациях осуществляется Минским городским управлением МЧС и администрацией города по городской радиотрансляционной се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Администрацией УП "Минскводоканал" назначается должностное лицо, ответственное за информирование и за связь с общественностью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ряду с "Декларацией безопасности" составляется "Информационный лист", в котором кратко изложены основные разделы "Декларации безопасности" и представлена краткая информация о предприятии, изложенная в доступной для общественности фор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"Информационный лист" представляется по запросам общественности или населения. В случае недостаточности информации, представленной в нем, лицо, ответственное за информирование, дополнительно по требованию общественных организаций или населения, представляет соответствующую информацию о предприятии в объеме "Декларации безопасности"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гнозирование последствий чрезвычайных ситуаций на территории объек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9"/>
        </w:tabs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ование и оценка последствий аварий, связанных с выбросом хлор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гнозирование и оценка последствий аварий, связанных с выбросом хлора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ОВС «Минскводопровод» выполнена в соответствии с требованиями РД 52.04.253-90 «Методика прогнозирования масштабов заражения сильнодействующими ядовитыми веществами при авариях (разрушениях) на химически опасных объектах и транспорте».</w:t>
      </w:r>
    </w:p>
    <w:p>
      <w:pPr>
        <w:pStyle w:val="Normal"/>
        <w:ind w:firstLine="709"/>
        <w:rPr/>
      </w:pPr>
      <w:r>
        <w:rPr>
          <w:sz w:val="28"/>
          <w:szCs w:val="28"/>
        </w:rPr>
        <w:t>Методика дает возможность заблаговременного и оперативного прогнозирования масштабов заражения на случай выбросов сильнодействующих ядовитых веществ (СДЯВ) в окружающую среду при авариях (разрушениях) на химически опасных объектах и транспорте.</w:t>
      </w:r>
    </w:p>
    <w:p>
      <w:pPr>
        <w:pStyle w:val="24"/>
        <w:ind w:right="0" w:firstLine="709"/>
        <w:rPr/>
      </w:pPr>
      <w:r>
        <w:rPr>
          <w:b/>
          <w:szCs w:val="28"/>
        </w:rPr>
        <w:t>Исходные данные для прогнозирования масштабов заражения СДЯВ:</w:t>
      </w:r>
    </w:p>
    <w:p>
      <w:pPr>
        <w:pStyle w:val="Normal"/>
        <w:ind w:firstLine="709"/>
        <w:rPr/>
      </w:pPr>
      <w:r>
        <w:rPr>
          <w:sz w:val="28"/>
          <w:szCs w:val="28"/>
        </w:rPr>
        <w:t>общее количество СДЯВ на объекте- 80 т. Из них 50т. –склад хлора (50 контейнеров по 1 т.), 30т.- реконструируемая хлораторная под склад хлора;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личество СДЯВ, выброшенных в атмосферу – 1 т.;</w:t>
      </w:r>
    </w:p>
    <w:p>
      <w:pPr>
        <w:pStyle w:val="Normal"/>
        <w:ind w:firstLine="709"/>
        <w:rPr/>
      </w:pPr>
      <w:r>
        <w:rPr>
          <w:sz w:val="28"/>
          <w:szCs w:val="28"/>
        </w:rPr>
        <w:t>характер разлива на подстилающей поверхности - в приямок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сота приямка складских емкостей- 1.5 м., размеры 14х9 м.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метеорологические условия - инверсия, скорость ветра 1 м/с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0 С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ринятые допущения</w:t>
      </w:r>
    </w:p>
    <w:p>
      <w:pPr>
        <w:pStyle w:val="Normal"/>
        <w:ind w:firstLine="709"/>
        <w:rPr/>
      </w:pPr>
      <w:r>
        <w:rPr>
          <w:sz w:val="28"/>
          <w:szCs w:val="28"/>
          <w:lang w:val="be-BY"/>
        </w:rPr>
        <w:t>Е</w:t>
      </w:r>
      <w:r>
        <w:rPr>
          <w:sz w:val="28"/>
          <w:szCs w:val="28"/>
        </w:rPr>
        <w:t>мкость (контейнер), содержащий СДЯВ, при аварии разрушается полность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лщина слоя жидкости для СДЯВ (h), разлившихся в поддон или обваловку, определяется при разливах из емкостей, расположенных группой, имеющих общий поддон (обваловку), следующим образом:</w:t>
      </w:r>
      <w:r>
        <w:br w:type="page"/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drawing>
          <wp:inline distT="0" distB="0" distL="0" distR="0">
            <wp:extent cx="482600" cy="444500"/>
            <wp:effectExtent l="0" t="0" r="0" b="0"/>
            <wp:docPr id="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=1/126х1.553= 0.0051м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: Qo - количество выброшенного (разлившегося) при аварии вещества, т;</w:t>
      </w:r>
    </w:p>
    <w:p>
      <w:pPr>
        <w:pStyle w:val="Normal"/>
        <w:ind w:firstLine="709"/>
        <w:rPr/>
      </w:pPr>
      <w:r>
        <w:rPr>
          <w:sz w:val="28"/>
          <w:szCs w:val="28"/>
        </w:rPr>
        <w:t>d - плотность СДЯВ,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  <w:t>F - реальная площадь разлива в поддон (обвалование)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ПРОГНОЗИРОВАНИЕ ГЛУБИНЫ ЗОНЫ ЗАРАЖЕНИЯ СДЯВ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количественных характеристик выброса СДЯВ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личественные характеристики выброса СДЯВ для расчета масштабов заражения определяются по их эквивалентным значения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эквивалентного количества вещества в первичном облаке</w:t>
      </w:r>
    </w:p>
    <w:p>
      <w:pPr>
        <w:pStyle w:val="Normal"/>
        <w:ind w:firstLine="709"/>
        <w:rPr/>
      </w:pPr>
      <w:r>
        <w:rPr>
          <w:sz w:val="28"/>
          <w:szCs w:val="28"/>
        </w:rPr>
        <w:t>Эквивалентное количество вещества по первичному облаку (в тоннах)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=0.18х1х1х1х1=0.18 т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 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зависящий от условий хран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оэффициент, равный отношению пороговой токсодозы хлора к пороговой токсодозе другого СДЯВ;</w:t>
      </w:r>
    </w:p>
    <w:p>
      <w:pPr>
        <w:pStyle w:val="Normal"/>
        <w:ind w:firstLine="709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- коэффициент, учитывающий степень вертикальной устойчивости воздуха: принимается равным для инверсии - 1, для изотермии - 0,23, для конвекция - 0,08;</w:t>
      </w:r>
    </w:p>
    <w:p>
      <w:pPr>
        <w:pStyle w:val="Normal"/>
        <w:ind w:firstLine="709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- коэффициент, учитывающий влияние температуры воздуха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- количество выброшенного (разлившегося) при аварии вещества, 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эквивалентного количества вещества во вторичном облак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квивалентное количество вещества во вторичном облаке рассчитывается по формуле:</w:t>
      </w:r>
      <w:r>
        <w:br w:type="page"/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drawing>
          <wp:inline distT="0" distB="0" distL="0" distR="0">
            <wp:extent cx="2222500" cy="431800"/>
            <wp:effectExtent l="0" t="0" r="0" b="0"/>
            <wp:docPr id="4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=(1-0.18)х 0.052х1х 1х0.219х1х (1/0.0051х 1.553) = 1.174 т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: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зависящий от физико-химических свойств СДЯВ;</w:t>
      </w:r>
    </w:p>
    <w:p>
      <w:pPr>
        <w:pStyle w:val="Normal"/>
        <w:ind w:firstLine="709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коэффициент, учитывающий скорость ветр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d - плотность СДЯВ, т/м</w:t>
      </w:r>
      <w:r>
        <w:rPr>
          <w:sz w:val="28"/>
          <w:szCs w:val="28"/>
          <w:vertAlign w:val="superscript"/>
        </w:rPr>
        <w:t>3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h - толщина слоя СДЯВ, м.</w:t>
      </w:r>
    </w:p>
    <w:p>
      <w:pPr>
        <w:pStyle w:val="Normal"/>
        <w:ind w:firstLine="709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- коэффициент, зависящий от времени, прошедшего после начала аварии N;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значение коэффициента K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определяется после расчета продолжительности испарения вещества Т (ч):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drawing>
          <wp:inline distT="0" distB="0" distL="0" distR="0">
            <wp:extent cx="876300" cy="469900"/>
            <wp:effectExtent l="0" t="0" r="0" b="0"/>
            <wp:docPr id="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= 0.0051х1.553/0.052х1х1=0.15ч.=8.9 мин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: h - толщина слоя CДЯB, м;</w:t>
      </w:r>
    </w:p>
    <w:p>
      <w:pPr>
        <w:pStyle w:val="Normal"/>
        <w:ind w:firstLine="709"/>
        <w:rPr/>
      </w:pPr>
      <w:r>
        <w:rPr>
          <w:sz w:val="28"/>
          <w:szCs w:val="28"/>
        </w:rPr>
        <w:t>d - удельный вес CДЯB,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</w:rPr>
        <w:t>- коэффициенты.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0,8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0,8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, при Т&lt;1 ч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принимается для 1 ч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.е. в нашем случае: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</w:rPr>
        <w:t xml:space="preserve">6 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perscript"/>
        </w:rPr>
        <w:t xml:space="preserve">0,8 </w:t>
      </w:r>
      <w:r>
        <w:rPr>
          <w:b/>
          <w:sz w:val="28"/>
          <w:szCs w:val="28"/>
        </w:rPr>
        <w:t>= 0.15</w:t>
      </w:r>
      <w:r>
        <w:rPr>
          <w:b/>
          <w:sz w:val="28"/>
          <w:szCs w:val="28"/>
          <w:vertAlign w:val="superscript"/>
        </w:rPr>
        <w:t xml:space="preserve">0,8 </w:t>
      </w:r>
      <w:r>
        <w:rPr>
          <w:b/>
          <w:sz w:val="28"/>
          <w:szCs w:val="28"/>
        </w:rPr>
        <w:t>=0.219</w:t>
      </w:r>
    </w:p>
    <w:p>
      <w:pPr>
        <w:pStyle w:val="24"/>
        <w:ind w:right="0" w:firstLine="709"/>
        <w:rPr/>
      </w:pPr>
      <w:r>
        <w:rPr>
          <w:b/>
          <w:szCs w:val="28"/>
        </w:rPr>
        <w:t>Расчет глубины зоны заражения при аварии на химически опасном объекте</w:t>
      </w:r>
    </w:p>
    <w:p>
      <w:pPr>
        <w:pStyle w:val="Normal"/>
        <w:ind w:firstLine="709"/>
        <w:rPr/>
      </w:pPr>
      <w:r>
        <w:rPr>
          <w:sz w:val="28"/>
          <w:szCs w:val="28"/>
        </w:rPr>
        <w:t>Полная глубина зоны заражения Г (км), обусловленная воздействием первичного и вторичного облака СДЯВ, определяется: Г=Г'+0,5Г", где Г' - наибольший, Г" - наименьший из размеров 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Г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Полученное значение сравнивается с предельно возможным значением глубины переноса воздушных масс Г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определяемым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Г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Nv</w:t>
      </w:r>
      <w:r>
        <w:rPr>
          <w:b/>
          <w:sz w:val="28"/>
          <w:szCs w:val="28"/>
        </w:rPr>
        <w:t>=1х5=5км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: N - время от начала аварии, ч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скорость переноса переднего фронта зараженного воздуха при данных скорости ветра и степени вертикальной устойчивости воздуха, км/ч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тодом интерполирования находим значение Г1 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Г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b/>
          <w:sz w:val="28"/>
          <w:szCs w:val="28"/>
        </w:rPr>
        <w:t>=1.25+(3.16-1.25/0.5-0.1)х(0.18-0.1)=1.632 к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тодом интерполирования находим значение Г2 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Г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=4.75+(9.18-4.75/3-1)х(1.174х1)=7.35 км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лная глубина зоны заражения Г=Г'+0,5Г", где Г' - наибольший, Г" - наименьший из размеров 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Г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=Г'+0,5Г"= 7.35х(0.5х1.632)=5.998 к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 окончательную расчетную глубину зоны заражения принимается меньшее из двух сравниваемых между собой значений, т.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= 5 км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ПРЕДЕЛЕНИЕ ПЛОШАДИ ЗОНЫ ЗАРАЖ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лощадь зоны возможного заражения первичным (вторичным) облаком СДЯВ определяется по формуле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в</w:t>
      </w:r>
      <w:r>
        <w:rPr>
          <w:b/>
          <w:sz w:val="28"/>
          <w:szCs w:val="28"/>
        </w:rPr>
        <w:t xml:space="preserve"> = 8,72</w:t>
      </w:r>
      <w:r>
        <w:rPr>
          <w:rFonts w:eastAsia="Symbol" w:cs="Symbol" w:ascii="Symbol" w:hAnsi="Symbol"/>
          <w:b/>
          <w:sz w:val="28"/>
          <w:szCs w:val="28"/>
        </w:rPr>
        <w:t>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vertAlign w:val="superscript"/>
        </w:rPr>
        <w:t>-3</w:t>
      </w:r>
      <w:r>
        <w:rPr>
          <w:b/>
          <w:sz w:val="28"/>
          <w:szCs w:val="28"/>
        </w:rPr>
        <w:t>Г</w:t>
      </w:r>
      <w:r>
        <w:rPr>
          <w:b/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b/>
          <w:sz w:val="28"/>
          <w:szCs w:val="28"/>
        </w:rPr>
        <w:t></w:t>
      </w:r>
      <w:r>
        <w:rPr>
          <w:b/>
          <w:sz w:val="28"/>
          <w:szCs w:val="28"/>
        </w:rPr>
        <w:t>=8.72х10</w:t>
      </w:r>
      <w:r>
        <w:rPr>
          <w:b/>
          <w:sz w:val="28"/>
          <w:szCs w:val="28"/>
          <w:vertAlign w:val="superscript"/>
        </w:rPr>
        <w:t>-3</w:t>
      </w:r>
      <w:r>
        <w:rPr>
          <w:b/>
          <w:sz w:val="28"/>
          <w:szCs w:val="28"/>
        </w:rPr>
        <w:t xml:space="preserve"> х5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>х180 =39.24 к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: 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площадь зоны возможного заражения СДЯВ,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 - глубина зоны заражения, км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ловые размеры зоны возможного заражения, гра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лощадь зоны фактического заражения первичным (вторичным) облаком СДЯВ определяется по формуле:</w:t>
      </w:r>
      <w:r>
        <w:br w:type="page"/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ф</w:t>
      </w:r>
      <w:r>
        <w:rPr>
          <w:b/>
          <w:sz w:val="28"/>
          <w:szCs w:val="28"/>
        </w:rPr>
        <w:t xml:space="preserve"> = К</w:t>
      </w:r>
      <w:r>
        <w:rPr>
          <w:b/>
          <w:sz w:val="28"/>
          <w:szCs w:val="28"/>
          <w:vertAlign w:val="subscript"/>
        </w:rPr>
        <w:t>8</w:t>
      </w:r>
      <w:r>
        <w:rPr>
          <w:b/>
          <w:sz w:val="28"/>
          <w:szCs w:val="28"/>
        </w:rPr>
        <w:t xml:space="preserve"> Г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perscript"/>
        </w:rPr>
        <w:t>0.2</w:t>
      </w:r>
      <w:r>
        <w:rPr>
          <w:b/>
          <w:sz w:val="28"/>
          <w:szCs w:val="28"/>
        </w:rPr>
        <w:t>=0.08х5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>х1=2.025 км</w:t>
      </w:r>
      <w:r>
        <w:rPr>
          <w:b/>
          <w:sz w:val="28"/>
          <w:szCs w:val="28"/>
          <w:vertAlign w:val="superscript"/>
        </w:rPr>
        <w:t>2</w:t>
      </w:r>
    </w:p>
    <w:p>
      <w:pPr>
        <w:pStyle w:val="Normal"/>
        <w:ind w:firstLine="709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ПРЕДЕЛЕНИЕ ВРЕМЕНИ ПОДХОДА ЗАРАЖЕННОГО ВОЗДУХА К ОБЪЕКТУ (ЖИЛОЙ КВАРТАЛ «МАЛИНОВКА-8»)</w:t>
      </w:r>
    </w:p>
    <w:p>
      <w:pPr>
        <w:pStyle w:val="Normal"/>
        <w:ind w:firstLine="709"/>
        <w:rPr/>
      </w:pPr>
      <w:r>
        <w:rPr>
          <w:sz w:val="28"/>
          <w:szCs w:val="28"/>
        </w:rPr>
        <w:t>Время подхода облака СДЯВ к заданному объекту зависит от скорости переноса облака воздушным потоком и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42900" cy="431800"/>
            <wp:effectExtent l="0" t="0" r="0" b="0"/>
            <wp:docPr id="4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= 1.2/5=0.24 ч.=14.4 мин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 х - расстояние от источника заражения до заданного объекта, км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рость переноса переднего фронта облака зараженного воздуха, км/ч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5. ПОРЯДОК НАНЕСЕНИЯ ЗОНЫ ЗАРАЖЕНИЯ НА КАРТУ И СХЕМЫ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Зона возможного заражения облаком СДЯВ на картах (схемах) ограничена окружностью, полуокружностью или сектором, имеющим угловые размеры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и радиус, равный глубине заражения Г. Центр окружности, полуокружности или сектора совпадает с источником зараж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При скорости ветра по прогнозу меньше 0,5 м/с зона заражения имеет вид окружности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9560</wp:posOffset>
                </wp:positionH>
                <wp:positionV relativeFrom="paragraph">
                  <wp:posOffset>335280</wp:posOffset>
                </wp:positionV>
                <wp:extent cx="1188720" cy="1188720"/>
                <wp:effectExtent l="5080" t="5080" r="5715" b="5715"/>
                <wp:wrapTopAndBottom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188720"/>
                          <a:chOff x="0" y="0"/>
                          <a:chExt cx="1188720" cy="1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8720" cy="118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5828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97920"/>
                            <a:ext cx="36828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740">
                                <a:moveTo>
                                  <a:pt x="0" y="740"/>
                                </a:moveTo>
                                <a:lnTo>
                                  <a:pt x="5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120" y="4431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534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00" y="774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26.4pt;width:93.6pt;height:93.6pt" coordorigin="456,528" coordsize="1872,1872">
                <v:oval id="shape_0" fillcolor="white" stroked="t" o:allowincell="f" style="position:absolute;left:456;top:528;width:1871;height:18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1317,1446" to="2324,144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shape id="shape_0" coordsize="580,740" path="m0,740l580,0e" stroked="t" o:allowincell="f" style="position:absolute;left:1315;top:682;width:579;height:73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1;top:122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11;top:137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79;top:65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очка «О» соответствует источнику заражения; угол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= 3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; радиус окружности равен 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При скорости ветра по прогнозу 0,6-1 м/с зона заражения имеет вид полуокружности.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7055</wp:posOffset>
                </wp:positionH>
                <wp:positionV relativeFrom="paragraph">
                  <wp:posOffset>321945</wp:posOffset>
                </wp:positionV>
                <wp:extent cx="2743200" cy="1371600"/>
                <wp:effectExtent l="0" t="0" r="635" b="0"/>
                <wp:wrapTopAndBottom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371600"/>
                          <a:chOff x="0" y="0"/>
                          <a:chExt cx="2743200" cy="1371600"/>
                        </a:xfrm>
                      </wpg:grpSpPr>
                      <wps:wsp>
                        <wps:cNvSpPr/>
                        <wps:spPr>
                          <a:xfrm>
                            <a:off x="91440" y="91440"/>
                            <a:ext cx="1188720" cy="118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00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670680"/>
                            <a:ext cx="126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1" h="6">
                                <a:moveTo>
                                  <a:pt x="0" y="6"/>
                                </a:moveTo>
                                <a:lnTo>
                                  <a:pt x="199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189360"/>
                            <a:ext cx="36828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740">
                                <a:moveTo>
                                  <a:pt x="0" y="740"/>
                                </a:moveTo>
                                <a:lnTo>
                                  <a:pt x="5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440" y="1688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914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5486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91440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8229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505440"/>
                            <a:ext cx="17028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500">
                                <a:moveTo>
                                  <a:pt x="8" y="0"/>
                                </a:moveTo>
                                <a:cubicBezTo>
                                  <a:pt x="38" y="17"/>
                                  <a:pt x="145" y="37"/>
                                  <a:pt x="188" y="80"/>
                                </a:cubicBezTo>
                                <a:cubicBezTo>
                                  <a:pt x="231" y="123"/>
                                  <a:pt x="268" y="203"/>
                                  <a:pt x="268" y="260"/>
                                </a:cubicBezTo>
                                <a:cubicBezTo>
                                  <a:pt x="268" y="317"/>
                                  <a:pt x="233" y="380"/>
                                  <a:pt x="188" y="420"/>
                                </a:cubicBezTo>
                                <a:cubicBezTo>
                                  <a:pt x="143" y="460"/>
                                  <a:pt x="39" y="483"/>
                                  <a:pt x="0" y="5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6400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65pt;margin-top:25.35pt;width:215.95pt;height:108pt" coordorigin="893,507" coordsize="4319,2160">
                <v:oval id="shape_0" fillcolor="white" stroked="t" o:allowincell="f" style="position:absolute;left:1037;top:651;width:1871;height:18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rect id="shape_0" fillcolor="white" stroked="f" o:allowincell="f" style="position:absolute;left:893;top:507;width:1007;height:215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coordsize="1991,6" path="m0,6l1991,0e" stroked="t" o:allowincell="f" style="position:absolute;left:1898;top:1563;width:1990;height: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580,740" path="m0,740l580,0e" stroked="t" o:allowincell="f" style="position:absolute;left:1896;top:805;width:579;height:73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shape id="shape_0" stroked="f" o:allowincell="f" style="position:absolute;left:1760;top:77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901,651" to="1901,25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469;top:137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629,1947" to="5212,19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053;top:180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268,500" path="m8,0c38,17,145,37,188,80c231,123,268,203,268,260c268,317,233,380,188,420c143,460,39,483,0,500e" stroked="t" o:allowincell="f" style="position:absolute;left:1901;top:1303;width:267;height:49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1901;top:151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очка «О» соответствует источнику заражения; угол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= 18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; радиус полуокружности равен Г; биссектриса угла совпадает с осью следа облака и ориентирована по направлению ветра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При скорости ветра по прогнозу больше 1 м/с зона заражения имеет вид сектора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4175</wp:posOffset>
                </wp:positionH>
                <wp:positionV relativeFrom="paragraph">
                  <wp:posOffset>212725</wp:posOffset>
                </wp:positionV>
                <wp:extent cx="2743200" cy="1097280"/>
                <wp:effectExtent l="0" t="5080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097280"/>
                          <a:chOff x="0" y="0"/>
                          <a:chExt cx="2743200" cy="1097280"/>
                        </a:xfrm>
                      </wpg:grpSpPr>
                      <wps:wsp>
                        <wps:cNvSpPr/>
                        <wps:spPr>
                          <a:xfrm flipV="1">
                            <a:off x="274320" y="0"/>
                            <a:ext cx="6400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48640"/>
                            <a:ext cx="6400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0"/>
                            <a:ext cx="24768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704">
                                <a:moveTo>
                                  <a:pt x="16" y="0"/>
                                </a:moveTo>
                                <a:cubicBezTo>
                                  <a:pt x="57" y="61"/>
                                  <a:pt x="199" y="223"/>
                                  <a:pt x="260" y="364"/>
                                </a:cubicBezTo>
                                <a:cubicBezTo>
                                  <a:pt x="321" y="505"/>
                                  <a:pt x="370" y="707"/>
                                  <a:pt x="380" y="844"/>
                                </a:cubicBezTo>
                                <a:cubicBezTo>
                                  <a:pt x="390" y="981"/>
                                  <a:pt x="353" y="1077"/>
                                  <a:pt x="320" y="1184"/>
                                </a:cubicBezTo>
                                <a:cubicBezTo>
                                  <a:pt x="287" y="1291"/>
                                  <a:pt x="233" y="1397"/>
                                  <a:pt x="180" y="1484"/>
                                </a:cubicBezTo>
                                <a:cubicBezTo>
                                  <a:pt x="127" y="1571"/>
                                  <a:pt x="37" y="1658"/>
                                  <a:pt x="0" y="17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4864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3152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6400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486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720" y="396360"/>
                            <a:ext cx="5076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0">
                                <a:moveTo>
                                  <a:pt x="0" y="0"/>
                                </a:moveTo>
                                <a:cubicBezTo>
                                  <a:pt x="10" y="17"/>
                                  <a:pt x="47" y="60"/>
                                  <a:pt x="60" y="100"/>
                                </a:cubicBezTo>
                                <a:cubicBezTo>
                                  <a:pt x="73" y="140"/>
                                  <a:pt x="80" y="197"/>
                                  <a:pt x="80" y="240"/>
                                </a:cubicBezTo>
                                <a:cubicBezTo>
                                  <a:pt x="80" y="283"/>
                                  <a:pt x="73" y="320"/>
                                  <a:pt x="60" y="360"/>
                                </a:cubicBezTo>
                                <a:cubicBezTo>
                                  <a:pt x="47" y="400"/>
                                  <a:pt x="12" y="455"/>
                                  <a:pt x="0" y="4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9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731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5pt;margin-top:16.75pt;width:215.95pt;height:86.35pt" coordorigin="605,335" coordsize="4319,1727">
                <v:line id="shape_0" from="1037,335" to="2044,11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7,1199" to="2044,20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90,1704" path="m16,0c57,61,199,223,260,364c321,505,370,707,380,844c390,981,353,1077,320,1184c287,1291,233,1397,180,1484c127,1571,37,1658,0,1704e" stroked="t" o:allowincell="f" style="position:absolute;left:2029;top:335;width:389;height:17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037,1199" to="4060,1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1,1487" to="4924,14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65;top:134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5;top:119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0,480" path="m0,0c10,17,47,60,60,100c73,140,80,197,80,240c80,283,73,320,60,360c47,400,12,455,0,480e" stroked="t" o:allowincell="f" style="position:absolute;left:1329;top:959;width:79;height:4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037;top:47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7;top:148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;top:91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чка «О» соответствует источнику заражения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1,1 …2 м/с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4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&gt; 2 м/с;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диус сектора равен Г; биссектриса угла совпадает с осью следа облака и ориентирована по направлению ветр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.к. в нашем случае метеорологические условия - инверсия, скорость ветра 1 м/с,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>=20 С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 xml:space="preserve">, то зона заражения будет иметь вид полуокружности с центром, соответствующем источнику заражения, углом </w:t>
      </w:r>
      <w:r>
        <w:rPr>
          <w:rFonts w:eastAsia="Symbol" w:cs="Symbol" w:ascii="Symbol" w:hAnsi="Symbol"/>
          <w:b/>
          <w:sz w:val="28"/>
          <w:szCs w:val="28"/>
        </w:rPr>
        <w:t></w:t>
      </w:r>
      <w:r>
        <w:rPr>
          <w:b/>
          <w:sz w:val="28"/>
          <w:szCs w:val="28"/>
        </w:rPr>
        <w:t xml:space="preserve"> = 180</w:t>
      </w:r>
      <w:r>
        <w:rPr>
          <w:rFonts w:eastAsia="Symbol" w:cs="Symbol" w:ascii="Symbol" w:hAnsi="Symbol"/>
          <w:b/>
          <w:sz w:val="28"/>
          <w:szCs w:val="28"/>
        </w:rPr>
        <w:t></w:t>
      </w:r>
      <w:r>
        <w:rPr>
          <w:b/>
          <w:sz w:val="28"/>
          <w:szCs w:val="28"/>
        </w:rPr>
        <w:t>, радиусом полуокружности равном Г=5 км. и биссектрисой угла, совпадающей с осью следа облака и ориентированной по направлению ветра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ценка производственных возможностей объек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7.1 Сведения о необходимых объемах и номенклатуре резервов материальных и финансовых ресурсов для ликвидации чрезвычайных ситуаций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559"/>
        <w:gridCol w:w="3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нструментов, оборудования, материалов и средств защ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</w:t>
            </w:r>
          </w:p>
          <w:p>
            <w:pPr>
              <w:pStyle w:val="Normal"/>
              <w:rPr/>
            </w:pPr>
            <w:r>
              <w:rPr/>
              <w:t>характерис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газы марки “В” (коробка желтого цв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ш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от хлора. Используется при содержании в воздухе кислорода более 16%, при содержании хлора менее 1%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ирующие противогазы ИП-4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ш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защиты при нагрузке - 40 мин. Интервал температур – 40 - + 50 град. 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Л –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комп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кож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илки санита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ка пораженны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ки санита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медикаментов, инструментов для оказания первой медицинской помощ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доз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емляных рабо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г/п рабо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е автомоб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анспортных рабо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свароч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варочных рабо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% р-р гипосульфита натр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тыс.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нейтрализации хл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сульфит натрия кристалл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нейтрализации хл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ечки первой доврачебн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казания первой доврачебной помощи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7.2 Порядок оказания до врачебной помощи пострадавш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Доврачебная помощь пострадавшим при чрезвычайной ситуации с утечкой хлора оказывается силами личного состава нештатной специализированной группы ОВС в соответствии с инструкцией "О порядке действий должностных лиц ОВС при утечке хлора", которая включает порядок оказания до врачебной помощи пострадавшим.</w:t>
      </w:r>
    </w:p>
    <w:p>
      <w:pPr>
        <w:pStyle w:val="Normal"/>
        <w:ind w:firstLine="709"/>
        <w:rPr/>
      </w:pPr>
      <w:r>
        <w:rPr>
          <w:sz w:val="28"/>
          <w:szCs w:val="28"/>
        </w:rPr>
        <w:t>Доставка пострадавших в городские медицинские учреждения осуществляется автомобилями скорой медицинской помощ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он Республики Беларусь от 5 мая 1998 г.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rPr/>
      </w:pPr>
      <w:r>
        <w:rPr>
          <w:sz w:val="28"/>
          <w:szCs w:val="28"/>
        </w:rPr>
        <w:t>- Закон Республики Беларусь от 15 июня 1993 г. «О пожарной безопасност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новление Совета Министров Республики Беларусь от 29 ноября 1998 г. №1800 «О создании республиканской системы резервов материальных ресурсов для ликвидации чрезвычайных ситуаций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новление Совета Министров Республики Беларусь от 10 апреля 2001г. №495 « О государственной системе предупреждения и ликвидации чрезвычайных ситуаций»;</w:t>
      </w:r>
    </w:p>
    <w:p>
      <w:pPr>
        <w:pStyle w:val="Normal"/>
        <w:rPr/>
      </w:pPr>
      <w:r>
        <w:rPr>
          <w:sz w:val="28"/>
          <w:szCs w:val="28"/>
        </w:rPr>
        <w:t>- СНиП 2.04-02-84 “Водоснабжение. Наружные сети и сооружения”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а безопасности для производств, хранения и транспортировки хлора ПБХ-83 (с дополн. Пост. ГГТН от 24.09.86 г. № 29);</w:t>
      </w:r>
    </w:p>
    <w:p>
      <w:pPr>
        <w:pStyle w:val="Normal"/>
        <w:rPr/>
      </w:pPr>
      <w:r>
        <w:rPr>
          <w:sz w:val="28"/>
          <w:szCs w:val="28"/>
        </w:rPr>
        <w:t>- Правила техники безопасности при эксплуатации систем водоснабжения и водоотведения населенных мест (Разработан МЖКХ РСФСР, 1979 г.);</w:t>
      </w:r>
    </w:p>
    <w:p>
      <w:pPr>
        <w:pStyle w:val="Normal"/>
        <w:rPr/>
      </w:pPr>
      <w:r>
        <w:rPr>
          <w:sz w:val="28"/>
          <w:szCs w:val="28"/>
        </w:rPr>
        <w:t>- Порядок разработки, согласования и утверждения инструкций по охране труда (Постановление №82 от 14.06.1994 г. Госкомтруд Республики Беларус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иповое положение об обучении, инструктаже и проверке знаний. (Утв. Министерством труда РБ №62 от 29.08.1996 г.);</w:t>
      </w:r>
    </w:p>
    <w:p>
      <w:pPr>
        <w:pStyle w:val="Normal"/>
        <w:rPr/>
      </w:pPr>
      <w:r>
        <w:rPr>
          <w:sz w:val="28"/>
          <w:szCs w:val="28"/>
        </w:rPr>
        <w:t>- типовая инструкция по организации безопасности проведения газоопасных работ (Утв. Госпроматомнадзором от 20.02.1994 г.);</w:t>
      </w:r>
    </w:p>
    <w:p>
      <w:pPr>
        <w:pStyle w:val="Normal"/>
        <w:rPr/>
      </w:pPr>
      <w:r>
        <w:rPr>
          <w:sz w:val="28"/>
          <w:szCs w:val="28"/>
        </w:rPr>
        <w:t>- Правила пожарной безопасности и техники безопасности при проведении огневых работ на предприятиях Республики беларусь (Утв. ГУПО МВД от 31.07. 1992 г., утв. Госпроматомнадзором РБ от 28.07.1992 г.);</w:t>
      </w:r>
    </w:p>
    <w:p>
      <w:pPr>
        <w:pStyle w:val="Normal"/>
        <w:rPr/>
      </w:pPr>
      <w:r>
        <w:rPr>
          <w:sz w:val="28"/>
          <w:szCs w:val="28"/>
        </w:rPr>
        <w:t>- Правила технической безопасности электроустановок потребителей и правила техники безопасности при эксплуатации электроустановок потребителей (Утв. ГГЭН от 21.12.1984 г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а устройства электроустановок ПУЭ (утв. ГТУ по эксплуатации энергосистем МэиЭ, 1987 г.)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Методические рекомендации по применению правил организации и осуществления производственного контроля за соблюдением требований промышленной безопасности на опасных производственных объектах (Приказ № 16 от 15.02. 2002 г. Департамент по надзору за безопасным ведением работ в промышленности и атомной энергетике МЧС Республики Беларусь).</w:t>
      </w:r>
    </w:p>
    <w:p>
      <w:pPr>
        <w:pStyle w:val="Normal"/>
        <w:rPr/>
      </w:pPr>
      <w:r>
        <w:rPr>
          <w:sz w:val="28"/>
          <w:szCs w:val="28"/>
        </w:rPr>
        <w:t>- РД 52.04.253-90 «Методика прогнозирования масштабов заражения сильнодействующими ядовитыми веществами при авариях (разрушениях) на химически опасных объектах и транспорте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5"/>
        </w:tabs>
        <w:ind w:left="10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7"/>
        </w:tabs>
        <w:ind w:left="1497" w:hanging="930"/>
      </w:pPr>
      <w:rPr>
        <w:rFonts w:cs="Times New Roman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450"/>
        </w:tabs>
        <w:ind w:left="450" w:hanging="450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1533"/>
        </w:tabs>
        <w:ind w:left="1533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886"/>
        </w:tabs>
        <w:ind w:left="288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969"/>
        </w:tabs>
        <w:ind w:left="3969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412"/>
        </w:tabs>
        <w:ind w:left="541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6855"/>
        </w:tabs>
        <w:ind w:left="685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38"/>
        </w:tabs>
        <w:ind w:left="793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9381"/>
        </w:tabs>
        <w:ind w:left="9381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0464"/>
        </w:tabs>
        <w:ind w:left="10464" w:hanging="180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65"/>
        </w:tabs>
        <w:ind w:left="765" w:hanging="405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990"/>
        </w:tabs>
        <w:ind w:left="99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430"/>
        </w:tabs>
        <w:ind w:left="243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5"/>
      <w:numFmt w:val="bullet"/>
      <w:lvlText w:val="—"/>
      <w:lvlJc w:val="left"/>
      <w:pPr>
        <w:tabs>
          <w:tab w:val="num" w:pos="1002"/>
        </w:tabs>
        <w:ind w:left="1002" w:hanging="435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firstLine="56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color w:val="0000FF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5z0">
    <w:name w:val="WW8NumSt35z0"/>
    <w:qFormat/>
    <w:rPr>
      <w:rFonts w:cs="Times New Roman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sz w:val="24"/>
    </w:rPr>
  </w:style>
  <w:style w:type="character" w:styleId="3">
    <w:name w:val="Заголовок 3 Знак"/>
    <w:qFormat/>
    <w:rPr>
      <w:rFonts w:cs="Times New Roman"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шрифт"/>
    <w:qFormat/>
    <w:rPr/>
  </w:style>
  <w:style w:type="character" w:styleId="Style7">
    <w:name w:val="Основной текст с отступом Знак"/>
    <w:qFormat/>
    <w:rPr/>
  </w:style>
  <w:style w:type="character" w:styleId="Style8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/>
  </w:style>
  <w:style w:type="character" w:styleId="Style9">
    <w:name w:val="номер страницы"/>
    <w:qFormat/>
    <w:rPr>
      <w:rFonts w:cs="Times New Roman"/>
    </w:rPr>
  </w:style>
  <w:style w:type="character" w:styleId="Style10">
    <w:name w:val="Основной текст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2 Знак"/>
    <w:qFormat/>
    <w:rPr/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Нижний колонтитул Знак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widowControl w:val="false"/>
      <w:shd w:fill="FFFFFF" w:val="clear"/>
      <w:spacing w:lineRule="exact" w:line="350"/>
    </w:pPr>
    <w:rPr>
      <w:b/>
      <w:color w:val="000000"/>
      <w:spacing w:val="-19"/>
      <w:sz w:val="25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</w:pPr>
    <w:rPr>
      <w:b/>
      <w:sz w:val="24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ind w:right="-1" w:firstLine="567"/>
    </w:pPr>
    <w:rPr>
      <w:sz w:val="28"/>
    </w:rPr>
  </w:style>
  <w:style w:type="paragraph" w:styleId="33">
    <w:name w:val="Основной текст 3"/>
    <w:basedOn w:val="Normal"/>
    <w:qFormat/>
    <w:pPr/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34">
    <w:name w:val="Основной текст с отступом 3"/>
    <w:basedOn w:val="Normal"/>
    <w:qFormat/>
    <w:pPr>
      <w:ind w:left="709" w:hanging="0"/>
    </w:pPr>
    <w:rPr>
      <w:sz w:val="28"/>
    </w:rPr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dot"/>
      </w:tabs>
      <w:ind w:left="200" w:hanging="0"/>
    </w:pPr>
    <w:rPr>
      <w:b/>
      <w:sz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  <w:ind w:left="600" w:hanging="0"/>
    </w:pPr>
    <w:rPr>
      <w:b/>
      <w:sz w:val="28"/>
      <w:szCs w:val="28"/>
      <w:lang w:val="en-US" w:eastAsia="en-US"/>
    </w:rPr>
  </w:style>
  <w:style w:type="paragraph" w:styleId="26">
    <w:name w:val="Маркированный список 2"/>
    <w:basedOn w:val="Normal"/>
    <w:qFormat/>
    <w:pPr>
      <w:widowControl w:val="false"/>
      <w:numPr>
        <w:ilvl w:val="0"/>
        <w:numId w:val="9"/>
      </w:numPr>
      <w:tabs>
        <w:tab w:val="clear" w:pos="709"/>
        <w:tab w:val="left" w:pos="643" w:leader="none"/>
      </w:tabs>
      <w:ind w:left="643" w:hanging="360"/>
    </w:pPr>
    <w:rPr/>
  </w:style>
  <w:style w:type="paragraph" w:styleId="35">
    <w:name w:val="Маркированный список 3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26" w:leader="none"/>
      </w:tabs>
      <w:ind w:left="926" w:hanging="360"/>
    </w:pPr>
    <w:rPr/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13"/>
      </w:numPr>
      <w:tabs>
        <w:tab w:val="clear" w:pos="709"/>
        <w:tab w:val="left" w:pos="1209" w:leader="none"/>
      </w:tabs>
      <w:ind w:left="1209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18:00Z</dcterms:created>
  <dc:creator>nio2</dc:creator>
  <dc:description/>
  <cp:keywords/>
  <dc:language>en-US</dc:language>
  <cp:lastModifiedBy>Mage</cp:lastModifiedBy>
  <dcterms:modified xsi:type="dcterms:W3CDTF">2011-09-29T11:18:00Z</dcterms:modified>
  <cp:revision>2</cp:revision>
  <dc:subject/>
  <dc:title>2</dc:title>
</cp:coreProperties>
</file>