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Министерство образования науки и культуры Украины</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нецкий институт туристического бизнес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дивидуальная творческая работа</w:t>
      </w:r>
    </w:p>
    <w:p>
      <w:pPr>
        <w:pStyle w:val="Normal"/>
        <w:spacing w:lineRule="auto" w:line="360" w:before="0" w:after="0"/>
        <w:jc w:val="center"/>
        <w:rPr/>
      </w:pPr>
      <w:r>
        <w:rPr>
          <w:rFonts w:cs="Times New Roman" w:ascii="Times New Roman" w:hAnsi="Times New Roman"/>
          <w:sz w:val="28"/>
          <w:szCs w:val="28"/>
          <w:lang w:eastAsia="ru-RU"/>
        </w:rPr>
        <w:t>По дисциплине «Безопасность жизнедеятельности»</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му: «Техногенные катастрофы»</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ил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удентка 4 курс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МО-06Д</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гапонова Е.Н.</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ерил</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рещенко С.И.</w:t>
      </w:r>
    </w:p>
    <w:p>
      <w:pPr>
        <w:pStyle w:val="Normal"/>
        <w:tabs>
          <w:tab w:val="clear" w:pos="708"/>
          <w:tab w:val="left" w:pos="2922"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22"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нецк 2010</w:t>
      </w:r>
      <w:r>
        <w:br w:type="page"/>
      </w:r>
    </w:p>
    <w:p>
      <w:pPr>
        <w:pStyle w:val="Heading1"/>
        <w:spacing w:lineRule="auto" w:line="360"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t>Введение</w:t>
      </w:r>
    </w:p>
    <w:p>
      <w:pPr>
        <w:pStyle w:val="31"/>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3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планета существует уже 4,5 млрд. лет. Весь этот огромный интервал времени на ее поверхности постоянно происходили сложные физико-химические процессы, возникла жизнь, сформировалась атмосфера, содержащая кислород, развились сложно организованные животные и растения. Все эти изменения происходили очень медленно, растягиваясь па сотни миллионов лет. Изучение катастрофических явлений позволяет объяснить некоторые особенности эволюции нашей планеты. В настоящее время наука и техника достигли такого высокого уровня, что мы уже можем предугадывать многие природные катастрофы, а в скором времени, несомненно, научимся и предупреждать их. Однако, тот же самый технический прогресс породил много, и в том числе такой новый термин как “техногенная катастроф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остановка проблемы.</w:t>
      </w:r>
      <w:r>
        <w:rPr>
          <w:rFonts w:cs="Times New Roman" w:ascii="Times New Roman" w:hAnsi="Times New Roman"/>
          <w:i/>
          <w:iCs/>
          <w:sz w:val="28"/>
          <w:szCs w:val="28"/>
        </w:rPr>
        <w:t xml:space="preserve"> </w:t>
      </w:r>
      <w:r>
        <w:rPr>
          <w:rFonts w:cs="Times New Roman" w:ascii="Times New Roman" w:hAnsi="Times New Roman"/>
          <w:sz w:val="28"/>
          <w:szCs w:val="28"/>
        </w:rPr>
        <w:t>Сегодня технологические катастрофы – это одна из глобальных проблем человечества. С каждым днём они становятся более глобальными и мощными наряду с развитием науки и техники. Последствия этих катастроф, в большинстве случаев, необратимы. В погоне за комфортом и богатством люди не обращают внимания на последствия этой гонки и сами же страдают из-за этого. Избежать этих катастроф не удастся, но возможно уменьшение их количества, за счёт более разумного и рационального подхода человека к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Актуальность данного исследования</w:t>
      </w:r>
      <w:r>
        <w:rPr>
          <w:rFonts w:cs="Times New Roman" w:ascii="Times New Roman" w:hAnsi="Times New Roman"/>
          <w:sz w:val="28"/>
          <w:szCs w:val="28"/>
        </w:rPr>
        <w:t xml:space="preserve"> обусловлена тем, что в современных условиях во всех видах деятельности человека, несущих угрозу окружающей среде, необходимо уделять большое внимание ошибкам прошлых лет и в будущем стараться избегать аналогичных действий, которые уже стали частью горького опыта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Цель</w:t>
      </w:r>
      <w:r>
        <w:rPr>
          <w:rFonts w:cs="Times New Roman" w:ascii="Times New Roman" w:hAnsi="Times New Roman"/>
          <w:i/>
          <w:iCs/>
          <w:sz w:val="28"/>
          <w:szCs w:val="28"/>
        </w:rPr>
        <w:t xml:space="preserve"> –</w:t>
      </w:r>
      <w:r>
        <w:rPr>
          <w:rFonts w:cs="Times New Roman" w:ascii="Times New Roman" w:hAnsi="Times New Roman"/>
          <w:sz w:val="28"/>
          <w:szCs w:val="28"/>
        </w:rPr>
        <w:t xml:space="preserve"> исследование наиболее крупных техногенных катастроф за весь период деятельности человека и их последствий. Анализ статистических данных и данных последних лет, которые свидетельствуют о всевозрастающей роли техногенных катастроф.</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Анализ последних исследований и публикаций. </w:t>
      </w:r>
    </w:p>
    <w:p>
      <w:pPr>
        <w:pStyle w:val="Normal"/>
        <w:spacing w:lineRule="auto" w:line="360" w:before="0" w:after="0"/>
        <w:ind w:firstLine="709"/>
        <w:jc w:val="both"/>
        <w:rPr/>
      </w:pPr>
      <w:r>
        <w:rPr>
          <w:rFonts w:cs="Times New Roman" w:ascii="Times New Roman" w:hAnsi="Times New Roman"/>
          <w:sz w:val="28"/>
          <w:szCs w:val="28"/>
          <w:lang w:eastAsia="ru-RU"/>
        </w:rPr>
        <w:t>Барри Тернер \Barry A. Turner и Ник Пиджен\ Nick F. Pidgeon проанализировали причины возникновения техногенных катастроф последнего десятилетия и изложили свои выводы в книге "Рукотворное Бедствие" \Man-Made Disasters. Американский профессор физики Гарольд Льюис \H.W. Lewis, автор масштабного исследования "Технологический Риск" \Technological Risk, утверждает, что на протяжении человеческой истории внимание привлекали, катастрофы среднего масштаба и "за кадром" оказывались гораздо более многочисленные. Известный британский астроном, сэр Мартин Риз \Sir Martin Rees, автор апокалиптической книги "Наш Последний Час" \Our Final Hour: A Scientist's Warning: How Terror, Error, and Environmental Disaster Threaten Humankind's Future In This Century-On Earth and Beyond, в частности, считает, что человечество само себе копает могилу. Американский исследователь Джон Лесли \John Leslie, автор книги "Конец Мира" \The End of the World: The Science and Ethics of Human Extinction, проанализировал множество сценариев катастроф и пришел к выводу, что у человечества 30%-е шансы быть полностью уничтоженным на протяжении следующих 500 лет.</w:t>
      </w:r>
    </w:p>
    <w:p>
      <w:pPr>
        <w:pStyle w:val="Normal"/>
        <w:spacing w:lineRule="auto" w:line="360" w:before="0" w:after="0"/>
        <w:ind w:firstLine="709"/>
        <w:jc w:val="both"/>
        <w:rPr/>
      </w:pPr>
      <w:r>
        <w:rPr>
          <w:rFonts w:cs="Times New Roman" w:ascii="Times New Roman" w:hAnsi="Times New Roman"/>
          <w:sz w:val="28"/>
          <w:szCs w:val="28"/>
          <w:lang w:eastAsia="ru-RU"/>
        </w:rPr>
        <w:t>Прежде всего, из-за утраты контроля над технологиями, например, мир может исчезнуть в результате атомной войны, череды ядерных катастроф, появления неконтролируемых машин и механизмов, утраты контроля над искусственно произведенными ядовитыми химическими или биологическими субстанциями и пр. Каждая техногенная катастрофа по-своему уникаль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сть и общие причины, которые стоят за несчастьями этого рода. Американский исследователь Ли Дэвис \Lee Davis, автор справочника "Рукотворные Катастрофы" \Man-Made Catastrophes, перечисляет их в таком порядке: Глупость, Небрежность и Коры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Дэвиса, так называемый "человеческий фактор" техногенных катастроф практически целиком сводится именно к этим обстоятельствам.</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1. </w:t>
      </w:r>
      <w:r>
        <w:rPr>
          <w:rFonts w:cs="Times New Roman" w:ascii="Times New Roman" w:hAnsi="Times New Roman"/>
          <w:b/>
          <w:bCs/>
          <w:sz w:val="28"/>
          <w:szCs w:val="28"/>
        </w:rPr>
        <w:t>Технологическая катастрофа и её ви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гресс человечества невозможен без новых технологий. В свою очередь, использование техники влечет за собой возможные ее сбои, просчеты в технологии ее производства и использования. Техногенные катастрофы занимают одно из ведущих мест среди катастроф по количеству человеческих жертв. Если сравнивать техногенные и природные катастрофы, то природные человечество уже более-менее научилось прогнозировать, техногенные же в большинстве - как снег на голову. По количеству, техногенные катастрофы уже превышают природные. Данные ООН показывают, что техногенные катастрофы - третьи среди всех видов стихийных бедствий по числу погибших. </w:t>
      </w:r>
      <w:r>
        <w:rPr>
          <w:rFonts w:cs="Times New Roman" w:ascii="Times New Roman" w:hAnsi="Times New Roman"/>
          <w:sz w:val="28"/>
          <w:szCs w:val="28"/>
          <w:lang w:eastAsia="ru-RU"/>
        </w:rPr>
        <w:t>Техногенная катастрофа (англ. Industrial disasters) - крупная авария, влекущая за собой массовую гибель людей и даже экологическую катастрофу. Одной из особенностей техногенной катастрофы является её случайность (тем самым она отличается от терактов). Обычно противопоставляется природным катастрофам. Однако подобно природным техногенные катастрофы могут вызвать панику, транспортный коллапс, а также привести к подъему или потере авторитета власти. Юридически классифицируют как чрезвычайную ситуацию. [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английском языке термин «техногенная катастрофа» практически отсутствует. Американские и английские авторы в таких случаях обычно говорят о «технологических катастрофах» (technological catastrophes) и «технологических бедствиях» (technological disasters). В английской википедии отечественный термин техногенная катастрофа разделяется на промышленные бедствия (англ. Industrial disasters), транспортные происшествия (англ. Transportation disasters), прорывы трубопроводов, и все это вместе с войнами и терактами объединяется в рукотворные бедствия (англ. Man-made disaster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й прогресс делает нашу жизнь комфортнее. Однако техногенные катастрофы не только уносят тысячи человеческих жизней, но и обходятся государствам и корпорациям в гигантские суммы.</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b/>
          <w:bCs/>
          <w:sz w:val="28"/>
          <w:szCs w:val="28"/>
          <w:u w:val="single"/>
          <w:lang w:eastAsia="ru-RU"/>
        </w:rPr>
        <w:t>26 апреля 1986 года</w:t>
      </w:r>
      <w:r>
        <w:rPr>
          <w:rFonts w:cs="Times New Roman" w:ascii="Times New Roman" w:hAnsi="Times New Roman"/>
          <w:sz w:val="28"/>
          <w:szCs w:val="28"/>
          <w:lang w:eastAsia="ru-RU"/>
        </w:rPr>
        <w:t xml:space="preserve"> в результате разрушения 4-го энергоблога Чернобыльской АСЭ произошел взрыв ядерного реактора и выброс радиоактивных веществ в атмосферу и воду. 336 тысяч человек были переселены с постоянных мест обитания. Количество погибших в результате аварии - в первые дни ядерного взрыва составляет 57 человек. Из 600 тысяч человек, участвовавших в разное время в ликвидации последствий аварии, 4 тысячи умерли от рака. Общие расходы на устранение последствий, эвакуацию населения и компенсации пострадавшим оцениваются приблизительно в 200 миллиардов долларов США.</w:t>
      </w:r>
    </w:p>
    <w:p>
      <w:pPr>
        <w:pStyle w:val="Normal"/>
        <w:spacing w:lineRule="auto" w:line="360" w:before="0" w:after="0"/>
        <w:ind w:firstLine="709"/>
        <w:jc w:val="both"/>
        <w:rPr/>
      </w:pPr>
      <w:r>
        <w:rPr>
          <w:rFonts w:cs="Times New Roman" w:ascii="Times New Roman" w:hAnsi="Times New Roman"/>
          <w:b/>
          <w:bCs/>
          <w:sz w:val="28"/>
          <w:szCs w:val="28"/>
          <w:u w:val="single"/>
          <w:lang w:eastAsia="ru-RU"/>
        </w:rPr>
        <w:t>1 февраля 2003 года</w:t>
      </w:r>
      <w:r>
        <w:rPr>
          <w:rFonts w:cs="Times New Roman" w:ascii="Times New Roman" w:hAnsi="Times New Roman"/>
          <w:sz w:val="28"/>
          <w:szCs w:val="28"/>
          <w:lang w:eastAsia="ru-RU"/>
        </w:rPr>
        <w:t xml:space="preserve"> во время возвращения на Землю взорвался космический шаттл «Колумбия». Причиной аварии стал отлетевший фрагмент обшивки термозащиты. Стоимость самого шаттла составляла 2 миллиарда долларов США. На расследование катастрофы была потрачена сумма в 500 миллионов долларов США, что сделало это расследование самым дорогостоящим в истории авиации. Общая стоимость катастрофы, согласно данным NASA, составила 13 миллиардов долларов США. [7]</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u w:val="single"/>
          <w:lang w:eastAsia="ru-RU"/>
        </w:rPr>
        <w:t>13 ноября 2002 года</w:t>
      </w:r>
      <w:r>
        <w:rPr>
          <w:rFonts w:cs="Times New Roman" w:ascii="Times New Roman" w:hAnsi="Times New Roman"/>
          <w:sz w:val="28"/>
          <w:szCs w:val="28"/>
          <w:lang w:eastAsia="ru-RU"/>
        </w:rPr>
        <w:t xml:space="preserve"> во время сильного шторма у берегов Испании нефтяной танкер «Престиж», перевозивший 77 000 тонн горючего, получил повреждения. В результате шторма «Престиж» сломался пополам, и 20 миллионов галлонов (более 75 тысяч кубических метров) мазута вылились в море. Устранение последствий этой катастрофы обошлось в 12 миллиардов долларов США.</w:t>
      </w:r>
    </w:p>
    <w:p>
      <w:pPr>
        <w:pStyle w:val="Normal"/>
        <w:spacing w:lineRule="auto" w:line="360" w:before="0" w:after="0"/>
        <w:ind w:firstLine="709"/>
        <w:jc w:val="both"/>
        <w:rPr/>
      </w:pPr>
      <w:r>
        <w:rPr>
          <w:rFonts w:cs="Times New Roman" w:ascii="Times New Roman" w:hAnsi="Times New Roman"/>
          <w:b/>
          <w:bCs/>
          <w:sz w:val="28"/>
          <w:szCs w:val="28"/>
          <w:u w:val="single"/>
          <w:lang w:eastAsia="ru-RU"/>
        </w:rPr>
        <w:t>28 января 1986 года</w:t>
      </w:r>
      <w:r>
        <w:rPr>
          <w:rFonts w:cs="Times New Roman" w:ascii="Times New Roman" w:hAnsi="Times New Roman"/>
          <w:sz w:val="28"/>
          <w:szCs w:val="28"/>
          <w:lang w:eastAsia="ru-RU"/>
        </w:rPr>
        <w:t>, на 73-ей секунде после старта, в результате повреждения твёрдотопливного ускорителя взорвался космический шаттл «Челленджер». На момент катастрофы цена шаттла составляла 2 миллиарда долларов США. Расследование обошлось еще в 450 миллионов долларов США. Общая сумма финансовых потерь оценивается NASA в 11 миллиардов долларов США.</w:t>
      </w:r>
    </w:p>
    <w:p>
      <w:pPr>
        <w:pStyle w:val="Normal"/>
        <w:spacing w:lineRule="auto" w:line="360" w:before="0" w:after="0"/>
        <w:ind w:firstLine="709"/>
        <w:jc w:val="both"/>
        <w:rPr/>
      </w:pPr>
      <w:r>
        <w:rPr>
          <w:rFonts w:cs="Times New Roman" w:ascii="Times New Roman" w:hAnsi="Times New Roman"/>
          <w:b/>
          <w:bCs/>
          <w:sz w:val="28"/>
          <w:szCs w:val="28"/>
          <w:u w:val="single"/>
          <w:lang w:eastAsia="ru-RU"/>
        </w:rPr>
        <w:t>6 июля 1988 года</w:t>
      </w:r>
      <w:r>
        <w:rPr>
          <w:rFonts w:cs="Times New Roman" w:ascii="Times New Roman" w:hAnsi="Times New Roman"/>
          <w:sz w:val="28"/>
          <w:szCs w:val="28"/>
          <w:lang w:eastAsia="ru-RU"/>
        </w:rPr>
        <w:t xml:space="preserve"> в результате ошибки технического персонала, занимающегося проверкой и заменой предохранительных клапанов, на нефтяной платформе «Пайпер Альфа» произошел взрыв и пожар. В течение 2 часов платформа была объята пламенем. В результате катастрофы погибли 167 рабочих, а компания «Оксиден петролеум» понесла ущерб в 3,4 миллиарда долларов США. [7]</w:t>
      </w:r>
    </w:p>
    <w:p>
      <w:pPr>
        <w:pStyle w:val="Normal"/>
        <w:spacing w:lineRule="auto" w:line="360" w:before="0" w:after="0"/>
        <w:ind w:firstLine="709"/>
        <w:jc w:val="both"/>
        <w:rPr/>
      </w:pPr>
      <w:r>
        <w:rPr>
          <w:rFonts w:cs="Times New Roman" w:ascii="Times New Roman" w:hAnsi="Times New Roman"/>
          <w:b/>
          <w:bCs/>
          <w:sz w:val="28"/>
          <w:szCs w:val="28"/>
          <w:u w:val="single"/>
          <w:lang w:eastAsia="ru-RU"/>
        </w:rPr>
        <w:t>24 марта 1989 года</w:t>
      </w:r>
      <w:r>
        <w:rPr>
          <w:rFonts w:cs="Times New Roman" w:ascii="Times New Roman" w:hAnsi="Times New Roman"/>
          <w:sz w:val="28"/>
          <w:szCs w:val="28"/>
          <w:lang w:eastAsia="ru-RU"/>
        </w:rPr>
        <w:t xml:space="preserve"> капитан танкера «Эксон Вальдес» ненадолго оставил управление, в результате чего танкер врезался в риф, и в море вылилось 10,8 млн. галлонов нефти (более 30 тысяч кубических метров). Данный разлив нефти не был самым большим, с точки зрения количества нефти, однако на стоимость уборки нефтяного пятна повлияла удаленность места катастрофы от берега. В итоге на нее было потрачено 2,5 миллиарда долларов США.</w:t>
      </w:r>
    </w:p>
    <w:p>
      <w:pPr>
        <w:pStyle w:val="Normal"/>
        <w:spacing w:lineRule="auto" w:line="360" w:before="0" w:after="0"/>
        <w:ind w:firstLine="709"/>
        <w:jc w:val="both"/>
        <w:rPr/>
      </w:pPr>
      <w:r>
        <w:rPr>
          <w:rFonts w:cs="Times New Roman" w:ascii="Times New Roman" w:hAnsi="Times New Roman"/>
          <w:b/>
          <w:bCs/>
          <w:sz w:val="28"/>
          <w:szCs w:val="28"/>
          <w:u w:val="single"/>
          <w:lang w:eastAsia="ru-RU"/>
        </w:rPr>
        <w:t>23 февраля 2008 года</w:t>
      </w:r>
      <w:r>
        <w:rPr>
          <w:rFonts w:cs="Times New Roman" w:ascii="Times New Roman" w:hAnsi="Times New Roman"/>
          <w:sz w:val="28"/>
          <w:szCs w:val="28"/>
          <w:lang w:eastAsia="ru-RU"/>
        </w:rPr>
        <w:t xml:space="preserve"> произошел самый дорогой несчастный случай в истории авиации. «B-2 Spirit» (Stealth Bomber) рухнул на землю вскоре после вылета с военной базы на острове Гуам. Следователи пришли к выводу, что причиной аварии стал сбой в системе управления полетом, произошедший из-за попадания влаги. Всего на вооружении ВВС США осталось 20 таких самолетов. Оба пилота успешно катапультировались.</w:t>
      </w:r>
    </w:p>
    <w:p>
      <w:pPr>
        <w:pStyle w:val="Normal"/>
        <w:spacing w:lineRule="auto" w:line="360" w:before="0" w:after="0"/>
        <w:ind w:firstLine="709"/>
        <w:jc w:val="both"/>
        <w:rPr/>
      </w:pPr>
      <w:r>
        <w:rPr>
          <w:rFonts w:cs="Times New Roman" w:ascii="Times New Roman" w:hAnsi="Times New Roman"/>
          <w:b/>
          <w:bCs/>
          <w:sz w:val="28"/>
          <w:szCs w:val="28"/>
          <w:u w:val="single"/>
          <w:lang w:eastAsia="ru-RU"/>
        </w:rPr>
        <w:t>12 сентября 2008 года</w:t>
      </w:r>
      <w:r>
        <w:rPr>
          <w:rFonts w:cs="Times New Roman" w:ascii="Times New Roman" w:hAnsi="Times New Roman"/>
          <w:sz w:val="28"/>
          <w:szCs w:val="28"/>
          <w:lang w:eastAsia="ru-RU"/>
        </w:rPr>
        <w:t xml:space="preserve"> в Калифорнии пассажирский поезд компании «Метролинк» столкнулся с грузовым составом компании «Юнион Пасифик». Причиной аварии стала невнимательность машиниста «Метролинк», отвлекшегося на SMS, из-за чего поезд проехал на красный свет. В результате 25 человек погибло, а денежные потери компания «Метролинк» составили 500 миллионов долларов США, включая выплаты родственникам погибших пассажиров.</w:t>
      </w:r>
    </w:p>
    <w:p>
      <w:pPr>
        <w:pStyle w:val="Normal"/>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6 августа 2004 года</w:t>
      </w:r>
      <w:r>
        <w:rPr>
          <w:rFonts w:cs="Times New Roman" w:ascii="Times New Roman" w:hAnsi="Times New Roman"/>
          <w:sz w:val="28"/>
          <w:szCs w:val="28"/>
          <w:lang w:eastAsia="ru-RU"/>
        </w:rPr>
        <w:t xml:space="preserve"> на мосту в Германии автомобиль столкнулся с бензовозом, который перевозил 32 тысячи литров топлива. В итоге бензовоз вылетел на ограждение, упал с высоты 90 футов и взорвался, повредив мост. Ремонт моста обошелся в 40 миллионов долларов США, а на его полную замену понадобилась сумма в 318 миллионов долларов США.</w:t>
      </w:r>
    </w:p>
    <w:p>
      <w:pPr>
        <w:pStyle w:val="Normal"/>
        <w:spacing w:lineRule="auto" w:line="360" w:before="0" w:after="0"/>
        <w:ind w:firstLine="709"/>
        <w:jc w:val="both"/>
        <w:rPr/>
      </w:pPr>
      <w:r>
        <w:rPr>
          <w:rFonts w:cs="Times New Roman" w:ascii="Times New Roman" w:hAnsi="Times New Roman"/>
          <w:b/>
          <w:bCs/>
          <w:sz w:val="28"/>
          <w:szCs w:val="28"/>
          <w:u w:val="single"/>
          <w:lang w:eastAsia="ru-RU"/>
        </w:rPr>
        <w:t>15 апреля 1912 года</w:t>
      </w:r>
      <w:r>
        <w:rPr>
          <w:rFonts w:cs="Times New Roman" w:ascii="Times New Roman" w:hAnsi="Times New Roman"/>
          <w:sz w:val="28"/>
          <w:szCs w:val="28"/>
          <w:lang w:eastAsia="ru-RU"/>
        </w:rPr>
        <w:t xml:space="preserve"> затонул «Титаник», считавшийся на тот момент одним из самых дорогих океанских лайнеров. Более 1500 человек расстались с жизнью в ледяной воде в результате столкновения корабля с айсбергом. Стоимость «Титаника» составляла 7 миллионов долларов, что в пересчете по курсу сегодняшнего дня примерно соответствует сумме 150 миллионов долларов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генные катастрофы появились сразу после того, как человек стал придумывать новые технологии. Подобные происшествия - неизбежная плата за технологический прогресс. Словосочетание "технологическая (техногенная) катастрофа" нуждается в расшифровке. Если термин "катастрофа" понятен, то с определением "технологическая" дело обстоит сложнее. Как известно, технологии - вовсе не обязательно способы производства автомобилей, электроэнергии или электронных приборов. Если суммировать наиболее общие определения этого понятия, в изобилии разбросанные по специальной литературе, то можно сказать, что технологии - это обусловленные состоянием знаний и социальной эффективностью способы достижения целей, поставленных и санкционированных обществом. Следовательно, технологические катастрофы могут случаться (и случались) не только в наше время, но и в очень далеком прошлом. Гибель "Титаника" - это техногенная катастрофа, главной, но отнюдь не единственной причиной которой скорее всего была некачественная клепка металлической обшивки корпуса корабля на верфях судостроительной компании Harland and Wolff. В то же время катастрофа 11 сентября 2001 года к числу технологических не относится, поскольку была вызвана действиями террористов-камикадз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ологическое разделение природных бедствий и технологических катастроф достаточно общепринято. Оно зафиксировано и во многих международных документах, например, в Соглашении об организации деятельности </w:t>
      </w:r>
      <w:r>
        <w:rPr>
          <w:rFonts w:cs="Times New Roman" w:ascii="Times New Roman" w:hAnsi="Times New Roman"/>
          <w:b/>
          <w:bCs/>
          <w:i/>
          <w:iCs/>
          <w:sz w:val="28"/>
          <w:szCs w:val="28"/>
          <w:lang w:eastAsia="ru-RU"/>
        </w:rPr>
        <w:t xml:space="preserve">Красного Креста и Красного Полумесяца, которое было подписано в Севилье в 1997 го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ОН показывают, что техногенные катастрофы - третьи среди всех видов стихийных бедствий по числу погибших. На первом месте гидрометеорологические катастрофы, например, наводнения и цунами, на втором - геологические (землетрясения, сходы селевых потоков, извержения вулканов и пр.).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Центр Исследований Эпидемии Катастроф\Center for Research on the Epidemiology of Disasters (CRED) на протяжении нескольких десятилетий составляет базу данных различных катастроф. Событие признается катастрофой, если оно отвечает хотя бы одному из четырех критери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гибло 10 или более челов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00 и более человек пострада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ные власти объявили о введении чрезвычайного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радавшее государство обратилось за международной помощ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ка показывает, что число техногенных катастроф в мире резко увеличилось с конца 1970-х годов. Особенно участились транспортные катастрофы, прежде всего морские и речные. При этом, несмотря на то, что страны Европы и Северной Америки обладают значительно более плотной транспортной и промышленной инфраструктурой, чем иные континенты, наибольшее число жертв этих катастроф проживает в Африке и Азии. По данным CRED, уровень смертности в результате техногенных катастроф, произошедших за период с 1994 по 2008 год в индустриально развитых странах составляет 0.9 погибшего на 1 млн. жителей, для наименее развитых стран он выше более, чем в три раза - 3.1 смертельных случая на 1 млн. Даже чисто природные катаклизмы, такие как наводнения, тайфуны, цунами, вулканические извержения, засухи и лесные пожары, приводят к тем или иным последствиям в зависимости от того, как общество к ним готовится и какие меры принимает после их наступления.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швейцарской страховой компании Swiss Re, в 1970-2008 годы ежегодные выплаты страховых компенсаций за вызванные техногенными катастрофами разрушения обычно не превышали $10 млрд. (в ценах 2004 года). Этот уровень был резко превышен только в 2001 году, когда эти выплаты достигли примерно $27 млрд. Столь значительный подскок объясняется тем, что Swiss Re относит к числу рукотворных катастроф и последствия террористических актов. В течение 2002-2004 годов выплаты по этой графе каждый год составляли около $5 млрд. Страховки за ущерб собственности от природных катаклизмов 2004 года составили $44 млрд., причем львиная доля этих выплат пошла на компенсацию потерь, вызванных декабрьским цунами в Индийском океане; следовательно, в целом страховые компании заплатили $49 млрд. Однако многие катастрофические разрушения не покрываются страховками, так что реальный ущерб значительно превысил эту сумму. Эксперты Swiss Re утверждают, что в 2004 году произошло 330 природных и рукотворных катастроф, суммарные потери от которых составили $123 млр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2. Катастрофы в воздух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страшных аварий стала причиной того, что мир на несколько десятилетий практически полностью утратил интерес к дирижаблям. Возрождение дирижаблей (они значительно более экономичны, чем самолеты, не нуждаются в аэродромах и способны перевозить значительные грузы) началось лишь в середине 1990-х годов. Первой в истории воздушной катастрофой, повлекшей многочисленные жертвы, стал пожар на борту немецкого четырехмоторного дирижабля LZ-18, случившийся 17 октября 1913 года. Эта авария унесла жизни всех 28 человек, которые находились на борту, в том числе и самого Прицкера. Эксперты установили, что причиной катастрофы был разрыв в корпусе дирижабля. Вытекавший через трещину водород при контакте с выхлопными газами расположенного поблизости мотора загорелся и воспламенил обшивку. По сходной причине погиб и дирижабль французских ВМС Dixmude, воздушный корабль немецкой постройки, который Франция получила после победы в Первой Мировой войне в счет германских репараций. 21 декабря 1923 года во время полета над Средиземным морем вблизи алжирского побережья корабль попал в грозовые облака и сгорел от удара молнии, унеся жизни всех 52 человек экипажа.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же 1923 году в США вступил в строй военно-морской цеппелин Shenandoah, первый в мире дирижабль, заполненный не горючим водородом, а несгораемым гелием. В 1924 году он совершил рекордный по протяженности и продолжительности беспосадочный рейс по круговому маршруту от Восточного до Западного побережья США и обратно, пролетев за 465 часов почти 15 тыс. км. В 1925 году во время полета над штатом Огайо дирижабль попал в зону сильной турбулентности и фактически развалился в воздухе. На борту корабля находились 42 человека, из которых 14 погибли. Американская пресса обвинила в этой катастрофе морского министра Кёртиса Вилбура\Curtis Wilbur, который в плохую погоду послал корабль в чисто пропагандистский полет над городами Среднего Запада. Такая же судьба постигла другой крупный гелиевый цеппелин американского флота Akron, построенный в 1931 году. В 1933 году он угодил в шторм, из-за ошибок пилотов потерял управление и рухнул в воду неподалеку от побережья штата Нью-Джерси. Экипаж цеппелина состоял из 76 человек, из которых удалось спасти только троих. Среди всех подобных аварий </w:t>
      </w:r>
      <w:r>
        <w:rPr>
          <w:rFonts w:cs="Times New Roman" w:ascii="Times New Roman" w:hAnsi="Times New Roman"/>
          <w:sz w:val="28"/>
          <w:szCs w:val="28"/>
          <w:u w:val="single"/>
          <w:lang w:eastAsia="ru-RU"/>
        </w:rPr>
        <w:t xml:space="preserve">на первом месте по степени известности стоит гибель исполинского немецкого пассажирского водородного цеппелина Hindenburg, </w:t>
      </w:r>
      <w:r>
        <w:rPr>
          <w:rFonts w:cs="Times New Roman" w:ascii="Times New Roman" w:hAnsi="Times New Roman"/>
          <w:sz w:val="28"/>
          <w:szCs w:val="28"/>
          <w:lang w:eastAsia="ru-RU"/>
        </w:rPr>
        <w:t>мирового рекордсмена среди дирижаблей по габаритам и скорости. Он был построен для воздушного сообщения между Германией и США и в одном только 1936 года сделал десять трансатлантических рейсов. В 1937 году пересекший Атлантику "Гинденбург" начал снижение к причальной мачте, установленной на поле вблизи города Лэйкхорст в штате Нью-Джерси. Выполняя этот маневр, корабль внезапно загорелся и взорвался. Причины взрыва "Гинденбурга" окончательно не установлены и по сей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1930-х число жертв самолетных аварий было сравнительно небольшим. Первая действительно крупная авиакатастрофа произошла в СССР 18 мая 1935 года. В тот день погиб самый большой в мире самолет АНТ-20 "Максим Горький", спроектированный в ЦАГИ под руководством А.Н. Туполева. Совершая демонстрационный полет в московском небе, исполинская восьмимоторная машина столкнулась с истребителем И-5, который выполнял вокруг "Максима Горького" фигуры высшего пилотажа. Делая эти запрещенные правилами безопасности экзерсисы, истребитель потерял скорость и ударил АНТ-20 в хвостовую часть фюзеляжа. Гигантский самолет разрушился в воздухе. Все 45 человек, которые находились на борту АНТ-20, погибли. Такая же участь постигла и пилота И-5. Позднее был построен еще один АНТ-20, на этот раз шестимоторный. В 1937- 41 годы он выполнял пассажирские рейсы на линии Москва - Минеральные Воды, а с началом войны был перебазирован в Среднюю Азию. В 1942 году самолет разбился при полете из Чарджоу в Ташкент, погибли 26 пассажиров и 10 членов экипажа. Комиссия по расследованию установила, что во время крушения пилота за штурвалом не было, почему - остается только гад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торой половине 20 века крупные авиационные катастрофы перестали быть редкостью. Основные цифры можно видеть на ниже расположенной диаграмме (рис. 1). </w:t>
      </w:r>
      <w:r>
        <w:br w:type="page"/>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678680" cy="34258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9" r="-6" b="-9"/>
                    <a:stretch>
                      <a:fillRect/>
                    </a:stretch>
                  </pic:blipFill>
                  <pic:spPr bwMode="auto">
                    <a:xfrm>
                      <a:off x="0" y="0"/>
                      <a:ext cx="4678680" cy="3425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смических катастроф с человеческими жертвами пока что было всего пять, две в СССР и три в США. 23 апреля 1967 года при аварийной посадке корабля "Союз-1" погиб Владимир Комаров; 30 июня 1971 года такая же судьба постигла членов команды "Союза-2" Георгия Добровольского, Владислава Волкова и Виктора Пацаева. 27 января 1967 года на мысе Канаверал во время симуляционной тренировки сгорел Apollo-1 с тремя астронавтами. 28 января 1986 года сразу после старта, на 74-й секунде полета взорвался космический корабль Challenger команда которого состояла из семи человек. Наконец, 1 февраля 2003 года при заходе на посадку погиб шаттл Columbia с семью астронавтами.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3. Катастрофы на мор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ая история мореплаваний хранит сведения о столь непомерном числе несчастий, что перечислить даже самые трагические из них просто не представляется возможным. Статистика показывает, что чаще всего суда тонут в результате столкновений. Вероятно, больше всего жертв, не менее 3 тыс. человек, унесло столкновение перегруженного филиппинского морского парома Dona Paz с небольшим танкером Victor, которое произошло в 1987 году. Конечно, такие аварии не раз случались и до того, и после. В 1891 году в Гибралтарской бухте сильный ветер бросил английский пароход Utopia прямо на броненосец Amson. Военный корабль не пострадал, но Utopia получила пробоину и затонула (576 погибших). В 1914 году в эстуарии реки Святого Лаврентия у побережья Канады норвежское судно Storstad ударило и потопило британский трансатлантический лайнер Empress of Ireland (1027 погибших). В 1916 году столкнулись китайские крейсера "Хай Йан" и "Цин Йу", последний пошел на дно и унес с собой около тысячи человек.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56 году в Атлантическом океане затонул итальянский одиннадцатипалубный лайнер Andrea Doria, первый пассажирский корабль международного класса, построенный на итальянских верфях после Второй Мировой войны. За восемь дней до этого он отплыл из Генуи в Нью-Йорк, имея на борту 1 134 пассажира и 572 человека команды. Вблизи от американского побережья, неподалеку от острова Нантукет, ему в борт врезалось шведско-американское пассажирское судно Stockholm, шедшее из Нью-Йорка в Европу. Видимость тогда была практически нулевой, однако на мостике "Андреа Дориа" своевременно заметили встречный корабль на экране радиолокатора. Поскольку "Стокгольм" перерезал курс "Дориа", он обязан был отвернуть, на что и рассчитывал капитан итальянского лайнера. Однако на "Стокгольме" вообще не было радара, и к тому же им управлял всего лишь один человек, третий помощник капитана. Когда капитан "Дориа" заподозрил неладное и приказал изменить курс, было уже поздно. Во время столкновения нос "Стокгольма" разворотил борт "Андреа Дориа", и корабль стал быстро крениться на правый борт и погружаться в воду. По радиосигналу на помощь "Дориа" пришли четыре находящихся неподалеку корабля, которые спасли всех людей, оставшихся в живых после столкновения. Жертвами кораблекрушения стали 43 пассажира, убитых при столкновении судов. Такова же причина гибели советского пассажирского парохода немецкой постройки "Адмирал Нахимов", протараненного незадолго до полуночи 31 августа 1986 года в Новороссийской бухте сухогрузом "Петр Васёв" (422 погибших). Эксперты пришли к выводу, что капитан "Петра Васёва" положился на систему автоматической прокладки курса и фактически устранился от управления кораблем вплоть до его непосредственного сближения с "Нахимовым". Только за минуту до столкновения он попытался отвернуть от "Нахимова", однако сухогруз не послушался руля и не изменил курса. Большое число жертв объясняется тем, что построенный в 1925 году "Нахимов" был совершенно изношен и очень быстро затонул. Можно вновь вспомнить критерии Дэвиса: глупость ("Нахимов" уже не подлежал эксплуатации, однако руководство Черноморского пароходства не желало его списывать), небрежность (плохое управление "Васёвым") и корысть (на ремонты "Нахимова" ни разу не отпускалось достаточно средств). Эти же три фактора сыграли ключевую роль в авариях подводных атомоходов "Комсомолец" (7 апреля 1989 года, 42 погибших) и "Курск" (12 августа 2000 года, 118 погибших).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абли гибнут и при пожарах. В 1904 году из-за этого пошел на дно нью-йоркской гавани американский пароход General Slocum (1 031 погибший). В 1934 году загорелся и потонул американский лайнер Morro Castle, обслуживавший линию Нью-Йорк - Гавана (127 погибших). Во время судебного разбирательства адвокаты владельца судна, компании Ward Line, сначала утверждали, что катастрофа была Божьей карой, а потом пытались свалить ее на террористический акт коммунистической агентуры. Однако на процессе было доказано, что команда корабля пренебрегла правилами противопожарной безопасности и скверно заботилась о спасении пассажиров. На волне общественного возмущения, вызванного этой катастрофой, Конгресс США\US Congress проголосовал за присоединение к Международной конвенции по охране человеческой жизни на море\International Convention for Safety of Life at Sea. Следует кратко упомянуть и катастрофы речных судов. На первом месте по числу жертв стоит гибель огромного парохода Sultana, который плавал по Миссисипи. В 1865 году он взорвался и затонул вблизи Мемфиса. Корабль вез на Север 2.2 тыс. солдат американской армии (рис. 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rPr>
        <w:drawing>
          <wp:inline distT="0" distB="0" distL="0" distR="0">
            <wp:extent cx="3636010" cy="355219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8" r="-6" b="-8"/>
                    <a:stretch>
                      <a:fillRect/>
                    </a:stretch>
                  </pic:blipFill>
                  <pic:spPr bwMode="auto">
                    <a:xfrm>
                      <a:off x="0" y="0"/>
                      <a:ext cx="3636010" cy="3552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чное число погибших не известно, но по самым скромным подсчетам оно составило не менее 1 450 человек. 5 июня 1983 года теплоход "Александр Суворов" врезался в пролет железнодорожного моста, пересекающего Волгу под Ульяновском. В это время по мосту проходил грузовой состав, вагоны которого от удара опрокинулись. В результате кораблекрушения, которое произошло по вине как речников, так и железнодорожников, погибло около 180 челове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4. Железнодорожные катастроф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итается, что первая в истории железнодорожная авария случилась в США 11 ноября 1833 года вблизи города Хайтстаун в штате Нью-Джерси. Шедший на скорости 40 км\час пассажирский поезд компании Camden &amp; Amboy сошел с рельсов из-за поломки оси одного из вагонов. В результате один человек погиб. Любопытно, что среди пассажиров были экс-президент США Джон Куинси Адамс\John Quincy Adams и крупный предприниматель Корнелиус Вандербильт\Cornelius Vanderbilt (первый не пострадал, второй получил серьезные ра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льнейшем в США было еще несколько серьезных железнодорожных аварий, хотя во второй половине прошлого века они стали редкостью. Больше всего жизней унесло столкновение двух составов вблизи административного центра штата Теннесси - города Нэшвилла в 1918 году. Машинист местного рабочего поезда по ошибке вывел его на путь, по которому навстречу шел экспресс, делавший 80 километров в час. 101 человек погиб и 100 было ранено. </w:t>
      </w:r>
    </w:p>
    <w:p>
      <w:pPr>
        <w:pStyle w:val="Normal"/>
        <w:spacing w:lineRule="auto" w:line="360" w:before="0" w:after="0"/>
        <w:ind w:firstLine="709"/>
        <w:jc w:val="both"/>
        <w:rPr/>
      </w:pPr>
      <w:r>
        <w:rPr>
          <w:rFonts w:cs="Times New Roman" w:ascii="Times New Roman" w:hAnsi="Times New Roman"/>
          <w:sz w:val="28"/>
          <w:szCs w:val="28"/>
          <w:lang w:eastAsia="ru-RU"/>
        </w:rPr>
        <w:t xml:space="preserve">Столкновения и сход с рельсов (именно в таком порядке) всегда были главными причинами поездных аварий. Наиболее трагическая железнодорожная катастрофа в Бразилии случилась при лобовом ударе двух поездов в 1958 году (128 погибших, более 300 раненых). Такое же несчастье произошло в 1960 году вблизи чешского города Пардубице (110 убитых и 106 раненых). Самая страшная железнодорожная катастрофа в Индии произошла в 1981 году у Бихара. Пассажирский поезд был буквально сдут с моста мощнейшим циклоном и упал в реку (не менее 800 убитых). Самая серьезная авария на британских железных дорогах случилась в 1915 году, когда два пассажирских поезда столкнулись вблизи шотландского городка Гретна Грин с воинским эшелоном (227 убитых, 223 раненых). В 1952 году на путях станции Харроу-Вилдстоун столкнулись два экспресса и местный поезд (112 убитых, 165 раненых). В 1933 году тройное столкновение имело место неподалеку от французской столицы (рис. 3). Два поезда из-за сильнейшего тумана затормозили вблизи деревни Ланьи; шедший за ними экспресс Париж-Страсбург на огромной скорости ударил в задний поезд, практически вдавив его обломки в передний состав (191 человек погиб, 280 получили ранения разной тяже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rPr>
        <w:drawing>
          <wp:inline distT="0" distB="0" distL="0" distR="0">
            <wp:extent cx="4926330" cy="318452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6" t="-10" r="-6" b="-10"/>
                    <a:stretch>
                      <a:fillRect/>
                    </a:stretch>
                  </pic:blipFill>
                  <pic:spPr bwMode="auto">
                    <a:xfrm>
                      <a:off x="0" y="0"/>
                      <a:ext cx="4926330" cy="3184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од с рельсов также стал причиной ряда крупных аварий. В 1915 году в Мексике на крутопадающем участке железнодорожного пути сошел с рельсов поезд с девятью сотнями пассажиров (свыше 600 погибших, почти все прочие ранены). Во Франции из-за схода с рельсов военного эшелона в 1917 году погибли свыше 1 тыс. человек и сотни получили ранения. А самая крупная авария югославских железных дорог случилась в 1974 году, когда пассажирский поезд сошел с рельсов и разбился на вокзале в Загребе только из-за того, что его вели пьяные машинисты (175 убит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а причина железнодорожных катастроф - пожары и взрывы. 4 июня 1989 года в Башкирии два поезда попали в огненную зону, возникшую при возгорании углеводородной смеси, которая вылилась вдоль участка полотна дороги Аша-Уфа из-за разрыва магистрального трубопровода Западная Сибирь - Урал - Поволжье (575 убитых, 623 раненых и обожженных). Созданная после аварии государственная экспертная комиссия выявила множество нарушений, допущенных при проектировании, сооружении и эксплуатации нефтепровода. В 2000 году в Австрии сгорел поезд фуникулера (155 погибших). В 2002 году огонь объял пассажирский поезд, шедший из Каира в Луксор (погибли 383 человека). Причиной пожара стал взрыв кухонного баллона с горючим газом в одном из ваго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я смертоносная в истории железнодорожная авария случилась совсем недавно, 26 декабря 2004 года. Основная вина за нее лежит на печально известном мегацунами, которое в тот день поразило береговые районы Индонезии, Таиланда, Индии и Шри-Ланки и стало причиной гибели 232 тыс. человек. Шестиметровая океанская волна обрушилась на пассажирский поезд The Queen of the Sea, который шел из Коломбо в курортный город Галле. Из 1.7 тыс. пассажиров спаслись лишь несколько десятков. Есть искушение сказать, что эту катастрофу нельзя считать техногенной, ибо цунами - это все же стихийное бедствие. Однако само появление поезда на участке дороги, лежащем рядом с побережьем, стало возможным только из-за отсутствия надежно и оперативно работающей коммуникационной системы, рассылающей оповещения о подводных землетрясениях и волнах цунами в бассейне Индийского океана (в Тихоокеанском регионе такая система имеется). Аварии грузовых железнодорожных составов иногда тоже приводят к последствиям катастрофического масштаба. Например, 24 апреля 2004 года на северокорейской станции Рёнчхон взорвались вагоны с нитратом аммония, которые сошли с рельсов и коснулись линии электропередачи. По официальным данным властей КНДР, взрыв разрушил либо сильно повредил 129 строений; 154 человека погибли и около 1300 получили ранения. В качестве свежего примера можно привести крушение состава с нефтеналивными цистернами в Ржевском районе Тверской области 15 июня. Некоторые журналисты поспешили объявить эту аварию экологической катастрофой, однако впоследствии выяснилось, что загрязнение почвы и вод мазутом было весьма умеренным. [6]</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5. Индустриальные катастроф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о крупных техногенных катастроф промышленных предприятий и энергетических систем сравнительно невелико, однако многие из них привели к огромным человеческим и материальным потер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пнейшим в мире катаклизмом такого рода стал взрыв танка с химикатами на расположенном в индийском городе Бхопале заводе по производству удобрений, принадлежащем американской химической корпорации Union Carbide. 3 декабря 1984 года в результате этого взрыва в атмосферу было выброшено более 40 т. токсичных газов фосгена и метилизоцианата. Трагедия в Бхопале унесла от 2.5 до 3 тыс. человек; 200 тыс. получили отравления разной степени тяжести, которые в дальнейшем вызвали еще от пятнадцати до двадцати тыс. смертей. Причиной взрыва опять-таки стали все три фактора Дэвиса: плохой контроль за состоянием танков с реагентами и другие нарушения правил техники безопасности (глупость), халатность и неопытность руководства завода, инженерно-технического персонала и медицинской службы (безответственность) и использование устаревшего оборудования (коры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катастроф предприятий химической промышленности на втором месте после несчастья в Бхопале стоит авария на химическом комбинате в немецком городе Оппау. Этот построенный в 1913 года завод стал первым в мире предприятием, на котором был освоен каталитический синтез аммиака по методу Габера. Во время Первой Мировой войны завод в Оппау также производил боевые отравляющие вещества, а после капитуляции Германии был переведен на выпуск нитратов для производства красок и азотных удобрений. В 1921 году там прогремел двойной взрыв, в результате которого погибли около шестисот человек и более полутора тыс. получили ранения. В качестве взрывчатки сработала аммиачная селитра, находившаяся на заводском складе. Это вещество при длительном хранении впитывает из воздуха влагу и кристаллизуется, превращаясь в камнеобразную массу. Для отгрузки селитры со склада ее разбивали с помощью небольших зарядов динамита, причем эта технология считалась вполне безопасной. Однако в день катастрофы гигантская масса селитры сдетонировала, скорее всего, из-за примеси сульфата аммония, который мог послужить катализатором взрывного процес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я по выпуску азотных соединений страдали от аналогичных аварий и в дальнейшем. В 1942 году взорвался завод по производству аммиака в городе Тессендерло в Бельгии (189 погибших, 900 раненых). Шестью годами позже взрыв разрушил анилинсодовый комбинат в городе Людвигсхафене (около 200 погибших, более 2000 ране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атастрофам этого рода вплотную примыкают несчастья, причиненные случайной детонацией боевых и промышленных взрывчатых веществ, а также взрывы рудничного газа и угольной пыли в шахтах. К числу наиболее масштабных катаклизмов этого типа относится взрыв французского грузового судна Mont Blanc в гавани канадского порта Галифакса, вызванный его столкновением с бельгийским кораблем Ivo. Mont Blanc был "под завязку" нагружен тротилом, пикриновой кислотой, бензолом и бездымным порохом. На его борту возник пожар, который не удалось быстро погасить, так что пламя достигло отсеков с тротилом. Итог катастрофы: 1 635 убитых, 8000 раненых. В 1942 году в результате взрыва угольной пыли погибли 1 549 китайских горняков, работавших в шахте в провинции Ляонин. В 1944 году в порту Бомбея неизвестно из-за чего взорвался сухогруз Fort Stikine (1376 убитых, свыше 3000 раненых). В 1949 году прогремел взрыв на урановом руднике в восточногерманском городе Йоханнгеоргендштадте (3.7 тыс. убитых, число раненых не установлено). В 1956 году в колумбийском городе Кали по непонятной причине взлетели на воздух семь грузовиков со взрывчаткой (не менее 1.2 тыс. убитых).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ок техногенных катастроф на ядерных объектах пока что, к счастью, очень короток. Это в первую очередь расплавление защитной оболочки реактора четвертого энергоблока Чернобыльской АЭС 26 апреля 1986 года и химический взрыв емкости для хранения жидких высокорадиоактивных отходов на уральском радиохимическом комбинате "Маяк" 29 сентября 1957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нге техногенных катастроф пребывают и крупные аварии магистральных электрических сетей. 9 ноября 1965 года на несколько часов остались без электричества около 25 млн. жителей канадской провинции Онтарио и семи штатов США. 13-14 июля 1977 года без света остался Нью-Йорк, а 19 декабря 1978 года - около 80% Франции. 13 марта 1989 года геомагнитная буря лишила электроснабжения 6 млн. канадцев. 14-15 августа 2003 года в результате каскадного отключения энергии на востоке Канады и США без электричества осталось порядка 50 млн. человек. Через месяц с небольшим, 23 сентября, энергии лишились 5 млн. датчан и шведов, а 28 сентября - 57 млн. жителей Италии, практически все население страны. 25 мая нынешнего года без электроэнергии осталась Москва, а 22 июня из-за отключения электричества на три часа остановились поезда на швейцарских железных дорог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6.Операция Castle Bravo</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я Castle Bravo - это серия испытаний мощных термоядерных проектов на атолле Бикини неподалеку от острова Nam 28 февраля 1954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ледствии неудачного откладывания времени испытания и изменения погодных условий, совмествившихся с неожиданно высокой мощностью взрыва, превысившей ожидания в три раза, жители Маршалловых островов получили высокую дозу облучения. Экипаж японского судна "Пятый удачливый дракон" в количестве 23 человек получил дозу в 300 Р. На самом атолле Бикини радиация достигала очень высокого уровня, в результате чего многие из персонала получили высокое дозы облучения. Люди в специально укрепленном наблюдательном бункере на острове Nan оказались заблокированными в нем на некоторое время, пока фон не упал до 250 р/час. Были затоплены военные корабли: Apogon, Anderson, Lamson, Saratoga.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лову сказать, атолл Бикини рос в океане долгих шестьдесят миллионов лет. А для уничтожения его потребовалась всего одна секун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Ядерные испытания по стран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ядерными державами было проведено более двух тысяч ядерных взры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 1 054 испытаний по официальным данным (как минимум 1 151 устройств, 331 наземное испытание), в основном на полигоне в штате Невада и на Pacific Proving Grounds на Маршалловых островах, ещё 10 испытаний проводились в разных местах на территории США, в том числе на Аляске, в Колорадо, Миссисипи и Нью-Мексико (см. [1]).</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ССР: 715 испытаний (969 устройств) по официальным данным (см. [2]), в основном на Семипалатинском полигоне и на Новой Земле, а также несколько в различных местах России, Казахстана, Туркменистана и Украины [источник не указан 158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анция: 210 испытаний, в основном в Reggane и Ekker в Алжире и в Fangataufa и Moruroa во Французской Полинез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обритания: 45 испытаний (21 в Австралии, включая 9 в Южной Австралии в Маралинге и Эму Филде, остальные в США при проведении совместных испыт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Р: 45 испытаний (23 наземных и 22 подземных, на базе Лоб-Нор в Мал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я: от 5 до 6 подземных испытаний (Pokhra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кистан: от 3 до 6 испытаний (Chagai Hill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ДР: 2 заявленных взрыва (Hwadae-ri). [9]</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7. Угроза техногенных катастроф в Украин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 Укра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году в Киеве произошло более десяти ЧП с участием труб различного диаметра. Среди самых ярких - три случая: на улице Гетьмана посреди автодороги образовался котлован с водой диаметром восемь метров, на улице Симиренко под асфальт провалился автомобиль, а улица Бальзака стала знаменита тем, что на ней водно-песчаной смесью из разорвавшейся трубы затопило 50 автомобилей. Более того, по данным экспертов, в среднем 60% всех подземных коммуникаций в стране отжили свое, но их продолжают эксплуатировать. 11 июня Верховная Рада приняла закон о реформе жилищно-коммунального хозяйства, выделив на это 23 млрд грн, которые госбюджет на протяжении пяти лет будет инвестировать в размываемую водой отрас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проблемы со старым жилищным фондом и ветхими коммуникациями делают украинские города уже сейчас потенциально опасными для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Государственной жилищно-коммунальной инспекции отмечают, что треть водопроводных сетей столицы исчерпали срок эксплуатации, а каждый пятый километр этих труб нужно срочно менять. Кроме того, не годятся для работы почти 900 км киевских канализаций, то есть треть. Неудивительно, что в прошлом году коммунальщики ликвидировали почти 15 тысяч аварий, что на 2 тысяч больше, чем было годом ранее. Наиболее критично дела обстоят в Днепропетровской и Луганской областях, западных регионах и в Крыму. Рвануть, говорят специалисты, может в любой момент и в любом месте. Могут начать валиться дома, как это произошло, к примеру, в Одессе по улице Приморской, 22, в мае этого года. ЧП случилось из-за подтопления фундамента трехэтажного дома. В результате здание полностью лишилось семи квартир. В отчете ВСК Рады по расследованию злоупотреблений столичной власти сообщается, что Киев на пороге техногенной катастрофы, которая зацепит пол-Украины. К такому финалу может привести авария на Бортнической станции аэрации - единственной очистительной системе сточных канализационных вод города. По данным Министерства ЖКХ, все три блока очистки вод изношены в среднем на 90%. Прорыв дамб станции может привести к полному затоплению прилегающей территории площадью примерно 2 тысяч га. Расположенные ниже по течению Днепра города, среди которых такие крупные, как Черкассы, Кременчуг, Днепропетровск и Запорожье, получат питьевую воду со столичными фекалия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агедия во Львовской области</w:t>
      </w:r>
    </w:p>
    <w:p>
      <w:pPr>
        <w:pStyle w:val="Normal"/>
        <w:spacing w:lineRule="auto" w:line="360" w:before="0" w:after="0"/>
        <w:ind w:firstLine="709"/>
        <w:jc w:val="both"/>
        <w:rPr/>
      </w:pPr>
      <w:r>
        <w:rPr>
          <w:rFonts w:cs="Times New Roman" w:ascii="Times New Roman" w:hAnsi="Times New Roman"/>
          <w:sz w:val="28"/>
          <w:szCs w:val="28"/>
          <w:lang w:eastAsia="ru-RU"/>
        </w:rPr>
        <w:t>16 июля в 16.55 в Бусском районе Львовской области на перегоне Красное-Ожидов сошли с рельс и перевернулись 15 цистерн с желтым фосфором товарного поезда (всего в составе поезда было 58 вагонов). Цистерны следовали со станции Аса (г.Джамбул, Казахстан) на станцию Оклекса (Польша). Из-за утечки фосфора из одной цистерны произошло самовоспламенение 6 цистерн. Во время гашения пожара образовалось облако из продуктов горения (зона поражения около 90 кв. км). В зону поражения попали 14 населенных пунктов Бусского района, где проживают 11 тысяч человек, а также отдельные территории Радеховского и Бродовского районов области. В 22:29 понедельника пожар был ликвидирован. Из 6 населенных пунктов Бусского района временно отселены около 800 жителей. На данный момент техногенная катастрофа во Львовской области полностью локализована и ликвидирована. По последним данным, госпитализированы 14 спасателей, которые принимали участие в ликвидации аварии, сообщили в МинЧС. В свою очередь карпатские экологи выступили с требованием срочно эвакуировать всех людей, проживающих в районе авар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хногенные катастрофы в Кры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7 году в Керченском проливе, в районе 451-455 якорной стоянки, на расстоянии около 6 миль от берега произошел разлом танкера Волга-Нефть 139 (порт приписки Ростов, РФ, состав команды 13 человек). Из-за этого в море попало около 1200 тонн нефти. Жертв и пострадавших среди экипажа нет. В районе 471 якорной стоянки порта Керчь, затонул сухогруз Вольногорск, груженый серой (ориентировочно около 2 тыс 100 тонн). Экипаж на спасательном плоту дрейфует в Керченском проливе, к нему навстречу вышли катера пограничной службы Украины. В районе бухты Капсель (Судак) вынесло на мель украинское судно Вера Волошина, на борту которого находятся 18 членов экипажа. Проводится спасательная операция по эвакуации экипажа с борта корабля.Кроме того, две баржи, груженные мазутом, которые сегодня сорвало с якоря в районе 451 якорной стоянки, сели на мель в районе острова Тузла. Разлив нефти - это большая проблема, но еще большая проблема - затонувший груз серы. </w:t>
      </w:r>
    </w:p>
    <w:p>
      <w:pPr>
        <w:pStyle w:val="Normal"/>
        <w:spacing w:lineRule="auto" w:line="360" w:before="0" w:after="0"/>
        <w:ind w:firstLine="709"/>
        <w:jc w:val="both"/>
        <w:rPr/>
      </w:pPr>
      <w:r>
        <w:rPr>
          <w:rFonts w:cs="Times New Roman" w:ascii="Times New Roman" w:hAnsi="Times New Roman"/>
          <w:b/>
          <w:bCs/>
          <w:sz w:val="28"/>
          <w:szCs w:val="28"/>
          <w:lang w:eastAsia="ru-RU"/>
        </w:rPr>
        <w:t>Самые крупные аварии на шахтах Украины в 1991-2008 годах</w:t>
      </w:r>
    </w:p>
    <w:p>
      <w:pPr>
        <w:pStyle w:val="Normal"/>
        <w:spacing w:lineRule="auto" w:line="360" w:before="0" w:after="0"/>
        <w:ind w:firstLine="709"/>
        <w:jc w:val="both"/>
        <w:rPr/>
      </w:pPr>
      <w:r>
        <w:rPr>
          <w:rFonts w:cs="Times New Roman" w:ascii="Times New Roman" w:hAnsi="Times New Roman"/>
          <w:b/>
          <w:bCs/>
          <w:sz w:val="28"/>
          <w:szCs w:val="28"/>
          <w:u w:val="single"/>
          <w:lang w:eastAsia="ru-RU"/>
        </w:rPr>
        <w:t>9 июня 1992 года</w:t>
      </w:r>
      <w:r>
        <w:rPr>
          <w:rFonts w:cs="Times New Roman" w:ascii="Times New Roman" w:hAnsi="Times New Roman"/>
          <w:sz w:val="28"/>
          <w:szCs w:val="28"/>
          <w:lang w:eastAsia="ru-RU"/>
        </w:rPr>
        <w:t xml:space="preserve"> в результате взрыва метано-воздушной смеси на шахте «Суходольская-Восточная» погибли 63 шахте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97 году в результате аварии на шахте «Зыряновская» погибли 67 человек; </w:t>
      </w:r>
    </w:p>
    <w:p>
      <w:pPr>
        <w:pStyle w:val="Normal"/>
        <w:spacing w:lineRule="auto" w:line="360" w:before="0" w:after="0"/>
        <w:ind w:firstLine="709"/>
        <w:jc w:val="both"/>
        <w:rPr/>
      </w:pPr>
      <w:r>
        <w:rPr>
          <w:rFonts w:cs="Times New Roman" w:ascii="Times New Roman" w:hAnsi="Times New Roman"/>
          <w:b/>
          <w:bCs/>
          <w:sz w:val="28"/>
          <w:szCs w:val="28"/>
          <w:u w:val="single"/>
          <w:lang w:eastAsia="ru-RU"/>
        </w:rPr>
        <w:t>4 апреля 1998 года</w:t>
      </w:r>
      <w:r>
        <w:rPr>
          <w:rFonts w:cs="Times New Roman" w:ascii="Times New Roman" w:hAnsi="Times New Roman"/>
          <w:sz w:val="28"/>
          <w:szCs w:val="28"/>
          <w:lang w:eastAsia="ru-RU"/>
        </w:rPr>
        <w:t xml:space="preserve"> в результате взрыва метана и последовавшего за ним обвала на донецкой шахте имени Скочинского погибли 63 горняка, 51 человек был ранен;</w:t>
      </w:r>
    </w:p>
    <w:p>
      <w:pPr>
        <w:pStyle w:val="Normal"/>
        <w:spacing w:lineRule="auto" w:line="360" w:before="0" w:after="0"/>
        <w:ind w:firstLine="709"/>
        <w:jc w:val="both"/>
        <w:rPr/>
      </w:pPr>
      <w:r>
        <w:rPr>
          <w:rFonts w:cs="Times New Roman" w:ascii="Times New Roman" w:hAnsi="Times New Roman"/>
          <w:b/>
          <w:bCs/>
          <w:sz w:val="28"/>
          <w:szCs w:val="28"/>
          <w:u w:val="single"/>
          <w:lang w:eastAsia="ru-RU"/>
        </w:rPr>
        <w:t>11 марта 2000 года</w:t>
      </w:r>
      <w:r>
        <w:rPr>
          <w:rFonts w:cs="Times New Roman" w:ascii="Times New Roman" w:hAnsi="Times New Roman"/>
          <w:sz w:val="28"/>
          <w:szCs w:val="28"/>
          <w:lang w:eastAsia="ru-RU"/>
        </w:rPr>
        <w:t xml:space="preserve"> на луганской шахте имени Баракова произошла авария, в результате которой погибли 81 горняков и 7 были ранены.</w:t>
      </w:r>
    </w:p>
    <w:p>
      <w:pPr>
        <w:pStyle w:val="Normal"/>
        <w:spacing w:lineRule="auto" w:line="360" w:before="0" w:after="0"/>
        <w:ind w:firstLine="709"/>
        <w:jc w:val="both"/>
        <w:rPr/>
      </w:pPr>
      <w:r>
        <w:rPr>
          <w:rFonts w:cs="Times New Roman" w:ascii="Times New Roman" w:hAnsi="Times New Roman"/>
          <w:b/>
          <w:bCs/>
          <w:sz w:val="28"/>
          <w:szCs w:val="28"/>
          <w:u w:val="single"/>
          <w:lang w:eastAsia="ru-RU"/>
        </w:rPr>
        <w:t>19 августа 2001 года</w:t>
      </w:r>
      <w:r>
        <w:rPr>
          <w:rFonts w:cs="Times New Roman" w:ascii="Times New Roman" w:hAnsi="Times New Roman"/>
          <w:sz w:val="28"/>
          <w:szCs w:val="28"/>
          <w:lang w:eastAsia="ru-RU"/>
        </w:rPr>
        <w:t xml:space="preserve"> в результате взрыва метановоздушной смеси на шахте имени Засядько в Донецкой области погибли 55 горняков: 45 - на месте, 10 умерли в больнице.</w:t>
      </w:r>
    </w:p>
    <w:p>
      <w:pPr>
        <w:pStyle w:val="Normal"/>
        <w:spacing w:lineRule="auto" w:line="360" w:before="0" w:after="0"/>
        <w:ind w:firstLine="709"/>
        <w:jc w:val="both"/>
        <w:rPr/>
      </w:pPr>
      <w:r>
        <w:rPr>
          <w:rFonts w:eastAsia="Times New Roman" w:cs="Times New Roman" w:ascii="Times New Roman" w:hAnsi="Times New Roman"/>
          <w:b/>
          <w:bCs/>
          <w:sz w:val="28"/>
          <w:szCs w:val="28"/>
          <w:u w:val="single"/>
          <w:lang w:eastAsia="ru-RU"/>
        </w:rPr>
        <w:t xml:space="preserve"> </w:t>
      </w:r>
      <w:r>
        <w:rPr>
          <w:rFonts w:cs="Times New Roman" w:ascii="Times New Roman" w:hAnsi="Times New Roman"/>
          <w:b/>
          <w:bCs/>
          <w:sz w:val="28"/>
          <w:szCs w:val="28"/>
          <w:u w:val="single"/>
          <w:lang w:eastAsia="ru-RU"/>
        </w:rPr>
        <w:t>20 июля 2004 года</w:t>
      </w:r>
      <w:r>
        <w:rPr>
          <w:rFonts w:cs="Times New Roman" w:ascii="Times New Roman" w:hAnsi="Times New Roman"/>
          <w:sz w:val="28"/>
          <w:szCs w:val="28"/>
          <w:lang w:eastAsia="ru-RU"/>
        </w:rPr>
        <w:t xml:space="preserve"> в результате пожара и взрыва рудничного газа в лаве шахты Краснолиманская" погибли 36 шахтеров и один спасатель.</w:t>
      </w:r>
    </w:p>
    <w:p>
      <w:pPr>
        <w:pStyle w:val="Normal"/>
        <w:spacing w:lineRule="auto" w:line="360" w:before="0" w:after="0"/>
        <w:ind w:firstLine="709"/>
        <w:jc w:val="both"/>
        <w:rPr/>
      </w:pPr>
      <w:r>
        <w:rPr>
          <w:rFonts w:cs="Times New Roman" w:ascii="Times New Roman" w:hAnsi="Times New Roman"/>
          <w:b/>
          <w:bCs/>
          <w:sz w:val="28"/>
          <w:szCs w:val="28"/>
          <w:u w:val="single"/>
          <w:lang w:eastAsia="ru-RU"/>
        </w:rPr>
        <w:t>20 сентября 2006 года</w:t>
      </w:r>
      <w:r>
        <w:rPr>
          <w:rFonts w:cs="Times New Roman" w:ascii="Times New Roman" w:hAnsi="Times New Roman"/>
          <w:sz w:val="28"/>
          <w:szCs w:val="28"/>
          <w:lang w:eastAsia="ru-RU"/>
        </w:rPr>
        <w:t xml:space="preserve"> на шахте им. Засядько произошел выброс угольно-газовой смеси. Погибли 13 горняков, 63 человека были госпитализиров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трех взрывов в ноябре-декабре 2007 года на шахте им. Засядько погибло 106 человек, еще 156 шахтеров было ранено – это крупнейшая авария за всю историю Украины по количеству жертв:</w:t>
      </w:r>
    </w:p>
    <w:p>
      <w:pPr>
        <w:pStyle w:val="Normal"/>
        <w:spacing w:lineRule="auto" w:line="360" w:before="0" w:after="0"/>
        <w:ind w:firstLine="709"/>
        <w:jc w:val="both"/>
        <w:rPr/>
      </w:pPr>
      <w:r>
        <w:rPr>
          <w:rFonts w:cs="Times New Roman" w:ascii="Times New Roman" w:hAnsi="Times New Roman"/>
          <w:b/>
          <w:bCs/>
          <w:sz w:val="28"/>
          <w:szCs w:val="28"/>
          <w:u w:val="single"/>
          <w:lang w:eastAsia="ru-RU"/>
        </w:rPr>
        <w:t>18 ноября 2007 года</w:t>
      </w:r>
      <w:r>
        <w:rPr>
          <w:rFonts w:cs="Times New Roman" w:ascii="Times New Roman" w:hAnsi="Times New Roman"/>
          <w:sz w:val="28"/>
          <w:szCs w:val="28"/>
          <w:lang w:eastAsia="ru-RU"/>
        </w:rPr>
        <w:t xml:space="preserve"> на горизонте 1078 метров произошел взрыв метано-воздушной смеси. По данным МЧС, в момент аварии под землей находились 456 горняков, в том числе на аварийных участках - 186. В результате взрыва погиб 101 шахтер.</w:t>
      </w:r>
    </w:p>
    <w:p>
      <w:pPr>
        <w:pStyle w:val="Normal"/>
        <w:spacing w:lineRule="auto" w:line="360" w:before="0" w:after="0"/>
        <w:ind w:firstLine="709"/>
        <w:jc w:val="both"/>
        <w:rPr/>
      </w:pPr>
      <w:r>
        <w:rPr>
          <w:rFonts w:cs="Times New Roman" w:ascii="Times New Roman" w:hAnsi="Times New Roman"/>
          <w:b/>
          <w:bCs/>
          <w:sz w:val="28"/>
          <w:szCs w:val="28"/>
          <w:u w:val="single"/>
          <w:lang w:eastAsia="ru-RU"/>
        </w:rPr>
        <w:t>1 декабря 2007 года</w:t>
      </w:r>
      <w:r>
        <w:rPr>
          <w:rFonts w:cs="Times New Roman" w:ascii="Times New Roman" w:hAnsi="Times New Roman"/>
          <w:sz w:val="28"/>
          <w:szCs w:val="28"/>
          <w:lang w:eastAsia="ru-RU"/>
        </w:rPr>
        <w:t xml:space="preserve"> – в результате второго взрыва пострадало 52 шахтеров, состояние 35-ти человек – средней тяжести, 9-ти – тяжело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имические от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конечно же самой актуальной проблемой в этом направлении для Украины остаётся нелегальный ввоз химических отходов и их хранение на территории государства, запасы которых ещё со времён СССР несут угрозу для всей территории Украины. Украина становится международной свалкой для химических отходов, пишет еженедельник "Власть денег". Токсичные отходы в Украину начали завозить в начале 1990-х годов. После "фосфорной" аварии на Львовщине, корреспонденты выяснили: кроме 4 с половиной тысяч тонн опасных химикатов, которые накопились еще со времен СССР, в страну завезли большие объемы ядовитых веществ из-за границы. Нелегально ввозить в Украину токсичные отходы - выгодная махинация для бизнесменов. Затраты - лишь транспорт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о иностранная компания платит немалые деньги, чтобы избавиться такого мусора. А следствием становятся болезни жителей и отравленная окружающая среда.</w:t>
      </w:r>
      <w:r>
        <w:br w:type="page"/>
      </w:r>
    </w:p>
    <w:p>
      <w:pPr>
        <w:pStyle w:val="Heading1"/>
        <w:spacing w:lineRule="auto" w:line="360"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t>Заключение</w:t>
      </w:r>
    </w:p>
    <w:p>
      <w:pPr>
        <w:pStyle w:val="Normal"/>
        <w:spacing w:lineRule="auto" w:line="360"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spacing w:lineRule="auto" w:line="360" w:before="0" w:after="0"/>
        <w:ind w:firstLine="709"/>
        <w:jc w:val="both"/>
        <w:rPr/>
      </w:pPr>
      <w:r>
        <w:rPr>
          <w:rFonts w:cs="Times New Roman" w:ascii="Times New Roman" w:hAnsi="Times New Roman"/>
          <w:sz w:val="28"/>
          <w:szCs w:val="28"/>
        </w:rPr>
        <w:t>По Далю катастрофа это – “переворот, перелом; важное событие, решающее судьбу или дело, более случай гибельный, бедственный”. В истории вселенной и нашей планеты катастрофы играли первостепенную роль и часто эти катастрофы оказывались переломными событиями для планеты, который предопределяли ход её развития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ека человек начал активно вмешиваться в планетарное развитие Земли, посредством своей деятельности, которая зачастую приводила к техногенным катастрофам. Этот, уже не “естественный” вид катастроф служит в роли катализатора для природных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птики могут сказать, что в вселенских масштабах наша Земля практически ничего не значит и, поэтому все катастрофы которые происходят с ней никак не сказываются на общем ходе развития вселенной и нам, собственно не о чём беспокоится. Но нам жить тут, на Земле(ну, по крайней мере ближайшие лет 200) и поэтому надо сделать всё возможное, чтобы не ускорять процессы развития Земли(тенденция которых – деградация планеты), а наоборот, прикладывать все силы, чтобы затормозить эти процессы, или, хотя бы, не вмешиваться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механизм «экологических» катастроф предельно прост. Природа вся живет в круговоротах, человек же действует прямолинейно. Живя иллюзиями, он мнит себя властителем природы, развивает максимальную скорость - и не вписывается в очередной поворот. В результате - катастрофа. Можно и так сказать: он ведет автомобиль цивилизации вопреки правилам дорожного движения, которые установила природа.</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Безопасность жизнедеятельности. Л.А. Михайлов, В.П. Соломин, А.Л. Старостенко, 2006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опасность жизнедеятельности. Ю.В. Микрюков, 2006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Маньяков В.Д. Безопасность общества и человека в современном мире: Учебное пособие. - СПб.: Политехника, 2005. - 551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храна труда. А.А. Раздорожный, 2007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динцов, А.А. Экономическая и информационная безопасность: Справочник/ А.А. Одинцов. - М.: Издательство «Экзамен», 2005. - 576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Экономическая и национальная безопасность. Е.А. Олейников, 200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вартальнов В.А. Техногенные катастрофы сегодня и в будущем // Режим доступа:http://www.istroy.ru/docu/ecology/</w:t>
      </w:r>
    </w:p>
    <w:p>
      <w:pPr>
        <w:pStyle w:val="Normal"/>
        <w:spacing w:lineRule="auto" w:line="360" w:before="0" w:after="0"/>
        <w:jc w:val="both"/>
        <w:rPr/>
      </w:pPr>
      <w:r>
        <w:rPr>
          <w:rFonts w:cs="Times New Roman" w:ascii="Times New Roman" w:hAnsi="Times New Roman"/>
          <w:sz w:val="28"/>
          <w:szCs w:val="28"/>
        </w:rPr>
        <w:t>8. Крупнейшие техногенные катастрофы // Режим доступа: http://whoyougle.ru/texts/largest-technogenic-accidents/</w:t>
      </w:r>
    </w:p>
    <w:p>
      <w:pPr>
        <w:pStyle w:val="Normal"/>
        <w:spacing w:lineRule="auto" w:line="360" w:before="0" w:after="0"/>
        <w:jc w:val="both"/>
        <w:rPr/>
      </w:pPr>
      <w:r>
        <w:rPr>
          <w:rFonts w:cs="Times New Roman" w:ascii="Times New Roman" w:hAnsi="Times New Roman"/>
          <w:sz w:val="28"/>
          <w:szCs w:val="28"/>
        </w:rPr>
        <w:t xml:space="preserve">9. </w:t>
      </w:r>
      <w:r>
        <w:rPr>
          <w:rFonts w:cs="Times New Roman" w:ascii="Times New Roman" w:hAnsi="Times New Roman"/>
          <w:sz w:val="28"/>
          <w:szCs w:val="28"/>
          <w:lang w:eastAsia="ru-RU"/>
        </w:rPr>
        <w:t xml:space="preserve">Ядерные испытание по странам // </w:t>
      </w:r>
      <w:r>
        <w:rPr>
          <w:rFonts w:cs="Times New Roman" w:ascii="Times New Roman" w:hAnsi="Times New Roman"/>
          <w:sz w:val="28"/>
          <w:szCs w:val="28"/>
        </w:rPr>
        <w:t xml:space="preserve">Режим доступа: </w:t>
      </w:r>
      <w:r>
        <w:rPr>
          <w:rFonts w:cs="Times New Roman" w:ascii="Times New Roman" w:hAnsi="Times New Roman"/>
          <w:sz w:val="28"/>
          <w:szCs w:val="28"/>
          <w:lang w:eastAsia="ru-RU"/>
        </w:rPr>
        <w:t>http://ru.wikipedia.org/wik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 w:val="32"/>
      <w:szCs w:val="32"/>
      <w:u w:val="single"/>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0"/>
      <w:szCs w:val="20"/>
      <w:u w:val="single"/>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720"/>
    </w:pPr>
    <w:rPr>
      <w:rFonts w:eastAsia="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0:00Z</dcterms:created>
  <dc:creator>Елена</dc:creator>
  <dc:description/>
  <cp:keywords/>
  <dc:language>en-US</dc:language>
  <cp:lastModifiedBy>Mage</cp:lastModifiedBy>
  <dcterms:modified xsi:type="dcterms:W3CDTF">2011-09-29T11:20:00Z</dcterms:modified>
  <cp:revision>2</cp:revision>
  <dc:subject/>
  <dc:title>Министерство образования науки и культуры Украины</dc:title>
</cp:coreProperties>
</file>