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Contents1"/>
        <w:tabs>
          <w:tab w:val="clear" w:pos="708"/>
          <w:tab w:val="right" w:pos="962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ИЧИНЫ ТЕХНОГЕННЫХ АВАРИЙ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628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Аварии на гидротехнических сооружениях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628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Аварии на транспорте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628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 Аварии на морском и речном транспорте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628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 Аварии на авиационном транспорте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62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РАТКАЯ ХАРАКТЕРИСТИКА КРУПНЫХ АВАРИЙ И КАТАСТРОФ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62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ПАСАТЕЛЬНЫЕ И НЕОТЛОЖНЫЕ АВАРИЙНО-ВОССТАНОВИТЕЛЬНЫЕ РАБОТЫ ПРИ ЛИКВИДАЦИИ КРУПНЫХ АВАРИЙ И КАТАСТРОФ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62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62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ЫХ ИСТОЧНИКОВ:</w:t>
      </w:r>
      <w:r>
        <w:rPr>
          <w:lang w:val="en-US" w:eastAsia="en-US"/>
        </w:rPr>
        <w:tab/>
        <w:t>17</w:t>
      </w:r>
    </w:p>
    <w:p>
      <w:pPr>
        <w:pStyle w:val="Normal"/>
        <w:widowControl w:val="false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11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данной работы - «Техногенные аварии – источники негативных факторов техносферы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данной темы волнует нас с точки зрения обеспечения безопасности. То есть технологические катастрофы – которые в принципе последствие деятельности человека – необходимо исследовать и изучать именно дл обеспечения безопасности для человека при возникновении таких катастро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зопасность является одним из природных факторов существования живых систем, потому что без защиты от внешних и внутренних опасностей не выживет ни один живой организм. Следовательно, рассматривая проблему безопасности организмов, можно отнести ее к проблеме экологии. Человек также является живым организмом, но его безопасность имеет специфические особенности. Как разумное существо он создает собственную среду обитания, не похожую на природную, а значит имеющую опасности, каких в природной среде нет. На заре человечества людям угрожала опасности природных явлений, другие животные организмы, но в последствии творцом опасностей стал сам человек, который искал способы защиты от этих опасностей. В то же время непрерывно изменялись и природные условия, менялся климат, появлялись новые представители биологического мира. Поэтому процесс эволюции человека стал процессом обеспечения собственной безопасности в складывающихся условиях. Человек, создавая собственную среду обитания, не успевая приспосабливаться к новым условиям, обеспечивать свою защиту. Так происходит и в настоящее время, когда человек больше всего страдает от им же созданных опасностей. Например, огромное количество людей получают инвалидность, становятся больными, погибают в дорожно-транспортных происшествиях, на производстве. Происхождение опасностей может быть различным – природные, техногенные, антропогенные, биологические, экологические, социальные. </w:t>
      </w:r>
      <w:r>
        <w:br w:type="page"/>
      </w:r>
    </w:p>
    <w:p>
      <w:pPr>
        <w:pStyle w:val="11"/>
        <w:rPr/>
      </w:pPr>
      <w:r>
        <w:rPr/>
        <w:t>1. ПРИЧИНЫ ТЕХНОГЕННЫХ АВАРИЙ</w:t>
      </w:r>
    </w:p>
    <w:p>
      <w:pPr>
        <w:pStyle w:val="22"/>
        <w:rPr/>
      </w:pPr>
      <w:r>
        <w:rPr/>
        <w:t>1.1. Аварии на гидротехнических сооружен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ость возникновения затопления низинных районов происходит при разрушении плотин, дамб и гидроузлов. Непосредственную опасность представляет стремительный и мощный поток воды, вызывающий поражения, затопления и разрушения зданий и сооружений. Жертвы среди населения и различные разрушения происходят из-за большой скорости и все сметающего на своем пути огромного количества бегущей 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и скорость волны прорыва зависят от размеров разрушения гидросооружения и  разности высот в верхнем и нижнем бьефах. Для равнинных районов скорость движения волны прорыва колеблется от 3 до 25 км/час, в горных местностях доходит до 100 км/ч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участки местности через 15 – 30 минут обычно оказываются затопленными слоем воды толщиной от 0,5 до 10 м и более. Время, в течение которого территории могут находиться под водой, колеблется от нескольких часов до нескольких су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гидроузлу имеются схемы и карты, где показаны границы зоны затопления и дается характеристика волны прорыва. В этой зоне запрещено строительство жилья и пред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орыва плотины для оповещения населения используются все средства: сирены, радио, телевидение, телефон и средства громкоговорящей связи. Получив сигнал, надо немедленно эвакуироваться на ближайшие возвышенные участки. В безопасном месте находиться до тех пор, пока не спадет вода или не будет получено сообщение о том, что опасность минова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ращении на прежние места остерегаться оборванных проводов. Не употреблять продукты, которые находились в контакте с водными потоками. Воду из открытых колодцев не брать. Прежде, чем войти в дом, надо внимательно осмотреть его и убедиться, что нет опасности разрушения. Перед входом в здание обязательно проветрить его. Спичками не пользоваться – возможно присутствие газа. Принять все меры для просушивания здания, полов и стен. Убрать весь влажный мусор.</w:t>
      </w:r>
    </w:p>
    <w:p>
      <w:pPr>
        <w:pStyle w:val="22"/>
        <w:rPr/>
      </w:pPr>
      <w:r>
        <w:rPr/>
        <w:t>1.2. Аварии на транспорт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ситуации на железной дороге могут быть вызваны столкновением поездов, их сходом с рельсов, пожарами и взры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горании непосредственную опасность для пассажиров представляют огонь и дым, а также удары о конструкции вагонов, что может привести к ушибам, переломам или гибели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последствий возможной аварии пассажиры должны строго соблюдать правила поведения в поезд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ситуации на станциях, в тоннелях,  в вагонах метрополитена возникают в результате столкновения и схода  с рельсов поездов, пожаров и взрывов, разрушения несущих конструкций эскалаторов, обнаружения в вагонах и на станциях посторонних предметов, которые могут быть отнесены к категории взрывоопасных, самовозгорающихся и токсичных веществ, а также в результате падения пассажиров с платформы на пу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транспорт является источником повышенной опасности, а безопасность участников движения во многом зависит непосредственно от них сам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правил безопасности является неукоснительное  выполнение требований дорожных знаков. Если же вопреки принимаемым мерам не удается избежать дорожно-транспортного  происшествия, то необходимо управлять машиной до последней возможности, принимая все меры для того, чтобы уйти от удара со встречным автомобилем, т.е. свернуть в кювет, кустарник или забор. Если же это неосуществимо – перевести лобовой удар в скользящий боковой. При этом нужно упереться ногами в пол, голову наклонить вперед между рук, напрягая все мышцы, упереться руками в рулевое колесо или переднюю пан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ажир, находящийся на заднем сидении, должен закрыть голову руками и завалиться набок. Если рядом ребенок, крепко прижать его, накрыть собой  и также упасть набок. Наиболее опасное место – переднее сидение, поэтому детям до 12 лет запрещается сидеть на н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после удара двери заклинивает, и выходить приходится через окно. Машина, упавшая в воду, может некоторое время держаться на плаву. Выбираться из нее нужно через открытое окно. Оказав первую помощь, необходимо вызвать «скорую помощь» и ГАИ.</w:t>
      </w:r>
    </w:p>
    <w:p>
      <w:pPr>
        <w:pStyle w:val="22"/>
        <w:rPr/>
      </w:pPr>
      <w:r>
        <w:rPr/>
        <w:t>1.3. Аварии на морском и речном транспорт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мире происходит около 8 тыс. кораблекрушений, при которых гибнет свыше 2 тыс.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раблекрушении по распоряжению капитана спасательная команда осуществляет посадку пассажиров в шлюпки и на плоты в следующей последовательности: вначале женщины и дети, раненые и старики, а затем – здоровые мужчины. В шлюпки загружается также питьевая вода, лекарства, продовольствие, одеяла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лавучие средства со спасенными должны держаться вместе и, если есть возможность, плыть к берегу или к трассе прохождения пассажирских судов. Необходимо организовать дежурство по наблюдению за горизонтом, воздухом; пищу и воду расходовать экономно; нужно помнить, что человек без воды может прожить от трех до десяти суток, тогда как без пищи – более месяца.</w:t>
      </w:r>
    </w:p>
    <w:p>
      <w:pPr>
        <w:pStyle w:val="22"/>
        <w:rPr/>
      </w:pPr>
      <w:r>
        <w:rPr/>
        <w:t>1.4. Аварии на авиационном транспорт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полета  зависит не только от экипажа, но и от пассажи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ажиры обязаны занимать места согласно номерам, указанным в авиабилетах. Садиться в кресло следует так, чтобы в случае аварии не травмировать ноги. Для этого ноги необходимо упереть в пол, выдвинув их как можно дальше, но не под расположенное впереди крес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в свое место, пассажир должен выяснить, где находятся аварийные выходы, медицинская аптечка, огнетушители и другое вспомогательное оборуд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лет будет проходить над водой, то следует до взлета узнать, где находится спасательный жилет и как им пользова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лете и посадке пассажир должен пристегнуть ремни безопасности. При аварийной посадке самолета эвакуация осуществляется через аварийные выходы по надувным трапам. Покинув самолет, следует быстро оказать помощь пострадавшим и не оставаться вблизи самолета.</w:t>
      </w:r>
      <w:r>
        <w:br w:type="page"/>
      </w:r>
    </w:p>
    <w:p>
      <w:pPr>
        <w:pStyle w:val="11"/>
        <w:rPr/>
      </w:pPr>
      <w:r>
        <w:rPr/>
        <w:t>2. КРАТКАЯ ХАРАКТЕРИСТИКА КРУПНЫХ АВАРИЙ И КАТАСТРО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аварии и катастрофы на объектах могут воз</w:t>
        <w:softHyphen/>
        <w:t>никать в результате стихийного бед</w:t>
        <w:softHyphen/>
        <w:t>ствия, а также нарушения технологии производства, правил эксплуатации различных машин, оборудования и ус</w:t>
        <w:softHyphen/>
        <w:t>тановленных мер безопасности. Их воздействия подобны стихийным бед</w:t>
        <w:softHyphen/>
        <w:t>ств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аварией понимают внезапную остановку работы или нарушение про</w:t>
        <w:softHyphen/>
        <w:t>цесса производства на промышленном предприятии, транспорте, других объ</w:t>
        <w:softHyphen/>
        <w:t>ектах, приводящие к повреждению или уничтожению материальных ценнос</w:t>
        <w:softHyphen/>
        <w:t>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атастрофой понимают вне</w:t>
        <w:softHyphen/>
        <w:t>запное бедствие; событие, влекущее за собой трагические последствия. Ка</w:t>
        <w:softHyphen/>
        <w:t>тастрофы сопровождаются разрушени</w:t>
        <w:softHyphen/>
        <w:t>ем зданий различных сооружений, уничтожением материальных ценно</w:t>
        <w:softHyphen/>
        <w:t>стей и гибелью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  опасным   следствием крупных аварий и катастроф являются пожары и взрывы. В ряде случаев, особенно на предприятиях нефтяной, химической и газовой промышленно</w:t>
        <w:softHyphen/>
        <w:t>сти, аварии вызывают загазованность атмосферы, разлив нефтепродуктов, агрессивных жидкостей и сильнодейст</w:t>
        <w:softHyphen/>
        <w:t>вующих ядовитых веществ. Аварии и катастрофы могут быть на железнодо</w:t>
        <w:softHyphen/>
        <w:t>рожном, воздушном и водном транс</w:t>
        <w:softHyphen/>
        <w:t>порте, а также в результате обруше</w:t>
        <w:softHyphen/>
        <w:t>ния при строительстве и монтаже со</w:t>
        <w:softHyphen/>
        <w:t>оружений и конструкций различных объе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ы использования формирова</w:t>
        <w:softHyphen/>
        <w:t>ний при стихийных бедствиях, крупных авариях и катастрофах. Для лик</w:t>
        <w:softHyphen/>
        <w:t>видации последствий, вызванных сти</w:t>
        <w:softHyphen/>
        <w:t>хийными бедствиями, могут привле</w:t>
        <w:softHyphen/>
        <w:t>каться как формирования общего на</w:t>
        <w:softHyphen/>
        <w:t>значения, так и формирования служб ГО. В отдельных случаях помимо ука</w:t>
        <w:softHyphen/>
        <w:t>занных формирований могут привле</w:t>
        <w:softHyphen/>
        <w:t>каться воинские части ГО и Вооружен</w:t>
        <w:softHyphen/>
        <w:t>ных Сил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формирований при ликвидации последствий стихийных бедствий, крупных аварий и ката</w:t>
        <w:softHyphen/>
        <w:t>строф—спасение людей и материаль</w:t>
        <w:softHyphen/>
        <w:t>ных ценностей. Характер и порядок действий формирований при выполне</w:t>
        <w:softHyphen/>
        <w:t>нии этой задачи зависят от вида сти</w:t>
        <w:softHyphen/>
        <w:t>хийного бедствия, аварии или ката</w:t>
        <w:softHyphen/>
        <w:t>строфы,  сложившейся  обстановки, количества и подготовленности привле</w:t>
        <w:softHyphen/>
        <w:t>каемых сил гражданской обороны, вре</w:t>
        <w:softHyphen/>
        <w:t>мени года и суток, погодных условий и других фак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действий формирований во многом зависит от своевременной ор</w:t>
        <w:softHyphen/>
        <w:t>ганизации и проведения разведки и уче</w:t>
        <w:softHyphen/>
        <w:t>та конкретных условий обстан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ах стихийных бедствий раз</w:t>
        <w:softHyphen/>
        <w:t>ведка определяет: границы очага бед</w:t>
        <w:softHyphen/>
        <w:t>ствия и направления его распростра</w:t>
        <w:softHyphen/>
        <w:t>нения, объекты и населенные пункты, которым угрожает непосредственная опасность, места скопления людей, пу</w:t>
        <w:softHyphen/>
        <w:t>ти подхода техники к местам работ, состояние поврежденных зданий и со</w:t>
        <w:softHyphen/>
        <w:t>оружений, а также наличие в них по</w:t>
        <w:softHyphen/>
        <w:t>раженных людей, места аварий на коммунально-энергетических    сетях, объем спасательных и неотложных аварийно-восстановительн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рупных авариях и катастро</w:t>
        <w:softHyphen/>
        <w:t>фах разведка уточняет степень и объем разрушений и возможность проведе</w:t>
        <w:softHyphen/>
        <w:t>ния работ без средств индивидуальной защиты, возможность обрушения зда</w:t>
        <w:softHyphen/>
        <w:t>ний и сооружений, которые могут по</w:t>
        <w:softHyphen/>
        <w:t>влечь за собой увеличение размера аварии или катастрофы, места скопле</w:t>
        <w:softHyphen/>
        <w:t>ния людей и степень угрозы для их жизни, а также состояние коммуналь</w:t>
        <w:softHyphen/>
        <w:t>но-энергетических сетей и транспорт</w:t>
        <w:softHyphen/>
        <w:t>ных коммуник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едку ведут разведывательные группы и звенья. В состав разведыва</w:t>
        <w:softHyphen/>
        <w:t>тельных формирований рекомендуется включать специалистов, знающих рас</w:t>
        <w:softHyphen/>
        <w:t>положение объекта и специфику про</w:t>
        <w:softHyphen/>
        <w:t>изводства. Если в районе предстоящих действий могут быть сильнодействую</w:t>
        <w:softHyphen/>
        <w:t>щие ядовитые вещества, то в состав разведывательных формирований не</w:t>
        <w:softHyphen/>
        <w:t>обходимо включать специалистов-хи</w:t>
        <w:softHyphen/>
        <w:t>миков и медицинских работ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запностью возникно</w:t>
        <w:softHyphen/>
        <w:t>вения стихийных бедствий, крупных аварий и катастроф оповещение лич</w:t>
        <w:softHyphen/>
        <w:t>ного состава формирований, их уком</w:t>
        <w:softHyphen/>
        <w:t>плектование, создание группировки проводятся в короткие сро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й эшелон группировки сил обычно  включаются формирования объектов, где произошли бедствия, а во второй — формирования соседних объектов (районов). Выдвижение фор</w:t>
        <w:softHyphen/>
        <w:t>мирований из районов сбора в район действий осуществляется на макси</w:t>
        <w:softHyphen/>
        <w:t>мально возможных скорост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йонах стихийных бедствий и местах крупных аварий спасательные работы в первую очередь проводят с целью предупреждения возникновения катастрофических последствий, бедст</w:t>
        <w:softHyphen/>
        <w:t>вий (аварий), предотвращения возник</w:t>
        <w:softHyphen/>
        <w:t>новения вторичных причин, которые могут вызвать гибель людей и матери</w:t>
        <w:softHyphen/>
        <w:t>альных ценностей. Командиры формирований должны постоянно знать обстановку в районе работ и в соответствии с ее изменени</w:t>
        <w:softHyphen/>
        <w:t>ем уточнять или ставить новые задачи подразделе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поставленных задач формирования выводятся в рай</w:t>
        <w:softHyphen/>
        <w:t>он постоянного расквартирования.</w:t>
      </w:r>
      <w:r>
        <w:br w:type="page"/>
      </w:r>
    </w:p>
    <w:p>
      <w:pPr>
        <w:pStyle w:val="11"/>
        <w:rPr/>
      </w:pPr>
      <w:r>
        <w:rPr/>
        <w:t>3. СПАСАТЕЛЬНЫЕ И НЕОТЛОЖНЫЕ АВА</w:t>
        <w:softHyphen/>
        <w:t>РИЙНО-ВОССТАНОВИТЕЛЬНЫЕ РАБОТЫ ПРИ ЛИКВИДАЦИИ КРУПНЫХ АВАРИЙ И КАТА</w:t>
        <w:softHyphen/>
        <w:t>СТРО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рупных авариях и катастрофах организация работ по ликвидации последствий проводится с учетом обстановки, сложившейся пос</w:t>
        <w:softHyphen/>
        <w:t>ле аварии или катастрофы, степени разрушения и повреждения зданий и сооружений, технологического обору</w:t>
        <w:softHyphen/>
        <w:t>дования, агрегатов, характера аварий на коммунально-энергетических сетях и пожаров, особенностей застройки территории объекта и других усло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организации ликвидации последствий аварий и катастроф про</w:t>
        <w:softHyphen/>
        <w:t>водятся в сжатые сроки: необходимо быстро спасти людей, находящихся под обломками зданий, в заваленных под</w:t>
        <w:softHyphen/>
        <w:t>валах, и оказать им экстренную меди</w:t>
        <w:softHyphen/>
        <w:t>цинскую помощь, а также предотвра</w:t>
        <w:softHyphen/>
        <w:t>тить другие катастрофические послед</w:t>
        <w:softHyphen/>
        <w:t>ствия, связанные с гибелью людей и потерей большого количества матери</w:t>
        <w:softHyphen/>
        <w:t>альных цен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возникновением аварии или ка</w:t>
        <w:softHyphen/>
        <w:t>тастрофы начальник гражданской обо</w:t>
        <w:softHyphen/>
        <w:t>роны на основании данных разведки и личного наблюдения принимает реше</w:t>
        <w:softHyphen/>
        <w:t>ние на ликвидацию последствий и ста</w:t>
        <w:softHyphen/>
        <w:t>вит задачи формирова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и участков руководят спасательными и неотложными ава</w:t>
        <w:softHyphen/>
        <w:t>рийно-восстановительными работами. Они указывают командирам формиро</w:t>
        <w:softHyphen/>
        <w:t>ваний наиболее целесообразные прие</w:t>
        <w:softHyphen/>
        <w:t>мы и способы выполнения работ, опре</w:t>
        <w:softHyphen/>
        <w:t>деляют материально-техническое обес</w:t>
        <w:softHyphen/>
        <w:t>печение, сроки окончания работ и представляют донесения об объеме вы</w:t>
        <w:softHyphen/>
        <w:t>полненных работ, организуют питание, смену и отдых личного состава форми</w:t>
        <w:softHyphen/>
        <w:t>р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  по   преду</w:t>
        <w:softHyphen/>
        <w:t>преждению крупных аварий и катастроф. Крупные производ</w:t>
        <w:softHyphen/>
        <w:t>ственные аварии и катастрофы наносят большой ущерб народному хозяйству, поэтому обеспечение безаварийной ра</w:t>
        <w:softHyphen/>
        <w:t>боты имеет исключительно большое го</w:t>
        <w:softHyphen/>
        <w:t>сударственное значение. Современное промышленное предприятие является сложным инженерно-техническим ком</w:t>
        <w:softHyphen/>
        <w:t>плексом. Успех его работы во многом зависит от состояния других предприя</w:t>
        <w:softHyphen/>
        <w:t>тий отрасли, объектов смежных отрас</w:t>
        <w:softHyphen/>
        <w:t>лей, обеспечивающих поставки по ко</w:t>
        <w:softHyphen/>
        <w:t>операции, а также от состояния энер</w:t>
        <w:softHyphen/>
        <w:t>госнабжения, транспортных коммуни</w:t>
        <w:softHyphen/>
        <w:t>каций, связи и т. п. Мероприятия по предупреждению аварий и катастроф являются наиболее сложными и трудо</w:t>
        <w:softHyphen/>
        <w:t>емкими. Они представляют комплекс организационных и инженерно-техни</w:t>
        <w:softHyphen/>
        <w:t>ческих мероприятий, направленных на выявление и устранение причин ава</w:t>
        <w:softHyphen/>
        <w:t>рий и катастроф, максимальное сниже</w:t>
        <w:softHyphen/>
        <w:t>ние возможных разрушений и потерь в случае, если эти причины полностью не удается устранить, а также на со</w:t>
        <w:softHyphen/>
        <w:t>здание благоприятных условий для ор</w:t>
        <w:softHyphen/>
        <w:t>ганизации и проведения спасательных и неотложных аварийно-восстанови</w:t>
        <w:softHyphen/>
        <w:t>тельн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 мероприя</w:t>
        <w:softHyphen/>
        <w:t>тием является закладка в проекты вновь создаваемых объектов планиро</w:t>
        <w:softHyphen/>
        <w:t>вочных, технических и технологических решений, которые должны максималь</w:t>
        <w:softHyphen/>
        <w:t>но уменьшить вероятность возникнове</w:t>
        <w:softHyphen/>
        <w:t>ния аварий или значительно снизить материальный ущерб в случае, если авария произойдет. Так, для снижения пожарной опасности предусматривает</w:t>
        <w:softHyphen/>
        <w:t>ся уменьшение удельного веса сгорае</w:t>
        <w:softHyphen/>
        <w:t>мых материалов. При проектировании новых и реконструкции существующих систем водоснабжения учитывается потребность в воде не только для произ</w:t>
        <w:softHyphen/>
        <w:t>водственных целей, но и для случая возникновения пожара. Подобные ре</w:t>
        <w:softHyphen/>
        <w:t>шения разрабатываются и по другим элементам производства. Учитываются требования охраны труда, техники без</w:t>
        <w:softHyphen/>
        <w:t>опасности, правила эксплуатации энер</w:t>
        <w:softHyphen/>
        <w:t>гетических установок, подъемно-крано</w:t>
        <w:softHyphen/>
        <w:t>вого оборудования, емкостей под высо</w:t>
        <w:softHyphen/>
        <w:t>ким давлением и т. д. Таким образом, эти мероприятия разрабатываются и внедряются комплексно, с охватом всех вопросов, от которых зависит безава</w:t>
        <w:softHyphen/>
        <w:t>рийная работа объектов, с учетом их производственных и территориальных особенностей, с привлечением всех звеньев управления производственной деятель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рьба с пожарами. Ликвидация пожара состоит из остановки пожара, его локализации, дотушивания и окараул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тушения лесных пожаров: захлестывание или забрасывание грунтом кромки пожара, устрой</w:t>
        <w:softHyphen/>
        <w:t>ство заградительных и минерализован</w:t>
        <w:softHyphen/>
        <w:t>ных полос и канав, тушение пожара водой  или растворам огнетушащих химикатов, отжиг (пуск встречного огн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шение торфяных подземных по</w:t>
        <w:softHyphen/>
        <w:t>жаров чрезвычайно сложно и трудно, особенно больших пожаров, когда го</w:t>
        <w:softHyphen/>
        <w:t>рит слой торфа значительной толщины. Торф может гореть во всех направле</w:t>
        <w:softHyphen/>
        <w:t>ниях независимо от направления и си</w:t>
        <w:softHyphen/>
        <w:t>лы ветра, а под почвенным горизонтом он горит и во время умеренного дождя и снегопа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способом тушения подзем</w:t>
        <w:softHyphen/>
        <w:t>ного торфяного пожара является ока</w:t>
        <w:softHyphen/>
        <w:t>пывание горящей территории торфа оградительными канавами. Канавы ре</w:t>
        <w:softHyphen/>
        <w:t>комендуется копать шириной 0,7— 1,0 м и глубиной до минерального грунта или грунтовых вод. При прове</w:t>
        <w:softHyphen/>
        <w:t>дении земляных работ широко ис</w:t>
        <w:softHyphen/>
        <w:t>пользуется специальная техника: ка</w:t>
        <w:softHyphen/>
        <w:t>навокопатели, экскаваторы, бульдозе</w:t>
        <w:softHyphen/>
        <w:t>ры, грейдеры, другие машины, пригодные для этой работы. Окапывание начинается со стороны объектов и насе</w:t>
        <w:softHyphen/>
        <w:t>ленных пунктов, которые могут заго</w:t>
        <w:softHyphen/>
        <w:t>реться от горящего торфа. Для туше</w:t>
        <w:softHyphen/>
        <w:t>ния горящих штабелей, караванов тор</w:t>
        <w:softHyphen/>
        <w:t>фа, а также тушения подземных тор</w:t>
        <w:softHyphen/>
        <w:t>фяных пожаров используется вода в виде мощных струй. Водой заливают места горения торфа под землей и на поверхности земли.</w:t>
      </w:r>
    </w:p>
    <w:p>
      <w:pPr>
        <w:pStyle w:val="23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ательные работы при пожарах. Успех борьбы с лесными и торфяными пожарами во многом за</w:t>
        <w:softHyphen/>
        <w:t>висит от их своевременного обнаруже</w:t>
        <w:softHyphen/>
        <w:t>ния и быстрого принятия мер по их ог</w:t>
        <w:softHyphen/>
        <w:t>раничению и ликвидации. При обнару</w:t>
        <w:softHyphen/>
        <w:t>жении очага пожара начальник граж</w:t>
        <w:softHyphen/>
        <w:t>данской обороны объекта и его штаб принимают все меры к его ликвида</w:t>
        <w:softHyphen/>
        <w:t>ции: на основании данных разведки и других полученных сведений оценива</w:t>
        <w:softHyphen/>
        <w:t>ют пожарную обстановку, принимают решение и ставят задачи формирова</w:t>
        <w:softHyphen/>
        <w:t>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 формирования после по</w:t>
        <w:softHyphen/>
        <w:t>лучения и уяснения задачи организует выдвижение формирования к указан</w:t>
        <w:softHyphen/>
        <w:t>ному участку пожара. Для уточнения обстановки на маршруте и в районе пожара он высылает разведку, которая выявляет: характер пожара и его гра</w:t>
        <w:softHyphen/>
        <w:t>ницы; направление распространения огня и возможные места устройства заградительных опорных полос; нали</w:t>
        <w:softHyphen/>
        <w:t>чие и состояние водоисточников, подъ</w:t>
        <w:softHyphen/>
        <w:t>ездные пути к ним; пути вывода и спо</w:t>
        <w:softHyphen/>
        <w:t>собы спасения людей, находящихся на участке пож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ходе формирования к участку пожара его командир на осно</w:t>
        <w:softHyphen/>
        <w:t>ве полученной задачи, данных развед</w:t>
        <w:softHyphen/>
        <w:t>ки, личного наблюдения опреде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ы, способы и порядок действия при тушении пожара, ставит задачу каждому подразделению. При поста</w:t>
        <w:softHyphen/>
        <w:t>новке задачи он указывает направле</w:t>
        <w:softHyphen/>
        <w:t>ние распространения пожара, приемы, способы и порядок действий при туше</w:t>
        <w:softHyphen/>
        <w:t>нии пожара, район отдыха, пункт пи</w:t>
        <w:softHyphen/>
        <w:t>тания, меры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общего назначения при тушении и локализации пожара действуют самостоятельно или во вза</w:t>
        <w:softHyphen/>
        <w:t>имодействии с лесопожарными, проти</w:t>
        <w:softHyphen/>
        <w:t>вопожарными и другими формирова</w:t>
        <w:softHyphen/>
        <w:t>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асение людей — главная задача спасательных работ при пожарах. Из зон возможного распространения по</w:t>
        <w:softHyphen/>
        <w:t>жара эвакуируются люди и матери</w:t>
        <w:softHyphen/>
        <w:t>альные ценности. В первую очередь разыскивают людей, оказавшихся в горящих районах, зданиях и сооруже</w:t>
        <w:softHyphen/>
        <w:t>ниях. Розыск людей осуществляют в целях безопасности парами: один ра</w:t>
        <w:softHyphen/>
        <w:t>зыскивает, а второй страхует его с по</w:t>
        <w:softHyphen/>
        <w:t>мощью веревки, находясь в менее опасном месте. В условиях сильного задымления и скопления угарного газа спасателям следует работать в противогазах с использованием дополни</w:t>
        <w:softHyphen/>
        <w:t>тельного патр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  безопасности   при борьбе с пожарами. Весь лич</w:t>
        <w:softHyphen/>
        <w:t>ный состав, привлекаемый для туше</w:t>
        <w:softHyphen/>
        <w:t>ния пожаров, изучает правила техники безопасности. Руководители тушения пожаров и личный состав, работающий на кромке огня, обеспечиваются противодымными масками или противога</w:t>
        <w:softHyphen/>
        <w:t>зами с дополнительными патронами. Командир формирования перед нача</w:t>
        <w:softHyphen/>
        <w:t>лом работ указывает личному соста</w:t>
        <w:softHyphen/>
        <w:t>ву места укрытий от огня и пути под</w:t>
        <w:softHyphen/>
        <w:t>хода к ним, характерные ориентиры на местности в противоположной стороне от очага пожара, выделяет в подраз</w:t>
        <w:softHyphen/>
        <w:t>делениях проводников и наблюдате</w:t>
        <w:softHyphen/>
        <w:t>лей, определяет порядок использова</w:t>
        <w:softHyphen/>
        <w:t>ния техн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а используется группами (не менее двух машин). Ближе к фронту пожара направляют тракторы с коло</w:t>
        <w:softHyphen/>
        <w:t>вратными насосами. Они в лесу более надежны, чем автомашины, — из опас</w:t>
        <w:softHyphen/>
        <w:t>ной зоны их можно вывести без тяга</w:t>
        <w:softHyphen/>
        <w:t>ч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ая осторожность должна со</w:t>
        <w:softHyphen/>
        <w:t>блюдаться при тушении подземных пожаров, так как можно провалиться в выгоревшую я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рывных работах следует строго соблюдать «Единые правила безопасности при ведении взрывных работ». Уходить с рабочего места на пожаре без разрешения руководителя тушения пожара или командира фор</w:t>
        <w:softHyphen/>
        <w:t>мирования запрещается. Запрещается в зоне действующего пожара устраи</w:t>
        <w:softHyphen/>
        <w:t>вать ночлег.</w:t>
      </w:r>
      <w:r>
        <w:br w:type="page"/>
      </w:r>
    </w:p>
    <w:p>
      <w:pPr>
        <w:pStyle w:val="11"/>
        <w:rPr/>
      </w:pPr>
      <w:r>
        <w:rPr/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е отметим, что причины технологических катастроф требуется исследовать и изучать, это поможет свести к минимуму последствия этих катастроф. Учитывая, что вся техносфера – это творение рук человека, можно полгать, что эта созданная им сфера не должна причинять вред или таить в себе опасность, но это, увы, не та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е катастрофы становятся все более масштабными, их количество и ущерб от них растет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й опыт свидетельствует, что причины техногенных катастроф коренятся не в технических параметрах, а в социальных. Наиболее опасные события происходят из-за того, что принимаются ошибочные решения, и люди неправильно действуют в сложных ситуациях. Так было и в Чернобыле, где, как известно, неоправданное экспериментаторство вылилось в неуправляемую ядерную реакцию, и на заводе в индийском городе Бхопале, где была нарушена элементарная техника безопасности, и т.д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умаю, что кроме изучения и рассмотрения технологической стороны катастроф стоить обратить внимание именно на человеческий фак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1"/>
        <w:rPr/>
      </w:pPr>
      <w:r>
        <w:rPr/>
        <w:t>СПИСОК ИСПОЛЬЗУЕМЫХ ИСТОЧНИК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тунин А. Т. Формирования гражданской обороны в борьбе со стихийными бедствиями. Москва, 1999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офриков В.Е., Бобок С.А., Дудко М.Н., Елистратов Г.Д.  Безопасность жизнедеятельности: Учебное пособие для вузов / ГУУ. – М.: ЗАО "Финстатинформ", 1999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в чрезвычайных ситуациях: Учебник под ред. Н.К. Шишкина. – М., ГУУ, 2000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в С.В. Безопасность жизнедеятельности // Учебник. – М.: Высшая школа, 200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Буянов Н. А. Полишко В. В., Основы безопасности жизнедеятельности» Смоленск. 199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Микрюков В. Ю. Обеспечение безопасности жизнедеятельности. М. 20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left="284" w:hanging="284"/>
    </w:pPr>
    <w:rPr>
      <w:caps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964" w:hanging="680"/>
    </w:pPr>
    <w:rPr>
      <w:sz w:val="28"/>
      <w:szCs w:val="28"/>
    </w:rPr>
  </w:style>
  <w:style w:type="paragraph" w:styleId="11">
    <w:name w:val="Мой заголовок 1"/>
    <w:basedOn w:val="Heading1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22">
    <w:name w:val="Мой заголовок 2"/>
    <w:basedOn w:val="Heading2"/>
    <w:qFormat/>
    <w:pPr>
      <w:numPr>
        <w:ilvl w:val="0"/>
        <w:numId w:val="0"/>
      </w:numPr>
      <w:spacing w:lineRule="auto" w:line="360" w:before="240" w:after="240"/>
      <w:ind w:firstLine="709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pacing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ind w:firstLine="300"/>
    </w:pPr>
    <w:rPr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20:00Z</dcterms:created>
  <dc:creator>Гащук</dc:creator>
  <dc:description/>
  <cp:keywords/>
  <dc:language>en-US</dc:language>
  <cp:lastModifiedBy>Mage</cp:lastModifiedBy>
  <cp:lastPrinted>2005-04-19T14:49:00Z</cp:lastPrinted>
  <dcterms:modified xsi:type="dcterms:W3CDTF">2011-09-29T11:20:00Z</dcterms:modified>
  <cp:revision>2</cp:revision>
  <dc:subject/>
  <dc:title> </dc:title>
</cp:coreProperties>
</file>