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ІЧНІ ЗАСОБИ ПОЖЕЖОГАСІНН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положенн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ожежегасіння - це процес припинення горіння внаслідок дії вогнегасник речовин та сполук. До основних вогнегасник речовин та сполук, що застосовуються для гасіння пожеж та окремих вогнищ, належать вода, водяна пара, хімічна і повітряно-механічна піна, водні розчини солей, інертні гази, галоїдно-вуглеводні сполуки, сухі порошки та пісок [16, с. 370-336 ]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Вода</w:t>
      </w:r>
      <w:r>
        <w:rPr>
          <w:sz w:val="28"/>
          <w:szCs w:val="28"/>
          <w:lang w:val="uk-UA"/>
        </w:rPr>
        <w:t xml:space="preserve"> найпоширена речовина для пожежегасіння. Потрапляючи на горючі матеріали, вода змочує і зволожує їх, знижує температуру горіння за рахунок поглинання теплоти на пароутворення, а водяна пара зменшує концентрацію летких горючих речовин в зоні горіння і стримує проникнення до неї кисню повітр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ля посилення вогнегасних властивостей води (у 2...2,5 рази), підвищення змочуючої її здатності до води у деяких випадках спеціальними пристроями додають поверхнево-активні речовини (змочувачі). За допомогою води можна створювати водяні завіси, а її струменем збивати полум’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ля гасіння твердих речовин переважно рослинного походження, а також пожеж всередині приміщення, відкритих поверхонь застосовують компактні струмені, а для гасіння важких нафтопродуктів - тонко розпилені струмені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оду як вогнегасну речовину не можна застосовувати у таких випадка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4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температурах нижче О °С, внаслідок чого можуть рватися пожежні рукави, псуватися насос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4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загорянні рідин з питомою масою меншою за вод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при гасінні електроустановок під напруго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завдання шкоди приміщенням та архівним цінностям (намокання, набрякання покрить, розчинення, що може стати причиною обвалів приміщень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при займанні матеріалів, що зберігаються поряд з карбідом кальцію і негашеним вапном, металевого натрію, калію, магнію та інших речовин, при дії води на які можуть виділятися горючі або вибухонебезпечні речови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при пожежах на складах отрутохімікатів та мінеральних добри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при гасінні речовин, що горять без доступу кисн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Водяна пара</w:t>
      </w:r>
      <w:r>
        <w:rPr>
          <w:sz w:val="28"/>
          <w:szCs w:val="28"/>
          <w:lang w:val="uk-UA"/>
        </w:rPr>
        <w:t xml:space="preserve"> застосовується для гасіння твердих, рідинних і газоподібних речовин що знаходяться в закритих приміщеннях. Вона знижує концентрацію кисню в зоні горіння, завдяки чому гальмується процес горіння. Найдоцільніше використовувати там, де є джерела необхідної кількості водяної пари. Концентрація пари становить 35% від об’єму приміщенн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одяну пару застосовують у приміщеннях до 500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і в разі невеликих вогнищ н .відкритих майданчиках і установка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Піни</w:t>
      </w:r>
      <w:r>
        <w:rPr>
          <w:sz w:val="28"/>
          <w:szCs w:val="28"/>
          <w:lang w:val="uk-UA"/>
        </w:rPr>
        <w:t xml:space="preserve"> бувають хімічні та повітряно-механічні. Повітряно-механічна піна утворюється за допомогою спеціальних пожежних стволів, де вода (9,7%) під тиском 0,3...0,6 МПа спочатку змішується з піноутворювачем (0,3%), а потім з повітрям (90%). При цьому утворюється піна,, яка за об’ємом у 20 разів (кратність 20) перевищує початковий об’єм матеріалів, з. яких вона утворюєть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Кратність піни - це відношення об’єму піни до об’єму речовини, з якої вона одержана. Піни з кратністю до 5 належать до малої кратності, до 100 - середньої і більше 100 - високо кратні. Для гасіння пожеж на нафтоскладах, нафтобазах, у приміщеннях небезпечних виробництв використовують піну з кратністю понад 200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Хімічну піну одержують при змішуванні лужного та кислотного розчинів, що зберігаються окремо перед початком вогнегасіння (вогнегасник ОХП-ІО) або при змішуванні піноутворюючого порошку (піноутворювача) з потоком води в піногенераторах (ІІГ-50, ПГ-100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Вуглекислота</w:t>
      </w:r>
      <w:r>
        <w:rPr>
          <w:sz w:val="28"/>
          <w:szCs w:val="28"/>
          <w:lang w:val="uk-UA"/>
        </w:rPr>
        <w:t xml:space="preserve"> це безбарвний газ в 1,5 рази важчий від повітря. Вона ізолює доступ кисню. Застосовується для гасіння пожеж в електроустановках, двигунах внутрішнього згоряння, в архівах, бібліотеках, музеях тощ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Змочувачі</w:t>
      </w:r>
      <w:r>
        <w:rPr>
          <w:sz w:val="28"/>
          <w:szCs w:val="28"/>
          <w:lang w:val="uk-UA"/>
        </w:rPr>
        <w:t xml:space="preserve"> - речовини, здатні поліпшувати змочуючі властивості  води при гасінні слабо змочуваних горючих речовин (нафта, гума, вугільний пил, волокнисті матеріали, торф тощо) до них належать мило, синтетичні розчини, амілосульфати, алкілсульфати і  ін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нертні гази</w:t>
      </w:r>
      <w:r>
        <w:rPr>
          <w:sz w:val="28"/>
          <w:szCs w:val="28"/>
          <w:lang w:val="uk-UA"/>
        </w:rPr>
        <w:t xml:space="preserve">  (аргон, гелій, димові  або відпрацьовані гази) застосовуються для заповнення резервуарів при газозварювальних роботах. Вогнегасна концентрація інертних газів при тушінні у закритих приміщеннях становить 31...36% від об’єм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Порошки</w:t>
      </w:r>
      <w:r>
        <w:rPr>
          <w:sz w:val="28"/>
          <w:szCs w:val="28"/>
          <w:lang w:val="uk-UA"/>
        </w:rPr>
        <w:t xml:space="preserve"> призначені для гасіння займання матеріалів і речовин, що горять без доступу кисню. Випускають у вигляді спеціальних сумішей різних марок: ПСБ-3, П-2АП, ПФ, Пірант-А, ПС, П-ІА та ін. До складу порошків входять переважно бікарбонат натрію, стеаринові сполуки калію, цинку, магнію, графіту, амофос з апатитового концентрату, фосфати, тальк, стеарити важких металів, силіконові рідини, хімічно чиста крейда, полімерні смоли тощ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Механічні засоби</w:t>
      </w:r>
      <w:r>
        <w:rPr>
          <w:sz w:val="28"/>
          <w:szCs w:val="28"/>
          <w:lang w:val="uk-UA"/>
        </w:rPr>
        <w:t xml:space="preserve"> (брезент, повсть, пісок, землю тощо) застосовують для гасіння загорянь невеликих кіль</w:t>
        <w:softHyphen/>
        <w:t>костей розлитих горючих рідин. Вони знижують температуру горіння; припиняють доступ кисню у зону горі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лади та обладнанн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огнегасники пінно-хімічні ОХП-10; вогнегасники вуглекислотні ОУ-2, ОУ-5, ОУ-8; брометилові ОУБ-3, ОУБ-7; вогнегасники порошкові ОП-І "Супутник", ОП-І "Турист", ОП-2, ОП-2Б, ОП-5, ОП-10; пожежна установка ПУ-І; стенди, плакати, таблиц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гнегасник ОХП-10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Це хімічний пінний вогнегасник, рекомендований для гасіння твердих горючих матеріалів, а також рідин, що мають поверхню горіння не більше 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 Такими вогнегасниками обладнують пожежні щити на фермах, в майстернях, на складах та інших об'єктах або встановлюють в окремих приміщенн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огнегасник ОХП-10 мас сталевий балон з чавунною кришкою, горловину з отвором для виходу піни і ручку для перенесення. Всередині балона - поліетиленовий стакан, що закривається гумовим клапаном, закріпленим на штоці з пружиною. У верхній частині шток прикріплений до ексцентрика ручки, поворотом якої на 180° можна підняти шток і відкрити клапан стака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оліетиленовому стакані знаходяться кислотна частина заряду (сірчанокисле оксидне залізо - 115 г, сірчана кислота -120 г) і лужка (водний розчин бікарбонату натрію - 450... 530 г з екстрактом солодкого кореня). За таким складом заряду вогнегасник працює при температурі повітря вище + 5 °С. Для зберігання вогнегасника при температурі до -20 °С у лужну частину до 5 л води, додають 3 л етиленгліколю, а для кислотної частини беруть 320 г технічної сірчаної кислоти густиною 1,42 г/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ісля зарядки вогнегасника до нього прикрі плюють ярлик, де вказують дату зарядки, а на отвір розбризкувача встановлюють паперову мембрану. Строк придатності - один рі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огнегасник приводять у дію поворотом ексцентрика ручки. Після цього його перевертають догори дном, що сприяє змішуванню кислотної і лужної частин заряду, внаслідок чого відбувається хімічна реакція з виділенням вуглекислого газу і утворенням пін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Робочий тиск вогнегасника 1,4 МПа, кількість піни - 90 л, довжина струменя 6...8 м, тривалість дії вогнегасника - 60-70 с, стійкість піни - 40 хв, маса вогнегасника 13...14 кг(без заряду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аги хімічних вогнегасникі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на виходить під власним тиск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у процесі зберігання заряд у вогнегаснику знаходиться під звичайним атмосферним тиск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ди вогнегасникі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неможливість застосовувати при температурах нижче - 20 °С (уповільнюється реакція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ює, а інколи і пошкоджує матеріали, що вкриваються піно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неможливість застосування для тушіння електроустановок під напруго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яють вогнегасники двічі на рік у квітні та жовтн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гнегасники вуглекислотні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огнегасники ОУ-2, ОУ-2А, ОУ-5, ОУ-8 та інші мають майже однакову будову і відрізняються один від одного розмірами і місткістю балона (на це вказують цифри у марках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Основні технічні дані вуглекислотних вогнегасникі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1524"/>
        <w:gridCol w:w="1949"/>
        <w:gridCol w:w="1635"/>
      </w:tblGrid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оказни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ОУ-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ОУ-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ОУ-8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Маса з заряд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,4...6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3,95....14,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0,5...20,7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Робочий тиск при +20° С, МП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Тиск розриву запобіжної мембрани ±50° С, МП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Довжина струменя, 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Тривалість дії, 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5...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0...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0...6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талевий балон корпуса наповнений зрідженим двуокислом  вуглецю. У горловині балона змонтований спеціальний пусковий пристрій з сифонною трубкою. Вогнегасник має шарнірну руч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иведення його в дію взятись лівою рукою за ручку вогнегасника, а правою спрямувати розтруб на загоряння. Повільно відкрити вентиль. Гасити треба в рукавицях, бо при виході вуглекислоти температура знижується до - 70 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аги вуглекисло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не проводить електроструму і застосовується для тушіння електроустаново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не пошкоджує матеріали, тому застосовується для тушіння особливо цінних матеріалів.</w:t>
      </w:r>
    </w:p>
    <w:p>
      <w:pPr>
        <w:pStyle w:val="Normal"/>
        <w:shd w:fill="FFFFFF" w:val="clear"/>
        <w:tabs>
          <w:tab w:val="clear" w:pos="720"/>
          <w:tab w:val="left" w:pos="5674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ди вуглекисло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відсутність змочувальних властивостей, тому не припиняє жеврін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7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 ефективність при температурах нижче О °С (вуглекислота замерзає у вентилі )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ри температурах більше + 50 °С утворюється тиск понад </w:t>
        <w:br/>
        <w:t>20 МП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он перевіряють на тиск раз у 4 ро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овують вуглекислотні вогнегасники для гасіння загорянь на сільськогосподарських машинах, автомобілях, невеликих об'єктах нафтопродуктів, електричних установках під напругою до 1000 В, у музеях, архівах та гасіння цінних матеріал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чні брометилові вогнегасник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Брометилові вогнегасники ОУБ-3, ОУБ-7 мають тонкостінний сталевий балон, зварений з двох напівбалонів. У верхній частині вварена нарізна бобишка, в яку вкручується вентиль з струменоутворюючою насадкою та ручкою для перенесення. Для виділення заряду з балона при відкриті вентиля у вогнегасник закачують повітря під тиском 0,8 МПа при 20 °С. Заряд містить вуглекислоту та бромистий ети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Технічна характеристика вогнегасникі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1941"/>
        <w:gridCol w:w="1773"/>
      </w:tblGrid>
      <w:tr>
        <w:trPr/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ОУБ-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ОУБ-7</w:t>
            </w:r>
          </w:p>
        </w:tc>
      </w:tr>
      <w:tr>
        <w:trPr/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Місткість балона, 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</w:tr>
      <w:tr>
        <w:trPr/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Маса бром етилу, к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3,4±0,0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7,7±0,15</w:t>
            </w:r>
          </w:p>
        </w:tc>
      </w:tr>
      <w:tr>
        <w:trPr/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Маса вуглекислоти, к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0,1±0,0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0,24±0,05</w:t>
            </w:r>
          </w:p>
        </w:tc>
      </w:tr>
      <w:tr>
        <w:trPr/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Маса незарядженого вогнегасника, к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</w:tr>
      <w:tr>
        <w:trPr/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Тривалість дії, 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Довжина струменя, м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3...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3,5...4,5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ля приведення в дію вогнегасника треба відкрити вентиль або натиснути на ручку, спрямувати струмінь на вогонь скраю, тримаючи балон догори дном; при гасінні балон не нахиляти горизонтально; при гасінні в закритому приміщенні його слід добре вітрити, щоб запобігти отруєнн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рівнянні з вуглекислотним вогнегасником брометиловий має переваг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є в діапазоні температур від - 60 °С до + 60 °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еликий тиск у балоні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нш металомістк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 продуктив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сконалість брометилового вогнегасник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не можна застосовувати для речовин, що горять бел доступу кисн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можна використовувати в зачинених приміщенн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атний для невеликих джерел пожеж усіх видів горючих речовин та жевріючих матеріалів, а також електроустановок під напруго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еревірку заряду (ваги) вогнегасника проводять не рідше одного разу в три місяц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трянопінний вогнегасник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овітрянопінний вогнегасник ОВП-10 має балон високого тиску, в якому знаходиться 10 л водного розчину піноутворювач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ля приведення в дію вогнегасник ставлять на підлогу, натискують на пусковий важіль, який штоком проколює бронзову мембрану, що закриває вихід з балончика з вуглекислоти під тиском. Газ тисне на поверхню розчину зверху і витісняє його знизу вгору через сифонну трубку, а через викидну трубку центробіжний розпилювач і насадку з сіткою всмоктується повітря. При цьому утворюється повітряно-механічна піна (мінімум 50-кратна), значно ефективніша хімічної. Довжина струменя 4,5 м, тривалість дії - 20 с. Застосовується так само, як хімічно-пінний вогнегасни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ошкові вогнегасни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ошковий </w:t>
      </w:r>
      <w:r>
        <w:rPr>
          <w:b/>
          <w:i/>
          <w:sz w:val="28"/>
          <w:szCs w:val="28"/>
          <w:lang w:val="uk-UA"/>
        </w:rPr>
        <w:t>вогнегасник ОП-1 "Момент"</w:t>
      </w:r>
      <w:r>
        <w:rPr>
          <w:sz w:val="28"/>
          <w:szCs w:val="28"/>
          <w:lang w:val="uk-UA"/>
        </w:rPr>
        <w:t xml:space="preserve"> має поліетиленовий корпус, сталевий балон, наповнений діоксидом вуглецю (робочий газ) і закритий алюмінієвою мембраною, запірно-пусковий пристрій зі спеціальним бойком з головкою, пружиною і розпилювачем порош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огнегасник ОП-1 „Турист”</w:t>
      </w:r>
      <w:r>
        <w:rPr>
          <w:sz w:val="28"/>
          <w:szCs w:val="28"/>
          <w:lang w:val="uk-UA"/>
        </w:rPr>
        <w:t xml:space="preserve"> не має балона з робочим газом. Вихід порошку з корпуса забезпечується повітрям, закачаним у корпус під тиском 0,5 МПа. В разі виходу повітря із корпуса його можна наповнити автомобільним насос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Вогнегасник ОП-2</w:t>
      </w:r>
      <w:r>
        <w:rPr>
          <w:sz w:val="28"/>
          <w:szCs w:val="28"/>
          <w:lang w:val="uk-UA"/>
        </w:rPr>
        <w:t xml:space="preserve"> мас металевий корпус, кришку, запірно-пусковий пристрій важільного типу, балон з робочим газом, що знаходиться всередині корпуса. Місткість вогнегасника близько 2л, вміщує майже 2 кг порошку. Робочім газом може бути повітря або азот. Період дії близько 10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Вогнегасник ОП-2В</w:t>
      </w:r>
      <w:r>
        <w:rPr>
          <w:sz w:val="28"/>
          <w:szCs w:val="28"/>
          <w:lang w:val="uk-UA"/>
        </w:rPr>
        <w:t xml:space="preserve"> мас алюмінієвий корпус, заряджений порошком ПСБ-3 його застосовують для гасіння загорянь у побутових приміщеннях, гаражах, на транспортних засобах (порошок П-1А та ПФ - для гасіння жевріючих матеріалів), електричного обладнання та кабелів напругою до 1000 В, мінерального масла та інших матеріалів. Застосовують при температурі повітря від - 30 °С до + 40 °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Вогнегасник ОП-5</w:t>
      </w:r>
      <w:r>
        <w:rPr>
          <w:sz w:val="28"/>
          <w:szCs w:val="28"/>
          <w:lang w:val="uk-UA"/>
        </w:rPr>
        <w:t xml:space="preserve"> має корпус, в якому розміщені балон з робочим газом і сифонна трубка. Балон з робочим газом перекривається мембраною, яку можна проколоти спеціальною голкою з важільним приводом. До вихідного отвору, приєднується спеціальний шланг Довжиною 0,6 м із стволом, перекритим клапаном. За допомогою клапана, що відкривається спеціальним важелем, можна подавати порошок у зону горіння певними порціями або зразу весь заря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огнегасник має робочий тиск 1,2 МПа, заряд порошку масою 5 кг, який при роботі розвіюється струменем до 5 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ий вогнегасник для гасіння загорянь нафтопродуктів, легкозаймистих рідин, розчинників, твердих речовин, а також електроустановок напругою до 1000 В. Його застосовують переважно в складах та на транспортних засобах. Може працювати при температурі в діапазоні під -50 °С до +50 °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Тривалість дії  12..,15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ногенератор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ногенератори ПГ-50 і ПГ-100 призначені для одержання хімічної піни, що застосовується для гасіння пожеж і горючих легкозаймистих ріди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ін має корпус, сопло, бункер з-клапанним пристроєм, зібраним у горловині бункера. В середині бункера встановлена сітка. На вхідній частині бункера – манометр. Робочий тиск піногенератора 0,4...0,6 МПа, продуктивність піни ПГ-50 – 45...90 л/с,.ПГ-100 – 90...100 л/с. Витрати води ПГ-50 – 8,5...10 л/с,.ПГ-100 – 17...20л/с, Витрати порошку ПГ-50 1...І,2 кг/хв, ПГ-100 -І,9...2 кг/х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іногенератор працює так: до сопла по рукавах чи трубці підводиться вода під тиском 0,4...О,8 МПа. Виникаючий на виході з сопла струмінь води утворює розрідження 600...700 мм рт.ст. під клапаном піногенєратора, внаслідок чого клапан відкривається і в утворений отвір потрапляє порошок з бункера. Піноутворюючий порошок, попадаючи у воду, розчиняється в ній і в результаті хімічної реакції утворюється піна, спрямовувана по рукавах або трубах до місця горі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жежна установка ПУ-І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жежна установка являє собою модернізований пожежний щит і призначена для швидкої ліквідації пожеж. Це металевий каркас, у нижній частині закінчується опорами для установки на поверхні. До каркасу в середній частині приварені два кінці, що являють собою вісі коливання місткості води. У верхній частині площадки є заглиблення для фіксації вогнегасників. Місткість для води у нижній частині має зливну проб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ткування, що входить до ПУ-І</w:t>
      </w:r>
    </w:p>
    <w:p>
      <w:pPr>
        <w:pStyle w:val="Normal"/>
        <w:shd w:fill="FFFFFF" w:val="clear"/>
        <w:tabs>
          <w:tab w:val="clear" w:pos="720"/>
          <w:tab w:val="right" w:pos="524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Місткість для води, л</w:t>
        <w:tab/>
        <w:tab/>
        <w:t>200</w:t>
      </w:r>
    </w:p>
    <w:p>
      <w:pPr>
        <w:pStyle w:val="Normal"/>
        <w:shd w:fill="FFFFFF" w:val="clear"/>
        <w:tabs>
          <w:tab w:val="clear" w:pos="720"/>
          <w:tab w:val="right" w:pos="524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інні вогнегасники ОХП-10, шт.</w:t>
        <w:tab/>
        <w:tab/>
        <w:t>2</w:t>
      </w:r>
    </w:p>
    <w:p>
      <w:pPr>
        <w:pStyle w:val="Normal"/>
        <w:shd w:fill="FFFFFF" w:val="clear"/>
        <w:tabs>
          <w:tab w:val="clear" w:pos="720"/>
          <w:tab w:val="right" w:pos="5249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ошкові вогнегасники, ОП-І, шт.</w:t>
        <w:tab/>
        <w:t>2</w:t>
      </w:r>
    </w:p>
    <w:p>
      <w:pPr>
        <w:pStyle w:val="Normal"/>
        <w:shd w:fill="FFFFFF" w:val="clear"/>
        <w:tabs>
          <w:tab w:val="clear" w:pos="720"/>
          <w:tab w:val="right" w:pos="524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ожежні відра, шт.</w:t>
        <w:tab/>
        <w:tab/>
        <w:t>2</w:t>
      </w:r>
    </w:p>
    <w:p>
      <w:pPr>
        <w:pStyle w:val="Normal"/>
        <w:shd w:fill="FFFFFF" w:val="clear"/>
        <w:tabs>
          <w:tab w:val="clear" w:pos="720"/>
          <w:tab w:val="right" w:pos="5249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ор, шт.</w:t>
        <w:tab/>
        <w:tab/>
        <w:t>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а у вогнегасниках для виробничих приміщень визнача</w:t>
        <w:softHyphen/>
        <w:t>ється за формуло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918210" cy="265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- число вогнегасників на 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площі, шт.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(для матеріальних складів, гаражів, тваринницьких приміщень, котелень, млинів, їдалень, магазинів на 10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приймається один вогнегасник, лабораторії до 5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- два вогнегасники, в тому числі один хімічний пінний, другий вуглекислотний)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 - площа виробничого приміщення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Контрольні запитанн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первинні речовини застосовують. для пожежегасінн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бувають вогнегасник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ли не можна застосовувати воду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77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привести в дію хімічний пінний вогнегасник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77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переваги, брометилового вогнегасника над вуглекислотним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застосовується піногенератор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значити потрібну кількість вогнегасників для приміщення?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для самостійної роботи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1. Дати коротку характеристику вогнегасних речовин: води, піни, інертних газів, порошків та ін. [ 6, с. 293-302; 8, с. 293-330]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2. Намалювати схеми вогнегасників ОХП-10, ОУ-2, ОУБ-3, ОП-1 . [1, с. 69-73]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3. Визначити кратність піни вогнегасника ОХП-10 [7, с. 300-805].</w:t>
      </w:r>
    </w:p>
    <w:sectPr>
      <w:footerReference w:type="default" r:id="rId3"/>
      <w:type w:val="nextPage"/>
      <w:pgSz w:w="11906" w:h="16838"/>
      <w:pgMar w:left="1701" w:right="851" w:gutter="0" w:header="0" w:top="1134" w:footer="720" w:bottom="113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St7z0">
    <w:name w:val="WW8NumSt7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20:00Z</dcterms:created>
  <dc:creator>guest</dc:creator>
  <dc:description/>
  <cp:keywords/>
  <dc:language>en-US</dc:language>
  <cp:lastModifiedBy>Mage</cp:lastModifiedBy>
  <dcterms:modified xsi:type="dcterms:W3CDTF">2011-09-29T11:20:00Z</dcterms:modified>
  <cp:revision>2</cp:revision>
  <dc:subject/>
  <dc:title>40 ТЕХНІЧНІ    ЗАСОБИ   ПОШЮГАСІННН</dc:title>
</cp:coreProperties>
</file>