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Государственный  Технол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логии и промышленной безопас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22"/>
        <w:spacing w:lineRule="auto" w:line="360"/>
        <w:ind w:firstLine="709"/>
        <w:rPr/>
      </w:pPr>
      <w:r>
        <w:rPr>
          <w:b w:val="false"/>
          <w:sz w:val="28"/>
          <w:szCs w:val="28"/>
          <w:u w:val="single"/>
        </w:rPr>
        <w:t>На тему</w:t>
      </w:r>
      <w:r>
        <w:rPr>
          <w:b w:val="false"/>
          <w:sz w:val="28"/>
          <w:szCs w:val="28"/>
        </w:rPr>
        <w:t>: "Твердые бытовые отходы: мусоросжигание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Выполнила: Скурихина Н.В.</w:t>
      </w:r>
    </w:p>
    <w:p>
      <w:pPr>
        <w:pStyle w:val="Normal"/>
        <w:spacing w:lineRule="auto" w:line="360"/>
        <w:ind w:left="57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. 03-ТШ-23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оверила: Шабарова О.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строма, 2006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бщие положения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пособы ликвидации ТБО                                  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е мусоросжигания                                      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Мусоросжигание: за и против                                    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Технологии мусоросжигания                                                            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не может жить, не оставляя после себя твёрдые бытовые отходы (ТБО). Количество их зависит различных факторов. В среднем принято считать, что на одного жителя в год накапливается 250 кг мусора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щее накопление ТБО влияют следующие факто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епень благоустройства зданий (наличие мусоропроводов, системы отопления, тепловой энергии для приготовления пищи, водопровода и канализаци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витие сети общественного питания и бытовых услуг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ровень производства товаров массового спроса и культура торговл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охвата коммунальной очисткой культурно-бытовых и общественных орган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ы собираются как на специализированных (санкционированные места), так и на стихийно возникающих свалках (неразрешенные мес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нцентрированные в отвалах, на свалках отходы – опасные источники загрязнения поверхностных и подземных вод, атмосферного воздуха, почв и растений. Сложившаяся ситуация представляет реальную угрозу здоровью людей – современным и будущим поколениям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твердых бытовых отходов (ТБО) является остро актуальной, поскольку ее решение связано с необходимостью обеспечения нормальной жизнедеятельности населения, санитарной очистки городов, охраны окружающей среды и ресурсосбере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БО включают разнообразные вещества органического и минерального происхождения: пищевые отходы, использованную бумагу и картон, текстиль, древесину, кости, кожу, резину, пластмассу, металл, стекло, камни и др. Мусор является благоприятной средой для развития микроорганизмов, вызывающих некоторые инфекционные заболевания. Поэтому необезвреженные отходы могут быть источником массового загрязнения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ин из применяемых в настоящее время способов сбора и удаления отходов не является полностью удовлетворительным ни по санитарно-гигиеническим, ни по технико-экономическим показател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тходам продолжают относиться как к нежелательным материалам, и главное, что заботит многих людей, — как получше "спрятать" отходы с глаз долой. Между тем отходы еще вчера были элементами природы, и первой целью в обращении с ними должно быть восстановление ресурсов и вовлечение их в хозяйственный оборот с целью получения необходимых нам материалов с одновременной минимизацией обращения за ними к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ША 41 % твердых бытовых от</w:t>
        <w:softHyphen/>
        <w:t>ходов (ТБО) классифицируется как "особо опасные", в Венгрии— 33,5%, во Франции— 6%, Великобрита</w:t>
        <w:softHyphen/>
        <w:t>нии — 3%, в Японии — лишь 0,3%. В России к опас</w:t>
        <w:softHyphen/>
        <w:t>ным отходам относят 10%.от всей массы ТБО. Во мно</w:t>
        <w:softHyphen/>
        <w:t>гих странах мира количество токсичных (опасных) от</w:t>
        <w:softHyphen/>
        <w:t>ходов неуклонно возрастает. На территории России имеются так называемые хи</w:t>
        <w:softHyphen/>
        <w:t>мические "ловушки" (включая места атомных взрывов в мирных целях и захоронения радиоактивных отходов), т. е. давно забытые захоронения опасных отходов, на которых со временем построили жилые дома и другие объекты. Но, к сожалению, их учет пока в нашей стра</w:t>
        <w:softHyphen/>
        <w:t>не не прове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ым направлением может стать участие иностранного капитала в мусоросжигании и переработке твердых бытовых отходов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Отходы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— не используемые непосредственно в местах их образования отходы производства, быта, транспорта и др., которые могут быть реально или потенциально использованы как продукты в других отраслях народ</w:t>
        <w:softHyphen/>
        <w:t>ного хозяйства или в ходе реген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u w:val="single"/>
        </w:rPr>
        <w:t>Утилизация отходов</w:t>
      </w:r>
      <w:r>
        <w:rPr>
          <w:sz w:val="28"/>
          <w:szCs w:val="28"/>
        </w:rPr>
        <w:t xml:space="preserve"> (от лат. — "полезный") — вовле</w:t>
        <w:softHyphen/>
        <w:t>чение различных типов отходов в новые технологичес</w:t>
        <w:softHyphen/>
        <w:t>кие циклы или использование их в других полезных целях.</w:t>
      </w:r>
    </w:p>
    <w:p>
      <w:pPr>
        <w:pStyle w:val="Style16"/>
        <w:spacing w:lineRule="auto" w:line="360" w:before="0" w:after="0"/>
        <w:ind w:left="30" w:right="3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Отходы производства (промышленны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— остатки сырья, материалов, полуфабрикатов, образовавшиеся при производстве продукции или выполнении работ и утратившие полностью или частично исходные потре</w:t>
        <w:softHyphen/>
        <w:t>бительские свойства. Они могут быть безвозвратными (технологические потери: улетучивание, угар, усушка) и возвратными.</w:t>
      </w:r>
    </w:p>
    <w:p>
      <w:pPr>
        <w:pStyle w:val="Style16"/>
        <w:spacing w:lineRule="auto" w:line="360" w:before="0" w:after="0"/>
        <w:ind w:left="30" w:right="3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Отходы производственного потребления</w:t>
      </w:r>
      <w:r>
        <w:rPr>
          <w:rFonts w:cs="Times New Roman" w:ascii="Times New Roman" w:hAnsi="Times New Roman"/>
          <w:sz w:val="28"/>
          <w:szCs w:val="28"/>
        </w:rPr>
        <w:t xml:space="preserve"> — непри</w:t>
        <w:softHyphen/>
        <w:t>годные для дальнейшего использования по прямому на</w:t>
        <w:softHyphen/>
        <w:t>значению и списанные в установленном порядке маши</w:t>
        <w:softHyphen/>
        <w:t>ны, инструменты и пр. Они могут быть сельскохозяй</w:t>
        <w:softHyphen/>
        <w:t>ственными, строительными, производственными, ра</w:t>
        <w:softHyphen/>
        <w:t>диоактивными, последние весьма опасны и нуждаются в тщательном захоронении или дезактива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вердые бытовые отходы (ТБО)</w:t>
      </w:r>
      <w:r>
        <w:rPr>
          <w:rFonts w:cs="Times New Roman" w:ascii="Times New Roman" w:hAnsi="Times New Roman"/>
          <w:sz w:val="28"/>
          <w:szCs w:val="28"/>
        </w:rPr>
        <w:t xml:space="preserve"> являются отходами сферы потребления, образующимися в результате бытовой деятельности населения. Они состоят из изделий и материалов, непригодных для дальнейшего использования в быту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отходы, которые накапливаются в жилом фонде, учреждениях, предприятиях общественного назначения (школах, зрелищных и детских учреждениях, гостиницах, столовых и т.п.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твердым бытовым отходам, учитываемым нормой накопления, относятся отходы, образующиеся в жилых зданиях, включая отходы от текущего ремонта квартир, отходов продуктов сгорания в устройствах местного отопления, смет, опавшие листья, собираемые с дворовых территорий и крупногабаритные предметы домашнего обихода. 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Состав и объем бытовых отходов чрезвычайно разнообразны и зависят не только от страны и местности, но и от времени года и от многих других фак</w:t>
      </w:r>
      <w:r>
        <w:rPr/>
        <w:t>торов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>
          <w:trHeight w:val="80" w:hRule="atLeast"/>
        </w:trPr>
        <w:tc>
          <w:tcPr>
            <w:tcW w:w="94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</w:t>
            </w:r>
            <w:r>
              <w:rPr>
                <w:b/>
                <w:bCs/>
                <w:sz w:val="28"/>
                <w:szCs w:val="28"/>
                <w:u w:val="single"/>
              </w:rPr>
              <w:t>сточники муниципальных отходов</w:t>
            </w:r>
          </w:p>
        </w:tc>
      </w:tr>
      <w:tr>
        <w:trPr>
          <w:trHeight w:val="8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Жил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ивидуальные и многоквартирные дома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озяйственные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ы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</w:t>
              <w:tab/>
              <w:t xml:space="preserve"> заведения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</w:t>
              <w:tab/>
              <w:t xml:space="preserve"> общепита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ы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колон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ые служб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и строительство зданий</w:t>
              <w:br/>
              <w:t>Уборка</w:t>
              <w:tab/>
              <w:t xml:space="preserve"> ули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еленое строительство, парки, пляжи</w:t>
              <w:br/>
              <w:t xml:space="preserve">Остаточные продукты мусоросжигания и мусоропереработки </w:t>
            </w:r>
          </w:p>
          <w:p>
            <w:pPr>
              <w:pStyle w:val="Style16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режд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ьмы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меры категорий отходов</w:t>
            </w:r>
          </w:p>
        </w:tc>
      </w:tr>
      <w:tr>
        <w:trPr>
          <w:trHeight w:val="1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тительные отх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ья, трава, ветки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ревянные отходы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рышки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резиновые отходы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жа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ищевые отходы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еорга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амни, керамика)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лкие материал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ходящие через 1.5 см сетку)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кстиль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оительный мусор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асные бытовые отх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астворители, ядохимикаты)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щи, выброшенные цели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холодильники, телевизоры)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таточные 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ола, ил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маг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сная </w:t>
              <w:tab/>
              <w:t>бумаг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янцевые </w:t>
              <w:tab/>
              <w:t>журнал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га для </w:t>
              <w:tab/>
              <w:t>компьютеро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сти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 (бутылки из-под газированной воды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</w:t>
              <w:tab/>
              <w:t xml:space="preserve"> пластик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пласт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ой пластик (полиэтилен, ПВХ)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л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омагнетики (стальные банки и т.д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неферромагнети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кл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чневое </w:t>
              <w:tab/>
              <w:t>("янтарное"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ое (лампы, оконное и т.д.)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утилизации ТБ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до настоящего времени подавляющее количество ТБО все еще продолжают вывозить на свалки (полигоны): в СНГ на свалки вывозят 97% образующихся ТБО, в США - 73%, в Великобритании - 9О%, в Германии - 70%, в Швейцарии - 25%, в Японии - около 30%. Недостатки складирования ТБО на свалках: большая потребная площадь земли, сложность организации новых свалок в связи с отсутствием свободных земельных участков, значительные затраты на транспортировку ТБО, потеря ценных компонентов ТБО, экологическая опасность (загрязнение грунтовых вод и атмосферы, распространение неприятных запахов, потенциальная опасность в отношении пожаров и распространения инфекций и пр.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мировой практике нашли промышленное применение четыре метода переработки</w:t>
        <w:tab/>
        <w:t xml:space="preserve"> ТБО:</w:t>
        <w:br/>
        <w:t xml:space="preserve">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термическая </w:t>
        <w:tab/>
        <w:t>обработка</w:t>
        <w:tab/>
        <w:t xml:space="preserve"> (в</w:t>
        <w:tab/>
        <w:t xml:space="preserve"> основном</w:t>
        <w:tab/>
        <w:t xml:space="preserve"> сжигание);</w:t>
        <w:br/>
        <w:t xml:space="preserve">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биотермическое аэробное компостирование </w:t>
        <w:tab/>
        <w:t xml:space="preserve"> (с </w:t>
        <w:tab/>
        <w:t xml:space="preserve"> получением</w:t>
        <w:br/>
        <w:t>удобрения</w:t>
        <w:tab/>
        <w:t xml:space="preserve"> или</w:t>
        <w:tab/>
        <w:t xml:space="preserve"> биотоплива);</w:t>
        <w:br/>
        <w:t xml:space="preserve">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анаэробная ферментация</w:t>
        <w:tab/>
        <w:t xml:space="preserve"> (с</w:t>
        <w:tab/>
        <w:t xml:space="preserve"> получением</w:t>
        <w:tab/>
        <w:t xml:space="preserve"> биогаза);</w:t>
        <w:br/>
        <w:t xml:space="preserve">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ортировка (с извлечением тех или иных ценных компонентов для вторичного использ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методов имеет свои преимущества и недостатки, свои оптимальные области применения, зависящие главным образом от морфологического состава ТБО и региональных 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циональным методом переработки ТБО является мусоросжигание. Его зарождение относится еще к 1870 г. Основное его преимущество - сокращение объемов отходов более чем в 10 раз, а их массы - в 3 раза. Главный же недостаток прямого сжигания необработанных ТБО связан с серьезной опасностью загрязнения атмосферы вредными выбро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остирование - это биохимический процесс разложения органической </w:t>
        <w:tab/>
        <w:t>части</w:t>
        <w:tab/>
        <w:t xml:space="preserve"> ТБО</w:t>
        <w:tab/>
        <w:t xml:space="preserve"> микроорганизмами. В биохимических реакциях взаимодействуют органический материал, кислород и бактерии, а выделяются углекислый газ, вода и тепло. В результате саморазогрева до 60-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оисходит уничтожение большинства болезнетворных микроорганизмов, яиц гельминтов и личинок мух. Продуктом компостирования является органическое удобрение - компост или биотопливо (сырой компо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метод промышленной переработки ТБО - получение и утилизация биогаза, образующегося при разложении органических компонентов ТБО - чаще всего используется непосредственно на полигонах захор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60 годов находит практическое применение 4-й метод переработки ТБО - их механизированная сортировка. В настоящее время в различных странах действует несколько десятков заводов, применяющих сортировку ТБО (извлечение металлов, легкой фракции, стеклобоя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мусоросжиг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30-е годы были разработаны печи для непрерывного слоевого сжигания ТБО, осуществляемого на колосниковой решетке, установленной в нижней части печи (до настоящего времени слоевое сжигание ТБО при температуре 850-1000 град.С в мировой практике применяется наиболее часто). В начале 80-х годов стали появляться котлоагрегаты с топками с псевдоожиженным слоем (система "твердое-газ") в большей степени отвечающие экологическим требованиям. В начале 90-х годов проведены многообещающие исследования по использованию металлургических печей Ванюкова. В середине 80-х начале 90-х годов Институт высоких температур АН разработал научные основы технологии высокотемпературной (2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термообработки ТБО в шахтных печах (по конструкции идентичны доменным печ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Достоинства и недостатки мусоросжиг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соросжигание – это наиболее сложный и «высокотехнологичный» вариант обращения с отходами. Сжигание требует предварительной обработки ТБО (с получением т.н. топлива, извлеченного из отходов). При разделении из ТБО стараются удалить крупные объекты, металлы (как магнитные, так и немагнитные) и дополнительно его измельчить. Для того чтобы уменьшить вредные выбросы, из отходов также извлекают батарейки и аккумуляторы, пластик, листья. Сжигание неразделенного потока отходов в настоящее время считается чрезвычайно опасным. Таким образом, мусоросжигание может быть только одним из компонентов комплексной программы утилизац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жигание позволяет примерно в 3 раза уменьшить вес отходов, устранить некоторые неприятные свойства: запах, выделение токсичных жидкостей, бактерий, привлекательность для птиц и грызунов, а также получить дополнительную энергию, которую можно использовать для получения электричества или отоплени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логические воздействия МСЗ в основном связаны с загрязнением воздуха, в первую очередь – мелкодисперсной пылью, оксидами серы и азота, фуранами и диоксинами. Серьезные проблемы возникают также с захоронением золы от мусоросжигания, которая по весу составляет до 30% от исходного веса отходов и которая в силу своих физических и химических свойств не может быть захоронена на обычных свалках. Для безопасного захоронения золы применяются специальные хранилища с контролем и очисткой сто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мусоросжигательные заводы серийно не производятся. Говоря о социально- экономических аспектах мусоросжигания, следует отметить, что обычно строительство и эксплуатации МСЗ не по карману городскому бюджету и должно производиться в кредит либо частными компаниями. Во многих случаях компания, владеющая МСЗ, стремится подписать договор с городом, в котором будет предусмотрена обязательная поставка определенного количества и состава ТБО в сутки. Такие условия делают фактически невозможным осуществление программ вторичной переработки или компостирования или другие значительные изменения в методах утилизации. Поэтому строительство МСЗ требует очень тщательной координации с другими аспектами программы управления ТБО и к этому варианту надо обращаться только после того, как другие программы уже спланированы. Судя по зарубежным данным, технология прямого сжигания ТБО представляет экологическую опасность вследствие токсичных выбросов (тяжелые металлы, дибензодиоксины, дибензофуран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достаточно четко сформулировать преимущества и недостатки мусоросжиг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этого мет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объема отходов в 10 раз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иска загрязнения почвы и воды отхо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рекуперации образующегося тепл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мусоросжигания исходных ТБ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ость загрязнения атмосфе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ценных компон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ий выход золы и шлаков (около 30% по масс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восстановления черных металлов из шла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стабилизации процесса сжиг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бедительно показывает многолетняя практика,  механический перенос европейского оборудования технологий, например, в российских условиях положительных результатов не дает (различие морфологического состава ТБО, систем сбора и др.). Плохая работа завода в г. Владимире, укомплектованного отечественным оборудованием, во многом объясняется несовершенством применяемой технологии, мало учитывающей состав и свойства исходного сырья как объекта для сжигания: </w:t>
      </w:r>
      <w:r>
        <w:rPr>
          <w:color w:val="000000"/>
          <w:sz w:val="28"/>
          <w:szCs w:val="28"/>
        </w:rPr>
        <w:t>сжигание смешанных отходов всегда сопровождается выделением супертоксикантов — диоксинов, вызывающих рак и бесплод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соросжигание уменьшает объем отходов, попадающих на свалки, и может использоваться для производства электроэнергии. Хотя сжигание всех отходов без разбора – это технология прошлого, современные мусоросжигательные установки, оборудованные системами очистки выбросов, генераторами электроэнергии и используемые в комбинации с другими методами утилизации ТБО могут помочь справиться с потоком мусора, особенно в плотно населенных областях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мусоросжиг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CПОСОБ ПЕРЕРАБОТКИ ГОРЮЧИХ ОТХОД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ОСНОВАННЫЙ НА ГАЗИФИКАЦИИ В СВЕРХАДИАБАТИЧЕСКОМ РЕЖИМЕ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Институте проблем химической физики РАН разработан эффективный метод термической переработки горючих отходов, основанный на использовании нового физического явления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фильтрационного горения в сверхадиабатических режимах, при которых температура в зоне реакции существенно превышает адиабатическую температуру горения. Целенаправленное использование сверхадиабатических режимов для проведения процессов газификации открывает широкие возможности для утилизации разного рода горючих отходов с высокой энергетической эффективностью, экологической чистотой и относительно невысокими затратами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ая организация процесса термической переработки отходов обеспечивает следующие преимущества по сравнению с методами прямого сжиг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цесс газификации имеет высокий энергетический КПД (до 95%), позволяющий перерабатывать материалы с малым содержанием горючих составляющих (с зольностью до 90%) или с высокой влажностью (до 60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изкие линейные скорости газового потока в реакторе и его фильтрация через слой исходного перерабатываемого материала обеспечивают крайне низкий вынос пылевых частиц с продукт-газом, что дает возможность сильно сократить капитальные затраты на газоочистное и энергетическое оборуд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некоторых случаях, когда необходимо проводить очистку газовых выбросов от соединений серы, хлора или фтора, пыли, паров ртути, очищать продукт-газ оказывается проще, чем дымовые газы, благодаря низкой температуре, меньшему объему и более высокой концентрации загрязнителей; кроме того, сера присутствует в продукт-газе в восстановленных формах (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, COS), которые много проще поглотить, чем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при газификации происходит частичное разложение азотсодержащих органических соединений в бескислородной среде, что дает меньшее количество окислов азота в дымовых газах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сжигание газа в современных газовых горелках – наиболее чистый способ сжигания из всех известных; за счет высокой полноты сгорания дымовые газы содержат чрезвычайно мало окиси углерода и остаточных углеводор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жигание в две стадии позволяет резко уменьшить образование диоксинов (полихлорированных дибензодиоксинов и дибензофуранов), поскольку даже при наличии хлора подавляется появление в дымовых газах ароматических соединений (предшественников диоксинов) и обеспечивается низкое содержание пылевых частиц (катализаторов образования диоксинов в дымовых газ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ола, выгружаемая из реактора, имеет низкую температуру и практически не содержит недогоревшего углер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утилизации некоторых видов отходов имеется возможность извлечения из продукт-газа товарных материалов для последующей переработки (например, нефти и др.);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выбор оборудования для утилизации тепла при сжигании продукт-газа не ограничивается паровым или водяным котлом, также возможно применение газовых турбин и энергетических дизелей; предлагаемая схема переработки легче вписывается в имеющуюся промышленную инфраструктуру, например, продукт-газ может подаваться в имеющуюся топку для замены части кондиционного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Институте проблем химической физики РАН на основе метода газификации конденсированных топлив в режиме сверхадиабатического горения разработан ряд технологий утилизации низкосортных топлив и горючих отходов, в том числе процес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гания твердых бытовых отх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логически чистого сжигания больничных отходов непосредственно в больн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а для переработки твердых бытовых отходов (ТБО) с реактором-газификатором непрерывного действия производительностью 2 т в час (см. рис. 3). Установка потребляет 1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и до 700 кг пара в час; тепловая мощность, получаемая при сжигании продукт-газа - 5 МВт; размеры реактора-газификатора – рабочий диаметр 1.5 м, высота 7.3 м. Вырабатываемая при переработке ТБО тепловая энергия используется для нужд горячего водоснабжения города. Определенные в ходе испытаний установки характеристики газовых выбросов подтвердили высокую экологическую чистоту процесса при сжигании ТБО: так концентрация диоксинов в дымовых газах даже без их очистки не превышает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установки мусоросжигания может наращиваться путем установки нескольких модулей-реакторов вышеуказанного раз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хема мусоросжигающего производства включает, в зависимости от необходимой мощности, от 2-3 до 10 газификаторов, необходимое энергетическое оборудование, состав которого определяется заказчиком (водогрейные или паровые котлы, паровые турбины с электрогенераторами и т.п.), систему очистки дымовых газов, необходимость которой определяется, исходя из состава перерабатываемого сырья (содержания в нем серы, хлора, фтора и др.). Содержание токсичных веществ в дымовых газах гарантируется на уровне (или ниже) европейских нор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, предназначенное для мусоросжигания, может использоваться также для переработки других типов отходов. В этом случае могут потребоваться некоторые дополнительные внешние устройства и изменение регламента проведения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работанной схеме обеспечивается высокая экологическая чистота; твердый остаток от сжигания может быть безопасно захоронен; как вариант процесса предусмотрено остекловывание золы с тем, чтобы исключить возможное выщелачивание тяжелых мет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color w:val="000000"/>
          <w:kern w:val="2"/>
          <w:sz w:val="28"/>
          <w:szCs w:val="28"/>
          <w:u w:val="single"/>
        </w:rPr>
        <w:t>Мусоросжигательная установка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Ресурспроминве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мпании Ресурспроминвест разработана мобильная мусоросжигательная установка, которая в отличие от существующих американских аналогов экологически чисто </w:t>
        <w:tab/>
        <w:t xml:space="preserve"> производит</w:t>
        <w:tab/>
        <w:t xml:space="preserve"> сжигание</w:t>
        <w:tab/>
        <w:t xml:space="preserve"> мусора. </w:t>
        <w:br/>
        <w:t xml:space="preserve">        В последнее время в нашей стране в проблеме мусоросжигания возникла задача ликвидации твердых и влажных бытовых отходов с помощью мобильных средств. Эта задача особенно важна для ликвидации бытовых отходов в местах, удаленных от мусоросжигательных заводов (небольшие города, поселки, несанкционированные мусорные </w:t>
        <w:tab/>
        <w:t>свалки</w:t>
        <w:tab/>
        <w:t xml:space="preserve"> и</w:t>
        <w:tab/>
        <w:t xml:space="preserve"> т.п.). </w:t>
        <w:br/>
        <w:t xml:space="preserve">        Американский аналог мусоросжигательной установки несовершенен и обладает теми недостатками, что в нем весьма сложно обеспечить экологически чистое сжигание мусора вследствие его неполного окисления и появления в отходящих газах новых токсичных веществ. Проще говоря, такая мусоросжигательная машина похожа на коптилку, которая не только загрязняет близлежащую местность продуктами горения (в числе которых и канцерогены, вызывающие онкологические заболевания), но и чадит настолько, что близко от нее вообще </w:t>
        <w:tab/>
        <w:t>невозможно</w:t>
        <w:tab/>
        <w:t xml:space="preserve"> находиться. </w:t>
        <w:br/>
        <w:t xml:space="preserve">        Исследователями Ресурспроминвеста была разработана более совершенная мобильная установка, обеспечивающая экологически чистое сжигание</w:t>
        <w:tab/>
        <w:t xml:space="preserve"> мусора.</w:t>
        <w:br/>
        <w:t xml:space="preserve">        Данная мобильная мусоросжигающая установка состоит из дизельного тягача мощностью 300 кВт, контейнера-прицепа, где располагается установка, приводного шкива, воздушного компрессора Рута, электрического генератора, патронов с короткоцикловыми цеолитами, патронов с силикагелем, конического измельчителя мусора, винтового шнека для подачи и мусора, высокотемпературной печи с футеровкой из окиси кальция, узла эмульгации и сероочистки, походной мастерской и выдвижного ленточного транспортера для</w:t>
        <w:tab/>
        <w:t xml:space="preserve"> мусора. Единственная операция, которая требует ручного вмешательства, – это первоначальный розжиг установки. Такая технология обеспечивает производительность сжигания мусора - 100 </w:t>
        <w:tab/>
        <w:t>кг/час. Экологичность установки достигается тем, что вместо использования топливно-воздушной смеси для сжигания мусора используется осушенный и накислороженный с помощью короткоцикловых цеолитов воздух, в котором мусор горит без подачи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ТЕПЛОЭЛЕКТРОСТАНЦИЯ НА АЛЬТЕРНАТИВНОМ ВИДЕ ТОПЛИВА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Intro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оследнее время активно ведется поиск источников энергии, альтернативных природному топливу. При этом все чаще и чаще взоры обращаются на использование в качестве топлива твердых бытовых отходов (ТБО). Преимущество ТБО заключается в том, что их не надо искать, не надо добывать, но в любом случае их надо либо уничтожать, либо использовать. Период их уничтожения, т. е. складирования на полигонах, прошел – наступил период их активного использования, в том числе и в виде топлива. 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 xml:space="preserve">Целенаправленное промышленное использование ТБО как топлива началось со строительством первого "мусоросжигательного заведения" близ Лондона в 1870 году. Однако активное применение ТБО как энергетического сырья началось с середины 70-х годов в связи с углублением энергетического кризиса. Было подсчитано, что при сжигании 1 т ТБО можно получить 1 300–1 700 кВт•ч тепловой энергии или 300–550 кВт•ч электроэнергии. 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оссии термическая переработка ТБО началась с 1972 года, когда в восьми городах СССР было установлено 10 мусоросжигательных заводов первого поколения. Все эти заводы были практически без газоочистки и почти не использовали вырабатываемое тепло. В настоящее время все эти заводы морально устарели и не отвечают современным требованиям по экологическим показателям. В связи с чем большая часть этих заводов закрыта, а остальные подлежат </w:t>
        <w:tab/>
        <w:t xml:space="preserve">реконструкции. 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2002 году в Москве пущен в эксплуатацию мусоросжигательный завод производительностью 300 тыс. т ТБО в год. Завод состоит из отделений подготовки и сортировки ТБО, сжигания неутилизируемой части ТБО, очистки дымовых газов от вредных примесей, переработки золы и шлака, энергоблока и других вспомогательных </w:t>
        <w:tab/>
        <w:t>отделений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воде внедряется ручная и механическая сортировка ТБО и его дробление. Такая технологическая переработка ТБО позволяет: во-первых, отобрать ценное сырье для его вторичной переработки; во-вторых, отобрать пищевую фракцию ТБО для его последующего компостирования; в-третьих, отобрать сырье, представляющее экологическую опасность при его сжигании; и, наконец, это позволит повысить теплотехнические и экологические показатели сырья предназначенного для сжигания. Благодаря такой подготовке низшая теплота сгорания ТБО, предназначенного к сжиганию, достигнет 9 МДж/кг, а по содержанию золы, влаги, серы и азота характеристики ТБО будут практически соответствовать аналогичным характеристикам подмосковных бурых</w:t>
        <w:tab/>
        <w:t xml:space="preserve"> углей. 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видим из приведенных примеров, в Москве достаточно активно наметилась тенденция по повышению теплотехнических характеристик ТБО с последующим использованием его для выработки электроэнергии. По-видимому, немаловажное значение на это оказало намеченное в Москве широкое внедрение крупных сортировочных комплексов ТБО. 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 следует отметить, что низкие параметры пара, применяемые на отечественных мусоросжигательных заводов (G=15–35 т/ч, Т=240°C), существенно снижают удельные показатели по выработке электроэнергии по сравнению с паросиловыми электростанциями (G=640 т/ч, Т=540°C). Применение аналогичных мощностей и параметров пара на МСЗ ограничено свойствами ТБО: кусковое топливо, низкая температура плавления золы и коррозионные свойства дымовых газов, получаемых при сжигании ТБО. 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го повышения эффективности применения ТБО как топлива для выработки электроэнергии и достижения удельных показателей, близких к серийно применяемым ТЭС, по всей видимости, можно достигнуть за счет частичного замещения энергетического топлива бытовыми отходами. 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разрабатывается совмещенная (интегральная) компоновка ТЭС для сжигания природного топлива и ТБО. Доля ТБО по количеству тепла может составлять примерно 10% от тепловой мощности котла. В этом случае только за счет повышенных параметров пара и увеличенной мощности котлов и турбин эффективность использования ТБО повысится в 2–3 раза.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енный экономический эффект может быть получен за счет снижения капитальных вложений благодаря использованию существующей на ТЭС инфраструктуры и сокращения расходов на газоочистное оборудование. 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маловажным экономическим фактором является и тот факт, что энергетическое топливо, в том числе и бурый уголь, имеющий практически равноценные энергетические показатели с ТБО, надо покупать, а ТБО принимается с денежной доплатой. </w:t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ализ технико-экономических показателей, полученных при частичном 10% замещении энергетического топлива на одном из стандартных блоков, работающих на природном газе или буром угле, показывает, что в этом случае стоимость природного газа, используемого на ТЭС, может быть полностью покрыта "доходами" от приема ТБО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1"/>
        <w:spacing w:before="0" w:after="0"/>
        <w:ind w:left="0" w:firstLine="709"/>
        <w:rPr/>
      </w:pPr>
      <w:r>
        <w:rPr/>
        <w:t>Таким образом, в</w:t>
        <w:tab/>
        <w:t>данной работе рассмотрены различные виды утилизации ТБО, обращая особое внимание на мусоросжигание.</w:t>
      </w:r>
    </w:p>
    <w:p>
      <w:pPr>
        <w:pStyle w:val="11"/>
        <w:spacing w:before="0" w:after="0"/>
        <w:ind w:left="0" w:firstLine="709"/>
        <w:rPr/>
      </w:pPr>
      <w:r>
        <w:rPr/>
        <w:t>Выделены достоинства и недостатки метода, рассмотрены некоторые современные технологии мусоросжигания.</w:t>
      </w:r>
      <w:r>
        <w:br w:type="page"/>
      </w:r>
    </w:p>
    <w:p>
      <w:pPr>
        <w:pStyle w:val="11"/>
        <w:spacing w:before="0" w:after="0"/>
        <w:ind w:left="0" w:firstLine="709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овиков Ю.В.    Экология, окружающая среда и человек: Учебное пособие для ВУЗов, а также учащихся средних школ и колледжей. – М.: ФАИР-ПРЕСС, 1999. –32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ПКПРО ОГПУ (Оренбургский ИП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овой дайджест СМИ СП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SciTecLibrary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 Реферат "</w:t>
      </w:r>
      <w:r>
        <w:rPr>
          <w:sz w:val="28"/>
          <w:szCs w:val="28"/>
        </w:rPr>
        <w:t xml:space="preserve"> Твердые бытовые отходы и влияние их на окружающую среду"/Оренбургский 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02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3"/>
        </w:tabs>
        <w:ind w:left="709" w:firstLine="113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7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4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R">
    <w:name w:val="REPORT_R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TextBodyIndent"/>
    <w:qFormat/>
    <w:pPr>
      <w:spacing w:lineRule="auto" w:line="360"/>
      <w:ind w:left="283"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31:00Z</dcterms:created>
  <dc:creator>Надежда</dc:creator>
  <dc:description/>
  <cp:keywords/>
  <dc:language>en-US</dc:language>
  <cp:lastModifiedBy>Mage</cp:lastModifiedBy>
  <dcterms:modified xsi:type="dcterms:W3CDTF">2011-09-29T11:31:00Z</dcterms:modified>
  <cp:revision>2</cp:revision>
  <dc:subject/>
  <dc:title>Министерство образования и науки РФ</dc:title>
</cp:coreProperties>
</file>