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 дисципліни "Безпека життєдіяльності"</w:t>
      </w:r>
    </w:p>
    <w:p>
      <w:pPr>
        <w:pStyle w:val="Normal"/>
        <w:spacing w:lineRule="auto" w:line="360" w:before="0" w:after="0"/>
        <w:ind w:firstLine="709"/>
        <w:jc w:val="center"/>
        <w:rPr/>
      </w:pPr>
      <w:r>
        <w:rPr>
          <w:rFonts w:cs="Times New Roman" w:ascii="Times New Roman" w:hAnsi="Times New Roman"/>
          <w:sz w:val="28"/>
          <w:szCs w:val="28"/>
        </w:rPr>
        <w:t>на тему:</w:t>
      </w:r>
      <w:r>
        <w:rPr>
          <w:rFonts w:cs="Times New Roman" w:ascii="Times New Roman" w:hAnsi="Times New Roman"/>
          <w:sz w:val="28"/>
          <w:szCs w:val="28"/>
          <w:lang w:val="ru-RU"/>
        </w:rPr>
        <w:t xml:space="preserve"> </w:t>
      </w:r>
      <w:r>
        <w:rPr>
          <w:rFonts w:cs="Times New Roman" w:ascii="Times New Roman" w:hAnsi="Times New Roman"/>
          <w:sz w:val="28"/>
          <w:szCs w:val="44"/>
        </w:rPr>
        <w:t>Токсикомані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Сутність токсикоманії</w:t>
      </w:r>
    </w:p>
    <w:p>
      <w:pPr>
        <w:pStyle w:val="Normal"/>
        <w:spacing w:lineRule="auto" w:line="360" w:before="0" w:after="0"/>
        <w:jc w:val="both"/>
        <w:rPr>
          <w:rFonts w:ascii="Times New Roman" w:hAnsi="Times New Roman" w:cs="Times New Roman"/>
          <w:bCs/>
          <w:iCs/>
          <w:sz w:val="28"/>
          <w:szCs w:val="32"/>
        </w:rPr>
      </w:pPr>
      <w:r>
        <w:rPr>
          <w:rFonts w:cs="Times New Roman" w:ascii="Times New Roman" w:hAnsi="Times New Roman"/>
          <w:bCs/>
          <w:iCs/>
          <w:sz w:val="28"/>
          <w:szCs w:val="32"/>
        </w:rPr>
        <w:t>Речовини, що використовуються токсикоманами</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Дія летких наркотичних речовин</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Розвиток токсикоманії</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Наслідки зловживання ЛНДР</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Як боротися та протистояти токсикоман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ін "токсикоманія" з'явився в літературі порівняно недавно. Токсикоманія - один з найзлоякісніших видів наркоманії. Викликаючи серйозне порушення організму і сильну залежність, токсикоманія відрізняється від наркоманії лише в юридичному аспекті: вона викликається вживанням речовин, не віднесених Міністерством охорони здоров’я до групи наркотиків, і на неї не поширюються правові і кримінальні акти, що діють відносно наркоманів. За останні двадцять років токсикоманія - вдихання "летких речовин" наркотичної дії (ЛНДР), - набула характеру епідемії. Щорік сотні дітей і підлітків з кульками на голові вирушають в інший світ. Середній вік споживачів продукції хімічної промисловості - 8-15 років. Враховуючи масштаби поширення токсикоманії і ті необоротні руйнування, які вона проводить в дитячому організмі і психіці, можна серйозно говорити про загрозу майбутньому н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ність токсикоман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ксикоманія - це нездоланна тяга до вдихання випарів різноманітних розчинників та інших хімічних сполук, які діють на нервову систему подібно до алкоголю або наркотиків. Частіше зустрічається серед дітей та підліт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ксикоманія досить часто стає причиною нещасних випадків, галюцинацій, втрати свідомості, а іноді й загибелі підлітків. Вдихаючи випари, токсикоман не робить нічого протиправного, але під дією цих сполук виникає збудження, яке може призвести до тих чи інших правопоруш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іти та підлітки іноді стають токсикоманами, щоб тимчасово забути про свої проблеми та негаразди або привернути увагу вічно зайнятих батьків, іноді - з нудьги та байдику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птомами токсикоманії можуть бути: запах хімічних речовин з рота або від одягу, скарги на біль у ділянці рота та носа, постійний кашель, відсутність апетиту та втрата маси тіла, порушення координації рухів та плутана мова, пропуски уроків та погана поведінка в школі, часті зміни настрою, роздратування та гарячковість, потайливість та брехливі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віком, коли дитина стає дорослішою, вона починає розуміти, що вона завдає шкоди своєму здоров'ю, що існує багато інших більш приємних розваг. Проте немало токсикоманів згодом переходить у розряд наркоман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ЛНДР відносяться всі токсичні речовини різних хімічних груп, що вживаються, як інгалянти, шляхом вдихання: ефір, бензин, різні розчинники, лаки, клеї, очисні рідини, аерозолі і інші леткі речовини. Розчинники і засоби від комах зараз вийшли на перше місце серед речовин, що вживалися, не враховуючи лише алкоголю і тютюну. Окрім п'янких властивостей, спільна якість цих речовин розчинність в жирах, що веде до хімічного руйнування тканин і органів. Основою препаратів може служити ацетон, перхлоретілен, чотирихлористий вуглець, толуол, пропав, Бутан і і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іти, що з цікавості пробують нюхати клей, не знають всієї небезпеки і масштабів ураження організму ЛНДР. Про це не підозрюють і доросл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гато батьків знаходяться в глибокій помилці щодо небезпеки ЛНДР. Помітивши дитину за подібним заняттям, вони можуть розцінити це як хуліганство і обмежитися виховними бесідами або хорошою Токсикоманія в сотні разів небезпечніше і зло якісніше, крім того її важче перебороти. Троє з десяти, що спробували нюхнути, вмирають відразу 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их, хто нюхає розчинники 1-2 місяці, - руйнуються внутрішні органи, головний мозок, нервова система. Ті, хто нюхає 1-2 року, - стає інвалідом. Багато, кому удається вижити від частих передозувань, стають недоумкуватими. Будь-який засіб з групи ЛНДР викликає руйнування мозку, загибель нервових тканин, цироз печінки, ниркову недостатність. Психічна залежність, що швидко формується, не дає вислизнути від хвороби, що розвивається.</w:t>
      </w:r>
    </w:p>
    <w:p>
      <w:pPr>
        <w:pStyle w:val="Normal"/>
        <w:spacing w:lineRule="auto" w:line="360" w:before="0" w:after="0"/>
        <w:ind w:firstLine="709"/>
        <w:jc w:val="both"/>
        <w:rPr/>
      </w:pPr>
      <w:r>
        <w:rPr>
          <w:rFonts w:cs="Times New Roman" w:ascii="Times New Roman" w:hAnsi="Times New Roman"/>
          <w:sz w:val="28"/>
          <w:szCs w:val="28"/>
        </w:rPr>
        <w:t>Пройшов час дефіциту, і прилавки магазинів і ринків прагнуть перевершити один одного багатством асортименту лаків, фарб, розчинників, миючих засобів та засобів для чищення тощо.</w:t>
      </w:r>
    </w:p>
    <w:p>
      <w:pPr>
        <w:pStyle w:val="Normal"/>
        <w:spacing w:lineRule="auto" w:line="360" w:before="0" w:after="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Normal"/>
        <w:spacing w:lineRule="auto" w:line="360" w:before="0" w:after="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rPr>
        <w:t>Речовини, що використовуються токсикоманами</w:t>
      </w:r>
    </w:p>
    <w:p>
      <w:pPr>
        <w:pStyle w:val="Normal"/>
        <w:spacing w:lineRule="auto" w:line="360" w:before="0" w:after="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Плямовивідники.</w:t>
      </w:r>
      <w:r>
        <w:rPr>
          <w:rFonts w:cs="Times New Roman" w:ascii="Times New Roman" w:hAnsi="Times New Roman"/>
          <w:sz w:val="28"/>
          <w:szCs w:val="28"/>
        </w:rPr>
        <w:t xml:space="preserve"> Рідиною змочують хустку, будь-яку чи ганчірку внутрішню поверхню шапки, і ними закривають ніс і рот. Бувають смертельні випадки від вдихання суміші плямовивідників з нашатирним спир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Толуол і розчинники нітрофарб</w:t>
      </w:r>
      <w:r>
        <w:rPr>
          <w:rFonts w:cs="Times New Roman" w:ascii="Times New Roman" w:hAnsi="Times New Roman"/>
          <w:sz w:val="28"/>
          <w:szCs w:val="28"/>
        </w:rPr>
        <w:t>. Дихають 1-2 хвилини, наливши толуол у целофановий пакет. Ейфорія з руховим порушенням починається через 10-15 хв. Відчуваються запаморочення, хода робиться хибкою. Потім біля години продовжується зорові та слухові галюцин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Рідкий (літаковий) клей на основі чотирьоххлористого вуглецю</w:t>
      </w:r>
      <w:r>
        <w:rPr>
          <w:rFonts w:cs="Times New Roman" w:ascii="Times New Roman" w:hAnsi="Times New Roman"/>
          <w:sz w:val="28"/>
          <w:szCs w:val="28"/>
        </w:rPr>
        <w:t>. Для інгаляції використовують целофанові мішки. В минулі роки, наливши у них клей, підлітки натягали ці мішки на обличчя як протигазну маску. У стані глибокого сп'яніння, не будучи здатними цей мішок із себе стягти, досягали смертельно небезпечного чи сп'янілі гинули від удуш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кликає головний біль, депресію, втрату апетиту, нудоту... і тільки іноді від нього з'являються галюцинації. Звичайно людина знаходиться в стані, схожому на сп'яніння, але деякі люди стають агресив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лей часто є причиною неоперабельних ушкоджень дихальної систе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Бензин, рідина для зняття лаку, миючі засоби</w:t>
      </w:r>
      <w:r>
        <w:rPr>
          <w:rFonts w:cs="Times New Roman" w:ascii="Times New Roman" w:hAnsi="Times New Roman"/>
          <w:sz w:val="28"/>
          <w:szCs w:val="28"/>
        </w:rPr>
        <w:t>. Усе це речовини, що постійно використовуються в побуті, і усі вони містять хімікалії, що, випаровуючи, діють на людський моз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ільшість таких речовин сповільнює функції організму. Вдихання висококонцентрованих пар чи розчинників аерозолів може викликати порушення серцевої діяльності і миттєву смерть. А подих може сповільнитися настільки, що він попросту припинити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ільшість таких речовин сповільнює функції організ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а розповсюджена в токсикоманів речовина клей момент .</w:t>
      </w:r>
    </w:p>
    <w:p>
      <w:pPr>
        <w:pStyle w:val="Style16"/>
        <w:ind w:left="0" w:right="0" w:firstLine="709"/>
        <w:rPr/>
      </w:pPr>
      <w:r>
        <w:rPr/>
        <w:t>Він не дорогий, що навіть у будь-якої малозабезпеченої людини знайдуться на нього гроші.</w:t>
      </w:r>
    </w:p>
    <w:p>
      <w:pPr>
        <w:pStyle w:val="Style16"/>
        <w:ind w:left="0" w:right="0" w:firstLine="709"/>
        <w:rPr/>
      </w:pPr>
      <w:r>
        <w:rPr/>
        <w:t>Водночас одурманювальною дією, здатною викликати звичку і хворобливу залежність, володіють й інші лікарські препарати. На чому засновано застосування лікарських засобів (снодійних і заспокійливих) з метою отримання токсикоманічного сп'яніння? Якщо в лікувальній терапевтичній дозі вони викликають заспокійливість, розслабленість, сон, то у великій – токсичній (3-5 пігулок і більше) загальмованість, оглушення, тобто токсикоманічне сп'яніння. Ще більша доза – 6-7 пігулок і більше – призводить до тяжкого отруєння, коли можливе порушення серцевої діяльності, зупинка дихання і навіть смертельні наслідки. На жаль, наші домашні аптечки часто нагадують склад медикаментів, нерідко з токсичною дією. Ліки, залишені прозапас, лежать роками, з простроченими термінами дії, але токсичність їх не послаблюється, а може і підвищуватися.</w:t>
      </w:r>
    </w:p>
    <w:p>
      <w:pPr>
        <w:pStyle w:val="Normal"/>
        <w:spacing w:lineRule="auto" w:line="360" w:before="0" w:after="0"/>
        <w:ind w:firstLine="709"/>
        <w:jc w:val="both"/>
        <w:rPr/>
      </w:pPr>
      <w:r>
        <w:rPr>
          <w:rFonts w:cs="Times New Roman" w:ascii="Times New Roman" w:hAnsi="Times New Roman"/>
          <w:sz w:val="28"/>
          <w:szCs w:val="28"/>
        </w:rPr>
        <w:t>Визначити, чи приймає людина наркотики, нелегко, але можна. Зміни в ньому видні вже в перші тижні нового захоплення, поки ще не виникла наркотична залежність. От деякі озна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гресивний напружений настрій та різка зміна в поводжен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яг його може бути неохайної, серед речей з'являються баночки, склянки, може бути — шприци і таблетки;</w:t>
      </w:r>
    </w:p>
    <w:p>
      <w:pPr>
        <w:pStyle w:val="TextBodyIndent"/>
        <w:widowControl w:val="false"/>
        <w:pBdr>
          <w:top w:val="nil"/>
          <w:left w:val="nil"/>
          <w:bottom w:val="nil"/>
          <w:right w:val="nil"/>
        </w:pBdr>
        <w:spacing w:lineRule="auto" w:line="360"/>
        <w:ind w:firstLine="709"/>
        <w:rPr>
          <w:i w:val="false"/>
          <w:i w:val="false"/>
          <w:iCs w:val="false"/>
          <w:lang w:val="uk-UA"/>
        </w:rPr>
      </w:pPr>
      <w:r>
        <w:rPr>
          <w:i w:val="false"/>
          <w:iCs w:val="false"/>
          <w:lang w:val="uk-UA"/>
        </w:rPr>
        <w:t xml:space="preserve">— </w:t>
      </w:r>
      <w:r>
        <w:rPr>
          <w:i w:val="false"/>
          <w:iCs w:val="false"/>
          <w:lang w:val="uk-UA"/>
        </w:rPr>
        <w:t>можуть з'явитися татуювання і малюнки на руках, він може почати потихеньку красти гроші і речі;</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дмірна веселість, почервоніння обличчя, незвичайний апетит;</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узькі зіниці, млявість, відчуженість — ознаки вживання наркотиків опійної групи;</w:t>
      </w:r>
    </w:p>
    <w:p>
      <w:pPr>
        <w:pStyle w:val="FR1"/>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Треба мати на увазі, що багато ознак можна помітити тільки спочатку, потім організм пристосовується і починає руйнуватися всерйоз, зовнішні ознаки бачить тільки фахівец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Дія летких наркотичних речовин</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яніння настає після декількох вдихань. Дозу визначити практично неможливо залежно від препарату глибина вдиху, затримка дихання, концентрація пари різні. Обмежувальними реакціями слугують головний біль, стискування голови, тягар дихання, нуд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п'янінні виділяють 3 фа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ша фаза схожа на алкогольне сп'яніння: приємний шум в голові, підйом настрою, тілесні відчуття - теплові, розслаблені кінцівки. У цій фазі розбудити сп'янілого дуже легко, хоча свідомість його і звужена, але не. При повторенні вдихання настає друга ф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а фаза - фаза благодушної веселості, безпечності і легкості. Багато хто починає сміятися, співати, свідомість втрачає ясність. Реальне оточення сприймається, як ілюзія, предмети міняють свою форму, просторове співвідношення, фарби видаються яскравими, глибокими, звуки спотворюються, стають незвичайними. Відчуття тіла турбується, тіло видається легким, частки його збільшеними або укороченими. Тут ще є потреба в русі, але координація сильно порушена, сп'янілий падає, втрачає рівновагу. У цей момент їм володіє веселий і підведений настрій, багато хто обмежується цією фазою із страху погіршити самопочутт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що вдихання повторити, настає фаза "мультиків", наплив галюцинацій, в основному зоровних. Галюцинації яскраві, рухливі, дрібних розмірів, проектуються зовні, як на екрані, і сп'янілий вже не може їх зупинити. Виникають такі слухові обмани як шум, дзвін, гудіння, зміна природності звуків, незвичність голосів, гучність далеких звуків і слабкість близьких, голоси набувають лу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вають обмани дотику, коли видається, що по тілу повзають миші і комахи, зуби крутяться, випадають щелепи. Відбувається відчуження сприйняття себе, свого тіла. Можна бачити з боку частки свого тіла, часто мозок, бачити своє тіло зсередини. Ці галюцинації відкриваються внутрішньому зору. Психосенсорні розлади різноманітні, видається, рухаються стіни, котиться підлога, інколи переживається не лише відчуття польоту, але і падіння. Все довкола видається іншим, зміненим. Інколи сп'янілі відчувають себе в інших світах. Галюцинації наростають, психічні прояви некеровані, відбувається повна деперсоналізація, розпад цілісності особи, відділення душі. Сп'яніння триває до двох годин. При вдиханні бензину сп'яніння бідніше. Але навіть якщо сп'яніння триває декілька хвилин, видається, що пройшло дуже багато часу. При виході із сп'яніння настає послаблення і пригноблення психічних функцій, стомлення, млявість, при високих дозах - нудота, блюв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Розвиток токсикоманії</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 що звикається розвивається не у всіх. В деяких ейфорія слабка і ускладнена ознаками отруєння - блювотою, нудотою, головним болем. Але якщо сп'яніння викликало задоволення, починається регулярне вдихання ЛНДР. При цьому виникає і розвивається не переносність алкого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і при будь-якій іншій формі наркоманії, як тільки починається регулярне вживання речовини, змінюються його ефекти. Зникають захисні реакції - головний біль, нудота. Координація менш порушена, сп'янілий може ходити. Відразу після вдихання настають розлади відчуттів, галюцинації більш усвідомлені і керовані. Для досягнення колишньої ейфорії потрібна подвійна або потрійна доза розчин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ає потяг і постійна залежність. Діти втрачають інтерес до школи і колишніх занять, ховаючись з двома-трьома товаришами по нюханню в затишні місця. Починається і одиночне вживання, підліток заводить власний запас ЛНДР, арсенал тюбиків і бульбашок. Все приємне в його житті замикається тепер на нім. Потяг, з'явившись, відразу набуває некерованого характеру, дитину неможливо утримати. Одного пацієнта, що спостерігався наркологами, батько приковував ланцюгом до батареї центрального опалювання. Хоча цей потяг носить швидше психічний, чим фізичний характер. Якщо дитину ізолювали або сім'я переїжджала в інше місто, не заражене епідемією ЛНДР, дітям удавалося незабаром забути про нюх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цієнтам наркодиспансерів з діагнозом "токсикоманія" в середньому по 12-14 років. У цьому віці у дітей не сформована свідомість і сила волі. Якщо дитяти позбавити можливості дихати ЛНДР, його охоплює злісна депресія, грубий протест, порушується сон, апетит, дитинята відмовляється від їжі, відмовляється підкорятися дорослим. Цю поведінку не варто розцінювати лише як неслухняність і зіпсованість, вона є ознаками синдрому абстиненту, поки що слабо вираже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ксикоманів в 16-17-річному віці межі абстиненції визначеніші. Абстинент синдром виникає на 3-6-му місяці вживання хімікатів. Якщо токсикомана позбавити можливості вдихання ЛНДР, до кінця першої доби у нього почнеться тупий важкий головний біль, розширення зіниць, тремтіння рук, спазми, тремтіння вік і мови, набряклість, судорожні потягування м'язів. Все це посилюється депресією і злісною дратівливістю, наростає рухове збудження. На другу добу наростає тривога, хворий не може ні з ким спілкуватися. Напружена м'язова система, пацієнти скаржаться на біль, незручність в м'язах. Може навіть змінюватися відчуття свого тіла: кінцівки і голова видаються більшими, довшими, важчими. Злісність і напруга часто закінчуються самогуб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декілька днів напруженість і заторможеність змінюються тугою, апатією, заціпенінням. Хворий сумно лежить в ліжку і скаржиться на болі і безвихідні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ловживанні бензином починаються сильні болі в шлунку і кишечнику, пронос, блювота. Наростання страждань абстинентів відбувається протягом 5-6 днів, потім настає полегшення. Розлади психіки і настрою зберігаються 1-1,5 місяця. Спільна тривалість синдрому абстиненту - до 15 дн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ярно нюхаючі токсикомани проводять свої дні, постійно підтримуючи певну глибину сп'яні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их сп'яніння діє інакше, ніж на новачків. "Надихаючись", вони вирушають гуляти, на дискотеку, "замовляють собі галюцинації". Сп'яніння стає зовсім коротким, не більше 20-30 хвилин, і вимагає повторного вдих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ксикомани об'єднуються в компанії, обґрунтовуються на горищах, в покинутих приміщеннях, на дачах і так далі. Вони відмовляються від всього іншого ненаркотичного життю, бродяжать, здійснюють крадіжки і сексуальні злочини. Найчастіше в токсикоманію втягуються діти з неблагополучних сімей, з низьким достатком і культурним рівнем, безпритульні, погано успішні в школі, проводячи весь свій час на вулицях. Але це не означає, що від небезпеки потрапити в кружок токсикоманів застраховані діти з благополучних сімей. Брак вражень, негативне відношення до домашнього виховання і недолік спілкування з однолітками вони також можуть намагатися компенсувати небезпечними іграми в компаніях, де все дозволен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Наслідки зловживання ЛНДР</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з-за високої токсичності клеїв і розчинників дуже швидко з'являються різні розлади. Вже через 2-3 місяці нюхання ЛНДР виявляється очевидне інтелектуальне зниження. Дитя нездібне вирішувати прості завдання, використовувати колишні знання. Вміст психічної діяльності обідняється, недоумство виявляється в мові (вона стає плоскою, відповіді однозначні, мізерні, стандартизація мови) та в поведінці (хворі токсикоманією підлітки вдихають ЛНДР прямо в суспільних місцях так, в школі, на заняттях в класі). Вже протягом перших тижнів вони перестають себе контролювати, втікають з будинку, кидають навчання, стають агресивними і байдужими до всього що їх оточує. Припиняють вчитися не лише тому, що втрачають інтерес до занять, але і тому, що слабіють розумові здібності, концентрація уваги, запам'ятовування і утримання нового матеріа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ністю деградує сфера емоцій. Коли хворий не вдихає ЛНДР і не знаходиться в сп'янінні - він апатичний, незадоволений, не може визволитися від похмурого і злісного настрою, пригнічувати агресію. Часто агресія виявляється в садизмі і сексуальному насильстві, через розлад психіки і злісності, як неминучий наслідок вживання ЛНДР. Хворі втрачають прихильність до близьких і добре відношення до чого-небудь. Порушення в психічній сфері прогресують, перетворюючи дитину на інваліда. Причиною деградації стає розпад мозкової і нервової тканини і ураження центральної нервової системи під дією токсин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ай злоякісно діють на нервову систему толуол і етілірованний бензин для запальничок, приводять до руйнування і ураження мозочка. Вже після перших тижнів вживання відбувається необоротні органічні зміни в тканинах мозку, приголомшується мозочок, розвивається енцефалопатія. При разовому передозуванні можливий гострий токсичний мозковий синдром із затьмаренням свідомості, загрожують життю розлад головного і спинного мозку. Якщо дитина не вмирає, то назавжди залишається недоумкуват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живанні будь-яких видів ЛНДР розвиваються периферичні нервові розлади у всьому тілі і в кінцівках. Часті болі в руках, ногах, внутрішніх органах, слабкість і порушення рухів, руйнування і відмирання слизистих оболонок і нервових закінчень, ураження черепних нервів, у тому числі трійчастого, зорового, нюхового, - всі ці необоротні процеси виявляються вже через декілька місяців нюхання хіміка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як. ЛНДР розчинні в жирах, вони володіють здатністю приголомшувати нервові тканини. Особливо приголомшуються оболонки, які містять 45-75% жирів. Крім того, гинуть і деградують нервові клітини, відбувається атрофія маси моз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це також несе серйозні втрати, виявляють розширення шлуночків і так далі Хворі токсикоманією часто госпіталізуються в неврологічні відділення, причому діагноз поставити буває дуже важко, навіть якщо токсикоман не приховує своїх занять, зміни в головному мозку і центральній нервовій системі частенько непередбачува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ксикомани виглядають худими і виснаженими, під час абстиненції їх мучать болі, тремтіння, кидає в піт, синіють губи. У всіх токсикоманів виявляються хвороби печінки і нирок, уражених токсичними хімікатами. Печінка збільшена, розпушена, болить і погано виконує свої функції. У сечі багато білка і далі кров, що говорить про руйнування органів. Страждає імунна система, це зумовлює високу смертність пацієн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ксикомани, які наводяться для лікування в медичний заклад знаходяться як правило у важкому стані.</w:t>
      </w:r>
    </w:p>
    <w:p>
      <w:pPr>
        <w:pStyle w:val="Normal"/>
        <w:numPr>
          <w:ilvl w:val="0"/>
          <w:numId w:val="5"/>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ни самостійно не можуть встати зі стільця, спираються на стінку при підйомі - настільки сильно у них порушена координація!</w:t>
      </w:r>
    </w:p>
    <w:p>
      <w:pPr>
        <w:pStyle w:val="Normal"/>
        <w:numPr>
          <w:ilvl w:val="0"/>
          <w:numId w:val="5"/>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ни не пам'ятають сьогоднішнього числа, місяця, плутають пори року - настільки у них порушена орієнтація в часі!</w:t>
      </w:r>
    </w:p>
    <w:p>
      <w:pPr>
        <w:pStyle w:val="Normal"/>
        <w:numPr>
          <w:ilvl w:val="0"/>
          <w:numId w:val="5"/>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можуть згадати імена своїх друзів - так сильно у них порушена пам'ять!</w:t>
      </w:r>
    </w:p>
    <w:p>
      <w:pPr>
        <w:pStyle w:val="Normal"/>
        <w:numPr>
          <w:ilvl w:val="0"/>
          <w:numId w:val="5"/>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можуть скласти докупи два двозначних числа - так серйозно у них порушений мисл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бто контакту такі люди недоступні. Тільки після місяця інтенсивного лікування вони здатні розуміти, де вони знаходяться, що вони роблять, хто їх оточує.</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Як боротися та протистояти токсикоманії</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амперед, дома необхідний суворий контроль за вживанням сильнодіючих речовин. Зберігати їх належить у місцях, недоступних для дітей і підлітків, і, безперечно, не допускати скупчення ліків в домашніх аптеч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о ж може протистояти токсикоманії, наркоманії та алкоголіз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 дружба! Якщо тобі сьогодні добре, у тебе прекрасний настрій, побач, пошукай своїх друзів. Можливо, хтось із них не зовсім добре себе почуває? Поговори з ним просто так, на абстрактну тему, у деякі моменти достатньо відвернути людини і він ухвалить потрібний настрій. Адже найважче, це залишитися одному зі своїми проблемами. У цей час здається, що твоя проблема сама проблемна; відхід у себе - найбільш часта причина запевняє, занюхіванія, закурювання. Кожен повинен знати, особливо підлітки, що вони можуть звернутися в скрутну хвилину до своїх викладачам, до батьків або замінюють їх людям. У світі ще не було і немає нікого, хто б вирішив свою проблему шляхом вживання наркотиків, токсичних речовин чи алкого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потрібно відмовлятися, якщо тобі пропонують понюхати, покурити, випити або того гірше вколоти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ерше, потрібно пам'ятати, що наркоманів, алкоголіків і токсикоманів дуже погана смислова пам'ять. Тому потрібно спокійно коротко відповісти йому: "ні". Можна використовувати нічого не значущі фрази, типу: "мені потрібно в туалет", "мене чекає мама", "я йду в магазин" або інші. А наркоман, алкоголік або токсикоман відразу забуде цю ситуаці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уге, не треба у таких людей викликати своєю відповіддю якісь емоції. Наприклад, не треба його вчити, обзивати, тобто прагнути вести себе з ним так, щоб не викликати в нього емоцію, пов'язану з вами. Тому що емоції, особливо злість, ненависть, образу вони зможуть запам'ятати, тому що пам'ять у них більше емоційна.</w:t>
      </w:r>
    </w:p>
    <w:p>
      <w:pPr>
        <w:pStyle w:val="Normal"/>
        <w:numPr>
          <w:ilvl w:val="0"/>
          <w:numId w:val="4"/>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кщо Ви хочете правильно розвиватися і фізично, і психічно, то Ви повинні подумати про це зараз ...</w:t>
      </w:r>
    </w:p>
    <w:p>
      <w:pPr>
        <w:pStyle w:val="Normal"/>
        <w:numPr>
          <w:ilvl w:val="0"/>
          <w:numId w:val="4"/>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кщо Ви хочете виховати здорових дітей, пам'ятайте що наркомани, алкоголіки не можуть виховати здорове покоління ...</w:t>
      </w:r>
    </w:p>
    <w:p>
      <w:pPr>
        <w:pStyle w:val="Normal"/>
        <w:numPr>
          <w:ilvl w:val="0"/>
          <w:numId w:val="4"/>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кщо Ви хочете побачити внуків, а це ознака довголіття, то Ви повинні знати що алкоголіки, наркомани і токсикомани не живуть довго ...</w:t>
      </w:r>
    </w:p>
    <w:p>
      <w:pPr>
        <w:pStyle w:val="Normal"/>
        <w:spacing w:lineRule="auto" w:line="360" w:before="0" w:after="0"/>
        <w:ind w:firstLine="709"/>
        <w:jc w:val="both"/>
        <w:rPr/>
      </w:pPr>
      <w:r>
        <w:rPr>
          <w:rFonts w:cs="Times New Roman" w:ascii="Times New Roman" w:hAnsi="Times New Roman"/>
          <w:sz w:val="28"/>
          <w:szCs w:val="28"/>
        </w:rPr>
        <w:t>На державному рівні вийшов закон, що накладає обмеження при вступі на роботу і на навчання з тих видів професій, які передбачають роботу на висоті вище 2 поверху, водіння будь-якого виду транспорту, роботу з точною апаратурою, з електронагрівальними приладами, управління персоналом, навчання людей. Тобто люди, що вживають спиртні напої, наркотики або токсичні речовини зможуть працювати лише вантажниками чи двірниками. З цим законом не можна не погодитися. Адже ніхто не хотів би їхати в автобусі, керованим наркоманом, виконувати вказівки начальника-алкоголіка, жити в будинку, побудованим токсикома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НО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ксикоманія - дуже злоякісний вид наркоманії. При швидкому зростанні залежності і отруйності речовин, що вживаються, токсикоман через 1-2 роки стає інвалідом. Якщо ви виявили, що ваше дитя вдихає ЛНДР, його потрібно негайно показати лікарці і обстежувати. Навіть якщо підлітка удається ізолювати від токсикоманів і від хімічних препаратів, якщо йому удається кинути нюхати, що буває дуже важко, функції головного мозку зачинають відновлюватися лише через два-три роки, та і то в тому випадку, якщо хвороба не запущена. Внутрішні органи потребують ліку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токсикоманії потрібно ставитися не як до простого хуліганства, а як до серйозної хвороби, що зачіпає і приголомшує всю систему організму, швидко прогресує і, якщо не прийняти термінові заходи, смертельною. Людину, що втягнулася в токсикоманію, дуже важко повернути до нормального життя, як у фізичному, так і в психічному пла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ВИКОРИСТАНИХ ДЖЕР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142" w:leader="none"/>
        </w:tabs>
        <w:spacing w:lineRule="auto" w:line="360" w:before="0" w:after="0"/>
        <w:ind w:left="0" w:hanging="0"/>
        <w:jc w:val="both"/>
        <w:rPr/>
      </w:pPr>
      <w:r>
        <w:rPr>
          <w:rFonts w:cs="Times New Roman" w:ascii="Times New Roman" w:hAnsi="Times New Roman"/>
          <w:sz w:val="28"/>
          <w:szCs w:val="28"/>
        </w:rPr>
        <w:t>Бедрій Я. Безпека життєдіяльності. – Видавнича фірма "Афіша", 1998. – 275с.</w:t>
      </w:r>
    </w:p>
    <w:p>
      <w:pPr>
        <w:pStyle w:val="Normal"/>
        <w:numPr>
          <w:ilvl w:val="0"/>
          <w:numId w:val="2"/>
        </w:numPr>
        <w:tabs>
          <w:tab w:val="clear" w:pos="708"/>
          <w:tab w:val="left" w:pos="-1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ронцова Тетяна Володимирівна, Мацебула Ніна Василівна, Репік Ігор Анатолійович Основи безпеки життєдіяльності.- К: Алатон, 2001.- 127с.</w:t>
      </w:r>
    </w:p>
    <w:p>
      <w:pPr>
        <w:pStyle w:val="Normal"/>
        <w:numPr>
          <w:ilvl w:val="0"/>
          <w:numId w:val="2"/>
        </w:numPr>
        <w:tabs>
          <w:tab w:val="clear" w:pos="708"/>
          <w:tab w:val="left" w:pos="-1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ксимова Наталія Юріївна Безпека життєдіяльності: Соціально-психологічні аспекти алкоголізму та наркоманії.- К.: Либідь, 2006.- 328с.</w:t>
      </w:r>
    </w:p>
    <w:p>
      <w:pPr>
        <w:pStyle w:val="Normal"/>
        <w:numPr>
          <w:ilvl w:val="0"/>
          <w:numId w:val="2"/>
        </w:numPr>
        <w:tabs>
          <w:tab w:val="clear" w:pos="708"/>
          <w:tab w:val="left" w:pos="-142" w:leader="none"/>
        </w:tabs>
        <w:spacing w:lineRule="auto" w:line="360" w:before="0" w:after="0"/>
        <w:ind w:left="0" w:hanging="0"/>
        <w:jc w:val="both"/>
        <w:rPr/>
      </w:pPr>
      <w:r>
        <w:rPr>
          <w:rFonts w:cs="Times New Roman" w:ascii="Times New Roman" w:hAnsi="Times New Roman"/>
          <w:sz w:val="28"/>
          <w:szCs w:val="28"/>
        </w:rPr>
        <w:t>Ярошевська В. М. Безпека життєдіяльності.- К.: ВД "Професіонал", 2004.- 560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b w:val="false"/>
        <w:rFonts w:cs="Times New Roman"/>
      </w:rPr>
    </w:lvl>
  </w:abstractNum>
  <w:abstractNum w:abstractNumId="3">
    <w:lvl w:ilvl="0">
      <w:numFmt w:val="bullet"/>
      <w:lvlText w:val="—"/>
      <w:lvlJc w:val="left"/>
      <w:pPr>
        <w:tabs>
          <w:tab w:val="num" w:pos="1126"/>
        </w:tabs>
        <w:ind w:left="1126" w:hanging="360"/>
      </w:pPr>
      <w:rPr>
        <w:rFonts w:ascii="Times New Roman" w:hAnsi="Times New Roman" w:cs="Times New Roman" w:hint="default"/>
      </w:rPr>
    </w:lvl>
  </w:abstractNum>
  <w:abstractNum w:abstractNumId="4">
    <w:lvl w:ilvl="0">
      <w:numFmt w:val="bullet"/>
      <w:lvlText w:val="—"/>
      <w:lvlJc w:val="left"/>
      <w:pPr>
        <w:tabs>
          <w:tab w:val="num" w:pos="1835"/>
        </w:tabs>
        <w:ind w:left="1835" w:hanging="360"/>
      </w:pPr>
      <w:rPr>
        <w:rFonts w:ascii="Times New Roman" w:hAnsi="Times New Roman" w:cs="Times New Roman" w:hint="default"/>
      </w:rPr>
    </w:lvl>
  </w:abstractNum>
  <w:abstractNum w:abstractNumId="5">
    <w:lvl w:ilvl="0">
      <w:numFmt w:val="bullet"/>
      <w:lvlText w:val="—"/>
      <w:lvlJc w:val="left"/>
      <w:pPr>
        <w:tabs>
          <w:tab w:val="num" w:pos="1835"/>
        </w:tabs>
        <w:ind w:left="183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i/>
      <w:sz w:val="36"/>
      <w:szCs w:val="20"/>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Заголовок 2 Знак"/>
    <w:qFormat/>
    <w:rPr>
      <w:rFonts w:cs="Times New Roman"/>
      <w:b/>
      <w:i/>
      <w:sz w:val="36"/>
      <w:lang w:val="uk-UA" w:bidi="ar-SA"/>
    </w:rPr>
  </w:style>
  <w:style w:type="character" w:styleId="Style14">
    <w:name w:val="Основной текст с отступом Знак"/>
    <w:qFormat/>
    <w:rPr>
      <w:rFonts w:ascii="Calibri" w:hAnsi="Calibri" w:cs="Times New Roman"/>
      <w:sz w:val="22"/>
      <w:szCs w:val="22"/>
      <w:lang w:val="uk-UA"/>
    </w:rPr>
  </w:style>
  <w:style w:type="character" w:styleId="Style15">
    <w:name w:val="Нижний колонтитул Знак"/>
    <w:qFormat/>
    <w:rPr>
      <w:rFonts w:ascii="Calibri" w:hAnsi="Calibri" w:cs="Times New Roman"/>
      <w:sz w:val="22"/>
      <w:szCs w:val="22"/>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00" w:after="0"/>
      <w:ind w:firstLine="260"/>
      <w:jc w:val="both"/>
    </w:pPr>
    <w:rPr>
      <w:rFonts w:ascii="Arial" w:hAnsi="Arial" w:eastAsia="Times New Roman" w:cs="Arial"/>
      <w:color w:val="auto"/>
      <w:sz w:val="18"/>
      <w:szCs w:val="18"/>
      <w:lang w:val="ru-RU" w:bidi="ar-SA" w:eastAsia="zh-CN"/>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pacing w:lineRule="auto" w:line="240" w:before="0" w:after="0"/>
      <w:jc w:val="both"/>
    </w:pPr>
    <w:rPr>
      <w:rFonts w:ascii="Times New Roman" w:hAnsi="Times New Roman" w:cs="Times New Roman"/>
      <w:i/>
      <w:iCs/>
      <w:sz w:val="28"/>
      <w:szCs w:val="28"/>
      <w:lang w:val="ru-RU"/>
    </w:rPr>
  </w:style>
  <w:style w:type="paragraph" w:styleId="Style16">
    <w:name w:val="Цитата"/>
    <w:basedOn w:val="Normal"/>
    <w:qFormat/>
    <w:pPr>
      <w:spacing w:lineRule="auto" w:line="360" w:before="0" w:after="0"/>
      <w:ind w:left="57" w:right="57" w:firstLine="709"/>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35:00Z</dcterms:created>
  <dc:creator>User</dc:creator>
  <dc:description/>
  <cp:keywords/>
  <dc:language>en-US</dc:language>
  <cp:lastModifiedBy>Mage</cp:lastModifiedBy>
  <cp:lastPrinted>2010-02-28T22:22:00Z</cp:lastPrinted>
  <dcterms:modified xsi:type="dcterms:W3CDTF">2011-09-29T11:35:00Z</dcterms:modified>
  <cp:revision>2</cp:revision>
  <dc:subject/>
  <dc:title/>
</cp:coreProperties>
</file>