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редства тушения и обнаружения пожар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редства тушения пожар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жаротушение – это комплекс мер, направленных на ликвидацию пожаров. Для возникновения и развития процесса горения необходимо одновременное присутствие горючего материала, окислителя и беспрерывного потока тепла от огня пожара к горючему материалу(источника огня), то для прекращения горения достаточно отсутствие какого-нибудь из этих компон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рекращение горения можно добиться снижением содержимого горючего компонента, уменьшением концентрации окислителя, уменьшением энергии активации реакции и, наконец, снижением температуры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 вышесказанным существуют следующие основные способы пожаротуш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охлаждение источника огня или горения ниже определённых температур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золяция источника горения от воздух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понижение концентрации кислорода воздуха путём разведения негорючими газа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орможение (ингибирование) скорости реакции окис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механический срыв пламени сильной струей газа или воды, взрыв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создание условий огнезаграждения, при которых огонь распространяется через узкие каналы, диаметр которых меньше диаметра гаш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остижения этого применяют различные огнегасящие материалы и смеси (называемые далее веществами гашения или способами гаш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способами гашения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ода, которая может подаваться в огонь пожара цельными или распыленными стру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ены (воздушно-механические и химические разной кратности), которые представляют собой коллоидные системы, состоящие из пузырьков воздуха (в случае воздушно-механической пены), окруженных пленкой во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нертные газовые разбавители (диоксид углерода, азот, аргон, водяной пар, дымовые газ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гомогенные ингибиторы – галогеноуглеводороды (хладоны) с низкой температурой кип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гетерогенные ингибиторы - порошки для гашения огн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омбинированные смес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способа гашения и его подачи определяется классом пожара и условиями его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средств тушения пожаров применяются вода, паровоздушная смесь, аэрозольное облако, инертные и негорючие газы, химические вещества, пены, огнетушащие порошки, взрывчатые вещества. Вода имеет большую теплоёмкость, охлаждает поверхность, образует на смоченной поверхности горящего вещества плёнку, препятствующую доступу кислорода. При подаче воды в виде компактных струй можно сбивать пламя, уменьшать концентрацию реагирующих веществ в зоне горения. С этой целью используют ручные или лафетные стволы, которые подают воду на 70 – 8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равнении с другими средствами вода отличается такими преимуществами, как широкая доступность и низкая стоимость, большая теплоёмкость, обеспечивающая отвод тепла из труднодоступных мест, высокая транспортабельность, химическая нейтральность и нетоксичность.1л воды при нагревании от 0 до 1</w:t>
      </w:r>
      <w:r>
        <w:rPr>
          <w:lang w:val="uk-UA"/>
        </w:rPr>
        <w:t>0</w:t>
      </w:r>
      <w:r>
        <w:rPr/>
        <w:t xml:space="preserve">0°С поглощает 419 кДж теплоты, а при испарении – 2260 кДж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шение водой веществ, вступающих с ней в реакцию (металлического калия, кальция, карбида кальция и т.п., магния, его сплавов в раздробленном состоянии и смесей этих металлов с окислителями, термитно-натриевых, термитно-калиевых и фосфорно-натриевых зажигательных веществ), не допускается. Для тушения электрооборудования, находящегося под напряжением, применение воды запрещ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падании на раскалённые металлы вода не разлагается на кислород и водород, и не образует взрывоопасную горючую смесь из-за недостатка температуры. Термостойкость воды свыше 1700°С. Нельзя тушить струёй воды горящий бензин, ацетон, скипидар, спирт, керосин, мазут, смазочные масла и т.п., так как эти вещества всплывают на поверхность воды и продолжают гореть. Тушить эти вещества следует распылённой водой. При тушении воспламенённого угля воду из стволов подавать запрещается, ибо угольная пыль, поднимаемая струёй воды под большим давлением, образует с воздухом взрывчатую сме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на – ещё более эффективное средство тушения. Она лёгкая, обладает огромной проникающей способностью. Пена незаменима при тушении пожаров в больших резервуарах с горючими жидкостями. Вода тонет в горючей жидкости, а пена накрывает пламя и тушит его. В резервуаре пена может подаваться и сверху и снизу. Применяют пену при тушении пожаров в подвалах, трюмах, машинных отделениях кораблей. Существует химическая и воздушно-механическая п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мическая пена получается в результате реакции, при которой в жидкой среде образуется какой-либо газ. Обычно применяют пеногенераторный порошок из сернокислого алюминия </w:t>
      </w:r>
      <w:r>
        <w:rPr>
          <w:lang w:val="en-US"/>
        </w:rPr>
        <w:t>Al</w:t>
      </w:r>
      <w:r>
        <w:rPr/>
        <w:t>2(</w:t>
      </w:r>
      <w:r>
        <w:rPr>
          <w:lang w:val="en-US"/>
        </w:rPr>
        <w:t>SO</w:t>
      </w:r>
      <w:r>
        <w:rPr/>
        <w:t xml:space="preserve">4) 3 – кислотная часть состава – и бикарбоната натрия, </w:t>
      </w:r>
      <w:r>
        <w:rPr>
          <w:lang w:val="en-US"/>
        </w:rPr>
        <w:t>NaHCO</w:t>
      </w:r>
      <w:r>
        <w:rPr/>
        <w:t xml:space="preserve">3 – щелочная часть. При растворении порошка в воде 1: 10 в результате взаимодействия кислотной и щелочной частей выделяется углекислый газ и образуется пена, которая содержит 80% - СО2, 19,7% - водного раствора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SO</w:t>
      </w:r>
      <w:r>
        <w:rPr/>
        <w:t xml:space="preserve">4 с гидратом оксида алюминия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 xml:space="preserve">) 3 и 0,3% поверхностно-активного вещества (ПАВ). Плотность пены обычно 200 кг/м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душно-механическая пена образуется при механическом смешении воздуха, воды и ПАВ. Состав воздушно-механической пены – 90% воздуха и 10% водного раствора пенообразова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ее время применяется высокократная воздушно-механическая пена. Для её приготовления применяется пеногенератор, обеспечивающий подсасывание большого количества возду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ть пену для тушения электроустановок, находящихся под напряжением, запрещается. При тушении возгораний ЛВЖ существенное значение имеет толщина слоя химической пены. Необходимая толщина слоя пены для нефти, мазута, керосина, бензина – 20 см. Необходимая толщина слоя воздушно-механической пены для мазута, нефти, керосина, бензина – 50см. Эту пену следует применять для тушения ЛВЖ и ГЖ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дяной пар применяют для тушения пожаров в помещениях объёмом до 500 м3. Пар увлажняет горящие предметы и снижает концентрацию кислорода. Огнегасительная концентрация водяного пара в воздухе составляет примерно 35% по объё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ертные и негорючие газы (азот, аргон, гелий) понижают концентрацию кислорода в очаге горения и тормозят интенсивность горения. Инертные газы обычно применяют в сравнительно небольших по объёму помещениях. Огнегасительная концентрация этих газов при тушении в закрытом помещении составляет 31–36% по отношению к объёму поме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ушения пожаров применяют углекислый газ, азот, топочные газы. Огнегасительная концентрация углекислого газа в воздухе обычно 30 – 35% по объёму. Учитывая, что этот газ тяжёлый и стелется по земле, концентрация его в нижней части помещения будет более высокой, что способствует эффективному тушению пожара. Но давать большие концентрации СО2 опасно для людей и неэкономично. Оптимальное количество СО2 подаваемое в зону пожара, определяется по содержанию кислорода на исходящей струе воздуха. Обычно горение прекращается, если содержание кислорода понижается до 10–13%. Исходя из физической характеристики газа и характера развития пожаров, можно рекомендовать применение СО2 для эффективного тушения в сравнительно небольших помещениях в начальной стадии пожара, когда пламя не охватило всё помещение. Обычно углекислый газ подают в очаг пожара из железнодорожных цистерн или балло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кислый газ (диоксид углерода). При содержании в воздухе 12 – 15% углекислого газа пламя гаснет, а при 25 - 30% прекращается и тление. Углекислота не электропроводна, и её следует применять для тушения ЛВЖ и ГЖ, электрооборудования, пылеобразных матери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ять углекислоту для тушения возгораний взрывчатых веществ, целлулоида и веществ, содержащих в своём составе магний, запрещается. Необходимо помнить, что содержание углекислоты в воздухе (3 – 4%) действует на организм человека отравляющ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ырёххлористый углерод – очень эффективное средство при тушении пожаров, так как при содержании в воздухе 10% четырёххлористого углерода, попавшего на горящую поверхность, образуется примерно 145 л п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четырёххлористого углерода даёт вероятность образования фосгена, поэтому во время тушения пожара необходимо удалить из помещения людей и обеспечить противогазами личный состав, занятый на туш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зот легче воздуха, переходит в жидкое состояние при весьма низкой температуре (-195,8°С), поэтому его доставляют в район пожара для тушения в специальных машинах-ёмкостях. Обычно огнегасительная концентрация азота равна 35% по объё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ране разработаны установки по сжиганию различных горючих веществ (мазута, керосина и др.), продукты, сгорания которых после охлаждения также применяются для тушения пожаров. При этом содержание О2 должно быть не более 3%, СО – не более 0,0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мические вещества прекращают или замедляют процесс горения вследствие химического торможения реакции интенсивного окисления. Так, например, галоидированные углеводороды (хладоны), введённые в состав воздуха, тушат пламя за счёт обрыва цепей, радикалов процесса го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нетушащие порошки представляют собой мелко измельчённые минеральные соли с разными добавками. Огнетушащие порошки отличаются универсальностью и могут применяться для тушения различных веществ: твёрдых и горючих жидкостей различных классов, металлов и оборудования, которое находится под напряжением. Механизм огнегасящего действия порошков состоит в ингибировании процесса горения путём уничтожения активных центров пламя на поверхности твёрдых частиц или в результате их взаимодействия с газоподобными продуктами разложения порошков. Порошки применяют для поверхностного гашения, а также в установках флегматизации и обезвреживания взры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широко применяемые порош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шок ПСБ-3 (на основе бикарбоната натрия) относится к порошкам общего назначения. Используется для тушения легковоспламеняющихся и горючих жидкостей, газов, электрооборудования, двигателей. Порошок ПСБ-3 непригодный для тушения тлеющих материалов, а также щелочных мет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нетушащие порошки П2-АП, П-2АПМ (на основе аммофоса) общего назначения имеют такую же область применения, как порошок ПСБ-3, но вдобавок успешно гасят углеродные тлеющие материалы (бумагу, древесину, уголь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шок Пирант-А и его модификации Пирант-АН, Пирант-АК изготовляются на основе фосфорно-амониевых солей. Применяются для тушения тлеющих и твёрдых горючих металлов, горючих жидкостей, газов, электроустанов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шок П-4АП предназначенный для объёмного тушения. Гасит горючие газы, тлеющие материалы в закрытых объёмах. С целью остановки горения при объёмном тушении необходимо создать в течение нескольких секунд по всей зоне горения такую концентрацию порошка, при которой его общая поверхность обеспечит необходимую скорость ликвидации активных центров реакции горения. Это достигается подачей порошка с необходимой интенсивностью и равномерным его распределением по всей зоне го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шок К-30 тушит щелочные металлы, титановую стружку, горящие на открытых площадях. Необходимым условием остановки горения при тушении этим порошком является покрытие горящей поверхности слоем огнетушащего порошка определённой толщины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рок хранения большинства порошков не менее 5 лет. Температурный диапазон использования от - 50°С до +50°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огнетуш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первичных способов пожаротушения наибольшая роль отводится самым эффективнейшим из них – огнетушител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видам огнегасящего вещества огнетушители делятся н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одные (с зарядом воды или воды с добавкам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енные (с зарядом пенообразователи разнообразных видов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оздушно-пенные (с зарядом водного раствора пенообразующих добавок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химически-пенные (с зарядом химических веществ, которые на момент приведения огнетушителя в действие вступают в реакцию с образованием пены и чрезмерного давления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рошковые (с зарядом огнетушащего порошк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углекислотные (с зарядом диоксида углерод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хладонные (с зарядом огнетушащего вещества на основе галогенизированных углеводородов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омбинированные (с зарядом двух и более огнетушащих вещест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рос огнетушащего вещества в разных типах огнетушителей осуществля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д давлением газа-вытеснителя, который содержится в отдельном малолитражном баллон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д давлением газа-вытеснителя, который постоянно находится в корпусе (такие огнетушители называют закачным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од давлением газов, образующихся в результате химической реа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бл.4.4.3., 4.4.4. приведены основные технические характеристики, применяемых в данное время огнетуш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мические пенные огнетушители выпускаются следующих марок: ОХП-10; ОХПВ-10 (рис.4.2), (сняты с производств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мический пенный огнетушитель ОХП-10 (или ОХВП-10) состоит из сваренного баллона (1), изготовленного из листовой углеродной стали, переходника с горловиной, нижнего сферического днища, крышки (5), пластмассового стакана (10), который закрывается резиновым клапаном, стойким к кислотам и щелочей, под действием пружины (7), штока (6), который пропущен через крышку огнетушителя. К штоку прикрепляется рукоятка с профильным кулачком на конце (3). С помощью рукоятки клапан поднимается и опускается. Спрыск (сопло) огнетушителя (2) расположенный на горловине и закрытый специальной мембраной, которая предотвращает выход заряда (кислоты и раствора щёлочи) к их полному смешиванию. Мембрана выдерживает гидравлическое давление 80…140 кПа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/>
        <w:t xml:space="preserve">Щелочная часть заряда представляет собой водный раствор двууглекислой соды (бикарбонат натрия </w:t>
      </w:r>
      <w:r>
        <w:rPr>
          <w:lang w:val="en-US"/>
        </w:rPr>
        <w:t>NaHCO</w:t>
      </w:r>
      <w:r>
        <w:rPr/>
        <w:t xml:space="preserve">3) и солодового экстракта. Кислотная часть заряда – это смесь серной кислоты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с сернокислым окисным железом </w:t>
      </w:r>
      <w:r>
        <w:rPr>
          <w:lang w:val="en-US"/>
        </w:rPr>
        <w:t>Fe</w:t>
      </w:r>
      <w:r>
        <w:rPr/>
        <w:t>2(</w:t>
      </w:r>
      <w:r>
        <w:rPr>
          <w:lang w:val="en-US"/>
        </w:rPr>
        <w:t>SO</w:t>
      </w:r>
      <w:r>
        <w:rPr/>
        <w:t xml:space="preserve">4) 3, сернокислым алюминием. Для устранения замерзания раствора щелочной части заряда огнетушителя до - 20°С, добавляют этиленгликоль. При соединении щелочной и кислотной частей происходит следующая реакци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NaHCO3+H2SO4→Na2SO4+2H2O+2CO2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  <w:lang w:val="uk-UA"/>
        </w:rPr>
        <w:t></w:t>
      </w:r>
      <w:r>
        <w:rPr>
          <w:lang w:val="uk-UA"/>
        </w:rPr>
        <w:t xml:space="preserve">; 6NaHCO+Fe2(SO4) 3→3Na2SO4+2Fe(OH) 3+6CO2 </w:t>
      </w:r>
      <w:r>
        <w:rPr>
          <w:rFonts w:eastAsia="Symbol" w:cs="Symbol" w:ascii="Symbol" w:hAnsi="Symbol"/>
          <w:lang w:val="uk-UA"/>
        </w:rPr>
        <w:t>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Углекислый газ, который</w:t>
      </w:r>
      <w:r>
        <w:rPr/>
        <w:t xml:space="preserve"> образовался</w:t>
      </w:r>
      <w:r>
        <w:rPr>
          <w:lang w:val="uk-UA"/>
        </w:rPr>
        <w:t>,</w:t>
      </w:r>
      <w:r>
        <w:rPr/>
        <w:t xml:space="preserve"> интенсивно перемешивает</w:t>
      </w:r>
      <w:r>
        <w:rPr>
          <w:lang w:val="uk-UA"/>
        </w:rPr>
        <w:t>,</w:t>
      </w:r>
      <w:r>
        <w:rPr/>
        <w:t xml:space="preserve"> вспенивает щелочной раствор</w:t>
      </w:r>
      <w:r>
        <w:rPr>
          <w:lang w:val="uk-UA"/>
        </w:rPr>
        <w:t xml:space="preserve"> и</w:t>
      </w:r>
      <w:r>
        <w:rPr/>
        <w:t xml:space="preserve"> выталкивает его</w:t>
      </w:r>
      <w:r>
        <w:rPr>
          <w:lang w:val="uk-UA"/>
        </w:rPr>
        <w:t xml:space="preserve"> через</w:t>
      </w:r>
      <w:r>
        <w:rPr/>
        <w:t xml:space="preserve"> спрыск наружу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тракт</w:t>
      </w:r>
      <w:r>
        <w:rPr>
          <w:lang w:val="uk-UA"/>
        </w:rPr>
        <w:t xml:space="preserve"> и</w:t>
      </w:r>
      <w:r>
        <w:rPr/>
        <w:t xml:space="preserve"> гидроокись железа</w:t>
      </w:r>
      <w:r>
        <w:rPr>
          <w:lang w:val="uk-UA"/>
        </w:rPr>
        <w:t>, образующиеся в ходе реакции, Fе(ОН) 3</w:t>
      </w:r>
      <w:r>
        <w:rPr/>
        <w:t xml:space="preserve"> повышают устойчивость п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пус огнетушителя периодически подвергают гидравлическим испытаниям в течение 1 мин под давлением 2 МПа. Корпус бракуют с появлением течи, разрывов и отдельных кап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атривают огнетушители не реже одного раза в месяц. В процессе осмотра проверяют наличие пломб, прочищают спрыски, протирают корпуса огнетушителей. Состояние огнетушителей отражают в специальном журнал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0</wp:posOffset>
                </wp:positionH>
                <wp:positionV relativeFrom="paragraph">
                  <wp:posOffset>60960</wp:posOffset>
                </wp:positionV>
                <wp:extent cx="4978400" cy="33889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3389040"/>
                          <a:chOff x="0" y="0"/>
                          <a:chExt cx="4978440" cy="338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50240" cy="33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74800" y="271800"/>
                            <a:ext cx="2303640" cy="29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4.8pt;width:392.05pt;height:266.85pt" coordorigin="560,96" coordsize="7841,5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;top:96;width:4015;height:5336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2;top:524;width:3627;height:457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Рис.4.4.2. Огнетушитель химически-пенный ОХП-10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корпус; 2 – спрыск; 3 – рычаг запуска; 4 – кольцо уплотнительное; 5 – крышка; 6 – шток; 7 – пружина; 8 – шайба упорная; 9 – клапан; 10 – стакан; 11 – руч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иведения в действие огнетушителя ОХП-10 необходимо: взять огнетушитель с подвеса, прочистить спрыск и поднести к месту возгорания; повернуть рукоятку клапана на 180°С; перевернуть огнетушитель вверх дном; направить струю пены на ого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душно-пенные огнетушители (ОВП-10; ОВП-10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душно-пенные огнетушители применяются для тушения пожаров класса А и В (горение твёрдых и жидких веществ), за исключением щелочных металлов, веществ, горящих без доступа воздуха, и электроустановок под напряжением. Строение воздушно-пенного огнетушителя приведено на рис.4.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иведения огнетушителя в действие необходимо удалить приспособление, которое предотвращает случайное приведение в действие (выдернуть чеку 21); нажать и отпустить кнопку 19, в результате чего игла разрушает мембрану баллона 4 и газовытеснитель подаётся в корпус огнетушителя 1 и образует в нём излишнее дав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этого огнетушитель готовый к подаче огнегасительного вещества в очаг пожара. В дальнейшем необходимо поднять огнетушитель за ручку 10; держась одной рукой за рукав Направить пеногенератор в направлении очага пожара. Нажать на рычаг управления клапаном 9 и начать туш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кислотные огнетушители предназначены для тушения небольших возгораний всех горючих и тлеющих материалов, а также электроустановок, находящихся под напряжением. В качестве заряда в углекислотных огнетушителях применяется жидкая углекислота СО2, которая в момент приведения огнетушителя в действие быстро испаряется, образуя твёрдую углекислоту (снег) с температурой - 72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кислотные огнетушители (ОУ-2; ОУ-5; ОУ-25; ОУ-40; ОУ-8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яются в основном для тушения пожаров класса В и электроустановок до 1000В (рис.4.4.4). Углекислотный огнетушитель (рис.4.4.4) состоит из стального баллона, в горловину которого завинчивается запорно-пусковое приспособление – латунный вентиль с сифонной трубкой. Сифонная трубка не доходит до дна баллона на 3…4мм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ge">
                  <wp:posOffset>948690</wp:posOffset>
                </wp:positionV>
                <wp:extent cx="3184525" cy="3295015"/>
                <wp:effectExtent l="0" t="508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3295080"/>
                          <a:chOff x="0" y="0"/>
                          <a:chExt cx="3184560" cy="3295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61280"/>
                            <a:ext cx="31845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3480" y="0"/>
                            <a:ext cx="339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4.7pt;width:250.75pt;height:259.45pt" coordorigin="420,1494" coordsize="5015,5189">
                <v:shape id="shape_0" stroked="f" o:allowincell="f" style="position:absolute;left:420;top:1748;width:5014;height:4934;mso-wrap-style:none;v-text-anchor:middl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90;top:1494;width:533;height: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uk-UA"/>
        </w:rPr>
        <w:t xml:space="preserve">Рис.4.4.3. Огнетушитель воздушно-пенный ОВП - 10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 – корпус; 2 – головка; 3 – рукав; 4 – балон с рабочим газом; 5 – трубка сифона; 6 – пеногенератор; 7 – сетка; </w:t>
      </w:r>
      <w:r>
        <w:rPr/>
        <w:t xml:space="preserve">8 – корпус фильтра; 9 – рычаг управления клапаном; 10 – ручка; 11 – кольцо уплотнительное; 12 – клапан; 13 – переходник; 14 – гайка накидная; 15 – кольцо уплотнительное; 16 – штифт; 17 – пружина; 18 – ось; 19 – кнопка с иглой; 20 – пружина; 21 – предохранительная чека; 22 – кольцо уплотнительное; 23 – предохранительный клапа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4.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технические характеристики переносных огнетушителей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00"/>
        <w:gridCol w:w="900"/>
        <w:gridCol w:w="812"/>
        <w:gridCol w:w="648"/>
        <w:gridCol w:w="840"/>
        <w:gridCol w:w="40"/>
        <w:gridCol w:w="800"/>
        <w:gridCol w:w="700"/>
        <w:gridCol w:w="700"/>
        <w:gridCol w:w="7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ХП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ХВП-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ВП-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-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Х-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У-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У-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мкость корпуса,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/>
            </w:pPr>
            <w:r>
              <w:rPr/>
              <w:t>За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Щелочная и кислот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Щелочной и кислотный, пенообразоват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% водный раствор пенообразователя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Огнетушащие порошки типа Пирант, ПСБ-3, П-2А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Хладон 114В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Диоксид углерод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личество заряда, л (кг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2)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5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10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4,5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1,4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3,5)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а газовытеснителя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124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олжительность подачи огнетушащего вещества минимальная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-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8-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лина струи огнетушащего вещества минимальная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,0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апазон температур эксплуатации,°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…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… 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…</w:t>
            </w:r>
          </w:p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40 …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±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±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60 …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40 …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40 …5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гнетушащая способность гашения модельного огня пожара класса, м2</w:t>
            </w:r>
          </w:p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7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9,2-25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Данных н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1-</w:t>
            </w:r>
          </w:p>
          <w:p>
            <w:pPr>
              <w:pStyle w:val="Style20"/>
              <w:rPr/>
            </w:pPr>
            <w:r>
              <w:rPr/>
              <w:t>0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52-</w:t>
            </w:r>
          </w:p>
          <w:p>
            <w:pPr>
              <w:pStyle w:val="Style20"/>
              <w:rPr/>
            </w:pPr>
            <w:r>
              <w:rPr/>
              <w:t>5,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7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абаритные размеры, мм:</w:t>
            </w:r>
          </w:p>
          <w:p>
            <w:pPr>
              <w:pStyle w:val="Style20"/>
              <w:rPr/>
            </w:pPr>
            <w:r>
              <w:rPr/>
              <w:t>- диаметр</w:t>
            </w:r>
          </w:p>
          <w:p>
            <w:pPr>
              <w:pStyle w:val="Style20"/>
              <w:rPr/>
            </w:pPr>
            <w:r>
              <w:rPr/>
              <w:t xml:space="preserve">- выс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48</w:t>
            </w:r>
          </w:p>
          <w:p>
            <w:pPr>
              <w:pStyle w:val="Style20"/>
              <w:rPr/>
            </w:pPr>
            <w:r>
              <w:rPr/>
              <w:t>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48 4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70</w:t>
            </w:r>
          </w:p>
          <w:p>
            <w:pPr>
              <w:pStyle w:val="Style20"/>
              <w:rPr/>
            </w:pPr>
            <w:r>
              <w:rPr/>
              <w:t>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08</w:t>
            </w:r>
          </w:p>
          <w:p>
            <w:pPr>
              <w:pStyle w:val="Style20"/>
              <w:rPr/>
            </w:pPr>
            <w:r>
              <w:rPr/>
              <w:t>4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56</w:t>
            </w:r>
          </w:p>
          <w:p>
            <w:pPr>
              <w:pStyle w:val="Style20"/>
              <w:rPr/>
            </w:pPr>
            <w:r>
              <w:rPr/>
              <w:t>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70</w:t>
            </w:r>
          </w:p>
          <w:p>
            <w:pPr>
              <w:pStyle w:val="Style20"/>
              <w:rPr/>
            </w:pPr>
            <w:r>
              <w:rPr/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7</w:t>
            </w:r>
          </w:p>
          <w:p>
            <w:pPr>
              <w:pStyle w:val="Style20"/>
              <w:rPr/>
            </w:pPr>
            <w:r>
              <w:rPr/>
              <w:t>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08</w:t>
            </w:r>
          </w:p>
          <w:p>
            <w:pPr>
              <w:pStyle w:val="Style20"/>
              <w:rPr/>
            </w:pPr>
            <w:r>
              <w:rPr/>
              <w:t>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40</w:t>
            </w:r>
          </w:p>
          <w:p>
            <w:pPr>
              <w:pStyle w:val="Style20"/>
              <w:rPr/>
            </w:pPr>
            <w:r>
              <w:rPr/>
              <w:t>540</w:t>
            </w:r>
          </w:p>
        </w:tc>
      </w:tr>
      <w:tr>
        <w:trPr/>
        <w:tc>
          <w:tcPr>
            <w:tcW w:w="924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олжение таблицы 4.4.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а огнетушителя полная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4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5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0,5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3,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аблица 4.4.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технические характеристики передвижных огнетушителей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676"/>
        <w:gridCol w:w="899"/>
        <w:gridCol w:w="853"/>
        <w:gridCol w:w="1494"/>
        <w:gridCol w:w="679"/>
        <w:gridCol w:w="160"/>
        <w:gridCol w:w="383"/>
        <w:gridCol w:w="277"/>
        <w:gridCol w:w="404"/>
      </w:tblGrid>
      <w:tr>
        <w:trPr>
          <w:trHeight w:val="432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оказател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ОВП-1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гнетушащие порошки тип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ОК-100</w:t>
            </w:r>
          </w:p>
        </w:tc>
        <w:tc>
          <w:tcPr>
            <w:tcW w:w="1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Диоксид углерода</w:t>
            </w:r>
          </w:p>
        </w:tc>
      </w:tr>
      <w:tr>
        <w:trPr>
          <w:trHeight w:val="208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ран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СБ-3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мкость корпуса, 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×5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/>
              <w:t>Заряд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% водный раствор</w:t>
            </w:r>
          </w:p>
          <w:p>
            <w:pPr>
              <w:pStyle w:val="Style20"/>
              <w:rPr/>
            </w:pPr>
            <w:r>
              <w:rPr/>
              <w:t>пенообразова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твор пенообразователя и порошо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личество заряда, кг (л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(85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45 (47)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мкость газового баллона, 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олжительность подачи огнетушащего вещества минимальная, 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5-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0/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лина струи огнетушащего вещества минимальная,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аметр, количество и длина рукавов, м∙шт-1∙м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8/1×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/1×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/1×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5/2×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/1×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/1×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/2×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апазон температур эксплуатации,°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…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20 …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35 …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…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40 …5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40 …5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40 …50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гнетушащая способность погашения модельного огня пожара класса, м2</w:t>
            </w:r>
          </w:p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0,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83,2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ет данны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7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,26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27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52</w:t>
            </w:r>
          </w:p>
        </w:tc>
      </w:tr>
      <w:tr>
        <w:trPr>
          <w:cantSplit w:val="true"/>
        </w:trPr>
        <w:tc>
          <w:tcPr>
            <w:tcW w:w="8700" w:type="dxa"/>
            <w:gridSpan w:val="10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олжение таблицы 4.4.4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абаритные размеры, мм:</w:t>
            </w:r>
          </w:p>
          <w:p>
            <w:pPr>
              <w:pStyle w:val="Style20"/>
              <w:rPr/>
            </w:pPr>
            <w:r>
              <w:rPr/>
              <w:t>- диаметр</w:t>
            </w:r>
          </w:p>
          <w:p>
            <w:pPr>
              <w:pStyle w:val="Style20"/>
              <w:rPr/>
            </w:pPr>
            <w:r>
              <w:rPr/>
              <w:t>- ширина</w:t>
            </w:r>
          </w:p>
          <w:p>
            <w:pPr>
              <w:pStyle w:val="Style20"/>
              <w:rPr/>
            </w:pPr>
            <w:r>
              <w:rPr/>
              <w:t>- выс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800</w:t>
            </w:r>
          </w:p>
          <w:p>
            <w:pPr>
              <w:pStyle w:val="Style20"/>
              <w:rPr/>
            </w:pPr>
            <w:r>
              <w:rPr/>
              <w:t>660</w:t>
            </w:r>
          </w:p>
          <w:p>
            <w:pPr>
              <w:pStyle w:val="Style20"/>
              <w:rPr/>
            </w:pPr>
            <w:r>
              <w:rPr/>
              <w:t>1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700</w:t>
            </w:r>
          </w:p>
          <w:p>
            <w:pPr>
              <w:pStyle w:val="Style20"/>
              <w:rPr/>
            </w:pPr>
            <w:r>
              <w:rPr/>
              <w:t>550</w:t>
            </w:r>
          </w:p>
          <w:p>
            <w:pPr>
              <w:pStyle w:val="Style20"/>
              <w:rPr/>
            </w:pPr>
            <w:r>
              <w:rPr/>
              <w:t>1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850</w:t>
            </w:r>
          </w:p>
          <w:p>
            <w:pPr>
              <w:pStyle w:val="Style20"/>
              <w:rPr/>
            </w:pPr>
            <w:r>
              <w:rPr/>
              <w:t>800</w:t>
            </w:r>
          </w:p>
          <w:p>
            <w:pPr>
              <w:pStyle w:val="Style20"/>
              <w:rPr/>
            </w:pPr>
            <w:r>
              <w:rPr/>
              <w:t>1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00</w:t>
            </w:r>
          </w:p>
          <w:p>
            <w:pPr>
              <w:pStyle w:val="Style20"/>
              <w:rPr/>
            </w:pPr>
            <w:r>
              <w:rPr/>
              <w:t>900</w:t>
            </w:r>
          </w:p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80</w:t>
            </w:r>
          </w:p>
          <w:p>
            <w:pPr>
              <w:pStyle w:val="Style20"/>
              <w:rPr/>
            </w:pPr>
            <w:r>
              <w:rPr/>
              <w:t>400</w:t>
            </w:r>
          </w:p>
          <w:p>
            <w:pPr>
              <w:pStyle w:val="Style20"/>
              <w:rPr/>
            </w:pPr>
            <w:r>
              <w:rPr/>
              <w:t>11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80</w:t>
            </w:r>
          </w:p>
          <w:p>
            <w:pPr>
              <w:pStyle w:val="Style20"/>
              <w:rPr/>
            </w:pPr>
            <w:r>
              <w:rPr/>
              <w:t>400</w:t>
            </w:r>
          </w:p>
          <w:p>
            <w:pPr>
              <w:pStyle w:val="Style20"/>
              <w:rPr/>
            </w:pPr>
            <w:r>
              <w:rPr/>
              <w:t>16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800</w:t>
            </w:r>
          </w:p>
          <w:p>
            <w:pPr>
              <w:pStyle w:val="Style20"/>
              <w:rPr/>
            </w:pPr>
            <w:r>
              <w:rPr/>
              <w:t>760</w:t>
            </w:r>
          </w:p>
          <w:p>
            <w:pPr>
              <w:pStyle w:val="Style20"/>
              <w:rPr/>
            </w:pPr>
            <w:r>
              <w:rPr/>
              <w:t>17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а огнетушителя полная, 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4140</wp:posOffset>
            </wp:positionH>
            <wp:positionV relativeFrom="paragraph">
              <wp:posOffset>120650</wp:posOffset>
            </wp:positionV>
            <wp:extent cx="2376170" cy="30232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196" t="-5" r="171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4.4.4. Огнетушители углекислотные ОУ-2 и ОУ-5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корпус; 2 – головка; 3 – распылитель; 4 – гайка; 5 – предохранительная мембрана; 6 – шайба; 7 – кольцо уплотнительное; 8 – предохранительная часть; 9 – рычаг управления клапаном; 10 – ручка; 11 – кулачок; 12 – шток; 13 – клапан; 14 – пружина; 15 – трубка сиф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нтиль-запор имеет предохранительную мембрану, рассчитанную на взрыв при температуре 50°С, которая предотвращает от чрезмерного повышения давления углекислоты в корпусе огнетушителя (выше 18…21 МП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ую зарядку углекислотных огнетушителей выполняют заводы изготовители. На каждом баллоне возле горловины штампуют название или марку завода-изготовителя, массу баллона, рабочее и испытанное давление (6 и 25,5 МПа), ёмкость, номер и клеймо ВТК завода-изготовителя. Вентиль и колпачок огнетушителя пломбир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кислотные огнетушители, поступившие в эксплуатацию, регистрируют в учётном журнале, где указывают номер огнетушителя, его паспортные данные, дату последней зарядки и массу заря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е 3 месяца углекислотные огнетушители взвешивают для проверки на утечку углекислоты. Массу после взвешивания сопоставляют с первичной массой заряда, при уменьшении которой на 10% и более, огнетушитель стоит подзарядить или перезарядить на специальной зарядной станции. Внешний осмотр огнетушителей стоит проводить не реже двух раз в месяц. Не реже 1 раза в 5 лет баллоны всех огнетушителей, находящихся в эксплуатации, необходимо осмотреть на зарядных станциях для определения пригодности их к эксплуатации, осмотреть внешнюю и внутреннюю поверхность баллонов, провести гидравлические испытания и проверить состояние венти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иведения в действие таких огнетушителей нуж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ылитель огнетушителя 3 направить на очаг пожара (распылитель легко фиксируется в удобной позиции для подачи огнетушительного веществ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далить предохранительную чеку 8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жать на рычаг управления клапаном 9, одновременно держась за ручку 1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ремя тушения пожара распылитель огнетушителя должен быть направлен в сторону очага пожара, находящегося ближе всего к операто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тушении огня пожара углекислотным огнетушителем запрещае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правлять распылитель огнетушителя в сторону люд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удерживать распылитель руками (это может привести к обморожению ру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кислотно-бромэтиловые жидкие огнетушители ОУБ-3А, ОУБ-7А, ОЖ-7 предназначенные для тушения небольших очагов горения волокнистых и других твёрдых материалов, а также электроустановок, находящихся под напряжением не выше 380 В. Указанные огнетушители эффективнее углекислотных в 4 раза, но не пригодны для тушения щелочных и щелочноземельных металлов и сплавов на их основе, потому что могут усилить горение, вызвав взрыв. Нельзя ими тушить и те вещества, которые горят без доступа возду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нетушители представляют собой цилиндрические стальные баллоны сваренной конструкции, состоящие из обечайки и двух штампованных днищ. В верхней части корпуса вварена горловина, в которую вкручена запорная головка с распыляющей насадко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4.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и углекислотно-бромэтиловых огнетушителей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11"/>
        <w:gridCol w:w="1011"/>
        <w:gridCol w:w="2021"/>
        <w:gridCol w:w="1513"/>
        <w:gridCol w:w="1569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гнетушите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 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а заряда, к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олжительность действия, 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льность струи, 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а без заряда и кронштейна, кг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УБ-3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…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УБ-7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…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3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Ж-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…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…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ловка состоит из корпуса, клапана, пружины, штока, накидной гайки, с помощью которой головка присоединяется к корпусу огнетушителя, рычага, ушка и штуцера, в который вкручена сифонная трубка. Сифонная трубка не доходит до дна баллона на 1,5…3 мм, что обеспечивает практически полный выход заряда из огнетушителя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глекислотно-бромэтиловые огнетушители (ОУБ-3А, ОУБ-7А) имеют огнетушащий заряд на основе галоидных углеводородов. Он состоит из 98% (по массе) бромистого этила и 2% углекислоты с добавкой воздуха до давления 0,86МПа при 20°С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глекислота применяется как вытеснительное вещество. Вместо углекислоты можно применять воздух или инертные газы. Бромистый этил не проводит электрический ток и имеет высокую намокательную способность. Он является летучей жидкостью, потому что имеет низкую температуру кипения (+38°С). Работа заряда обеспечивается в диапазоне температур от - 60°С до +55°С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бы обеспечить выброс заряда в любых температурных условиях, в огнетушители ОЖ-7 нагнетают воздух под давлением до 0,9МПа, что усложняет условия их эксплуатации и является существенным недостатком (при изменении температуры окружающей среды давление в баллоне ОЖ-7 и ОУБ изменяется). Существенным недостатком является и то, что пары бромистого этила токсичны, а в смеси с воздухом могут образовывать взрывоопасные концентрации. Поэтому при работе с такими огнетушителями необходимы предохраняющие меры и использовать их безопаснее в открытых установках, а не в помещении. Огнетушители стоит периодически испытывать на прочность гидравлическим давлением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рошковые огнетушители ручные (ОП-2; ОП-9; ОП-10; ОП-100) применяют для тушения щелочных и щелочноземельных металлов и их сплавов, малых очагов горения топлива, которое разлилось, электроустановок, находящихся под напряжением до 380В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хема огнетушителя ОП-9 приведена на рис.4.4.5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качестве огнетушащего заряда используют порошок ПСГ-2, П-1А или ПСБ. Первый порошок предназначен для тушения легковоспламеняющихся жидкостей и газов, второй – тлеющих материалов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став ПСБ нетоксичный и не вызывает вредного влияния на материалы. Он состоит из кальционированной соды, графита, стеаратов железа, алюминия и стеариновой кислоты. Благодаря этому его можно использовать в соединении с распылённой водой и пенами для тушения на всех видах транспорта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ача порошкового состава ПСБ может осуществляться под давлением углекислоты, воздуха, других инертных газов, а также за счёт гравитационных сил. При работе порошковых огнетушителей образуется плотное порошковое облако, которое быстро гасит пламя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мещение иглы для разрушения мембраны баллона с газом-вытеснителем может осуществляться как в других моделях огнетушителей, например, ОПУ-5, не нажатием кнопки, а поднятием ручки 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0"/>
          <w:szCs w:val="20"/>
        </w:rPr>
        <w:t xml:space="preserve">При работе огнетушителя необходимо охранять органы дыхания и глаза от попадания порошка. Продолжительность действия огнетушителя не менее 10с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hanging="0"/>
        <w:rPr/>
      </w:pPr>
      <w:r>
        <w:rPr/>
        <w:t>Первичные средства пожаротуш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ликвидации возможных очагов пожара силами рабочих и служащих все производственные, складские, вспомогательные помещения, наружные установки, а также пожароопасные участки территории предприятия (организации) должны быть обеспечены по действующим нормам первичными средствами пожаротушения, пожарным ручным инструментом и пожарным инвентарё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ервичным средствам пожаротушения относятся: огнетушители, пожарный инвентарь (покрывала из негорючего теплоизоляционного полотна, ящики с песком, бочки с водой, пожарные вёдра, совковые лопаты) и пожарный инструмент (крюки, ломы, топоры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чки для хранения воды с целью тушения пожара в соответствии с ГОСТом 12.4.009-83 должны быть вместимостью не менее 200л. Пожарные щиты (стенды) устанавливаются на территории объекта из расчёта один щит (стенд) на площадь 5000м2. В комплект средств пожаротушения, которые размещаются на нём, должны быть включены: огнетушители – 3шт., ящик с песком – 1шт., покрывало из негорючего теплоизоляционного материала размером 2м. х 2м. – 1шт., крюки – 3шт., лопаты – 2шт., ломы – 2шт., топоры – 2ш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работник должен знать место расположения первичных средств пожаротушения и уметь ими пользоваться; работники должны знать правила поведения при пожаре, пути эваку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бл.4.4.6. приведены рекомендуемые огнетушащие вещества при тушении различных классов пож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4.6.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Рекомендуемые огнетушащие вещества в зависимости от классификации пожаров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438"/>
        <w:gridCol w:w="370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ласс пожар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а горючей среды или горящего объек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комендуемые огнетушащие веществ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ычные твёрдые горючие материалы (дерево, уголь, бумага, резина, текстильные материалы и др.)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се виды огнетушащих веществ (прежде всего вода)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орючие жидкости и плавящиеся при нагревании материалы (мазут, бензин, лаки, масла, спирт, стеарин, каучук, некоторые синтетические материалы и др.)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спылённая вода, все виды пен, составы на основе галогеналкидов, порошки. 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Горючие газы (водород, ацетилен, углеводороды и др.)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азовые составы: инертные разбавители (</w:t>
            </w:r>
            <w:r>
              <w:rPr>
                <w:lang w:val="en-US"/>
              </w:rPr>
              <w:t>N</w:t>
            </w:r>
            <w:r>
              <w:rPr/>
              <w:t xml:space="preserve">2, </w:t>
            </w:r>
            <w:r>
              <w:rPr>
                <w:lang w:val="en-US"/>
              </w:rPr>
              <w:t>CO</w:t>
            </w:r>
            <w:r>
              <w:rPr/>
              <w:t xml:space="preserve">2), галогеноуглеводороды, порошки, вода (для охлаждения)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еталлы и их сплавы (калий, натрий, алюминий, магний)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рошки (при спокойной подаче на горящую поверхность)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рудование под напряжением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рошки, СО2, хладоны.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6:00Z</dcterms:created>
  <dc:creator>Admin</dc:creator>
  <dc:description/>
  <cp:keywords/>
  <dc:language>en-US</dc:language>
  <cp:lastModifiedBy>Mage</cp:lastModifiedBy>
  <dcterms:modified xsi:type="dcterms:W3CDTF">2011-09-29T11:36:00Z</dcterms:modified>
  <cp:revision>2</cp:revision>
  <dc:subject/>
  <dc:title>Реферат на тему:</dc:title>
</cp:coreProperties>
</file>