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МСКИЙ ИНСТИТУТ (ФИЛИАЛ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го  образовательного учреждения 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«Российский государственный торгово – экономический университет»</w:t>
      </w:r>
    </w:p>
    <w:p>
      <w:pPr>
        <w:pStyle w:val="Normal"/>
        <w:spacing w:lineRule="auto" w:line="360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федра гуманитарных дисциплин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i/>
          <w:sz w:val="28"/>
          <w:szCs w:val="28"/>
        </w:rPr>
        <w:t>«Безопасность жизнедеятельности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  </w:t>
      </w:r>
      <w:r>
        <w:rPr>
          <w:b/>
          <w:sz w:val="28"/>
          <w:szCs w:val="28"/>
        </w:rPr>
        <w:t>«Средства пожаротушения и пожарная сигнализация»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ути и способы повышения устойчивости работы объектов экономики»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 группы БЗ – 2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ухова Анастасия Сергеевн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провери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т.н., доцент Демидов С.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 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сигнализация и средства пожаротушения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 и способы повышения устойчивости работы объектов экономики 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Пожарная  автоматическая сигнал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ная сигнализация является важной мерой предотвращения крупных пожаров. При отсутствии пожарной сигнализации от момента обнаружения пожара до вызова пожарных подразделений  проходит большой промежуток времени, что в большинстве  случаев приводит к полному  охвату помещения пламенем. Основная задача автоматической пожарной сигнализации – обнаружение начальной стадии пожара, передача извещения о месте и времени его возникновения  и при необходимости включения автоматических  систем пожаротушения и дымоуда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 автоматическая пожарная сигнализация состоит из приёмно – контрольной станции, которая через сигнальные линии соединена с пожарными извещателями. Задачей сигнальных извещателей является преобразование различных проявлений  пожара в электрические сигналы. Приёмно – контрольная станция  после получения сигнала от первичного извещателя включает световую и звуковую сигнализацию и при необходимости автоматические установки пожаротушения и дымоудаления. Скорость срабатывания автоматической пожарной сигнализации в основном определяется скоростью срабатывания первичных извещателей. В настоящее время наиболее часто используют тепловые, дымовые, световые и звуковые пожарные извеща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пловые извещатели </w:t>
      </w:r>
      <w:r>
        <w:rPr>
          <w:sz w:val="28"/>
          <w:szCs w:val="28"/>
        </w:rPr>
        <w:t xml:space="preserve">по принципу действия разделяются на максимальные, дифференциальные и максимально-дифференцильные. Первые срабатывают при достижении определенной температуры, вторые – при определенной скорости нарастания температуры, а третьи – от любого значительного изменения температуры.   В качестве чувствительных элементов применяют легкоплавкие замки, биметаллические пластины, трубки, заполненные легко расширяющейся жидкостью, термопары и т.д. Тепловые пожарные извещатели устанавливают под потолком в таком положении, чтобы тепловой поток, обтекая чувствительный элемент извещателя, нагревал его. Тепловые пожарные извещатели не обладают высокой чувствительностью, поэтому обычно не дают ложных сигналов срабатывания в случае увеличения температуры в помещении при включении отопления, выполнения технологических опер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мовые пожарные  извещатели обладают меньшей инерционностью  по сравнению с тепловыми. Они бывают точечными и линейно- объемными. Точечные дымовые извещатели используют ионизационный эффект. В открытой камере извещателя за счет радиоактивного источника происходит  ионизация воздуха, что в свою очередь  приводит к протеканию между двумя электродами камеры небольшого электрического тока. При попадании дыма в открытую  камеру происходит уменьшение электрического тока, в результате чего включается  цепь электрического реле. Линейно – объемный дымовой извещатель оптического типа работает по принципу изменения силы света при задым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ветовые извещеатели</w:t>
      </w:r>
      <w:r>
        <w:rPr>
          <w:sz w:val="28"/>
          <w:szCs w:val="28"/>
        </w:rPr>
        <w:t xml:space="preserve"> работают на принципе регистрации  инфракрасного или ультрафиолетого излучения пламени. Они обладают высокой чувствительностью и включают сигнализацию почти немедленно после появления небольшого источника радиационной теплоты  в пределах прямой видимости извещ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ковые пожарные извещатели</w:t>
      </w:r>
      <w:r>
        <w:rPr>
          <w:sz w:val="28"/>
          <w:szCs w:val="28"/>
        </w:rPr>
        <w:t xml:space="preserve"> представляют собой приемопередатчик ультразвуковых колебаний, который настраивают на форму стоячей волны в пределах защищаемого объема.  Принцип действия  в результате изменения скорости звука в воздушном пространстве из-за  влияния образующихся при пожаре конвективных пото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ение развития пожара зависти не только от скорости его обнаружения, но и от выбора средств способов пожароту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тушения пожа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авления процесса горения можно снижать содержание горючего компонента, окислителя (кислорода воздуха), снижать температуру процесса или увеличивать энергию активации реакции гор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гнетушащие вещества</w:t>
      </w:r>
      <w:r>
        <w:rPr>
          <w:sz w:val="28"/>
          <w:szCs w:val="28"/>
        </w:rPr>
        <w:t xml:space="preserve">. Наиболее простым, дешевым и доступным является </w:t>
      </w:r>
      <w:r>
        <w:rPr>
          <w:i/>
          <w:sz w:val="28"/>
          <w:szCs w:val="28"/>
        </w:rPr>
        <w:t>вода</w:t>
      </w:r>
      <w:r>
        <w:rPr>
          <w:sz w:val="28"/>
          <w:szCs w:val="28"/>
        </w:rPr>
        <w:t xml:space="preserve">, которая подается в зону горения в виде компактных сплошных струй или  в распыленном виде. Вода, обладая высокой теплоёмкостью и теплотой испарения, оказывает на очаг горения сильное охлаждающее действие. Кроме того, в процессе испарения воды образуется большое количество пара, который будет оказывать изолирующее действие на очаг пожа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достаткам воды следует отнести плохую смачиваемость и проникающую способность по отношению к ряду материалов.  Для улучшения тушащих свойств воды к ней можно добавлять поверхностно активные вещества. Воду нельзя применять для тушения рады металлов, их гидридов, карбидов, а также электрических устан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ены </w:t>
      </w:r>
      <w:r>
        <w:rPr>
          <w:sz w:val="28"/>
          <w:szCs w:val="28"/>
        </w:rPr>
        <w:t xml:space="preserve"> являются широко распространенным, эффективным и удобным средством тушения пожа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ее время для тушения пожаров все более широко применяют огнетушащие </w:t>
      </w:r>
      <w:r>
        <w:rPr>
          <w:i/>
          <w:sz w:val="28"/>
          <w:szCs w:val="28"/>
        </w:rPr>
        <w:t>порошки</w:t>
      </w:r>
      <w:r>
        <w:rPr>
          <w:sz w:val="28"/>
          <w:szCs w:val="28"/>
        </w:rPr>
        <w:t xml:space="preserve">.  Они могут  применяться для тушения пожаров твердых веществ, различных горючих жидкостей, газов, металлов, а также установок, находящихся под напряжением. Порошки рекомендуют применять в начальной стадии пож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ертные разбавители</w:t>
      </w:r>
      <w:r>
        <w:rPr>
          <w:sz w:val="28"/>
          <w:szCs w:val="28"/>
        </w:rPr>
        <w:t xml:space="preserve"> применяются  для объемного тушения.  Они оказывают разбавляющее действие.  К наиболее широко   используемым  инертным разбавителям относят азот, углекислый газ и различные  галогеноуглеводороды. Эти средства используются, если  более доступные огнетушащие вещества, такие как вода, пена оказываются малоэффектив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втоматические стационарные установки</w:t>
      </w:r>
      <w:r>
        <w:rPr>
          <w:sz w:val="28"/>
          <w:szCs w:val="28"/>
        </w:rPr>
        <w:t xml:space="preserve"> пожаротушения в зависимости от используемых огнетушащих веществ подразделяют на водяные, пенные, газовые и порошковые.  Наиболее широкое распространение получили установки водяного и пенного тушения двух типов спринклерные и дренчер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принклерная установка</w:t>
      </w:r>
      <w:r>
        <w:rPr>
          <w:sz w:val="28"/>
          <w:szCs w:val="28"/>
        </w:rPr>
        <w:t xml:space="preserve"> – наиболее эффективное средство тушения обычных горючих материалов в начальной стадии развития пожара. Спринклерные установки включаются в работу автоматически при повышении температуры в защищаемом объеме выше заданного предела. Вся система состоит из трубопроводов, прокладываемых под потолком помещения и спринклерных оросителей, размещаемых на трубопроводах с заданным расстоянием друг от д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ренчерные установки</w:t>
      </w:r>
      <w:r>
        <w:rPr>
          <w:sz w:val="28"/>
          <w:szCs w:val="28"/>
        </w:rPr>
        <w:t xml:space="preserve"> отличаются от спринклерных отсутствием клапана в оросителе. Дренчерный ороситель всегда открыт. Включение дренчерной системы в действие производится вручную или автоматически по сигналу автоматического извещателя с помощью контрольно – пускового узла, размещаемого на магистральном пожарном трубопроводе.  Спринклерная установка срабатывает над очагом пожара, а дренчерная орошает водой весь защищаемый объе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ичные сред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жаротушения</w:t>
      </w:r>
      <w:r>
        <w:rPr>
          <w:sz w:val="28"/>
          <w:szCs w:val="28"/>
        </w:rPr>
        <w:t xml:space="preserve">.  К ним относят огнетушители, ведра, ёмкости с водой, ящики с песком, ломы, топоры, лопаты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гнетушители</w:t>
      </w:r>
      <w:r>
        <w:rPr>
          <w:sz w:val="28"/>
          <w:szCs w:val="28"/>
        </w:rPr>
        <w:t xml:space="preserve"> являются одним из наиболее эффективных первичных средств пожаротушения. В зависимости от заряжаемого огнетушащего вещества огнетушители подразделяются на пять видов: водные, пенные, углекислотные, порошковые, хладоновы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ти и способы повышения устойчивости работы </w:t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ъектов экономики</w:t>
        <w:tab/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резвычайных ситуациях все возможные предприятия, попавшие в их зону, зачастую полностью или частично теряют способность производить продукцию, выполнить другие свои функции. В этом случае говорят о потере данным производственным объектом устойчивости функционирования. </w:t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резвычайных ситуациях объем и характер потерь и разрушений на объектах экономики будет зависеть не только от воздействия поражающих факторов, но и от своевременности и полноты заблаговременно осуществленных мер по подготовке объекта экономики к функционированию в условиях чрезвычайных ситуаций. Эти меры направлены на повышение устойчивости функционирования этих объектов. </w:t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стойчивости функционирования объектов экономики достигается путем заблаговременного проведения мероприятий, направленных на максимальное снижение возможных потерь и разрушений от поражающих факторов источников чрезвычайных ситуаций, создания условий для ликвидации ЧС и осуществления в сжатые сроки работ по восстановлению объекта экономики. Такие мероприятия проводятся заблаговременно  в период повседневной деятельности, а также в условиях чрезвычайных ситуаций. </w:t>
      </w:r>
    </w:p>
    <w:p>
      <w:pPr>
        <w:pStyle w:val="Normal"/>
        <w:tabs>
          <w:tab w:val="clear" w:pos="708"/>
          <w:tab w:val="center" w:pos="4947" w:leader="none"/>
          <w:tab w:val="left" w:pos="7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утями повышения устойчивости объектов экономик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надежности  инженерно - технического комплекса и подготовка объектов экономики к работе в условиях Ч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 безаварийной остановке производст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блирование важнейших видов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производственных сил на территории региона в чрезвычайных ситуац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промышленных комплексов и уз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 из городов потенциально опасных объ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щение монополии на важнейшие виды продукции жизне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одземного пространства для нужд экономики и обороны и друг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дежной защиты персонал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 оповещ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эвакуационных мероприят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мед. обслуживанию населения в Ч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населения способам защиты, психологическая подготов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технологических процессов и эксплуатации технолог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к восстановлению нарушен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группировки сил для проведения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и надежное хранение  плановой, проектной и другой документ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и поддержание в готовности необходимых сил и сред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стемы управления экономикой в чрезвычайных ситуац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 управленче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резерва кадр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рганов управления к работе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ъекта экономики к устойчивому функционированию в условиях чрезвычайных ситуаций заключается в проведении комплекса мероприятий организационно – технического,  технологического, производственного, экономического, научного,  учебного и иного характера, направленных на предотвращение чрезвычайных ситуаций, снижение ущерба от них, максимально возможное сохранение уровня выполнения производственных или иных целевых функций объе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имов В.А., Воробьев Ю.Л., Фалеев М.И. Безопасность жизнедеятельности. Безопасность в ЧС природного и техногенного характера: Учебное пособие – М.: Высшая школа, 2006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в С.В., Девисилов В.А., Козьяков А.Ф. Безопасность жизнедеятельности: Учебник – 2-е изд. испр. и доп.  – М.: Высшая школа, 200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нин А.С., Новиков В.н. Безопасность жизнедеятельности: Учебное пособие – М.: Фаир – Пресс, 2002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рюков Б.С. Безопасноть в чрезвычайных ситуациях: Учебник для студ. ВУЗ. – М.: Издательский центр «Академия»,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2984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2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0"/>
        </w:tabs>
        <w:ind w:left="680" w:hanging="51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6:00Z</dcterms:created>
  <dc:creator>Metod Kabinet</dc:creator>
  <dc:description/>
  <cp:keywords/>
  <dc:language>en-US</dc:language>
  <cp:lastModifiedBy>Mage</cp:lastModifiedBy>
  <cp:lastPrinted>2001-02-01T16:10:00Z</cp:lastPrinted>
  <dcterms:modified xsi:type="dcterms:W3CDTF">2011-09-29T11:36:00Z</dcterms:modified>
  <cp:revision>2</cp:revision>
  <dc:subject/>
  <dc:title>ПЕРМСКИЙ ИНСТИТУТ (ФИЛИАЛ)</dc:title>
</cp:coreProperties>
</file>