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708" w:firstLine="708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нятие в средней логопедической группе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Тема: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szCs w:val="28"/>
        </w:rPr>
        <w:t>Знакомство с органами артикуляционного аппарат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онятием звук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Цель</w:t>
      </w:r>
      <w:r>
        <w:rPr>
          <w:b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знакомить детей с органами артикуляционного аппарата; учить детей вслушиваться в речь взрослого, отвечать на вопросы; расширять представления дошкольников об окружающем мире; обогащать активный словарь; развивать фонематический слух, внимание, память, мышление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b/>
          <w:i w:val="false"/>
          <w:sz w:val="28"/>
          <w:szCs w:val="28"/>
        </w:rPr>
        <w:t>Оборудование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мягкие игрушки (Зайчик, Мышка, Сова и др.); цветные листочки, вырезанные из бума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Организацион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Здравствуйте, ребята. Посмотрите сколько гостей у нас сегодня. Поздоровайте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ебята, скажите, какое время года наступил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А какими становятся листочки осенью? (желтые, крас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ыхательная гимнас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Посмотрите, у нас тоже есть осенние листочки, давайте поиграем с ними. Полюбуйтесь на них, а теперь подуйте, щёки не раздувайте, ветерок должен идти по середине язы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листочки делают? (шелестят, качаются, наклоняются, шепч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Основная ча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ебята, кого вы видите? Кто к нам прише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Вы помните, кто такие Мышка и Зайчик? (Это игрушки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Вы, наверное, не забыли, что они очень любят путешествов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А еще у Мышки и Зайчика есть знакомая — Мудрая Сова. И эта Сова предложила им отправиться в большое путешествие в страну Азбуку, в которой живут буквы. Но путь в страну Азбуку лежит через страну Звуков. Эта страна невидимая, но она окружает нас всюду, потому что звуки есть везде, их нельзя увидеть. Их можно только услышать или произн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Закройте глаза и прислушайтесь. Какие звуки вы слышите? (бьёт барабан, дудит дудка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Скажите, как сигналит машина, как смеются, как воет волк, лает собака, мяукает кошка. (Дети воспроизводят звукоподражания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ак вот, все, что вы сейчас произнесли и услышали, — это и есть звуки. А звуками считается все, что можно услышать и произнести. Во время нашего путешествия мы узнаем, какие бывают звуки речи. Как они возникают, как произносятся, как дружат друг с другом. Еще мы узнаем, что звуки обозначаются бук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Куда мы с вами поедем? (В страну Азбуку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Какую страну мы должны проехать, прежде чем попасть в Азбуку? (Страну Звуков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Пора занимать свои места в вагончиках. Мышка и Зайчик уже усе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Вы готовы к путешествию по стране Звук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Тогда подудите, как паровозик. («Ту-ту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Как стучат вагончики? («Чух-чух-чух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 это значит, что мы уже едем по стране Зву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Мы едем мимо зоопарка. - Скажите, кого увидели Мышка и Зайчик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йчик решил проверить, действительно ли они оказались в стране Звуков. По совету Мудрой Совы он закрыл глаза и прислушался. Какие звуки он услыша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Давайте поможем ему. (дети изображают, как подают голос корова, лошадь, овца, собака, петух и ворона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Можно ли все, что вы произнесли, назвать звуками? (Можно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Это значит, что наши друзья-игрушки уже попали в страну Зву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- Ребята, а теперь давайте поиграем. Вставайте в круг. Я встану в цент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едлагаю детям всем вместе сочинить стихотворение. </w:t>
      </w:r>
      <w:r>
        <w:rPr>
          <w:rStyle w:val="StrongEmphasis"/>
          <w:b w:val="false"/>
          <w:i/>
          <w:iCs/>
          <w:color w:val="000000"/>
          <w:sz w:val="28"/>
        </w:rPr>
        <w:t>Логопед:</w:t>
      </w:r>
      <w:r>
        <w:rPr>
          <w:color w:val="000000"/>
          <w:sz w:val="28"/>
        </w:rPr>
        <w:t xml:space="preserve"> Подпевает козлик мне: </w:t>
      </w:r>
      <w:r>
        <w:rPr>
          <w:rStyle w:val="StrongEmphasis"/>
          <w:b w:val="false"/>
          <w:i/>
          <w:iCs/>
          <w:color w:val="000000"/>
          <w:sz w:val="28"/>
        </w:rPr>
        <w:t>Дети:</w:t>
      </w:r>
      <w:r>
        <w:rPr>
          <w:color w:val="000000"/>
          <w:sz w:val="28"/>
        </w:rPr>
        <w:t xml:space="preserve"> Бе-бе!</w:t>
      </w:r>
      <w:r>
        <w:rPr>
          <w:rStyle w:val="StrongEmphasis"/>
          <w:b w:val="false"/>
          <w:i/>
          <w:iCs/>
          <w:color w:val="000000"/>
          <w:sz w:val="28"/>
        </w:rPr>
        <w:t>Логопед:</w:t>
      </w:r>
      <w:r>
        <w:rPr>
          <w:color w:val="000000"/>
          <w:sz w:val="28"/>
        </w:rPr>
        <w:t xml:space="preserve"> Лает песик, хвост задрав: </w:t>
      </w:r>
      <w:r>
        <w:rPr>
          <w:rStyle w:val="StrongEmphasis"/>
          <w:b w:val="false"/>
          <w:i/>
          <w:iCs/>
          <w:color w:val="000000"/>
          <w:sz w:val="28"/>
        </w:rPr>
        <w:t>Дети:</w:t>
      </w:r>
      <w:r>
        <w:rPr>
          <w:color w:val="000000"/>
          <w:sz w:val="28"/>
        </w:rPr>
        <w:t xml:space="preserve"> Гав-гав! </w:t>
      </w:r>
      <w:r>
        <w:rPr>
          <w:rStyle w:val="StrongEmphasis"/>
          <w:b w:val="false"/>
          <w:i/>
          <w:iCs/>
          <w:color w:val="000000"/>
          <w:sz w:val="28"/>
        </w:rPr>
        <w:t>Логопед:</w:t>
      </w:r>
      <w:r>
        <w:rPr>
          <w:color w:val="000000"/>
          <w:sz w:val="28"/>
        </w:rPr>
        <w:t xml:space="preserve"> А петух мне на бегу Прокричал…</w:t>
      </w:r>
      <w:r>
        <w:rPr>
          <w:rStyle w:val="StrongEmphasis"/>
          <w:b w:val="false"/>
          <w:i/>
          <w:iCs/>
          <w:color w:val="000000"/>
          <w:sz w:val="28"/>
        </w:rPr>
        <w:t>Дети:</w:t>
      </w:r>
      <w:r>
        <w:rPr>
          <w:color w:val="000000"/>
          <w:sz w:val="28"/>
        </w:rPr>
        <w:t xml:space="preserve"> Ку-ка-ре-ку! </w:t>
      </w:r>
      <w:r>
        <w:rPr>
          <w:rStyle w:val="StrongEmphasis"/>
          <w:b w:val="false"/>
          <w:i/>
          <w:iCs/>
          <w:color w:val="000000"/>
          <w:sz w:val="28"/>
        </w:rPr>
        <w:t>Логопед:</w:t>
      </w:r>
      <w:r>
        <w:rPr>
          <w:color w:val="000000"/>
          <w:sz w:val="28"/>
        </w:rPr>
        <w:t xml:space="preserve"> А котенок пискнул: </w:t>
      </w:r>
      <w:r>
        <w:rPr>
          <w:rStyle w:val="StrongEmphasis"/>
          <w:b w:val="false"/>
          <w:i/>
          <w:iCs/>
          <w:color w:val="000000"/>
          <w:sz w:val="28"/>
        </w:rPr>
        <w:t>Дети:</w:t>
      </w:r>
      <w:r>
        <w:rPr>
          <w:color w:val="000000"/>
          <w:sz w:val="28"/>
        </w:rPr>
        <w:t xml:space="preserve"> Мя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ходе физкультминутки дети вслед за логопедом изображают движения животных: топают ногой (как козлик), встают на четвереньки (как песик), машут руками (как петух), садятся на корточки (как котен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Какие звуки вы произнесли? («Бе», «Гав», «Ку-ка-ре-ку», «Мяу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- Эти звуки издают животные. А люди издают звуки речи. Из них получаются слова. После того как Мышка и Зайчик разобрались, что такое звуки, Мудрая Сова рассказала им, откуда и как появляются звуки. Оказывается, звуки возникают во р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Что находится во рту у каждого из вас? (Зубы, язык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А если мы закроем рот, что мешает нам увидеть зубы и язык? (Губы и щеки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Попробуйте закрыть плотно рот и сказать «Здравствуйте», не открывая рта.(Дети пытаются произнести это слово с закрытым рто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Вы смогли правильно произнести слово «здравствуйте» с закрытым ртом? (Не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Можно ли разговаривать без помощи губ, щек, языка и зубов? (Нельзя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Давайте попробуем отгадать зага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Когда мы едим — они работают, Когда не едим — они отдыхают. Не будем их чистить —Они забол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color w:val="000000"/>
          <w:sz w:val="28"/>
        </w:rPr>
        <w:t>(Зуб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Посильней ты их раздуй, На горячее поду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color w:val="000000"/>
          <w:sz w:val="28"/>
        </w:rPr>
        <w:t>(Ще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Всегда он в работе, Когда мы говорим, А отдыхает, Когда мы сп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color w:val="000000"/>
          <w:sz w:val="28"/>
        </w:rPr>
        <w:t>(Язы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 чем были загад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Послушайте сказку о Веселом Язычке и повторяйте за мной все движения язы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Жил да был на свете Веселый Язычок. У него был свой дом — рот. Стены — щеки (дети надувают щеки), окна — губы и зубы (дети улыбаются и показывают зубы). Язычок был очень аккуратный. Каждый день он наводил порядок в своем домике: чистил стены - щеки (дети проводят языком по внутренней стороне щек), потолок, который называется нёбо (по нёбу), мыл пол – нижняя челюсть (по внутренней стороне нижней челюсти), протирал окна (дети широко открывают рот и проводят языком по верхним и нижним зубам).Как-то раз Веселому Язычку стало скучно. Он открыл окно (широко открывают рот), выглянул на улицу (высовывают вперед язык), посмотрел по сторонам (движение языка в разные стороны), вверх, вниз. Увидел ворону и испугался, спрятался в свой домик (дети убирают язык внутрь) и закрыл окна (закрывают ро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- Н</w:t>
      </w:r>
      <w:r>
        <w:rPr>
          <w:color w:val="000000"/>
          <w:sz w:val="28"/>
        </w:rPr>
        <w:t>аш Язычок очень веселый, он любит веселиться, прыгать, иногда даже достает до потолка. Пусть твой язычок допрыгнет до потолка и погладит нёбо. А теперь пусть язычок достанет потолок и посидит там немножко. (</w:t>
      </w:r>
      <w:r>
        <w:rPr>
          <w:i/>
          <w:iCs/>
          <w:color w:val="000000"/>
          <w:sz w:val="28"/>
        </w:rPr>
        <w:t>Движение должно выполняться только языком, без вспомогательных движений губ и нижней челюсти. Рот широко открыт. Спокойно, без подергиваний язык удерживается наверху в течение 5-6 секунд.</w:t>
      </w:r>
      <w:r>
        <w:rPr>
          <w:color w:val="000000"/>
          <w:sz w:val="28"/>
        </w:rPr>
        <w:t>) Потом Веселый Язычок спустился вниз, опять подпрыгнул до потолка. Спустился. Подпрыгнул. (</w:t>
      </w:r>
      <w:r>
        <w:rPr>
          <w:i/>
          <w:iCs/>
          <w:color w:val="000000"/>
          <w:sz w:val="28"/>
        </w:rPr>
        <w:t>Упражнение повторяется несколько раз.</w:t>
      </w:r>
      <w:r>
        <w:rPr>
          <w:color w:val="000000"/>
          <w:sz w:val="28"/>
        </w:rPr>
        <w:t>) Напрыгался язычок, утомился и пошел спать. Пусть немножко отдох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Итог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В какой стране живут буквы? - А звуки? - В какой стране очутились Мышка, Зайчик и Мудрая Сова по дороге в страну Азбук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С помощью чего мы произносим зву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Вам понравилось занят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юрпризный момент.</w:t>
      </w:r>
      <w:r>
        <w:rPr>
          <w:color w:val="000000"/>
          <w:sz w:val="28"/>
        </w:rPr>
        <w:t xml:space="preserve"> - Игрушки очень рады, что вы с ними путешествовали и хотят Вас угостить. (раздаются конфет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50:00Z</dcterms:created>
  <dc:creator>Customer</dc:creator>
  <dc:description/>
  <cp:keywords/>
  <dc:language>en-US</dc:language>
  <cp:lastModifiedBy>Mage</cp:lastModifiedBy>
  <dcterms:modified xsi:type="dcterms:W3CDTF">2011-09-29T11:50:00Z</dcterms:modified>
  <cp:revision>2</cp:revision>
  <dc:subject/>
  <dc:title>АНЯТИЕ 1</dc:title>
</cp:coreProperties>
</file>