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волжская академия государственной служб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м. П.А. Столыпи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документационного обеспечения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кументационное обеспечение процессов лицензирования в сфере высшего образов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аратов 2008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нятие, виды и регламентация лицензионных процессов высшего образовани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Документирование процесса лицензирования вуз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нализ документации, необходимой при лицензировании образовательных программ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нятие, виды и регламентация лицензионных процессов высшего образ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разование – это есть совокупность знаний, полученных в результате обучен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«Об образовани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образование – это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распространенных способов административно-правового регулирования и обеспечения общегосударственных интересов в образовании является лицензирование. Именно лицензия является официальным документом, который разрешает учебному заведению заниматься образовательной деятельностью, а потребителям дает возможность среди многообразия учебных заведений найти то, которое работает на данном рынке цивилизова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е время в законодательстве не было определения понятия лицензирования с указанием всех его существенных признаков. В переводе с латинского слово «лицензия» (licentia) означает право, разреш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нормативных актов лицензирование относится к функциям государственной власти: некоторые нормативные акты включают лицензирование в перечень обязанностей государств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трактует понятие лицензирование как мероприятия, связанные с предоставлением лицензий, переоформлением документов, подтверждающих наличие лицензий,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, возобновлением или прекращением действия лицензий, аннулированием лицензий,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, ведением реестров лицензий, а также с предоставлением в установленном порядке заинтересованным лицам сведений из реестров лицензий и иной информации о лиценз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е образовательной деятельности в Российской Федерации осуществляется в соответствии с </w:t>
      </w:r>
      <w:r>
        <w:rPr>
          <w:sz w:val="28"/>
          <w:szCs w:val="28"/>
          <w:u w:val="single"/>
        </w:rPr>
        <w:t>Законом Российской Федерации «Об образовании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Федеральным законом Российской Федерации «О высшем и послевузовском профессиональном образова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лицензирования в настоящее время регламентирован </w:t>
      </w:r>
      <w:r>
        <w:rPr>
          <w:sz w:val="28"/>
          <w:szCs w:val="28"/>
          <w:u w:val="single"/>
        </w:rPr>
        <w:t>Положением о лицензировании образовательной деятельности.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ое учреждение в соответствие с лицензией выдает лицам, прошедшим итоговую аттестацию, документы о соответствующем образовании и (или) квалификации в соответствии с лиценз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«Об образовани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устанавливает общие требования к содержанию лицензии как документа, выдаваемой образовательному учреждению или научной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и место нахождения образовательного учреждения или научной организации, перечень, уровень, направленность образовательных программ, по которым предоставляется право на ведение образовательной деятельности, и нормативные сроки их осво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и место нахождения филиалов образовательного учреждения или научной организации, перечень, уровень, направленность образовательных программ, по которым таким филиалам предоставляется право на ведение образовательной деятельности, и нормативные сроки их осво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нтрольные нормативы, предельная численность обучающихся, воспитанников, установленные для образовательного учреждения или научной организации и каждого филиала, срок действия лиценз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ложению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в лицензии указывает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именование лицензирующего органа, выдавшего лиценз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егистрационный номер лицензии и дата принятия решения о ее выдач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аименование и место нахождения лицензи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идентификационный номер налогоплатель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срок действия лиц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самым Положени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выделяет более конкретные пункты и расширяет список требований, необходимых для проведения лицен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к обязательному лицензированию представлены образовательные программы повышения квалификации (свыше 72часов), переподготовка (свыше 500часов; свыше 1000часов), образовательные программы среднего профессионального образования, высшего профессионального образования и после вузовск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на осуществление образовательной деятельности имеет приложение, в котором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еречень образовательных программ, направлений и специальностей подготовки, по которым предоставляется право ведения образовательной деятельности, их уровень (ступени) и направленность, нормативные сроки осво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валификация, которая будет присваиваться по завершении образования выпускникам образовательным учреждением, имеющим свидетельство о государственной аккреди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контрольные нормативы и предельная численность обучающихся, воспитанников, рассчитанные применительно к нормативам очной форм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подписывается руководителем лицензирующего органа (в случае его отсутствия – лицом, его замещающим) и заверяется печатью этого органа. Приложение к лицензии заверяется печатью лицензирующего органа, а при наличии в нем нескольких листов с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без приложения недействительна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казом Минобразования РФ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9"/>
      </w:r>
      <w:r>
        <w:rPr>
          <w:sz w:val="28"/>
          <w:szCs w:val="28"/>
        </w:rPr>
        <w:t xml:space="preserve"> утверждена форма бланка лицензии. Бланки лицензий имеют степень защиты на уровне ценной бумаги на предъявителя, учетную серию и номер и являются документом строгой отчетности. Как уже говорилось ранее, лицензия имеет приложение, без которого она является недействительной. Они подписываются руководителем лицензирующего органа и заверяются печатью. При наличии нескольких листов приложение сш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является достаточно важным по той причине, что в нем указывается перечень образовательных программ, направлений и специальностей подготовки, по которым предоставляется право ведения образовательной деятельности, их ступени и направленность, нормативные сроки освоения; квалификация, которая будет присваиваться по завершении образования выпускникам образовательного учреждения, имеющего государственную аккреди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выдаче лицензии принимается лицензирующим органом на основании заключения экспертной комиссии и оформляется соответствующи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отказа в выдаче лицензи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личие в документах, представленных соискателем лицензии, недостоверной или искажен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трицательное заключение экспертной комиссии, установившей несоответствие условий осуществления образовательного процесса, предлагаемых соискателем лицензии, государственным требованиям и их среднестатистическим показателям для территории, на которой он зарегистриро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ое заключение по результатам экспертизы и отказ в выдаче лицензии могут быть обжалованы в установленном законодательством Российской Федерации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организации, связанной с изменением организационно-правовой формы, статуса образовательного учреждения, или его ликвидации лицензия теряет юридическую силу и считается аннулированной; а если реорганизация без изменения организационно-правовой формы, изменение наименования лицензиата, места его нахождения, другие изменения, не приводящие к нарушению контрольных нормативов и показателей, зафиксированных в приложении к лицензии, утрате лицензии лицензиат или его правопреемник обязан в недельный срок подать заявление о переоформлении лицензии и представить соответствующие документы, подтверждающие указанные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оформление лицензии производится без проведения экспертизы в срок, не превышающий 20 дней со дня регистрации за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переоформления лицензии образовательное учреждение осуществляет образовательную деятельность на основании ранее выданной лицензии, а в случае утраты лицензии – на основании временного разрешения, выдаваемого лицензирующи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рующий орган вправе приостановить действие лицензии полностью или в части осуществления образовательной деятельности по отдельным образовательным программам, указанным в приложении к лиц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может быть аннулирована решением суда на основании заявления лицензирующего органа, выдавшего лицензию.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аннулирования лицензи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наружение недостоверных или искаженных данных в документах, представленных для получения лиценз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еоднократное или грубое нарушение лицензиатом лицензионных требований и условий, предусмотренных лиценз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езаконность решения о выдаче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нужно ужесточить правила для предоставления лицензии, так как она может выдаваться заочно и не всегда можно проверить предоставленные данные. Аннулирование лицензии осуществиться, если в ней обнаружиться недостоверная информация, но основанием для отказа в выдаче лицензии является - наличие в документах, представленных соискателем лицензии, недостоверной или искаженной информации, т.е. содержание этих двух пунктов пересекается между собой. Поэтому нецелесообразно заочно принимать документы, экспертная комиссия в ходе экспертной проверки может решить стоит ли выдавать лиценз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дельный срок со дня принятия решения о приостановлении действия лицензии или о направлении в суд заявления об аннулировании лицензии в письменной форме с соответствующим обоснованием информируется об этом лицензи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цензирующие органы ведут </w:t>
      </w:r>
      <w:r>
        <w:rPr>
          <w:sz w:val="28"/>
          <w:szCs w:val="28"/>
          <w:u w:val="single"/>
        </w:rPr>
        <w:t>реестры лицензий</w:t>
      </w:r>
      <w:r>
        <w:rPr>
          <w:sz w:val="28"/>
          <w:szCs w:val="28"/>
        </w:rPr>
        <w:t>, в которых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ведения о лицензирующем органе, выдавшем лиценз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ведения о лицензиа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дата принятия решения о выдаче лицензии, ее регистрационный но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ок действия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нование и дата переоформления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снование и даты приостановления и возобновления действия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снование и дата аннулирования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реестрах лицензий, является открытой для ознакомления с ней физических и юридических лиц. Указанные лица вправе получать информацию из реестров лицензий в виде выписок о конкретных лицензи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а лицензии другому образовательному учреждению, а также образовательная деятельность филиала на основании лицензии образовательного учреждения, подразделением которого является филиал,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ые учреждения, осуществляющие образовательную деятельность без лицензии, в том числе в филиалах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лицензирование образовательной деятельности в Российской Федерации осуществляется в соответствии с Законом РФ «Об образовании», ФЗ РФ «О высшем и послевузовском профессиональном образовании», Положением о лицензировании образовательной деятельности. Эти документы определяют порядок лицензирования для всех учебных заведений в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перечисленные нормативные акты устанавливают единой порядок для выдачи лицензий высшим учебным заведениям. Положение достаточно полно описывает процедуры лицензирования: кем осуществляется, что указывается в лицензии, кем подписывается, сколько экземпляров, сроки рассмотрения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кументирование процесса лицензирования ву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ые требования подразделяются на два вида: требования, которые разрешают вузам начать работу, и лицензионные требования к образовательным программам в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, лицензирование образовательной деятельности осуществляют Министерство образования РФ, государственные органы управления образованием субъектов РФ (республик, краев, областей) и органы местного самоуправления, которые наделены соответствующими полномочиями. При этом лицензирование образовательных учреждений высшего профессионального образования по всем реализуемым ими образовательным программам (за исключением общеобразовательных программ) осуществляет Министерство образования и науки в РФ. Филиалы вузов получают отдельную лицензию. Но в целях усиления контроля за деятельностью филиалов со стороны учреждения и головного вуза планируется оформление единой лицензии. Проходит лицензирование в несколько этапов. Прежде всего, следует получить место в «очереди» на лицензирование. Для включения в график лицензирования в течение апреля текущего года вуз направляет в Управление лицензирования, аккредитации и надзора в образовании Рособрнадзора </w:t>
      </w:r>
      <w:r>
        <w:rPr>
          <w:sz w:val="28"/>
          <w:szCs w:val="28"/>
          <w:u w:val="single"/>
        </w:rPr>
        <w:t>заявку на лицензирование</w:t>
      </w:r>
      <w:r>
        <w:rPr>
          <w:sz w:val="28"/>
          <w:szCs w:val="28"/>
        </w:rPr>
        <w:t xml:space="preserve"> в течение следующего учебного года новых основных или дополнительных образовательных программ за подписью ректора, согласованную с учреждением. До 1 июня Рособрнадзор формирует </w:t>
      </w:r>
      <w:r>
        <w:rPr>
          <w:sz w:val="28"/>
          <w:szCs w:val="28"/>
          <w:u w:val="single"/>
        </w:rPr>
        <w:t>график лицензирования</w:t>
      </w:r>
      <w:r>
        <w:rPr>
          <w:sz w:val="28"/>
          <w:szCs w:val="28"/>
        </w:rPr>
        <w:t xml:space="preserve"> и извещает вузы </w:t>
      </w:r>
      <w:r>
        <w:rPr>
          <w:sz w:val="28"/>
          <w:szCs w:val="28"/>
          <w:u w:val="single"/>
        </w:rPr>
        <w:t>письмом о сроках предоставления комплект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кументы, представленные для получения лицензии, регистрируются лицензирующим органом и хранятся в течение срока действия лицензии. </w:t>
      </w:r>
      <w:r>
        <w:rPr>
          <w:sz w:val="28"/>
          <w:szCs w:val="28"/>
          <w:u w:val="single"/>
        </w:rPr>
        <w:t>Копия описи документов с отметкой об их приеме</w:t>
      </w:r>
      <w:r>
        <w:rPr>
          <w:sz w:val="28"/>
          <w:szCs w:val="28"/>
        </w:rPr>
        <w:t xml:space="preserve"> передается соискателю лицен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о выдаче лицензии и создания экспертной комиссии не может превышать 20 дней со дня регистрации заявления со всеми необходимыми документами. Экспертиза проводится в течение 30 дней с даты создания экспертной комиссии. По результатам экспертизы подготавливается заключение, которое подписывают председатель и члены экспертной комиссии. Решение лицензирующего органа о выдаче или об отказе в выдаче лицензии принимается в срок не более 60 дней со дня регистрации за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выдается не менее чем на 3 года. По заявлению соискателя лицензии она может быть выдана на меньши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ведомление об отказе в выдаче лицензии</w:t>
      </w:r>
      <w:r>
        <w:rPr>
          <w:sz w:val="28"/>
          <w:szCs w:val="28"/>
        </w:rPr>
        <w:t xml:space="preserve"> с указанием причин отказа направляется соискателю лицензии в письменной форме в 3-дневный срок со дня принятия лицензирующим органом соответствующе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и выдаются вузам лишь в том случае, если у них на правах собственника, оперативного управления, аренды или самостоятельного распоряжения есть необходимая учебно-материальной б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документами, предоставляемыми на лицензионную экспертизу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явление (рис.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б укомплектованности штатов, предполагаемой численности обучающихся, воспитан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 зданиях и помещениях, используемых для организации и ведения образователь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б обеспеченности образовательного процесса учебной литературой или иными информационными ресурсами и материально-техническом осна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дагогических работ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анных документов утверждены Приказом Министерства образова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меют унифицированную табличную форму и в них вносится переменная информация, для каждого высшего учебного заведения св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заявлении</w:t>
      </w:r>
      <w:r>
        <w:rPr>
          <w:sz w:val="28"/>
          <w:szCs w:val="28"/>
        </w:rPr>
        <w:t xml:space="preserve"> указываются: образовательные программы (наименование, нормативный срок освоения, уровень, направленность), квалификации, контингент обучающихся (всего, очно, заочно, экстернат), срок окончания действующей лицен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16"/>
        </w:rPr>
        <w:t>"______" ____________ 200__ г. Форма №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spacing w:lineRule="auto" w:line="360"/>
        <w:ind w:left="0" w:right="0" w:firstLine="709"/>
        <w:jc w:val="center"/>
        <w:rPr/>
      </w:pPr>
      <w:r>
        <w:rPr>
          <w:szCs w:val="16"/>
        </w:rPr>
        <w:t>З А Я В Л Е Н И Е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16"/>
        </w:rPr>
        <w:t>Просим провести экспертизу</w:t>
      </w:r>
      <w:r>
        <w:rPr>
          <w:rFonts w:cs="Times New Roman" w:ascii="Times New Roman" w:hAnsi="Times New Roman"/>
          <w:b w:val="false"/>
          <w:i w:val="false"/>
        </w:rPr>
        <w:t xml:space="preserve"> ____________________________________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16"/>
        </w:rPr>
        <w:t>(наименование образовательной организации в соответствии с Уставом)</w:t>
      </w:r>
    </w:p>
    <w:p>
      <w:pPr>
        <w:pStyle w:val="Normal"/>
        <w:spacing w:lineRule="auto" w:line="360"/>
        <w:rPr/>
      </w:pPr>
      <w:r>
        <w:rPr>
          <w:sz w:val="28"/>
          <w:szCs w:val="16"/>
        </w:rPr>
        <w:t>расположенного по адресу___________________________________________, (тел.) _(юридический адрес и телефон образовательной организации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16"/>
        </w:rPr>
        <w:t>на право ведения образовательной деятельности по: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89"/>
        <w:gridCol w:w="806"/>
        <w:gridCol w:w="1164"/>
        <w:gridCol w:w="876"/>
        <w:gridCol w:w="358"/>
        <w:gridCol w:w="358"/>
        <w:gridCol w:w="358"/>
        <w:gridCol w:w="358"/>
        <w:gridCol w:w="358"/>
        <w:gridCol w:w="359"/>
        <w:gridCol w:w="1253"/>
        <w:gridCol w:w="537"/>
        <w:gridCol w:w="852"/>
        <w:gridCol w:w="779"/>
      </w:tblGrid>
      <w:tr>
        <w:trPr>
          <w:trHeight w:val="485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овательные программы послевузовского профессионального образования</w:t>
            </w:r>
          </w:p>
        </w:tc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ловия обучения, предлагаемые образовательным учреждение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-вание учредите-лей, юридиче-ский адрес</w:t>
            </w:r>
          </w:p>
        </w:tc>
      </w:tr>
      <w:tr>
        <w:trPr>
          <w:trHeight w:val="143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ровень профес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ионального образова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рма обучения (очная, очно-заочная, заочная)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ингент обучающихся по курсам и формам обуч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ходный уровень образования принимаемых на I курс (среднее общее, среднее, высшее профес-сиональное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бу-чения в годах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или квалифи-кация, присваива-емые про окончании обучения 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урсы обучен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Руководитель(и) учредителя(ей) (или учредитель) образовательного учреждения</w:t>
      </w:r>
    </w:p>
    <w:p>
      <w:pPr>
        <w:pStyle w:val="Normal"/>
        <w:spacing w:lineRule="auto" w:line="36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М.П. ________________________(Ф.И.О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сведениях об укомплектованности штатов</w:t>
      </w:r>
      <w:r>
        <w:rPr>
          <w:sz w:val="28"/>
          <w:szCs w:val="28"/>
        </w:rPr>
        <w:t>, предполагаемой численности обучающихся, воспитанников указываются: Штатная численность работников соискателя лицензии: всего; в т.ч. педагогические работники; из них: штатные; педагогические; работники (без учета внешних); педагогические работники, работающие на условиях штатного совместителя (внешние совместители); педагогические работники, работающие на условиях почасовой оплаты труда; образовательный ценз педагогических работников; численность контингента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ведениях о зданиях и помещениях, используемых для организации и ведения образовательного процесса</w:t>
      </w:r>
      <w:r>
        <w:rPr>
          <w:sz w:val="28"/>
          <w:szCs w:val="28"/>
        </w:rPr>
        <w:t xml:space="preserve"> указывается: фактических адрес зданий, вид и назначение зданий, форма владения, наименование организации, реквизиты и сроки действия правомочных документов, название и реквизиты документов СЭС и государственной противопожар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сведения об обеспеченности образовательного процесса учебной литературой или иными информационными ресурсами и материально-техническом оснащении</w:t>
      </w:r>
      <w:r>
        <w:rPr>
          <w:sz w:val="28"/>
          <w:szCs w:val="28"/>
        </w:rPr>
        <w:t xml:space="preserve"> указывается: наименование дисциплин, количество обучающихся, автор, название, место издания, издательство и т.д., а также кол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сведения о педагогических работниках</w:t>
      </w:r>
      <w:r>
        <w:rPr>
          <w:sz w:val="28"/>
          <w:szCs w:val="28"/>
        </w:rPr>
        <w:t xml:space="preserve"> указывается: наименование дисциплин, ФИО, должность преподавателя, какое образовательной учреждение окончил, ученая степень, стаж, основное место работы, условия привлечения к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делать вывод, что в документах, предоставляемых на лицензионную экспертизу, содержатся сведения о кадровом составе, оснащении материально-технической базой, аудиторном фонде, учебной литератур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документации, необходимой при лицензировании образовательных програм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цензирование образовательной деятельности высшего учебного заведения по новым для него направлениям подготовки производится на общих основаниях независимо от наличия у высшего заведения лицензии, например, в данный момент в ПАГСе лицензируемы все </w:t>
      </w:r>
      <w:r>
        <w:rPr>
          <w:sz w:val="28"/>
          <w:szCs w:val="28"/>
          <w:u w:val="single"/>
        </w:rPr>
        <w:t>(количество)</w:t>
      </w:r>
      <w:r>
        <w:rPr>
          <w:sz w:val="28"/>
          <w:szCs w:val="28"/>
        </w:rPr>
        <w:t xml:space="preserve"> специальности и в тоже время проходят лицензирование направления подготовки – бакалавриат и магистрату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разовательные программы определяют содержание образования определенного уровня и направленности, разрабатываются, принимаются и реализуются высшим учебным заведением самостоятельно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ая образовательная программа вуза по направлению подготовки или по специальности представляет собой комплект нормативных документов, определяющий цели, содержание и методы реализации процесса обучения и воспит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, определяющие в обязательном порядке обязательный минимум содержания основных образовательных программ, максимальный объем учебной нагрузки обучающихся, требования к уровню подготовки выпускников. Государственные образовательные стандарты профессионального образования утверждаются не реже одного раза в десять лет, тем самым было подтверждено, что стандарты второго поколения действуют по меньшей мере до 201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9 Закона РФ «Об образовании» образовательные программы подразде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образовательные (основные и дополнительны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ессиональные (основные и дополнитель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профессиональных программ являются программы бакалавриата, подготовки специалиста и магист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фессиональные образовательные программы включают в себя: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и, календарный учебный график и методические материалы, обеспечивающие реализацию соответствующей образовательной техн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документов, определяющих содержание образовательных программ по специальностям и направлениям подготовки, представл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ми учебными планами специальностей и направлений под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ебно-методическими комплексами дисциплин и программами практ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ниями к промежуточной аттес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раммами государственных экзаменов и критериями оценки выпускных квалификацио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ми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учебные планы (приложение 4) являются основными документами при планировании учебного процесс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чие учебные планы по направлениям подготовки и специальностям (на полный нормативный срок обучения), специализациям, составлены на основе ГОС, утверждены Ученым советом академии, прошли экспертизу соответствующего Учебно-методического объедин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чий учебный план по направлению подготовки или специальности рассчитывается на весь период обучения и является универсальным документом, предназначенным для реализации ГОС ВПО или СП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план, формируемый вузом, должен обеспечи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довательность изучения дисциплин, основанную на их преемствен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ое распределение дисциплин по семестрам с позиции равномерности учебной работы студен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ффективное использование кадрового и материально-технического потенциала вуз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элементами рабочего учебного плана являются: график учебного процесса, сводные данные по бюджету времени в неделях и план учебного процесса, включающий в себя перечень, объем и последовательность изучения дисциплин, их распределение по видам учебных занятий, формы промежуточного и итогового контроля и итоговой аттестаци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графике учебного процесса с помощью условных знаков отмечаются учебные недели с разбивкой по месяцам, отводимые на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оретическое обучение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кущую аттестацию (экзаменационные сессии)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тоговую аттестацию, в том числе государственные экзамены и подготовку ВКР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и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икул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водных данных по бюджету времени указывается суммарное количество недель с разбивкой по месяцам (в рабочих планах) и по годам обучения (в типовых планах), отводимое по стандарту на вышеназванные виды работ и каникул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составлении графиков учебного процесса необходимо учитывать, что учебный год начинается с 1 сентября, а заканчивается, как правило, 31 августа и составляет 52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е планы программ высшего профессионального образования определяют сроки об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пециальностям: очная форма на базе среднего общего (полного) образования – 5 лет, заочная форма на базе среднего общего (полного) образования – 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по сокращенным образовательным программам на базе среднего профессионального и высшего профессионального образования регламентируется индивидуальными учебными планами. Срок обучения по сокращенным программам – не мене четы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цикл рабочего учебного плана предусматривает курсы по выбору, трудоемкость которых соответствует образовательному стандарту и которые по отдельным циклам имеют целевое назна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гуманитарным и социально-экономическим дисциплинам направлены на формирование мировоззрения, эрудиции и углубленное изучение обязательных дисциплин за счет авторских к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математическим и естественно-научным дисциплинам усиливают прикладной характер дисциплин и направлены на повышение общей компьютерной грамотности будущих специалис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бщепрофессиональным дисциплинам дополняют в необходимой профессиональной деятельности знания, способствуют формированию навыков по осваиваемой специа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пециальным дисциплинам представляют углубленную подготовку, предполагающую конкретную деятельность специалиста в определенных профессиональных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ы и курсы по выбору, факультативные дисциплины распределены по годам обучения, что обеспечивает их преемственность, дает возможность осуществлять более эффективную социально-гуманитарную, экономическую, естественно-научную и профессиональную подготовку специалистов. Дисциплины национально-регионального (вузовского) компонента отражают специфику вуза, осуществляющего подготовку в област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планы специализаций разработаны с учетом отраслевой и региональной направленности подготовки специалистов и согласованы с профильными учебно-методическими объединениями, например по ДОУ предусмотрены две специализации: документирование деятельности органов государственной власти и местного самоуправления, офис-менеджер (приложение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ГСе постоянно проводится работа по совершенствованию рабочих учебных планов, их анализу на предмет соответствию требованиям соответствующих ГОС, нормативных документов Минобрнауки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основных образовательных программ подготовки специалистов в академии обеспечена наличием учебно-методических комплексов (УМ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ми преподавателями, ведущими занятия, в обязательном порядке выполняются следующие виды рабо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обязательного учебно-методического обеспечения дисциплины (учебно-тематический план, учебная программа, тематика семинарских, лабораторных и практических занятий, методические рекомендации по самостоятельной работе студентов, фонд контрольных заданий, вопросы для подготовки к зачету или экзамену, тематика контрольных, курсовых работ/проектов, критерии оценки уровня знаний студентов при текущем и итоговом контроле, списка обязательной и дополнительной литератур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язательного учебно-методического обеспечения практик (по всем видам практик, включенных в учебные планы направлений подготовки и специальностей, разработаны программы их проведения, основными разделами которых являются: общие положения, цели и задачи практики, формаи вид отчетности (дневник, отчет и т.п.) студентов о прохождении практик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учебно-методического обеспечения проведения итоговой государственной аттестации выпуск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ие комплексы по дисциплинам разрабатываются преподавателем (коллективом преподавателей) кафедры в строгом соответствии с рабочими учебными планами в части наименования дисциплин, общего количества часов, выделяемых на их освоение, соотношения аудиторной и внеаудиторной работы, количества и разнообразия форм текущего и итогового контр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исциплин федерального компонента государственных образовательных стандартов по программам высшего и среднего профессионального образования (ГОС) необходимым является соответствие обязательного минимума их содержания дидактическим единицам Г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К рассматриваются на заседаниях кафедр и передаются в отдел методической работы учебно-методического управления. Он играет координирующую роль в процессе учебно-методического обеспечения образовательных програм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чале каждого учебного года сотрудниками отдела методической работы учебно-методического управления на основе учебных планов направлений подготовки и специальностей, приказа «О закреплении за кафедрами ФГОУ ВПО «ПАГС» дисциплин рабочих учебных планов в учебном году», сведений об обеспеченности специальностей учебно-методическими комплексами составляются Служебные записки – запросы с указанием перечня дисциплин, по которым в текущем учебном году требуется разработать и/или переработать учебно-методическ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просу заведующий кафедрой дает индивидуальные поручения преподавателям кафедры по разработке и/или переработке У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отдела проверяет комплекс на соответствие государственному образовательному стандарту направления подготовки или специальности, рабочему учебному плану и Положению «Об учебно-методических комплекс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-методические комплексы, поступая на проверку в отдел методической работы, регистрируются в Журнале регистрации документов, где заполняется информации: дата поступления комплекса на проверку; наименование кафедры, ответственной за разработку; код специальности и наименование дисциплины, по которой подготовлен УМК; эксперт (фамилия специалиста, проверившего УМК); заключение эксперта (краткое изложение результата проверки УМК: на утверждение, на доработку); подпись лица, получившего документ; дата выдачи документа (графы заполняется, если УМК возвращается на доработку преподавател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у проверки учебно-методического комплекса специалист отдела заполняет бланк–заключение, где указываются допущенные ошибки и рекомендации по их устранению (бланк–заключение разработан сотрудниками отде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жемесячно на заседаниях учебно-методических советов факультетов рассматривается вопрос о рекомендации к утверждению учебно-методических комплексов, прошедших проверку в отделе методической работы, получивших положительное заключение и рекомендацию начальника отдела методической работы к утвер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сы утверждаются проректором по учебной работе и инновационному 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УМК хранятся в обязательном порядке на соответствующей кафедре в свободном доступе для студентов, в отделе методической работы учебно-методического управления, а также на дисках и в любом компьютерном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учебные планы специальностей и направлений подготовки определяют формы промежуточной аттестации по результатам изучения всей дисциплины или ее части (экзамены, зачеты, курсовые работы, курсовые проекты, контрольные работы, рефераты). Все формы промежуточной аттестации, указанные в рабочем учебном плане образовательной программы, являются обязательными для обучающихся. Порядок проведения промежуточной аттестации и основные критерии оценки знаний регламентируются Положением о промежуточной аттестации студентов (курсовых, экзаменах и заче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методического обеспечения промежуточной аттестации по всем учебным дисциплинам образовательных программ среднего и высшего профессионального образования разработаны экзаменационные билеты, тестовые материалы, фонды контрольных заданий, ситуационные задачи и упражнения, соответствующие требованиям к выпускникам по конкретным специальностям и позволяющие более адекватно оценить приобретенные студентам знания, умения и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образовательных программ профессиональной подготовки высшего профессионального образования является практика студентов. Объемы и виды практик определяются ГОС и рабочими учебными планами, например, на специальности ДОУ предусмотрены три вида практик: учебно-ознакомительная, производственная и преддипломная. Например, учебная практика по ДОУ длиться 4 недели, форма итогового контроля - зачет; производственная 6 недель – диф. зачет и преддипломная 4 недели - экза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актики: применения полученных теоретических знаний, обеспечение непрерывности и последовательности овладения студентами профессиональной деятельностью. Формами и методами работы, приобретение профессиональных навыков, необходимых для работы по специальности и умение организации. Проведение практики регламентируется положением о практике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ое обеспечение практики разрабатывают кафедры, которые являются ответственными за проведение определенного вида практик в соответствии Г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практик содерж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рный календарный план прохождения практики студ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ктические задания по применению на практике студентом знаний, полученных в процессе изучения базовых и специальных дисципл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мендации по изучению структуры организации, функций и должностных обязанностей ее сотрудников, организации документооборота, системы разработки, принятия и реализации решений, приобретению навыков сбора, обработки, систематизации и анализа информации в целях написания курсовых и выпускных квалификацио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ей заключаются договора на проведение всех видов практик, затем подписываются руководителями организации, в которой студент проходит практику и р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четов проходит публ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рганизации практики студентов академии ежегодно рассматриваются на заседаниях учебно-методических советов, ректората, Ученого совета акад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ая государственная аттестация выпускников является обязательным этапом при освоении образовательных программ высшего и среднего профессионального образования. В академии она проводится в соответствии с Положением об итоговой государственной аттестации выпускников высших учебных заведений РФ, утвержденным приказом Минобразования России от 25.03.2003 № 1155, Положением об итоговой государственной аттестации выпускников Поволжской академии государственной службы имени П.А.Столыпина, рассмотренным на заседании Ученого совета 17.10.2003 и утвержденным ректором 24.10.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государственная аттестация выпускников, обучающихся по образовательным программам высшего профессионального образования, определяется государственными образовательными стандартами специальностей и направлений подготовки и включает в себя, как правило, итоговый государственный экзамен (или два государственных экзамена) и защиту выпускной квалификационной работы, а выпускников, обучающихся по образовательным программам среднего профессионального образования – только итоговый междисциплинарный экза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итоговой государственных экзаменов и критерии оценки выпускных квалификационных работ про программам ВПО утверждаются на заседаниях ученого совета по мере обновления, а программы итоговых междисциплинарных экзаменов по программам СПО –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е требования к выпускной квалификационной работе определяются Положением о выпускной квалификационной работе программам высшего профессионального образования и критериями ее оценки по каждой образовате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и государственных аттестационных комиссий в своих отчетах отмечают соответствие тематики выпускных квалификационных работ современному уровню развития науки и современным потребностям общественной практики, государственным стандартам высшего профессионального образования и профилю специал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сделать выво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ие учебные планы специальностей и направлений подготовки по нормативному сроку обучения, продолжительности (в неделях) теоретического обучения, практик, экзаменационных сессий, итоговой государственной аттестации, каникул, недельной аудиторной и внеаудиторной нагрузке, наличию необходимых циклов дисциплин и их трудоемкости, использованию объема времени, отведенного на реализацию национально-регионального (вузовского) компонента, дисциплин по выбору студентов, факультативных дисциплин соответствуют требованиям государственных образовательных стандартов высшего и среднего профессионального образования и примерным учебным планам учебно-методических объедин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дисциплины основных образовательных программ обеспечены учебно-методическими комплексами, имеются программы по всем видам практи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аммы промежуточной аттестации и диагностические средства уровня знаний студентов соответствуют требованиям к выпускникам по всем основным образовательным программ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аммы итоговой государственной аттестации соответствуют требованиям, предъявляемым ГОС, по перечню итоговых государственных испытаний и содержанию подготовки выпускников по всем циклам дисциплин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. Толковый словарь русского языка / Под ред. чл.-корр. АНСССР Н.Ю.Шведовой. М.: Рус. яз., 1988. – 750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оссийской Федерации «Об образовании» от 10 июля 1992 года №3266-</w:t>
      </w:r>
      <w:r>
        <w:rPr>
          <w:lang w:val="en-US"/>
        </w:rPr>
        <w:t>I</w:t>
      </w:r>
      <w:r>
        <w:rPr/>
        <w:t>, ст.3 (ред. от 28.02.2008 № 14-ФЗ)/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 лицензировании отдельных видов деятельности» от 8 августа 2001 г. №128/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лицензировании .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N 442 от 17 ноября 1994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23.04.2001 №18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4:00Z</dcterms:created>
  <dc:creator>Вика</dc:creator>
  <dc:description/>
  <cp:keywords/>
  <dc:language>en-US</dc:language>
  <cp:lastModifiedBy>Mage</cp:lastModifiedBy>
  <cp:lastPrinted>2008-11-04T12:43:00Z</cp:lastPrinted>
  <dcterms:modified xsi:type="dcterms:W3CDTF">2011-09-29T11:54:00Z</dcterms:modified>
  <cp:revision>2</cp:revision>
  <dc:subject/>
  <dc:title>Федеральное агентство по образованию</dc:title>
</cp:coreProperties>
</file>