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0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летней практик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3”Д” группы ВП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ртюшиной Ларис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уголок</w:t>
      </w:r>
    </w:p>
    <w:p>
      <w:pPr>
        <w:pStyle w:val="Heading3"/>
        <w:spacing w:lineRule="auto" w:line="360"/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звание: МОУ «Средняя общеобразовательная школа №26»</w:t>
      </w:r>
    </w:p>
    <w:p>
      <w:pPr>
        <w:pStyle w:val="Heading4"/>
        <w:spacing w:lineRule="auto" w:line="360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елефон: 51-26-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: Хватов Анатолий Константинови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: Куваева Лидия Евгеньевна</w:t>
      </w:r>
    </w:p>
    <w:p>
      <w:pPr>
        <w:pStyle w:val="Heading6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узыка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: Славнова Ирина Генадье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рук: Ларионова Екатерина Василье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актики: 02.06.2005 – 28.06.2005</w:t>
      </w:r>
      <w:r>
        <w:br w:type="page"/>
      </w:r>
    </w:p>
    <w:p>
      <w:pPr>
        <w:pStyle w:val="Heading6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тряд №4 "Банда"</w:t>
      </w:r>
    </w:p>
    <w:p>
      <w:pPr>
        <w:pStyle w:val="Heading6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виз:    В нашем отряде много хороших</w:t>
      </w:r>
    </w:p>
    <w:p>
      <w:pPr>
        <w:pStyle w:val="Heading6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     Девчонок и мальчишек, смелых и взросл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Вместе мы сила! Вместе мы команд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Потому что мы  Банд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2095</wp:posOffset>
            </wp:positionH>
            <wp:positionV relativeFrom="paragraph">
              <wp:posOffset>68580</wp:posOffset>
            </wp:positionV>
            <wp:extent cx="2527300" cy="2219325"/>
            <wp:effectExtent l="0" t="0" r="0" b="0"/>
            <wp:wrapTight wrapText="bothSides">
              <wp:wrapPolygon edited="0">
                <wp:start x="8864" y="0"/>
                <wp:lineTo x="7450" y="320"/>
                <wp:lineTo x="4526" y="1502"/>
                <wp:lineTo x="2545" y="3437"/>
                <wp:lineTo x="1319" y="5156"/>
                <wp:lineTo x="470" y="6876"/>
                <wp:lineTo x="92" y="8595"/>
                <wp:lineTo x="-92" y="10422"/>
                <wp:lineTo x="-2" y="12356"/>
                <wp:lineTo x="847" y="13753"/>
                <wp:lineTo x="2262" y="15473"/>
                <wp:lineTo x="2639" y="17192"/>
                <wp:lineTo x="2639" y="17837"/>
                <wp:lineTo x="4431" y="18911"/>
                <wp:lineTo x="5563" y="18911"/>
                <wp:lineTo x="7450" y="20631"/>
                <wp:lineTo x="8298" y="21276"/>
                <wp:lineTo x="8487" y="21276"/>
                <wp:lineTo x="9336" y="21276"/>
                <wp:lineTo x="9619" y="21276"/>
                <wp:lineTo x="10374" y="20738"/>
                <wp:lineTo x="19429" y="18911"/>
                <wp:lineTo x="20466" y="17837"/>
                <wp:lineTo x="20466" y="16977"/>
                <wp:lineTo x="20089" y="16010"/>
                <wp:lineTo x="19617" y="15473"/>
                <wp:lineTo x="19523" y="13753"/>
                <wp:lineTo x="20372" y="12034"/>
                <wp:lineTo x="21504" y="10314"/>
                <wp:lineTo x="21600" y="8380"/>
                <wp:lineTo x="21409" y="7305"/>
                <wp:lineTo x="21221" y="6876"/>
                <wp:lineTo x="20089" y="5156"/>
                <wp:lineTo x="20277" y="4082"/>
                <wp:lineTo x="20183" y="3437"/>
                <wp:lineTo x="19617" y="1717"/>
                <wp:lineTo x="19806" y="428"/>
                <wp:lineTo x="17542" y="105"/>
                <wp:lineTo x="9996" y="0"/>
                <wp:lineTo x="88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мбле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де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4"/>
        <w:gridCol w:w="396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Фамилия, и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симов Оле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кратова    66Б-90 т. 52-24-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ичева 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8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кратова    66А-55 т. 51-33-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бов Ив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.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ьюшина 8 – 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алуева Жан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2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женского 51-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кин К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4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кратова  75А - 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ина Ани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1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нкратова      66Б-51 </w:t>
            </w:r>
          </w:p>
          <w:p>
            <w:pPr>
              <w:pStyle w:val="Normal"/>
              <w:rPr/>
            </w:pPr>
            <w:r>
              <w:rPr/>
              <w:t xml:space="preserve">т. 51-58-85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пин Ег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2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ображенского </w:t>
            </w:r>
          </w:p>
          <w:p>
            <w:pPr>
              <w:pStyle w:val="Normal"/>
              <w:rPr/>
            </w:pPr>
            <w:r>
              <w:rPr/>
              <w:t>51А -  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усь Ар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тина,  4 – 32, </w:t>
            </w:r>
          </w:p>
          <w:p>
            <w:pPr>
              <w:pStyle w:val="Normal"/>
              <w:rPr/>
            </w:pPr>
            <w:r>
              <w:rPr/>
              <w:t>т. 53-82-4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згалов Дани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1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жакова, 78 – 33 </w:t>
            </w:r>
          </w:p>
          <w:p>
            <w:pPr>
              <w:pStyle w:val="Normal"/>
              <w:rPr/>
            </w:pPr>
            <w:r>
              <w:rPr/>
              <w:t>т. 51-83-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шникова Ка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жакова, 80 – 60 </w:t>
            </w:r>
          </w:p>
          <w:p>
            <w:pPr>
              <w:pStyle w:val="Normal"/>
              <w:rPr/>
            </w:pPr>
            <w:r>
              <w:rPr/>
              <w:t>т.51-98-0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гозин Владисл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.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ьюшина 2-1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хин Ив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жакова 61 – 55 </w:t>
            </w:r>
          </w:p>
          <w:p>
            <w:pPr>
              <w:pStyle w:val="Normal"/>
              <w:rPr/>
            </w:pPr>
            <w:r>
              <w:rPr/>
              <w:t>т. 50-05-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юшко Ксю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6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кр. ПЗ-23,      1 - 2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ботова 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6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мкр. ПЗ-23  9-33 </w:t>
            </w:r>
          </w:p>
          <w:p>
            <w:pPr>
              <w:pStyle w:val="Normal"/>
              <w:rPr/>
            </w:pPr>
            <w:r>
              <w:rPr/>
              <w:t>т.51-97-3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касова Ма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ый пер. 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быкина Я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9.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льюшина, 9-69 </w:t>
            </w:r>
          </w:p>
          <w:p>
            <w:pPr>
              <w:pStyle w:val="Normal"/>
              <w:rPr/>
            </w:pPr>
            <w:r>
              <w:rPr/>
              <w:t>т. 51-04-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мина Наст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.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кратова 73А-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бейкина И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.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ьюшина 7 – 2 т. 53-30-49</w:t>
            </w:r>
          </w:p>
        </w:tc>
      </w:tr>
    </w:tbl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878"/>
        <w:gridCol w:w="190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родителей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родител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симов Ю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ичева Т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ЖБИиК «Вологдастрой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б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л. больница, </w:t>
            </w:r>
          </w:p>
          <w:p>
            <w:pPr>
              <w:pStyle w:val="Normal"/>
              <w:rPr/>
            </w:pPr>
            <w:r>
              <w:rPr/>
              <w:t>т. 23-36-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алуева Т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ФИС  России№1 </w:t>
            </w:r>
          </w:p>
          <w:p>
            <w:pPr>
              <w:pStyle w:val="Normal"/>
              <w:rPr/>
            </w:pPr>
            <w:r>
              <w:rPr/>
              <w:t>т. 75-78-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к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школ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ина Е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ФИС  России№1 </w:t>
            </w:r>
          </w:p>
          <w:p>
            <w:pPr>
              <w:pStyle w:val="Normal"/>
              <w:rPr/>
            </w:pPr>
            <w:r>
              <w:rPr/>
              <w:t>т.75-39-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п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-е отд. связи, Ильюшина,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родителей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усь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МЗ, нач. юр. отдела   т.53-17-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згал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с№90  т. 53-57-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ьб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шник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УМ, зам. директ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гоз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с№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хин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Интерком» Пошехонское шоссе 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славская М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чебная 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,</w:t>
            </w:r>
          </w:p>
          <w:p>
            <w:pPr>
              <w:pStyle w:val="Normal"/>
              <w:rPr/>
            </w:pPr>
            <w:r>
              <w:rPr/>
              <w:t>вырез. из бумаги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бот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Универсалторг» Ленинградская 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вор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ГП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родителей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быкина О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ромская 4  М-н «Макси» т. 53-05-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, пение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м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а№26  т. 51-26-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</w:t>
            </w:r>
          </w:p>
        </w:tc>
      </w:tr>
      <w:tr>
        <w:trPr>
          <w:trHeight w:val="176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бейкина А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логовая инспекция </w:t>
            </w:r>
          </w:p>
          <w:p>
            <w:pPr>
              <w:pStyle w:val="Normal"/>
              <w:rPr/>
            </w:pPr>
            <w:r>
              <w:rPr/>
              <w:t>т. 21-81-5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-сетка лагеря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38"/>
        <w:gridCol w:w="2038"/>
        <w:gridCol w:w="1592"/>
        <w:gridCol w:w="162"/>
        <w:gridCol w:w="212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 отря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 отря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3 отря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4 отряд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2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Открытие лагеря, осмотр врачом.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3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к/т «Салют»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6.0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 xml:space="preserve"> Бассей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Викторина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7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1</w:t>
            </w:r>
            <w:r>
              <w:rPr>
                <w:vertAlign w:val="superscript"/>
              </w:rPr>
              <w:t>30</w:t>
            </w:r>
            <w:r>
              <w:rPr/>
              <w:t xml:space="preserve"> ТЮЗ «Емелино счастье»</w:t>
            </w:r>
          </w:p>
        </w:tc>
      </w:tr>
      <w:tr>
        <w:trPr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8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Отдых, игры на природе</w:t>
            </w:r>
          </w:p>
        </w:tc>
      </w:tr>
      <w:tr>
        <w:trPr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Бассейн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09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к/т «Ленком»</w:t>
            </w:r>
          </w:p>
        </w:tc>
      </w:tr>
      <w:tr>
        <w:trPr>
          <w:trHeight w:val="327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0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«Рыцарский турнир»</w:t>
            </w:r>
          </w:p>
        </w:tc>
      </w:tr>
      <w:tr>
        <w:trPr>
          <w:trHeight w:val="326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Бассей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Бассейн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3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Праздничный выходной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4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ТЮЗ «Энни из Зеленых Холмов»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5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 xml:space="preserve"> Филармония</w:t>
            </w:r>
          </w:p>
        </w:tc>
      </w:tr>
      <w:tr>
        <w:trPr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6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«А ну-ка, девочки!»</w:t>
            </w:r>
          </w:p>
        </w:tc>
      </w:tr>
      <w:tr>
        <w:trPr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>Бассей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>Басс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7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Теремок «Слоненок»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0.0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Пожарная часть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Бассейн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1.0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 xml:space="preserve"> Бассейн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Пожарная часть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2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Конкурс рисунков мелом на военную тему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3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Игра «Ищи клад»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4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еселые старты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7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 xml:space="preserve"> Праздничная дискотека с конкурсами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/>
              <w:ind w:firstLine="720"/>
              <w:jc w:val="both"/>
              <w:rPr/>
            </w:pPr>
            <w:r>
              <w:rPr/>
              <w:t>28.06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Закрытие лагеря</w:t>
            </w:r>
          </w:p>
        </w:tc>
      </w:tr>
    </w:tbl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док дня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Линейка, зарядка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Завтрак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Мероприятия, игры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Обед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Игры на улице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Полдник</w:t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Линейк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июн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ро: Утром была торжественная линейка открытия   лагеря, на которой я познакомилась с воспитателями, вожатыми и детьми. После завтрака я в своем отряде провела игры и  мероприятия для знакомства с детьми. И хотя все дети (да и вожатые) учатся в одной школе и знают друг друга, это оказалось не бесполезно, так как выявились лидеры и заводилы, дети из разных классов лучше узнали друг друга и сплотились в группы по интересам. Сначала дети с трудом вовлекались в игры, особенно мальчики, но потом втянулись и стали предлагать свои игры. Мне кажется, детям понравились предложенные мной игры, а я узнала, какие игры любят сами дет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нь: После обеда ученицы 10 класса  провели подготовленное заранее мероприятие с конкурсами и сладкими призами. Я побуждала детей участвовать в конкурсах и участвовала вместе с ними. Некоторые конкурсы были весьма интересны, думаю, я буду использовать их в будущем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447675</wp:posOffset>
            </wp:positionV>
            <wp:extent cx="2057400" cy="2044700"/>
            <wp:effectExtent l="0" t="0" r="0" b="0"/>
            <wp:wrapTight wrapText="bothSides">
              <wp:wrapPolygon edited="0">
                <wp:start x="-115" y="0"/>
                <wp:lineTo x="-115" y="21480"/>
                <wp:lineTo x="21598" y="21480"/>
                <wp:lineTo x="21598" y="0"/>
                <wp:lineTo x="-1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Итоги дня: Первый день прошел неожиданно легко и весело. Дети быстро привязались ко мне и выполняли все, что я им предлагала. Мне удалось сдружить отряд и интересно провести с ними время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 июн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ро: После завтрака  все четыре отряда собрались во дворе, чтобы ехать в кинотеатр «Салют». Я следила, чтобы по дороге дети никуда не убегали и не останавливались у ларьков, а также не баловались в автобус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 обедом дежурные каждого отряда идут в столовую накрывать столы. Моя задача – проследить, чтобы дежурные накрыли на всех, чтобы все дошли до столовой, и не баловались во время обеда. Обычно с девочками проблем не возникало, а вот за мальчиками нужен глаз да глаз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0895</wp:posOffset>
            </wp:positionH>
            <wp:positionV relativeFrom="paragraph">
              <wp:posOffset>64770</wp:posOffset>
            </wp:positionV>
            <wp:extent cx="2094865" cy="1818005"/>
            <wp:effectExtent l="0" t="0" r="0" b="0"/>
            <wp:wrapTight wrapText="bothSides">
              <wp:wrapPolygon edited="0">
                <wp:start x="14038" y="111"/>
                <wp:lineTo x="9620" y="1129"/>
                <wp:lineTo x="8245" y="1581"/>
                <wp:lineTo x="5987" y="1921"/>
                <wp:lineTo x="5594" y="2147"/>
                <wp:lineTo x="5594" y="3730"/>
                <wp:lineTo x="4809" y="4748"/>
                <wp:lineTo x="4613" y="5087"/>
                <wp:lineTo x="6085" y="10968"/>
                <wp:lineTo x="1569" y="11420"/>
                <wp:lineTo x="-2" y="11872"/>
                <wp:lineTo x="-2" y="13569"/>
                <wp:lineTo x="96" y="14586"/>
                <wp:lineTo x="293" y="15039"/>
                <wp:lineTo x="4711" y="16396"/>
                <wp:lineTo x="5987" y="16396"/>
                <wp:lineTo x="4122" y="17527"/>
                <wp:lineTo x="3434" y="18092"/>
                <wp:lineTo x="1962" y="19675"/>
                <wp:lineTo x="1962" y="19789"/>
                <wp:lineTo x="3238" y="20015"/>
                <wp:lineTo x="3238" y="20467"/>
                <wp:lineTo x="4122" y="21259"/>
                <wp:lineTo x="4613" y="21259"/>
                <wp:lineTo x="5300" y="21259"/>
                <wp:lineTo x="5987" y="21259"/>
                <wp:lineTo x="19143" y="20015"/>
                <wp:lineTo x="20714" y="18884"/>
                <wp:lineTo x="20813" y="18205"/>
                <wp:lineTo x="21402" y="16848"/>
                <wp:lineTo x="21500" y="16396"/>
                <wp:lineTo x="21009" y="15152"/>
                <wp:lineTo x="21009" y="13456"/>
                <wp:lineTo x="20714" y="12890"/>
                <wp:lineTo x="19634" y="12777"/>
                <wp:lineTo x="20027" y="10968"/>
                <wp:lineTo x="18849" y="9158"/>
                <wp:lineTo x="18554" y="5313"/>
                <wp:lineTo x="17965" y="4974"/>
                <wp:lineTo x="16198" y="3504"/>
                <wp:lineTo x="15805" y="2938"/>
                <wp:lineTo x="14529" y="1921"/>
                <wp:lineTo x="14431" y="111"/>
                <wp:lineTo x="14038" y="11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День: Мальчишки ушли на стадион играть в футбол, а я научила девочек новой игре «Лабиринт». К моему великому удивлению эта игра очень понравилась девочкам как моего отряда, так и тем, кто во дворе присоединялся к нам. Следующие десять дней мы играли в нее по два – три часа в день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и дня: Сделала для себя открытие, что детям нравятся не только подвижные игры. В новую игру они втягиваются с азартом и могут играть долго (мне уже надоело, а они все еще хотят продолжать)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 июн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0960</wp:posOffset>
            </wp:positionH>
            <wp:positionV relativeFrom="paragraph">
              <wp:posOffset>1437005</wp:posOffset>
            </wp:positionV>
            <wp:extent cx="2232660" cy="19456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Утро: Я подготовила для своего отряда интеллектуальную викторину, в которой содержались загадки, ребусы, веселые математические задачки и вопросы из различных областей знаний. Мальчики, за некоторыми исключениями, не проявили большого интереса, поэтому соревнования между мальчиками и девочками не получилось, но некоторые задания и мальчики выполняли охотно и в конечном итоге все приняли участие в викторине. В личном первенстве первое место и звание «Самый умный» получила Заталуева Жанна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ень: После обеда в лагерь привезли и выдали настольные игры, мячи, бадминтон, и мы с отрядом пошли играть в «Горячую картошку», «Вышибалу» и нечто похожее на пляжный волейбол, зачинщиками которого были мальчики 4 и 3 отряда (на улице часто дети из разных отрядов объединялись)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ень прошел весело и оживленно. Отряд проявил себя как сплоченный коллектив, вместе участвуя во всех играх. Некоторые трудности в подготовке викторины вызвала моя недостаточная осведомленность об уровне знаний детей, т.к. на нашей специальности не знакомят с программой начальной школ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Поход в ТЮЗ на спектакль «Емелино счасть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кино дети любят больше чем театр. Сегодня они больше разговаривали и шумели, чаще приходилось призывать их к поряд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Дети научили меня играть в несколько на мой взгляд довольно странных игр, таких как: «Пуля, мина, бомба», «Инвалид», «Семья» и другие. Так что до полдника я познавала детские интересы, играя с ними в их любимые игры. Также приходилось быть примиряющей стороной, потому что дети часто ссорятся из-за мелочей, не могут поделить роли в игре и решить, кто прав, кто винов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</wp:posOffset>
            </wp:positionH>
            <wp:positionV relativeFrom="paragraph">
              <wp:posOffset>198120</wp:posOffset>
            </wp:positionV>
            <wp:extent cx="2211705" cy="21799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тоги дня: Этот день был интересным для детей и познавательным для меня. Я узнала, какие игры нравятся детям и могу использовать это в будуще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 xml:space="preserve">ию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Поход в бассейн «Лагун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ассейне я следила, чтобы дети не слишком брызгались и визжали и чтобы не топили друг друга, как они любят делать, а также чтобы ничего не забывали за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6640</wp:posOffset>
            </wp:positionH>
            <wp:positionV relativeFrom="paragraph">
              <wp:posOffset>82550</wp:posOffset>
            </wp:positionV>
            <wp:extent cx="1903095" cy="15417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нь: Выход всем лагерем на природу в парк возле стадиона «Витязь». Дети взяли с собой все что нужно для пикника, мячи, бадминтон, мелки, и весь день провели в парке. Я и другие вожатые проводили совместные игры детей так, чтобы никому не было скучно, например: одна группа играет с мячом, другая в какую-нибудь подвижную игру, а в третьей рассказывают веселые истории или анекдоты. Любой ребенок может присоединиться к одной из групп или чем-то другим в одиночку или вдво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Используя новизну обстановки, удалось вовлечь всех детей в совместную деятельность, даже тех, кто обычно предпочитает тихонько играть в одиночку. Видимо пруды, заросли акации, покрывала на траве и бутерброды положительно влияют на настроение детей (ассоциация с семейным пикником). В этом отношении загородные лагеря выигрывают – резвиться на природе все-таки приятнее, чем в школ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50895</wp:posOffset>
            </wp:positionH>
            <wp:positionV relativeFrom="paragraph">
              <wp:posOffset>300355</wp:posOffset>
            </wp:positionV>
            <wp:extent cx="1977390" cy="18605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Поход в кинотеатр «Ленком» на мультфильм «Мадагаскар». Единственный  фильм, который понравился детям, потому они были очень спокойны и внимательно смотрели муль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05</wp:posOffset>
            </wp:positionH>
            <wp:positionV relativeFrom="paragraph">
              <wp:posOffset>284480</wp:posOffset>
            </wp:positionV>
            <wp:extent cx="1818005" cy="1403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:  Музыкальный час – занятие с музыкальным работни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оги дня: Сегодня я откровенно бездельничала, все мероприятия проводились другими, а я только водила детей из одного места в другое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0940</wp:posOffset>
            </wp:positionH>
            <wp:positionV relativeFrom="paragraph">
              <wp:posOffset>8255</wp:posOffset>
            </wp:positionV>
            <wp:extent cx="1828800" cy="1456690"/>
            <wp:effectExtent l="0" t="0" r="0" b="0"/>
            <wp:wrapTight wrapText="bothSides">
              <wp:wrapPolygon edited="0">
                <wp:start x="6973" y="422"/>
                <wp:lineTo x="4610" y="1410"/>
                <wp:lineTo x="2136" y="2539"/>
                <wp:lineTo x="1573" y="2963"/>
                <wp:lineTo x="448" y="4516"/>
                <wp:lineTo x="448" y="7198"/>
                <wp:lineTo x="1236" y="9457"/>
                <wp:lineTo x="898" y="11716"/>
                <wp:lineTo x="898" y="13974"/>
                <wp:lineTo x="2473" y="16233"/>
                <wp:lineTo x="2923" y="18916"/>
                <wp:lineTo x="5398" y="20751"/>
                <wp:lineTo x="7986" y="21457"/>
                <wp:lineTo x="8660" y="21457"/>
                <wp:lineTo x="12148" y="21457"/>
                <wp:lineTo x="12823" y="21457"/>
                <wp:lineTo x="15523" y="20751"/>
                <wp:lineTo x="17886" y="18916"/>
                <wp:lineTo x="18110" y="18492"/>
                <wp:lineTo x="18448" y="16233"/>
                <wp:lineTo x="19910" y="13974"/>
                <wp:lineTo x="20586" y="7904"/>
                <wp:lineTo x="20473" y="7198"/>
                <wp:lineTo x="21036" y="7198"/>
                <wp:lineTo x="21600" y="6069"/>
                <wp:lineTo x="21600" y="4798"/>
                <wp:lineTo x="18560" y="2963"/>
                <wp:lineTo x="16423" y="563"/>
                <wp:lineTo x="15748" y="422"/>
                <wp:lineTo x="6973" y="422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тро: Конкурс для мальчиков «Рыцарский турнир». Он позволил мальчикам проявить себя с разных сторон. Юные рыцари соревновались в уме, силе, ловкости, а также  умении ухаживать за девочками. Конкурсы были довольно веселые но помещение оказалось не совсем подходящим. Зрителям в зале было не видно, что происходит на сцене, поэтому они шумели, а участникам из-за них не было слышно, поэтому они не поняли условий. В общем конкурс прошел несколько скомка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: Поход в бассейн «Лагуна». По дороге все, у кого есть мобильные телефоны, спешили сдать их мне на хранение, так что целый час я ходила вся обвешанная мобильник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Я старалась сделать конкурсы веселыми и интересными детям, и в целом это у меня получилось. Но я не учла, что в 4 отряде мальчики старше и сильнее, чем во всех остальных, поэтому соревнование получилось заведомо не равным. Этого можно было бы избежать, если бы я сама назначила участников от 4 отряда, но тогда мне это не пришло в голову. Если мне еще придется проводить подобные  мероприятия, постараюсь это учест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0495</wp:posOffset>
            </wp:positionH>
            <wp:positionV relativeFrom="paragraph">
              <wp:posOffset>465455</wp:posOffset>
            </wp:positionV>
            <wp:extent cx="1943100" cy="181991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тр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ход в ТЮЗ на спектакль «Энни из Зеленых Холмов». На этот раз дети вели себя спокойнее, может спектакль больше понрави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Провела с детьми кружок хореографии. Разучила с ними простейшие танцы вроде тех, что нам давали на инструктивке. Дети выучили два простеньких танца и просто побесились от души и потанцев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ети показали маленький импровизированный концерт из того, что мы выучили днем, за что получили всеобщую похвалу и были очень горды собой. Я в свою очередь попробовала себя в роли хореографа и думаю, что правильно выбрала профессию. Немножко даже пожалела, что пошла на практику вожатой, а не хореографом. Для меня это было бы гораздо прощ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5140</wp:posOffset>
            </wp:positionH>
            <wp:positionV relativeFrom="paragraph">
              <wp:posOffset>32385</wp:posOffset>
            </wp:positionV>
            <wp:extent cx="2294890" cy="1371600"/>
            <wp:effectExtent l="0" t="0" r="0" b="0"/>
            <wp:wrapTight wrapText="bothSides">
              <wp:wrapPolygon edited="0">
                <wp:start x="813" y="238"/>
                <wp:lineTo x="406" y="477"/>
                <wp:lineTo x="-66" y="1438"/>
                <wp:lineTo x="-66" y="19918"/>
                <wp:lineTo x="406" y="21238"/>
                <wp:lineTo x="609" y="21238"/>
                <wp:lineTo x="20851" y="21238"/>
                <wp:lineTo x="21055" y="21238"/>
                <wp:lineTo x="21530" y="19918"/>
                <wp:lineTo x="21530" y="1678"/>
                <wp:lineTo x="21123" y="598"/>
                <wp:lineTo x="20647" y="238"/>
                <wp:lineTo x="813" y="238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Поход в филармонию. Я только довела детей до филармонии и забрала их оттуда, а на концерт с ними не ходи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960</wp:posOffset>
            </wp:positionH>
            <wp:positionV relativeFrom="paragraph">
              <wp:posOffset>548005</wp:posOffset>
            </wp:positionV>
            <wp:extent cx="1977390" cy="14776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нь: Весь отряд повально стал играть в карты. Собираются большими кружками вокруг столов и «режутся в дурака» на две колоды. Так что я даже организовала из этого своеобразный турн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оги дня: День прошел очень спокойно. Впервые дети не тащили меня на улицу и не заставляли бегать, прыгать и играть в мяч. В промежутке между играми мы обменялись номерами телефонов, и, что было очень удивительно и приятно, дети просили у меня автограф на памят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Игра в «Вышибалу» между 3 и 4 отрядами. Все чаще два и более отряда объединяются в играх на улице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08095</wp:posOffset>
            </wp:positionH>
            <wp:positionV relativeFrom="paragraph">
              <wp:posOffset>107950</wp:posOffset>
            </wp:positionV>
            <wp:extent cx="1754505" cy="170116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нь: Конкурс «А ну-ка, девочки!» позволил девочкам проявить себя с разных сторон. Победители выявлялись в пяти номинациях: самая обаятельная, самая внимательная, самая заботливая, самая аккуратная, лучшая хозяюшка. К сожаленью конкурс проходил в большом спортивном зале и зрителям было плохо слышно, что говорят участники, да и ведущая (хоть я и почти кричала), поэтому им было не интересно и они еще больше шум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умаю, я напрасно доверила первый конкурс на обаятельность участниц на суд зрителей. Дети в этом возрасте жестоки, могут обидеть другого не задумываясь, и культура поведения у них еще недостаточно развита. В результате аплодисменты достались тем, кто более популярен в школе, а другим достались скудные похлопывания или даже завывания с отрицательными интонациями в голос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8040</wp:posOffset>
            </wp:positionH>
            <wp:positionV relativeFrom="paragraph">
              <wp:posOffset>8255</wp:posOffset>
            </wp:positionV>
            <wp:extent cx="2059305" cy="1583690"/>
            <wp:effectExtent l="0" t="0" r="0" b="0"/>
            <wp:wrapTight wrapText="bothSides">
              <wp:wrapPolygon edited="0">
                <wp:start x="5739" y="124"/>
                <wp:lineTo x="4863" y="251"/>
                <wp:lineTo x="2236" y="1766"/>
                <wp:lineTo x="2041" y="2398"/>
                <wp:lineTo x="874" y="4166"/>
                <wp:lineTo x="193" y="6187"/>
                <wp:lineTo x="-95" y="8209"/>
                <wp:lineTo x="-95" y="10230"/>
                <wp:lineTo x="95" y="12251"/>
                <wp:lineTo x="679" y="14272"/>
                <wp:lineTo x="1555" y="16293"/>
                <wp:lineTo x="3209" y="18314"/>
                <wp:lineTo x="5739" y="20335"/>
                <wp:lineTo x="5933" y="20840"/>
                <wp:lineTo x="8366" y="21345"/>
                <wp:lineTo x="10312" y="21345"/>
                <wp:lineTo x="12355" y="21345"/>
                <wp:lineTo x="12647" y="21345"/>
                <wp:lineTo x="14982" y="20461"/>
                <wp:lineTo x="15176" y="20335"/>
                <wp:lineTo x="17609" y="18314"/>
                <wp:lineTo x="19166" y="16293"/>
                <wp:lineTo x="20236" y="14272"/>
                <wp:lineTo x="21306" y="10230"/>
                <wp:lineTo x="21501" y="8209"/>
                <wp:lineTo x="21501" y="6187"/>
                <wp:lineTo x="21014" y="4166"/>
                <wp:lineTo x="19847" y="2145"/>
                <wp:lineTo x="20041" y="630"/>
                <wp:lineTo x="17901" y="377"/>
                <wp:lineTo x="7976" y="124"/>
                <wp:lineTo x="5739" y="124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тро: Поход в Теремок на сказку «Слоненок». Я только довела детей до дверей и забрала их оттуда, а на спектакль с ними не ходи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Среди девочек провела конкурс рисунков на свободную тему. Некоторые увлеклись и нарисовали несколько работ, другие ушли играть в мяч, не закончив и одного рисунка. В любом случае лучшие работы были вывешены на сте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ень прошел спокойно и удачно. Особо выделилась в конкурсе рисунков Настя Шимина (это не удивительно – она занимается в художественной школе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Поход в бассей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ассейне я следила, чтобы дети не слишком брызгались и визжали и чтобы не топили друг друга, как они любят делать, а также чтобы ничего не забывали за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195</wp:posOffset>
            </wp:positionH>
            <wp:positionV relativeFrom="paragraph">
              <wp:posOffset>36195</wp:posOffset>
            </wp:positionV>
            <wp:extent cx="1680210" cy="229679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нь: Научила детей играть несколькими мячами сразу. Это требует большой концентрации внимания, чтобы уследить, кому ты кидаешь и кто кидает тебе. Чем больше игроков и мячей тем интереснее. Детям очень понравилась эта игра, они даже на полдник не хотели уходить. Наверно несколько дней это будет их любимым развле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ень прошел интересно и весело, дети накупались, наигрались и к тому же узнали новую игру. Мне кажется, эта игра полезнее тех, в которые они играли до сих пор, так как она направлена на развитие внима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39540</wp:posOffset>
            </wp:positionH>
            <wp:positionV relativeFrom="paragraph">
              <wp:posOffset>154305</wp:posOffset>
            </wp:positionV>
            <wp:extent cx="1193800" cy="115506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тро: Экскурсия в пожарную часть. Я только довела детей до дверей и забрала их оттуда, а на экскурсию с ними не ходи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нь: Играли  с девочками в пляжный волейбол по кругу, после пришел Артем и стал отнимать мяч, в результате чего автоматически стал «собачкой». Все оставшиеся дни он превращал любую игру с мячом в «Собачку» и в принципе это нравилось и ему, и девоч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дня: День прошел весело благодаря стараниям Артема. Вообще я заметила, что он единственный из нашего отряда может запросто играть с девочками наравне.</w:t>
      </w:r>
      <w:r>
        <w:br w:type="page"/>
      </w:r>
    </w:p>
    <w:p>
      <w:pPr>
        <w:pStyle w:val="Style1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Я провела беседу с детьми, поинтересовалась у них что они знают о Великой отечественной войне, рассказала им о 22 июня 1941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Конкурс рисунков мелом на военную тему. Всем желающим оставить свой след были выданы мелки и выделен участок школьного двора. После того, как дети нарисовали свои картинки, воспитатели посмотрели их и выбрали победителем 1 отряд, оценивая количество рисунков и их соответствие военной тематик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</wp:posOffset>
            </wp:positionH>
            <wp:positionV relativeFrom="paragraph">
              <wp:posOffset>600710</wp:posOffset>
            </wp:positionV>
            <wp:extent cx="2509520" cy="23495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Итоги дня: В целом день прошел хорошо. Удалось заинтересовать детей темой войны и направить их энергию на общую деятельность в нужном направлении. Правда большинство мальчиков отказались участвовать в конкурсе, заявив, что они не маленькие, чтобы рисовать мелками. И хоть мы с девочками старались за двоих, но 4 отряд занял лишь 3 место по количеству рисунков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3 июн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2340</wp:posOffset>
            </wp:positionH>
            <wp:positionV relativeFrom="paragraph">
              <wp:posOffset>64135</wp:posOffset>
            </wp:positionV>
            <wp:extent cx="1871345" cy="232854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тро: Игра «Ищи клад».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нескольких станций, на которых дети получают подсказки, помогающие найти клад. Станции включали силовые, логические, интеллектуальные, творческие конкурсы. На каждой станции дети зарабатывали баллы и, в зависимости от их количества, получали более или менее весомую подсказку. Также в течение дня дети могли найти подсказки-сюрпризы, приклеенные под столами и стульями, в играх и книг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После обеда прошел заключительный этап игры. Первыми клад нашел 4 отряд, который и получил свой заслуженный приз. Остальные участники получили утешительные приз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и дня: Этот день был самый насыщенный деятельностью из всех. Приходилось много помогать детям в выполнении заданий, а также постоянно следить чтобы они не залезли куда-нибудь в поисках подсказок и не разбегались по территории, а главное за ее пределы. Но все равно было очень весело наблюдать за тем с каким рвением дети выполняют задание, когда впереди их ждет сюрприз. Я поняла, что даже учебное занятие пройдет эффективнее, если детям пообещать, что в конце их ждет что-то интересное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4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: Спортивное соревнование    «Веселые старты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2170430</wp:posOffset>
            </wp:positionV>
            <wp:extent cx="1849755" cy="194564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юда включались состязания по легкой атлетике, стрельбе, прыжкам. Соревнование построено не из простых спортивных состязаний, а имеющих развлекательные включения. Сначала я провела разминку для участников, на которой они уже зарабатывали очки. По семь участников каждой команды выстроились в четыре параллельные шеренги и рассчитались по порядку. В процессе выполнения упражнений я называла номер, например 4-й, и все 4-е участники должны обежать свою шеренгу и встать на место. Кто прибегает первым, тот получает 1 очко. После разминки начались основные мероприятия. Сначала была эстафета с препятствиями, затем прыжки в парах (второй прыгает из следа первого), и завершала стрельба из игрушечного пистолета пульками по воздушному шар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нь: После активно проведенного утра дети сидели в классе и играли в настольные игры, в карты, рисовали и смотрели телевизор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и дня: В этот раз я учла ошибки прошлых мероприятий и исправила их. Я сама назначила участников из числа тех, кто еще нигде не участвовал и постаралась чтобы возраст у всех был примерно одинаковый. В результате соревнование было честным и все остались довольны тем, что весело провели время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7 июн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Играли в карты и настольные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: Праздничная дискотека с развлекательными конкурсами. Были приглашены актеры со специальной подготовленной развлекательной программой с различными конкурсами: музыкальными, танцевальными, спортивными. Стихийно организовалась игра на две команды мальчиков и девочек. Победила, конечно же, дружба. После были танцы под популярную музыку весны и лета. Плохо только, что очень мало – дети только вошли во вкус, а уже все закончилось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76835</wp:posOffset>
            </wp:positionV>
            <wp:extent cx="1479550" cy="124523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Итоги дня: Предпоследний день был одновременно и грустным и веселым. Дети повеселились на дискотеке, а после на линейке всем вручили подарки. Но с большинством из них пришлось попрощаться на совсем. Так что по сути это уже был день закрытия лагеря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8 июня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Короткий ден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: В последний день проводилась уборка кабинетов, отряды сдавали начальнику лагеря инвентарь, выданный в начале смены: настольные игры, наборы для рисования, мячи, бадминтон. В оставшееся время играли одним мячом на весь лагерь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7995</wp:posOffset>
            </wp:positionH>
            <wp:positionV relativeFrom="paragraph">
              <wp:posOffset>34290</wp:posOffset>
            </wp:positionV>
            <wp:extent cx="2785745" cy="179705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Итоги дня: Из всего отряда пришли только 6 человек. Мы вместе прибрали кабинет и играли до обеда. После обеда всех отпустили домой, а я еще собрала необходимую информацию для дневника.</w:t>
      </w:r>
      <w:r>
        <w:br w:type="page"/>
      </w:r>
    </w:p>
    <w:p>
      <w:pPr>
        <w:pStyle w:val="Normal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участия отряда в делах.</w:t>
      </w:r>
    </w:p>
    <w:p>
      <w:pPr>
        <w:pStyle w:val="Heading6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tabs>
          <w:tab w:val="clear" w:pos="720"/>
          <w:tab w:val="left" w:pos="205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альчики Маркусь Артем, Рогозин Владислав, Дробов Иван победили в командном соревновании «Рыцарский турнир» и получили звание «1-й рыцарь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оюшко Ксюша стала «Самой внимательной» участницей конкурса «А ну-ка, девочки!»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«Веселых стартах» команда 4 отряда заняла 2-е место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сожаленью, только 3-е место Занял 4 отряд в конкурсе рисунков на военную тему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ва рисунка Насти Шиминой появились на стене почет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вместными усилиями 4 отряд нашел «клад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алуева Жанна победила в интеллектуальной викторин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овый самоанализ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елом практика прошла удачно без провалов, но и без шедевров. Я считаю, что я справилась со своей задачей: организовала активный отдых детей, с пользой провела их время. Было трудно в том плане, что от меня требовали проведения не столько отрядных, сколько общелагерных мероприятий. Мне тяжело было выступать перед 80 парами глаз, потому как я по натуре застенчива и не люблю выступать на публике. Да и вообще мне с трудом удавалось вовлекать детей в различные мероприятия, все время приходилось перешагивать через себя и подгонять. Я и в детстве не любила массовые игры, а теперь и подавно тяжело делать вид, что они мне не интересны. А ведь дети обязательно хотят, чтобы я с ними везде участвовал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честно, то практика мне не понравилась. Я вообще крайне отрицательно отношусь к детским лагерям и считаю пустой тратой времени и денег, а школьные вдвойне. Меня и в детстве было не загнать в лагерь, а уж работать я тем более не хотела. Я не люблю, когда мне указывают, когда мне вставать, ложится, кушать, играть, что делать и с кем общаться. Потому я сама старалась никого не заставлять что-то делать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самом деле не все так плохо. Мне понравилось просто общаться с детьми, я научилась находить с ними общий язык, понимать их. Еще я узнала несколько методов и приемов, как направить деятельность детей в нужное русло. Так что практика была полезным и необходимым этапом обучени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ктика показала, что я правильно выбрала профессию, потому что мне нравится общаться с детьми, но в детский лагерь я больше ни ногой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ценарий проведения конкурса «Рыцарский Турнир»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тупление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годня мы с вами встретились, чтобы скрестить свои шпаги в рыцарском турнире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йчас понятие «рыцарь» исчезло из нашей повседневной жизни. А кто знает, кого в прошлом называли рыцарями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(</w:t>
      </w:r>
      <w:r>
        <w:rPr>
          <w:i/>
          <w:iCs/>
          <w:szCs w:val="28"/>
        </w:rPr>
        <w:t>Выслушать ответы детей</w:t>
      </w:r>
      <w:r>
        <w:rPr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ыцарь в переводе с немецкого – всадник. В средние века рыцарями называли смелых и отважных воинов, которые дорожили дружбой, умели держать данное слово, преклонялись перед дамами сердца и посвящали им стих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 сейчас мы посмотрим настоящие ли вы рыцари. Первый обязательный ритуал – рыцарская клят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ы, рыцари без страха и упрека клянемся  быть честными и добрыми, быть сильными и смелыми, защищать слабых и держать данное слово! Клянемся!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ая часть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едставление жюр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зминка: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образить как рыцарь скачет на коне,     дерется на шпагах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ъяснить смысл выражений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ыцарь без страха и упрек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ыцарь плаща и кинжал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ыцарь на час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нкурс на силу и настойчивость: «Боевые петухи». По одному участнику от каждой команды стоят в кругу на одной ноге, руки за спиной. Их задача – вытолкнуть соперника из круга или заставить его встать на обе ног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нкурс на ловкость «Силачи». Задача участников – дуть на теннисный мячик с разных сторон и перекатить его на территорию соперника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нкурс на выносливость: кто быстрее выпьет стакан газированной воды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глашение дамы сердца на танец: галантно и вежливо пригласить девочку на танец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укцион умен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ведение итогов: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Жюри подводит итоги, объявляет баллы каждой команды, называет победившую команду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участники получают сладкие призы, затем следует церемония награждения победителей дипломам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пло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Званием «Первый рыцарь» за победу в рыцарском турнире награждается Маркусь Артем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ценарий конкурса «А ну-ка, девочки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годня мы проведем с вами конкурс «А ну-ка, девочки»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начала участницы должны выйти на сцену и представиться, рассказать немного о себе. После того как все расскажут начнется первый конкурс «самая обаятельная». Девочки проходят по кругу, показывая свою походку, одежду, в общем внешний вид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торой конкурс определит самую заботливую из конкурсанток. Девочки должны запеленать куклу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Третий конкурс на внимательность. Каждой участнице выдается разрезанный на части цветок, посмотрев несколько секунд на образец они по памяти должны его собрать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ледующий конкурс определит старательность девочек: надо быстро и качественно пришить пуговицу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следний конкурс на звание «лучшей хозяюшки» состоит из двух частей. Сначала девочки отгадывают загадки об овощах, затем виртуально готовят из них блюда, то есть выбирают бумажки с написанными на них овощами, нужные для заданного блюд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ы своих трудов девочки отдают жюри, которое и определит Кто какое звание заслужил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вочкам-победительницам на шею вешаются медали с номинацией и дарятся подарки.</w:t>
      </w:r>
    </w:p>
    <w:sectPr>
      <w:type w:val="nextPage"/>
      <w:pgSz w:w="11906" w:h="16838"/>
      <w:pgMar w:left="1644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80008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80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52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2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052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5:00Z</dcterms:created>
  <dc:creator>Надежда Артюшина</dc:creator>
  <dc:description/>
  <cp:keywords/>
  <dc:language>en-US</dc:language>
  <cp:lastModifiedBy>Mage</cp:lastModifiedBy>
  <cp:lastPrinted>2005-10-03T16:18:00Z</cp:lastPrinted>
  <dcterms:modified xsi:type="dcterms:W3CDTF">2011-09-29T11:55:00Z</dcterms:modified>
  <cp:revision>2</cp:revision>
  <dc:subject/>
  <dc:title>Дневник</dc:title>
</cp:coreProperties>
</file>