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актики:</w:t>
      </w:r>
    </w:p>
    <w:p>
      <w:pPr>
        <w:pStyle w:val="Style18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лавная цель практики – формирование профессиональных черт. В процессе практики решаются следующие задачи: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крепление, углубление и обогащение методических и специальных знаний, их применение в решении конкретных задач;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 развитие профессиональных умений и навыков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развитие профессиональных личностных свойств и качеств (умение проявлять выдержку; такт; гуманное отношение; культура общения и т.д.)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воспитание устойчивого интереса, любви к профессии и потребности в самообразовании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работка творческого и исследовательского подхода к профессиональных деятельности; 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- ознакомление с современным профессиональным опытом. 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04"/>
        <w:gridCol w:w="6956"/>
      </w:tblGrid>
      <w:tr>
        <w:trPr>
          <w:trHeight w:val="1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работы </w:t>
            </w:r>
          </w:p>
        </w:tc>
      </w:tr>
      <w:tr>
        <w:trPr>
          <w:trHeight w:val="1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.200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Знакомство С ВУЗом, Факультетом. Кафедрой. Кафедра образована в 1989 г. В настоящее время в ее составе работают 15 преподавателей – 8 доцентов, 2 старших преподавателя, 5 ассистентов. Исполняющий обязанности заведующего кафедрой – кандидат исторических наук, доцент Ф.А. Дорофеев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ведение бесед с профессорско-преподавательским составом, об особенностях учебно-воспитательного процесса ВУЗа, об основных задачах учебно-воспитательной работы ВУЗа, факультета; выявление межличностные отношения в коллективе. 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вела ознакомление с лекционным планом в закрепленной группе и составление на его основе своего плана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реподаватели кафедры читают лекционные курсы: "Культурология", "Религиоведение", "Историческая география", "Семиотика", "Риторика", "История литературы" и другие. Среди спецкурсов: "Религии США", "Этос средневековой культуры", "Этикет", "Историография истории культуры", "Философские основы культуры Древней Греции".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Студенты-культурологи принимают участие в археологических экспедициях Музея ННГУ, этнографических практиках, сотрудничают с редакциями нижегородских газет, радио и телевидения.</w:t>
            </w:r>
          </w:p>
        </w:tc>
      </w:tr>
      <w:tr>
        <w:trPr>
          <w:trHeight w:val="804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день.</w:t>
            </w:r>
          </w:p>
        </w:tc>
      </w:tr>
      <w:tr>
        <w:trPr>
          <w:trHeight w:val="126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ла знакомство с группой. 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ла лекцию по «Культурологии» на тему__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ила для себя, чт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) объяснения содержания ясны и даются с использованием подходящих слов и термин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общение лектора и студентов адекватно, ошибок в общении мало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) используемые примеры иллюстрируют содержание лекц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основные наиболее трудные моменты материала выделены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0.2008.</w:t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сетила лекции по «Истории России»  в двух группах первого  курса по теме «Культура Руси X-начала XIII в.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В принципе лекции носили аналогичный характер, что и предыдущие, разве только, что  лектору приходилось постоянно контролировать уже сложившуюся систему повествования, замедляя при этом темп и неоднократно прибегая к повторениям, что в свою очередь привело к потере времени от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сле посещенных лекций задавала вопросы лектору, по поводу методов подготовки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день.</w:t>
            </w:r>
          </w:p>
          <w:p>
            <w:pPr>
              <w:pStyle w:val="Style18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12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0"/>
                <w:szCs w:val="20"/>
              </w:rPr>
              <w:t xml:space="preserve">Посетила лекции, главным образом, по «Культурологии». 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ла тему, форму и сроки проведения лекции в закрепленной группе по предмету «Культурология» с учетом тем запланированных лектором и собственных интересов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ла урок по «Обществознанию»  в 11а классе по теме «Источники права»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Провела лекцию по «Культурологии» по теме «______________»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тметила для себя относительную тишину в аудитории (стоя  держала  дисциплину). Студенты вели записи в тетради самостоятельно. Активность группы в целом бвла низкая. В большинстве своём интереса к материалу мной замечено не было. 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темы, сложные для восприятия на слух термины, названия записывала на доске крупным разборчивым почерком. На лекции активно приводила примеры (не только из учебника)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ла лекции по различным дисциплинам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день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2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тила лекции, главным образом, по своему предмету. 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  <w:sz w:val="20"/>
                <w:szCs w:val="20"/>
              </w:rPr>
              <w:t>Лектор использовала приемлемые требования вербального объясн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икция способствовала пониманию ее реч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) подача материала производилась в нужном объеме и с нужной скорост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устная речь правильна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) произношение правильное. 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ла лекции по различным предметам. Отметила, что педагогический процесс всегда осуществляется через общение. Здесь ориентирами являются: совмещение интересов своих и собеседника; контролируемое доверие; обеспечение минимального успеха (роль дифференциации); исключение принуждения; развитие интереса; соблюдение межличностных отношений; защита прав учащихся; предварительное уважение. Все это создает необходимый для продуктивной деятельности микроклимат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ла участие в проверке студенческих рефератов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сетила лекции. Отметила для себя, как эффективно используется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ом врем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лекция начинается с начала пар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нет ненужных задержек и проволоч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нет нежелательных отступл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лекция продолжается до конц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тор в рассказе обращала особое внимание на отдельные, наиболее важные моменты (методы: смена интонации, неоднократный повтор, подчёркивание важности момента словами «обратите особое внимание»). Голос поставлен и отчётливо слышен в конце аудитории. В целом речь не содержала грамматических и речевых ошибок. Лектором достаточно легко выстраиваются причинно-следственные связи, осуществляются своевременные замечания, ответы на возникающие вопросы, используются разные методы для запоминания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ий день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тила лекции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Посетила семинарские занятия. Выяснила для себя, что при проведении семинаров можно выделить следующие группы целей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знавательные: определять и правильно употреблять в устной и письменной речи основные понятия и термины; сравнивать и объяснять процессы и явления, приводить собственные примеры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звивающие: совершенствовать умение самостоятельно добывать знания (работа с документами, СМИ, материалами Интернета); систематизировать и творчески перерабатывать знания (заполнение таблиц, подготовка и презентация проектов, анализ и обобщение данных); отрабатывать навыки ведения дискуссии, умение аргументировано изложить свою позицию (беседа, диспут); проявлять коммуникативные умения работы в команде, создание коллективных проектов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воспитательные: продолжить выработку активной гражданской позиции; формировать чувство ответственности за будущее своей страны.</w:t>
            </w:r>
          </w:p>
        </w:tc>
      </w:tr>
      <w:tr>
        <w:trPr>
          <w:trHeight w:val="80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.2008.</w:t>
            </w:r>
          </w:p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тила лекции. Занималась методической работой. Оформляла отчетную документацию о прохождении практики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55:00Z</dcterms:created>
  <dc:creator>Надежда</dc:creator>
  <dc:description/>
  <cp:keywords/>
  <dc:language>en-US</dc:language>
  <cp:lastModifiedBy>Mage</cp:lastModifiedBy>
  <cp:lastPrinted>2003-01-29T02:05:00Z</cp:lastPrinted>
  <dcterms:modified xsi:type="dcterms:W3CDTF">2011-09-29T11:55:00Z</dcterms:modified>
  <cp:revision>2</cp:revision>
  <dc:subject/>
  <dc:title>Дневник педагогической практики </dc:title>
</cp:coreProperties>
</file>