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7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и И.А Кобеляцкого п. Чульман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(ОБЖ,1-4 кл)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оровьесбережение на уроках ОБЖ в начальной школе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начальных классов </w:t>
      </w:r>
    </w:p>
    <w:p>
      <w:pPr>
        <w:pStyle w:val="Normal"/>
        <w:spacing w:lineRule="auto" w:line="36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ачёва Н.В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ая российская школа не обеспечивает всех необходимых условий, которые позволили бы ей стать местом формирования здоровья школьников. У детей не формируются умения и навыки здорового образа жизни, сознательного и ответственного отношения к сохранению и укреплению здоров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оровый образ жизни – это поведение, стиль, способствующий укреплению, сохранению, и восстановлению здоров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этим особую роль приобретает начальное звено школьного обучения, где закладывается фундамент отношений человека с окружающим миром, и где, в силу возрастных психофизических особенностей - чрезвычайная любознательность и эмоциональность. Подвижность и физическая слабость по сравнению со взрослыми людьми. Незнание и непонимание подстерегающих человека опасностей и неумение прогнозировать последствия своего поведения при встрече с ними, а также отсутствие самостоятельного опыта взаимоотношений с людьми, природными обитателями и явлениями, техникой и пр.- младшего школьника подстерегает множество опасностей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ением этому служат печальные факты гибели и калеченье детей в быту, в природном окружении, на транспортных магистралях, при общении с социально опасными личностям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ительно к детям необходимо постоянно иметь в ввиду, что не всегда сам ребенок, может обеспечить соответствующий способ жизнедеятельности. Многое зависит от родителей, организаторов образования, педагогов. В этом смысле ребёнок пассивен, но оттого, как организована его жизнедеятельность во многом будет зависеть и его будущее повед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говорит о необходимости усиления систематического и планомерного, а не эпизодического, от случая к случаю, обучения ребёнка умению безопасно жить, учиться, отдыхать, играть, трудиться. Я считаю, что важную роль в этом процессе может сыграть учебный курс «Основы безопасности жизнедеятельности» или сокращённо – ОБЖ. Ведь главные цели и задачи курса это:</w:t>
      </w:r>
    </w:p>
    <w:p>
      <w:pPr>
        <w:pStyle w:val="Style15"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ценности жизни каждого человека как уникального и неповторимого явления и стремление сохранить её в опасных ситуациях;</w:t>
      </w:r>
    </w:p>
    <w:p>
      <w:pPr>
        <w:pStyle w:val="Style15"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нимания зависимости своей жизни от поведения, здорового образа жизни;</w:t>
      </w:r>
    </w:p>
    <w:p>
      <w:pPr>
        <w:pStyle w:val="Style15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умений и навыков, направленных на сохранение жизни, укрепление индивидуального здоровья, привычек здорового образа жизн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а школа работает в режиме эксперимента по теме: «Здоровьесберегающие технологии и охранительные педагогические режимы как основы решения проблемы повышения качества обученности и сохранения здоровья учащихся», и поэтому наши педагоги целенаправленно работают над этой проблем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здоровья, проведённый в нашей школе, выявил следующие показател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есто – миопия (19%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место – сколиоз и нарушение осанки (14 %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место – желудочно-кишечный тракт (9,2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данные показывают, что около 42.2 % детей имеют те или иные отклонения в состоянии здоровья, а также у учащихся не закреплены целесообразные для их возраста элементарные гигиенические навыки: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режима дня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чередовать умственную и физическую нагрузку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ое и рациональное питание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ельная активность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личной гигиены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точный сон.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бывание на свежем воздух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раясь на изученные литературные источники и данные школы, пришла к выводу, что проблемы по сохранению здоровья учащихся, выработки устойчивой мотивации на здоровый образ жизни- были, есть и будут актуальными для каждого ученика. Идея формирования здорового образа жизни находит своё отражение на уроках ОБЖ. В своей работе я применяю следующие технологии:</w:t>
      </w:r>
    </w:p>
    <w:p>
      <w:pPr>
        <w:pStyle w:val="Style15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остно – ориентированные</w:t>
      </w:r>
    </w:p>
    <w:p>
      <w:pPr>
        <w:pStyle w:val="Style15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ые</w:t>
      </w:r>
    </w:p>
    <w:p>
      <w:pPr>
        <w:pStyle w:val="Style15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проблемного обучения</w:t>
      </w:r>
    </w:p>
    <w:p>
      <w:pPr>
        <w:pStyle w:val="Style15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 технолог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технологии можно отнести к ЗС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ЗСТ даёт нам: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результаты обучения и воспитания.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учёт индивидуальных и интеллектуальных способностей учащихся.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пустимость чрезмерной перегрузки и утомляемости.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комфортности, сотрудничества, психологической «раскрепощённости» в классе, направленной на поддержание, укрепление и сохранение здоровья.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ЗОЖ.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 отрицательного влияния оценки на состояние здоровь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формой организации учебного процесса является урок. Именно от урока в наибольшей степени зависит, будет ли обучение здоровьесберегающим или здоровьеразрушающ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ую роль в оздоровительной работе на уроках играет правильная организация учебной деятельности. Сюда я отношу: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е соблюдение режима урока.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ая организация урока (построение урока с учётом диагностики, работоспособности, рациональное использование ТСО, наглядных средств ЗСТ и т.д.).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 выполнение гигиенических требований, предъявляемых к учебным помещениям (световой, воздушный режим, цветовое оформление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ая организации обучения даёт возможность предотвратить перегрузки и усталость у школьников, а также помогает учащимся осознать важность сохранения здоров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этих уроках учащиеся получают знания о своём организме, о режиме дня, личной гигие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детей формируются умения рационально организовывать свою жизнь и деятельность в соответствии с особенностями своего организма. Уроки ОБЖ помогают понять, как нужно заботиться о своём организме, чтобы не болеть, расти крепкими, сильными, что во многом здоровье зависит от самих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таких уроков: учиться быть здоровым душой и телом, стремиться творить здоровье, применяя знания и умения в согласии с законами природы, законами быт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упражнения, которые целесообразно проводить на разных этапах урока.</w:t>
      </w:r>
    </w:p>
    <w:p>
      <w:pPr>
        <w:pStyle w:val="Style15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урока выполняются следующие упражнения.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Растирание ушных раковин и пальцев рук»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активизирует все системы организма.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греть руки, потирая их, помассировать мочки ушей, затем всю ушную раковину. В конце упражнения растереть уши ладонями.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Ленивые восьмёрки»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активизировать структуры, обеспечивающие запоминание, повышение устойчивости внимания.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овать в воздухе в горизонтальной плоскости цифру восемь по три раза: сначала одной рукой, потом - другой, затем – сразу обеими руками.</w:t>
      </w:r>
    </w:p>
    <w:p>
      <w:pPr>
        <w:pStyle w:val="Style15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ь напряжение во время урока помогут следующие упражнения.</w:t>
      </w:r>
    </w:p>
    <w:p>
      <w:pPr>
        <w:pStyle w:val="Style15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Дыхательная гимнастика»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гармонизировать деятельность дыхательной, нервной сердечнососудистой систем.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мичное дыхание: вдох в два раза короче выдоха.</w:t>
      </w:r>
    </w:p>
    <w:p>
      <w:pPr>
        <w:pStyle w:val="Style15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Поза дерева»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нимает статическое напряжение позвоночника.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сть за парту, ноги вместе, стопы прижаты к полу, руки опущены, спина прямая, сделать спокойный вдох и выдох. Руки плавно поднять вверх ладонями друг к другу. Потянуться всем телом. Сосредоточить внимание на позвоночнике. Представьте себя деревом. Организм, как дерево наливается силой, бодростью, здоровьем. Удерживайте позу 15-20 минут. Это упражнение можно выполнять стоя.</w:t>
      </w:r>
    </w:p>
    <w:p>
      <w:pPr>
        <w:pStyle w:val="Style15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Тренаж со зрительными метками»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нять зрительное напряжение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тырёх углах класса фиксируются сюжетные картинки. Это могут быть картинки из народных сказок, былин, пейзажи. Вместе картинки составляют комплекс. Под каждой картинкой помещается одна из цифр: 1-2-3-4.Все учащиеся принимают положение свободного состояния. По команде учителя 1-2-3-4 начинают фиксировать взгляд по очереди на соответствующей картинке. Затем порядок счёта меняется:4-3-2-1-;1-3; 4-2 и т.д. При этом учащиеся совершают синхронное движение глазами, головой, туловищем. Дети должны увидеть все четыре сюжета и ответить на вопрос учителя. Продолжительность тренажа 1,5 минуты. Такая работа предупреждает утомляемость, а также способствует развитию зрительно-моторной реакции, скорости ориентации в пространстве, реакции в экстремальных ситуациях.</w:t>
      </w:r>
    </w:p>
    <w:p>
      <w:pPr>
        <w:pStyle w:val="Style15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работы на уроке.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обрести спокойствие и уверенность.</w:t>
      </w:r>
    </w:p>
    <w:p>
      <w:pPr>
        <w:pStyle w:val="Style15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аксация «Медуза» снимает психофизическое напряжение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я на стуле, совершать плавные движения руками, подражая медузе, плавающей в воде, (выполняется под спокойную музыку).</w:t>
      </w:r>
    </w:p>
    <w:p>
      <w:pPr>
        <w:pStyle w:val="Style15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новить бег мыслей в голове</w:t>
      </w:r>
    </w:p>
    <w:p>
      <w:pPr>
        <w:pStyle w:val="Style15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ать добрые слова друг другу.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доровительные минутки включают не только физические упражнения, но и « этюды для души»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доровительная минутка « Сотвори солнце в себе» направлено на снятие напряжения.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природе есть солнце. Оно светит всем и всех любит и греет. Давайте сотворим солнце в себе. Закройте глаза и представьте в своём сердце маленькую звездочку. Мысленно направляем к ней лучик, который сеет любовь. Звездочка увеличилась. Направляем к ней лучик, который несёт мир. Звездочка опять увеличилась. Направляем лучик с добром, звёздочка стала ещё больше. Направляем к звёздочке лучики, которые несут здоровье, радость, тепло, свет, нежность, ласку. Теперь звёздочка становится большой, как солнце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о несёт тепло всем- всем. ( Руки в стороны перед собой).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оздоровительных пауз – дать знания, формировать умения, навыки, необходимые каждому ребёнку для укрепления здоровья.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ая мудрость гласит « здоровье всему голова» и поэтому, проводя уроки ОБЖ, я стараюсь учитывать, что ребёнок, изучая себя, особенности своего организма, психологически готовится к тому, чтобы осуществлять активную, оздоровительную деятельность, формировать своё здоровье.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ятия содержат познавательный материал, соответствующий возрастным особенностям детей, сочетающийся с практическими заданиями (тренинг, оздоровительные минутки-упражнения для глаз, осанки, дыхательные упражнения и пр.), необходимыми для развития навыков ребенка. Уроки ОБЖ включают не только вопросы физического, но и духовного здоровья. Мало научить ребёнка чистить зубы утром и вечером, делать зарядку и есть здоровую пищу. Надо, чтобы уже с раннего детства он учился любви к себе, к людям, к жизни.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человек, живущий в гармонии с собой и миром, будет действительно здоров. Для того чтобы поддержать в течение урока внимание детей, необходима организация активной и интересной активной деятельности.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ют мне в этом нетрадиционные уроки:</w:t>
      </w:r>
    </w:p>
    <w:p>
      <w:pPr>
        <w:pStyle w:val="Style15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- КВН</w:t>
      </w:r>
    </w:p>
    <w:p>
      <w:pPr>
        <w:pStyle w:val="Style15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-сказка</w:t>
      </w:r>
    </w:p>
    <w:p>
      <w:pPr>
        <w:pStyle w:val="Style15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-путешествие</w:t>
      </w:r>
    </w:p>
    <w:p>
      <w:pPr>
        <w:pStyle w:val="Style15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-спектакль</w:t>
      </w:r>
    </w:p>
    <w:p>
      <w:pPr>
        <w:pStyle w:val="Style15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-игра</w:t>
      </w:r>
    </w:p>
    <w:p>
      <w:pPr>
        <w:pStyle w:val="Style15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-викторина</w:t>
      </w:r>
    </w:p>
    <w:p>
      <w:pPr>
        <w:pStyle w:val="Style15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-лекция</w:t>
      </w:r>
    </w:p>
    <w:p>
      <w:pPr>
        <w:pStyle w:val="Style15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к - «деловая игра»</w:t>
      </w:r>
    </w:p>
    <w:p>
      <w:pPr>
        <w:pStyle w:val="Style15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-творчество</w:t>
      </w:r>
    </w:p>
    <w:p>
      <w:pPr>
        <w:pStyle w:val="Style15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- «Лесная-газета»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данному виду урока готовлюсь заранее не только я, но и весь класс. Дети мастерят наглядные пособия, готовят сообщения по дополнительной литературе.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мотивации важно обеспечит успех первого занятия, я задаю детям несколько вопросов, ответы на которые подтвердили их здоровые привычки. Это приносит им радость и вызывает интерес к дальнейшим занятиям. Отмечаю их искренность, умение улыбаться. Дарю детям листики- карточки с добрыми словами, например: « Ты добрый человек». Они очень радуются этим словам. Здесь на поставленный вопрос ребёнок может дать любой ответ. Для того чтобы дети без страха включались в обсуждение разных вопросов, не реагирую отрицательно на их ответы. Чувство страха всегда вызывает скованность неуверенность в себе, рождает неискренность. Нужно иметь терпение и уважение к самым неожиданным ответам. В конечном итоге занятие должно приносить детям чувство удовлетворения, легкости, радости и желания прийти на занятие снова.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валеологического компонента и ЗСТ на уроках ОБЖ привело к положительным результатам: </w:t>
      </w:r>
    </w:p>
    <w:p>
      <w:pPr>
        <w:pStyle w:val="Style15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ко снизился уровень утомляемости;</w:t>
      </w:r>
    </w:p>
    <w:p>
      <w:pPr>
        <w:pStyle w:val="Style15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тилось количество простудных заболеваний</w:t>
      </w:r>
    </w:p>
    <w:p>
      <w:pPr>
        <w:pStyle w:val="Style15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ется стабилизация развития миопии</w:t>
      </w:r>
    </w:p>
    <w:p>
      <w:pPr>
        <w:pStyle w:val="Style15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лась мотивация учения</w:t>
      </w:r>
    </w:p>
    <w:p>
      <w:pPr>
        <w:pStyle w:val="Style15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ется повышение качества обучен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тропова М. В. Работоспособность учащихся и её динамика в процессе учебной и трудовой деятельности, М.,1968г</w:t>
      </w:r>
    </w:p>
    <w:p>
      <w:pPr>
        <w:pStyle w:val="Style15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йцев Г.К. Школьная валеология, С-П.,2001г.</w:t>
      </w:r>
    </w:p>
    <w:p>
      <w:pPr>
        <w:pStyle w:val="Style15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еченко А.К. Энциклопедия педагогических технологий. С-П.,2002г.</w:t>
      </w:r>
    </w:p>
    <w:p>
      <w:pPr>
        <w:pStyle w:val="Style15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итес Д.Т.Практики обучения, современные образовательные технологии,2001г</w:t>
      </w:r>
    </w:p>
    <w:p>
      <w:pPr>
        <w:pStyle w:val="Style15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евко Т.К.Современные образовательные технологии, СП..2002г.</w:t>
      </w:r>
    </w:p>
    <w:p>
      <w:pPr>
        <w:pStyle w:val="Style15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анасенко В.В.,Черкесов Ю.Т. Валеология ,2001 г., стр.61,Сопряженное взаимозависимоеразвитие физических и интеллектуальных способностей и оздоровление человека на мотивационной основе.</w:t>
      </w:r>
    </w:p>
    <w:p>
      <w:pPr>
        <w:pStyle w:val="Style15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ленко Т.В. Начальная школа , 2000г.,№7,стр.,48,Валеологическая организация учебной деятельности на урок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57:00Z</dcterms:created>
  <dc:creator>1</dc:creator>
  <dc:description/>
  <cp:keywords/>
  <dc:language>en-US</dc:language>
  <cp:lastModifiedBy>Mage</cp:lastModifiedBy>
  <dcterms:modified xsi:type="dcterms:W3CDTF">2011-09-29T11:57:00Z</dcterms:modified>
  <cp:revision>2</cp:revision>
  <dc:subject/>
  <dc:title/>
</cp:coreProperties>
</file>