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.3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и факторы, влияющие на сохранение здоровья…………4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здоровьесберегающей среды в ДОУ…………………7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здоровьясбережения (из опыта работы)…………….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..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.16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обществе проблема сохранения и укрепления здоровья детей является как никогда ранее актуальной. Это объясняется тем, что к ним предъявляются весьма высокие требования, соответствовать которым могут только здоровые дети. А о здоровье можно говорить не только при отсутствии каких-либо заболеваний, но и при условии гармоничного нервно-психологического развития, высокой умственной и физической работо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результаты научных исследований свидетельствуют, уже в дошкольном возрасте здоровых детей становится все меньше. Большинство детей дошкольного возраста имеют разные нарушения в психофизическом разви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ье, как известно, на 50% определяется образом жизни, а модель образа жизни формируется в детстве. Поэтому так важно формировать привычку к здоровому образу жизни в дошкольном возрасте. Здоровьетворящее образование – это инструмент достижения высокого качества жизни. Основным результатом здоровьесберегающего образования должно стать обретение состояния гармонии, душевного равновесия и жизненных с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школьное образовательное учреждение должно постоянно осваивать комплекс мер, направленных на сохранение здоровья ребенка на всех этапах его обучения и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разнообразные формы и виды деятельности, направленные на сохранения и укрепления здоровья воспитанников. Их комплекс получил в настоящее время их общее название «здоровьесберегающие технолог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онтрольной работы – анализ здоровьесберегающей среды как фактора развития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1. Условия и факторы, влияющие на сохранение здоровь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вопрос, который встает перед системой образования: как обеспечить сохранение, укрепление и восстановление здоровья детей? Но чтобы ответить на этот вопрос и успешно решать его, необходимо понять собственно условия и факторы, влияющие на здоровье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– культура – здоровье являются фундаментальной основой здоровьесберегающей системы, стратегической целью которой является формирование гармонично развитой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овимся на нескольких концептуальных пози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Целенаправленный характер всего учебно-воспитательного процесса по формированию культуры здоровья дет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и усвоение знаний о том, как сохранить свое здоровье и предупредить его наруш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духовно-нравственных качеств личности (ответственности, честности, доброты, милосерд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витие умений и навыков безопасной, здоровой жизни; воспитание культуры здоровья (поведения, питания, общения, быта, труда, отдыха и т. 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оспитание трудолюбия, духовной культуры, патриотизма, национального самосознания, толерант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устойчивого иммунитета и негативного отношения к табаку, алкоголю, наркотикам и влиянию деструктивных религиозных культов и организ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оспитание гуманистических ориентиров поведения, исключающих жестокость, насилие над личност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оспитание потребности в занятиях физической культурой, закаливании и совершенствовании физических способностей и возможностей организма челове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культуры взаимодействия с природой, окружающим нас мир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витие умений оказать первую медицинскую помощ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у учащейся молодежи знаний о здоровой семье, роли родителей и воспитании здоровых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лостность учебно-воспитательного проце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остность предполагает, что все аспекты учебно-воспитательного процесса должны быть направлены на формирование культуры здоровья обучающихся. Это длительный процесс, он не может носить временный, половинчатый характер и требует использования всех средств, форм, методов. Целостность также означает, что здоровую жизнь человека мы рассматриваем в единстве всех ее составляющих: психическое, физическое, социальное и духовное здоров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остность подразумевает и то, что процесс формирования культуры здоровья обучающихся охватывает и обучение, и развитие, и воспитание детей, и это, в первую очередь, отражается на функциях управления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овление содержания образования и использование здоровье сберегающих технолог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музыка несет в себе огромный здоровье сберегающий потенциал, который, к сожалению, не всегда используется в образов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новление содержания образования - это не только новая информация, которую можно сегодня получить через Интернет или справочники, но и такое содержание, которое нужно критически усвоить и претворить в персональный опыт здоров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здание здоровьесберегающей образовательной среды и использование ее педагогических возможнос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оровьесберегающая образовательная среда имеет принципиальное значение для формирования гармонично развитой личности. Только тогда, когда в детском учреждении будет создана такая среда (климат здоровья, культуры доверия, личностного созидания), возможны полноценное сохранение и укрепление здоровья, обучение здоровью, формирование культуры здоровья, усвоение ее духовно-нравственных, эстетических, физических компон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витие двигательной активности и учет индивидуально-личностных возможностей обучающихся в условиях конкретного образовательного учреж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духовно и физически здоровые люди намного быстрее адаптируются в науке и производстве, успешнее осваивают новые виды деятельности, лучше выполняют свою работу. Поэтому развитие двигательной активности как фактора укрепления здоровья нужно рассматривать главным образом как социальную защиту интересов развивающейся личности применительно к новым социально-экономическим условиям, когда человек предлагает свои услуги на рынке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овлечение всех участников образовательного процесса в разнообразные формы деятельности по сохранению и укреплению здоровь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будет выполнять функцию укрепления здоровья подрастающего поколения в том случае, если здоровью будут не только учить, но здоровье станет образом жизни. Пример такого образа жизни должны показать педагоги, родители, обществ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формирования культуры здоровья детей необходимо прежде всего заинтересованное и творческое отношение к работе всего педагогического сообщества: от работников министерства образования до учителя, воспитателя, преподавателя в каждом образовательном учреждении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 Технологии здоровьесберегающей среды в ДО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0"/>
        <w:gridCol w:w="2369"/>
        <w:gridCol w:w="2982"/>
        <w:gridCol w:w="2220"/>
      </w:tblGrid>
      <w:tr>
        <w:trPr>
          <w:trHeight w:val="518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иды здоровьесбере-гающих педагогических технолог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ремя проведения в режиме дн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обенности методики провед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ветственный</w:t>
            </w:r>
          </w:p>
        </w:tc>
      </w:tr>
      <w:tr>
        <w:trPr>
          <w:trHeight w:val="432" w:hRule="atLeast"/>
        </w:trPr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Технологии сохранения и стимулирования здоровья</w:t>
            </w:r>
          </w:p>
        </w:tc>
      </w:tr>
      <w:tr>
        <w:trPr>
          <w:trHeight w:val="1488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тчинг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ьше чем через 30 мин. после приема пищи, 2 раза в неделю по 30 мин. со среднего возраста в физкультурном или музыкальном залах либо в групповой комнате, в хорошо проветренном помещении</w:t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тся детям с вялой осанкой и плоскостопием. Опасаться непропорциональной нагрузки на мышцы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зического воспитания</w:t>
            </w:r>
          </w:p>
        </w:tc>
      </w:tr>
      <w:tr>
        <w:trPr>
          <w:trHeight w:val="931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мопластика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ьше чем через 30 мин. после приема пищи, 2 раза в неделю по 30 мин. со среднего возраста</w:t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ить внимание на художественную ценность, величину физической нагрузки и ее соразмерность возрастным показателям ребенка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зического воспитания, музыкальный руководитель, педагог ДО</w:t>
            </w:r>
          </w:p>
        </w:tc>
      </w:tr>
      <w:tr>
        <w:trPr>
          <w:trHeight w:val="420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ие паузы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ремя занятий, 2-5 мин., по мере утомляемости детей</w:t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тся для всех детей в качестве профилактики утомления. Могут включать в себя элементы гимнастики для глаз, дыхательной гимнастики и других в зависимости от вида занятия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</w:t>
            </w:r>
          </w:p>
        </w:tc>
      </w:tr>
      <w:tr>
        <w:trPr>
          <w:trHeight w:val="1114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 спортивные игры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часть физкультурного занятия, на прогулке, в групповой комнате - малой со средней степенью подвижности. Ежедневно для всех возрастных групп</w:t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подбираются е соответствии с возрастом ребенка, местом и временем ее проведения. В ДОУ используем лишь элементы спортивных игр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, руководитель физического воспитания</w:t>
            </w:r>
          </w:p>
        </w:tc>
      </w:tr>
      <w:tr>
        <w:trPr>
          <w:trHeight w:val="1133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аксация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юбом подходящем помещении. В зависимости от состояния детей и целей, педагог определяет интенсивность технологии. Для всех возрастных групп</w:t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но использовать спокойную классическую музыку (Чайковский, Рахманинов), звуки природы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, руководитель физического воспитания, психолог</w:t>
            </w:r>
          </w:p>
        </w:tc>
      </w:tr>
      <w:tr>
        <w:trPr>
          <w:trHeight w:val="1133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и эстетической направленности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уются на занятиях художественно-эстетического цикла, при посещении музеев, театров, выставок и пр., оформлении помещений к праздникам и др. Для всех возрастных групп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на занятиях по программе ДОУ, а также по специально запланированному графику мероприятий. Особое значение имеет работа с семьей, привитие детям эстетического вкуса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едагоги ДОУ</w:t>
            </w:r>
          </w:p>
        </w:tc>
      </w:tr>
      <w:tr>
        <w:trPr>
          <w:trHeight w:val="1133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альчиковая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ладшего возраста индивидуально либо с подгруппой ежедневно</w:t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тся всем детям, особенно с речевыми проблемами. Проводится в любой удобный отрезок времени (в любое удобное время)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, логопед</w:t>
            </w:r>
          </w:p>
        </w:tc>
      </w:tr>
      <w:tr>
        <w:trPr>
          <w:trHeight w:val="1133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для глаз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3-5 мин. в любое свободное время; в зависимости от интенсивности зрительной нагрузки с младшего возраста</w:t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тся использовать наглядный материал, показ педагога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едагоги</w:t>
            </w:r>
          </w:p>
        </w:tc>
      </w:tr>
      <w:tr>
        <w:trPr>
          <w:trHeight w:val="1133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дыхательная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личных формах физкультурно-оздоровительной работы</w:t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проветривание помещения, педагогу дать детям инструкции об обязательной гигиене полости носа перед проведением процедуры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едагоги</w:t>
            </w:r>
          </w:p>
        </w:tc>
      </w:tr>
      <w:tr>
        <w:trPr>
          <w:trHeight w:val="570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бодрящая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сле дневного сна, 5-10 мин.</w:t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оведения различна: упражнения на кроватках, обширное умывание; ходьба по ребристым дощечкам; легкий бег из спальни в группу с разницей температуры в помещениях и другие в зависимости от условий ДОУ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</w:t>
            </w:r>
          </w:p>
        </w:tc>
      </w:tr>
      <w:tr>
        <w:trPr>
          <w:trHeight w:val="1133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корригирующая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личных формах физкультурно-оздоровительной работы</w:t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оведения зависит от поставленной задачи и контингента детей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, руководитель физического воспитания</w:t>
            </w:r>
          </w:p>
        </w:tc>
      </w:tr>
      <w:tr>
        <w:trPr>
          <w:trHeight w:val="1133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ортопедическая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личных формах физкультурно-оздоровительной работы</w:t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тся детям с плоскостопием и в качестве профилактики болезней опорного свода стопы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, руководитель физического воспитания</w:t>
            </w:r>
          </w:p>
        </w:tc>
      </w:tr>
      <w:tr>
        <w:trPr/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Технологии обучения здоровому образу жизни</w:t>
            </w:r>
          </w:p>
        </w:tc>
      </w:tr>
      <w:tr>
        <w:trPr>
          <w:trHeight w:val="1133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е занятие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раза в неделю в спортивном или музыкальном залах. Ранний возраст - в групповой комнате, 10 мин. Младший возраст- 15-20 мин., средний возраст - 20-25 мин., старший возраст - 25-30 мин.</w:t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проводятся в соответствии программой, по которой работает ДОУ. Перед занятием необходимо хорошо проветрить помещение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, руководитель физического воспитания</w:t>
            </w:r>
          </w:p>
        </w:tc>
      </w:tr>
      <w:tr>
        <w:trPr>
          <w:trHeight w:val="1133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-игровые (игротреннинги и игротерапия)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вободное время, можно во второй половине дня. Время строго не фиксировано, в зависимости от задач, поставленных педагогом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может быть организовано не заметно для ребенка, посредством включения педагога в процесс игровой деятельности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, психолог</w:t>
            </w:r>
          </w:p>
        </w:tc>
      </w:tr>
      <w:tr>
        <w:trPr>
          <w:trHeight w:val="1133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-ные игры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 раза в неделю по 30 мин. со старшего возраста</w:t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строятся по определенной схеме и состоят из нескольких частей. В них входят беседы, этюды и игры разной степени подвижности, занятия рисованием, лепкой и др.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, психолог</w:t>
            </w:r>
          </w:p>
        </w:tc>
      </w:tr>
      <w:tr>
        <w:trPr>
          <w:trHeight w:val="1133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из серии «Здоровье»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 по 30 мин. со ст. возраста</w:t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быть включены в сетку занятий в качестве познавательного развития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, руководитель физического воспитания, педагог-валеолог</w:t>
            </w:r>
          </w:p>
        </w:tc>
      </w:tr>
      <w:tr>
        <w:trPr>
          <w:trHeight w:val="1133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массаж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висимости от поставленных педагогом целей, сеансами либо в различных формах физкультурно-оздоровительной работы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 объяснить ребенку серьезность процедуры и дать детям элементарные знания о том, как не нанести вред своему организму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, ст. медсестра, руководитель физического воспитания</w:t>
            </w:r>
          </w:p>
        </w:tc>
      </w:tr>
      <w:tr>
        <w:trPr>
          <w:trHeight w:val="1133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чный самомассаж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в преддверии эпидемий, в осенний и весенний периоды в любое удобное для педагога время со старшего возраста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ся строго по специальной методике. Показана детям с частыми простудными заболеваниями и болезнями ЛОР-органов. Используется наглядный материал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, ст. медсестра, руководитель физического воспитания</w:t>
            </w:r>
          </w:p>
        </w:tc>
      </w:tr>
      <w:tr>
        <w:trPr>
          <w:trHeight w:val="1133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ая обратная связь (БОС)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15 сеансов работы с компьютером по 5-10 мин. в специальном помещении. Рекомендуется со старшего возраста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ы соблюдение правил работы за компьютером. Рекомендуется специальная методика для дошкольников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валеолог, специально обученный педагог</w:t>
            </w:r>
          </w:p>
        </w:tc>
      </w:tr>
      <w:tr>
        <w:trPr/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/>
            </w:pPr>
            <w:r>
              <w:rPr>
                <w:b/>
                <w:bCs/>
                <w:sz w:val="20"/>
                <w:szCs w:val="20"/>
              </w:rPr>
              <w:t>3. Коррекционные технологии</w:t>
            </w:r>
          </w:p>
        </w:tc>
      </w:tr>
      <w:tr>
        <w:trPr>
          <w:trHeight w:val="1133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терапия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ансами по 10-12 занятий по 30-35 мин. со средней группы</w:t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проводят по подгруппам 10-13 человек, программа имеет диагностический инструментарий и предполагает протоколы занятий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, психолог</w:t>
            </w:r>
          </w:p>
        </w:tc>
      </w:tr>
      <w:tr>
        <w:trPr>
          <w:trHeight w:val="1133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и музыкального воздействия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личных формах физкультурно-оздоровительной работы; либо отдельные занятия 2-4 раза в месяц в зависимости от поставленных целей</w:t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ся в качестве вспомогательного средства как часть других технологий; для снятия напряжения, повышения эмоционального настроя и пр.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едагоги</w:t>
            </w:r>
          </w:p>
        </w:tc>
      </w:tr>
      <w:tr>
        <w:trPr>
          <w:trHeight w:val="1133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отерапия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 занятия в месяц по 30 мин. со старшего возраста</w:t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используют для психологической терапевтической и развивающей работы. Сказку может рассказывать взрослый, либо это может быть групповое рассказывание, где рассказчиком является не один человек, а группа детей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, психолог</w:t>
            </w:r>
          </w:p>
        </w:tc>
      </w:tr>
      <w:tr>
        <w:trPr>
          <w:trHeight w:val="1133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и воздействия цветом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пециальное занятие 2-4 раза в месяц в зависимости от поставленных задач</w:t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 уделять особое внимание цветовой гамме интерьеров ДОУ. Правильно подобранные цвета снимают напряжение и повышают эмоциональный настрой ребенка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, психолог</w:t>
            </w:r>
          </w:p>
        </w:tc>
      </w:tr>
      <w:tr>
        <w:trPr>
          <w:trHeight w:val="1133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и коррекции поведения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ансами по 10-12 занятий по 25-30 мин. со старшего возраста</w:t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ятся по специальным методикам в малых группах по 6-8 человек. Группы составляются не по одному признаку - дети с разными проблемами занимаются в одной группе. Занятия проводятся в игровой форме, имеют диагностический инструментарий и протоколы занятий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, психолог</w:t>
            </w:r>
          </w:p>
        </w:tc>
      </w:tr>
      <w:tr>
        <w:trPr>
          <w:trHeight w:val="1133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гимнастика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 раза в неделю со старшего возраста по 25-30 мин.</w:t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проводятся по специальным методикам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, психолог</w:t>
            </w:r>
          </w:p>
        </w:tc>
      </w:tr>
      <w:tr>
        <w:trPr>
          <w:trHeight w:val="1133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ческая ритмика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неделю с младшего возраста не раньше чем через 30 мин. после приема пищи. В физкультурном или музыкальном залах. Мл. возраст-15 мин., старший возраст-30 мин.</w:t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рекомендованы детям с проблемами слуха либо в профилактических целях. Цель занятий - фонетическая грамотная речь без движений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, руководитель физического воспитания, логопед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чень важно, чтобы каждая из рассмотренных технологий имела оздоровительную направленность, а используемая в комплексе здоровьесберегающая деятельность в итоге сформировала бы у ребенка стойкую мотивацию на здоровый образ жизни, полноценное и неосложненное развити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рименение в работе ДОУ здоровьесберегающих педагогических технологий повысит результативность воспитательно-образовательного процесса, сформирует у педагогов и родителей ценностные ориентации, направленные на сохранение и укрепление здоровья воспитанников, если будут созданы условия для возможности корректировки технологий, в зависимости от конкретных условий и специализации ДОУ; если, опираясь на статистический мониторинг здоровья детей, будут внесены необходимые поправки в интенсивность технологических воздействий, обеспечен индивидуальный подход к каждому ребенку; будут сформированы положительные мотивации у педагогов ДОУ и родителей детей.</w:t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3. Программа здоровьясбережения (из опыта работы МДОУ №8 г.Сургут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ДОУ Детский сад общеразвивающего вида №8 «Теремок» с приоритетным осуществлением художественно-эстетического развития работают 3 медицинские сестры, которые наряду с администрацией контролируют режим и качество питания, соблюдение требований санитарно-эпидемиологических правил и норм, организуют и проводят оздоровительные мероприятия с воспитанниками, контролируют закаливающие процедуры, двигательный режим в группах в течение д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о созданию системы здоровьясбережения «Здоровячок» является комплексной стратегией улучшения здоровья детей. В рамках его реализации разработаны мероприятия для детей, часто болеющих острыми респираторными заболеваниями, без функциональных отклонений организма и для детей с наиболее распространёнными ЛОР-заболева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сех возрастных групп разработаны профилактические и оздоровительные мероприятия в течение дня для снижения простудных заболеваний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ыхательная гимнастика и самомассаж в игровой форм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одится закаливающий массаж подошв и массаж 9 волшебных точ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ая работа по сохранению здоровья дошкольников способствует общему снижению заболеваемости в детском саду, о чём свидетельствуют приведённые ниже результаты, при увеличении списочного состава детей не увеличиваются случаи заболевания на одного ребён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51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325"/>
        <w:gridCol w:w="1356"/>
        <w:gridCol w:w="1400"/>
        <w:gridCol w:w="1231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г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г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ый соста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лучаев заболеваемости на одного ребён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эффективности лечебно-оздоровительной работы в ДОУ служит улучшение состояния здоровья детей. За последние два года случаев травматизма не зарегистрирова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физического развития детей 5-7 лет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в соответствии с базовой программой)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220</wp:posOffset>
                </wp:positionV>
                <wp:extent cx="4411980" cy="1798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179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5"/>
                              <w:gridCol w:w="2473"/>
                              <w:gridCol w:w="216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ровни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7-200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ч. год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8-20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ч.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ысокий 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,8%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Средний 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,1%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изкий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,1%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141.6pt;mso-wrap-distance-left:9pt;mso-wrap-distance-right:9pt;mso-wrap-distance-top:0pt;mso-wrap-distance-bottom:0pt;margin-top:8.6pt;mso-position-vertical-relative:text;margin-left:60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5"/>
                        <w:gridCol w:w="2473"/>
                        <w:gridCol w:w="2160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од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ровни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7-200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ч. год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08-20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ч.год</w:t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ысокий 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2,8%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1,6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редний 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5,1%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4,2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изкий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,1%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  <w:tab w:val="left" w:pos="8100" w:leader="none"/>
          <w:tab w:val="left" w:pos="10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740" w:leader="none"/>
          <w:tab w:val="left" w:pos="8100" w:leader="none"/>
          <w:tab w:val="left" w:pos="10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  <w:tab w:val="left" w:pos="8100" w:leader="none"/>
          <w:tab w:val="left" w:pos="10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ы видим, что показатели физического развития воспитанников ДОУ напрямую зависят от показателей здоровья воспитанников, идёт увеличение высокого уровня развития и снижение низкого уровня физического развития детей.</w:t>
      </w:r>
    </w:p>
    <w:p>
      <w:pPr>
        <w:pStyle w:val="Normal"/>
        <w:tabs>
          <w:tab w:val="clear" w:pos="708"/>
          <w:tab w:val="left" w:pos="7740" w:leader="none"/>
          <w:tab w:val="left" w:pos="8100" w:leader="none"/>
          <w:tab w:val="left" w:pos="10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8-2009 учебном году успеш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алась задача обеспечения социальной адаптации детей к условиям ДОУ.</w:t>
      </w:r>
    </w:p>
    <w:p>
      <w:pPr>
        <w:pStyle w:val="Normal"/>
        <w:tabs>
          <w:tab w:val="clear" w:pos="708"/>
          <w:tab w:val="left" w:pos="7740" w:leader="none"/>
          <w:tab w:val="left" w:pos="8100" w:leader="none"/>
          <w:tab w:val="left" w:pos="1062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Показатели адаптации вновь прибывших детей в 2008-2009 учебном году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го за учебный год прибыли в ДОУ </w:t>
      </w:r>
      <w:r>
        <w:rPr/>
        <w:t>64 воспитанника.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1447"/>
        <w:gridCol w:w="1497"/>
        <w:gridCol w:w="1528"/>
        <w:gridCol w:w="1534"/>
      </w:tblGrid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Легкая степен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степен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яжелая степень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раннего возраста № 10 «Колобок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5%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(70%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5%)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л. группы 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 «Колокольчик»;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 «Земляничка»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(73%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(27%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 мл. группы № 1 «Гномики»;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 «Лисёнок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(100%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е группы 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 «Чебурашка»;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 «Родничок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(100%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группы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 «Солнышко»;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 «Буратино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(100%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2 ГПО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(100%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ые приведенной таблицы, свидетельствуют о благоприятной социальной адаптации детей к ДОУ, что обусловлено проведением комплексных медико-психолого-педагогических мероприятий до поступления ребенка в ДОУ и в период адаптации в детском учреждении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грамма</w:t>
      </w:r>
      <w:r>
        <w:rPr>
          <w:sz w:val="28"/>
          <w:szCs w:val="28"/>
        </w:rPr>
        <w:t xml:space="preserve"> здоровьясбережения «Здоровячок» включает следующие компоненты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циональное питание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альная для организма двигательная активность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режима дня (с учетом индивидуальных биоритмов: «жаворонки», «голуби», «совы»). «Жаворонки» - рано просыпаются, но и рано ложатся спать; «совы» - просыпаются поздно, высокоактивны ночью, ложатся поздно; «голуби» занимают промежуточное положение, среди взрослого населения они составляют 50% общей численности. Учет индивидуальных биоритмических особенностей - необходимое условие для рациональной организации деятельности, а последовательно и режима дня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преждение вредных привычек и формирование полезных привычек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сихоэмоциональной устойчив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проводить диагностику здоровья детей. Цель диагностики здоровья детей - способствовать укреплению здоровья ребенка, его гармоничному развитию. Диагностируя здоровье детей, на практике выделяют 2 направл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физического развит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физиологических возможностей организма (резервов здоровь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причиной успешной работы в данном направлении может являться только наличие системност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ранних периодов детства для развития личности и воспитания здорового ребенка трудно переоценить. Отечественной системой дошкольного образования накоплен ценный опыт гигиенического воспитания, однако ухудшение здоровья дошкольников и современные социальные условия диктуют новые подходы к формированию здорового образа жизни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ровье детей зависит не только от особенностей их физического состояния, но и от условий жизни в семье, санитарной и гигиенической культуры людей, уровня развития здравоохранения и образования, социально-экономической и экологической ситуации в стране. </w:t>
        <w:br/>
        <w:t>Проблема здоровья детей в любом обществе и при любых социально-экономических и политических ситуациях актуальна, своевременна и достаточно сложна, так как оно определяет будущее страны, генофонд нации, научный и экономический потенциал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обучение и воспитание, проявляясь в единстве целей формирования гармонично развитой личности, создают мотивацию в человеке. Поскольку все составляющие здоровья тесно взаимосвязаны, а реализация программы развития зависит от множества факторов, основной задачей «педагогики здоровья» является целостное формирование потребностей в сохранении и укреплении здоровья, в осознанной мотивации на здоровый образ жизни посредством методов воспитания, самовоспитания, создание программы обучения здоровью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хутина Т.В. Здоровьесберегающие технологии обучения: индивидуально-ориентированный подход // Школа здоровья. - 2000. - Т. 7. - №2. - С.21-28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чма В.Р., Сердюковская Г.Н., Демин А.К. Руководство по гигиене и охране здоровья школьников. - М., 2000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аренко Л.Д. Оздоровительные основы физических упражнений. - М., 2002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ка и психология здоровья /Под ред. Н.К. Смирнова. - М.: АПКиПРО, 2003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ухарев А.Г. Концепция укрепления здоровья детского и подросткового населения России // Школа здоровья. - 2000. - Т. 7. - №2. С.29-34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vanish/>
        </w:rPr>
      </w:pPr>
      <w:r>
        <w:rPr>
          <w:sz w:val="28"/>
          <w:szCs w:val="28"/>
        </w:rPr>
        <w:t>Ткачева В.И. Играем каждый день //Методические рекомендации. - Мн.: НИО, 2001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pBdr>
        <w:top w:val="dashed" w:sz="6" w:space="12" w:color="2F6FAB"/>
        <w:left w:val="dashed" w:sz="6" w:space="12" w:color="2F6FAB"/>
        <w:bottom w:val="dashed" w:sz="6" w:space="12" w:color="2F6FAB"/>
        <w:right w:val="dashed" w:sz="6" w:space="12" w:color="2F6FAB"/>
      </w:pBdr>
      <w:shd w:fill="F9F9F9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64"/>
    </w:pPr>
    <w:rPr>
      <w:rFonts w:ascii="Courier New" w:hAnsi="Courier New" w:cs="Courier New"/>
      <w:color w:val="000000"/>
      <w:sz w:val="20"/>
      <w:szCs w:val="20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tLeast" w:line="360" w:before="96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58:00Z</dcterms:created>
  <dc:creator>Марина</dc:creator>
  <dc:description/>
  <cp:keywords/>
  <dc:language>en-US</dc:language>
  <cp:lastModifiedBy>Mage</cp:lastModifiedBy>
  <dcterms:modified xsi:type="dcterms:W3CDTF">2011-09-29T11:58:00Z</dcterms:modified>
  <cp:revision>2</cp:revision>
  <dc:subject/>
  <dc:title>План</dc:title>
</cp:coreProperties>
</file>