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Муниципальное дошкольное образовательное учреждение детский сад комбинированного вида №95 «Родничок»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Конспект занятия по ознакомлению с окружающим миром. Подготовлен ко Дню здоровья для старшей группы детского сада на тему: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"Здоровье малышей. Введение понятий о здоровом образе жизни"</w:t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Красково 2009 год</w:t>
      </w:r>
      <w:r>
        <w:br w:type="page"/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color w:val="000000"/>
        </w:rPr>
        <w:t>Цель:</w:t>
      </w:r>
      <w:r>
        <w:rPr>
          <w:b w:val="false"/>
          <w:color w:val="000000"/>
        </w:rPr>
        <w:t xml:space="preserve"> сформировать у дошкольников представление о здоровом образе жизни, познакомить с понятием здорового образа жизни; развивать познавательную активность детей, учить рассуждать, делать выводы, воспитывать волю и характер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Материлы и оборудование: </w:t>
      </w:r>
      <w:r>
        <w:rPr>
          <w:b w:val="false"/>
          <w:color w:val="000000"/>
        </w:rPr>
        <w:t>плакаты с изображением микробов, продуктов питания, содержащий витамины А, В, С. Плакаты с изображением людей чистящих зубы, занимающихся спортом, принимающих ванну, загорающих на берегу водоема и т.д. Игрушки: мишка, еж, щенок, котенок; детский столик, игрушечная посуда, мяч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color w:val="000000"/>
        </w:rPr>
        <w:t>Ход</w:t>
      </w:r>
      <w:r>
        <w:rPr>
          <w:b w:val="false"/>
          <w:color w:val="000000"/>
        </w:rPr>
        <w:t>: Здоровье – это счастье! Это когда ты весел и все у тебя получается. Здоровье нужно всем – и детям, и взрослым, и даже животным. Что нужно делать, чтобы быть здоровым? Нужно хотеть и уметь заботиться о здоровье. Если не следить за своим здоровьем, можно его потерять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Ребята, а как понять это выражение «Следить за здоровьем? (ответы детей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Правильно! Это, во-первых, соблюдение режима дня. Во-вторых, нужно следить за чистотой своего тела. В-третьих, это гимнастика, физзанятия, закаливание и подвижные игры. В-четвертых, нужно правильно питаться. Итак, поговорим о режиме дн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жим дн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оспитатель обсуждает с детьми основные моменты режима дня дома и в детском саду. Объясняет, почему так важно соблюдать такой режим, какой установлен в детском сад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игиен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ойся мыло! Не ленись!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выскальзывай, не злись!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ы зачем опять упало?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Буду мыть тебя сначал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Какие правила гигиены ребята мы с вами соблюдаем дома и в детском саду? (Мы умываемся по утрам и вечерам, чистим зубы и др.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Для чего это надо делать? (Чтобы быть чистыми, хорошо выглядеть, чтобы было приятно, и кожа была здоровой, чтобы быть закаленными, чтобы смыть микробы.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Микробы есть в воздухе, воде, на земле, на нашем теле. Слово «микроб» произошло от двух греч. слов «микрос», что означает «малый», «биос» – «жизнь». Не все микробы вредные. Многие полезные, Например, с помощью молочнокислых бактерий можно приготовить кефир, ряженку. А вредные болезнетворные микробы, попадая в организм человека, размножаются, выделяя яды. От них возникают разные болезни (показ фото микроб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Как попадают микробы в организм? (при чихании, кашле не прикрывая рот; если не мыть руки перед едой, после туалета; не мыть овощи, фрукты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Что нужно выполнять, чтобы уберечься от них? (ответы детей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месте с детьми воспитатель делает вывод, который дети должны хорошо усвоить: не есть и не пить на улице; всегда мыть руки с мылом, вернувшись с улицы, перед едой, после туалета, есть только мытые овощи и фрукты; когда чихаешь или кашляешь, закрывать рот и нос платком; есть только из чистой посу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Затем воспитатель предлагает детям посчитать, сколько раз в день им приходится мыть ру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 микробах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Микроб – ужасно вредное животное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варное и главное щекотно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е вот животное в жив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Залезет – и спокойно там живет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лезет шалопай, и где захочется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Гуляет по больному и щекоче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н горд, что столько от него хлопот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И насморк, и чихание, и пот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ы, дети, мыли руки перед ужином?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й, братец лис, ты выглядишь простуженны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той-ка, у тебя горячий лоб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верное, в тебе сидит микроб!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имнастика, физзанятия, закаливание и подвижные игр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Если человек будет заниматься спортом, он проживет дольше. Обязательно проводить гимнастику после дневного сна и упражнения дыхательной гимнастики. Полезно полоскать горло, обтираться полотенцем, проводить гимнастику, чаще играть в подвижные игр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– </w:t>
      </w:r>
      <w:r>
        <w:rPr>
          <w:b w:val="false"/>
          <w:color w:val="000000"/>
        </w:rPr>
        <w:t>Дети, есть такая пословица: «Береги здоровье смолоду». Почему так говорят? (ответы детей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трам зарядку делай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Будешь сильным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Будешь смелы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оню остатки сн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деяло в сторону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не гимнастика нужн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могает здорово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бы нам не болеть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И не простужаться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ы зарядкой с тобой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Будем заним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Что-то мы с вами, ребята, засиделись. Давайте поиграем!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вижная игра «Статуи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 эту игру лучше играть большим мячом. Игроки становятся в круг и перебрасывают мяч друг другу. Кто не поймал мяч, получает наказание: ему придется продолжать игру, стоя на одной ноге. Если в такой позе ему удастся поймать мяч, наказание снимается. Если же он снова пропустит мяч, то ему придется встать на одно колено и пытаться поймать мяч в таком положении. При третьей ошибке неудачливый игрок садится на пол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ультура питания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зыгрывается сценка «В гости к Мишутке». Обсуждаются возможные ситуации поведения зверушек (по дороге в гости, перед праздничным обедом, во время обеда и др.) Дети вместе с воспитателем делают выводы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ЛЬЗ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пробовать все подря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есть и пить на улиц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есть немыт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есть грязными ру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давать кус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гладить животных во время е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есть много слад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Нужно есть больше овощей и фруктов. Воспитатель рассказывает детям, что в них много витаминов А, В, С, Д. Объясняет в каких еще продуктах они содержатся и для чего нуж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Витамин А – морковь, рыба, сладкий перец, яйца, петрушка. Важно для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Витамин В-мясо, молоко, орехи, хлеб, курица, горох (для сердц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Витамин С – цитрусовые, капуста, лук, редис, смородина (от просту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Витамин Д – солнце, рыбий жир (для косточек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Для лучшего запоминания воспитатель использует художественное слово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когда не унываю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И улыбка на лице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тому что принимаю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итамины А, Б, С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чень важно спозаранку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Есть за завтраком овсянк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Черный хлеб полезен на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И не только по утра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мни истину простую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Лучше видит только тот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Кто жует морковь сырую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Или сок морковный пьёт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т простуды и ангины помогают апельси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у, а лучше съесть лимон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Хоть и очень кислый о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тог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– </w:t>
      </w:r>
      <w:r>
        <w:rPr>
          <w:b w:val="false"/>
          <w:color w:val="000000"/>
        </w:rPr>
        <w:t>Ребята, о чем вы сегодня узнали? (о витаминах, микробах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Какие правила нужно соблюдать, чтобы оставаться здоровым? (ответы дет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Вам понравилось наше сегодняшнее занятие? (д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– </w:t>
      </w:r>
      <w:r>
        <w:rPr>
          <w:b w:val="false"/>
          <w:color w:val="000000"/>
        </w:rPr>
        <w:t>А теперь давайте поиграем в игру «Быстрые ракеты»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«Быстрые ракеты»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ети расставляют стульчики по кругу. Затем свободно бегают по группе и произносят вместе с воспитателем слов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Ждут нас быстрые ракеты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прогулок по планета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а какую захотим –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а такую полетим!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о в игре один секрет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поздавшим места нет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оспитатель убирает несколько стульев. На последние слова дети садятся. Выигрывает тот, кто сядет на стульч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58:00Z</dcterms:created>
  <dc:creator>FuckYouBill</dc:creator>
  <dc:description/>
  <cp:keywords/>
  <dc:language>en-US</dc:language>
  <cp:lastModifiedBy>Mage</cp:lastModifiedBy>
  <cp:lastPrinted>2009-04-08T21:44:00Z</cp:lastPrinted>
  <dcterms:modified xsi:type="dcterms:W3CDTF">2011-09-29T11:58:00Z</dcterms:modified>
  <cp:revision>2</cp:revision>
  <dc:subject/>
  <dc:title>Соблюдаешь ПДД</dc:title>
</cp:coreProperties>
</file>