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дифференцированного подхода в воспитании и обучен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дивидуальных особенностей личности с целью выявления критериев дифференциаци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дифференцированного обуче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организации учебно-воспитательного процесса на основе дифференцированного подхода к учащимся при обучении и проверки зн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в обучении и воспитании, - один из способов решения педагогических задач с учётом социально-психологических особенностей групп воспитания, которые существуют в сообществе детей как его структурные или неформальные объединения или выделяются педагогом по сходным индивидуальным, личностным качествам учащихся. Дифференцированный подход занимает промежуточное положение между фронтальной воспитательной работой со всем коллективом и индивидуальной работой с каждым учащимся. Дифференцированный подход облегчает воспитательную деятельность педагога, т.к. позволяет определять содержание и формы воспитания не для каждого ребёнка (что сложно в условиях большой наполняемости классов), а для определённой "категории"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циальная значимость проблемы дифференцированного подхода усиливается в период гуманизации школьного образования. Процесс обучения, воспитания и развития учащихся строится с позиции деятельностного подхода, следствием которого является дифференцированный подход. Это связано с тем, что дифференцированный подход позволяет осуществлять реализацию задач общеобразовательного процесса в современной школе, а в частности создание условий для развития личности учащихся, обеспечение адаптации к новым социально-экономическим условиям, так как предполагает более полный учет индивидуальных особенностей через вариативную организацию учебного процесс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дифференцированного подхода в воспитании и обучен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в воспитании и обучении, один из способов решения педагогических задач с учётом социально-психологических особенностей групп воспитания, которые существуют в сообществе детей как его структурные или неформальные объединения или выделяются педагогом по сходным индивидуальным, личностным качествам учащихся. Дифференцированный подход занимает промежуточное положение между фронтальной воспитательной работой со всем коллективом и индивидуальной работой с каждым учащимся. Дифференцированный подход облегчает воспитательную деятельность педагога, так как позволяет определять содержание и формы воспитания не для каждого ребёнка (что сложно в условиях большой наполняемости классов), а для определённой "категории" учащихся. Реализации дифференцированного подхода способствует организация игр, соревнований, временных творческих коллективов, создание специальных педагогических ситуаций, помогающих раскрыть достоинства учащихся. Необходимое условие дифференцированного подхода  - изучение межличностных отношений. Дифференцированный подход даёт возможность воздействовать на отношения между личностью и группой, группой и коллективом, детьми и взрослыми и т.д. Эффективность дифференцированного подхода находится в прямой зависимости от творческой атмосферы сотрудничества в воспитательной организации и демократического управления 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нный подход включает весьма широкий круг педагогически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сихолого-педагогической литературы позволило принять в качестве рабочего определение, которое рассматривает дифференцированный подход как систему мер (совокупность приемов и форм педагогического воздействия) по изучению, учету и развитию типологических индивидуальных особенностей различных групп школьников, работающих по единой учебной программе. Сущность дифференцированного подхода заключ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в обеспечении достижений обязательных результатов обучения каждым учеником в соответствии с его реальными учебными возможностя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) в обеспечении развития познавательного, ценностного, творческого, коммуникативного и художественного потенциала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обеспечении обучения в соответствии с реальными учебными возможностями учащихся и ориентацией на «зону ближайшего развит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учение индивидуальных особенностей личности с целью выявления критериев дифференци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индивидуальных особенностей учащихся и в качестве критериев дифференциации применяются реальные учебные возможности, определяемые несколькими особенностями школьников (обучаемость, обученность и познавательный интерес к географии), характеризующие ученика как целостную личность. Каждое из выбранных свойств ученика в значительной степени определяет успешность обучения. Доминирующим должен быть уровень обученности, поскольку от него в значительной степени зависит обучаемость и степень сформированности познавательного интереса. Такой подход к изучению типичных индивидуальных различий школьников наиболее соответствует современным психолого-педагогическим взглядам и задачам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типологических особенностей учащихся включает выявление показателей их определения, на основании которых строятся диагностические матери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 способом диагностики обученности являются диагностические проверочные работы, обучаемости - ШТУР (школьный тест умственного развития), который чаще всего используется психологами на практике. Для определения уровня познавательного интереса к предмету эффективным способом диагностики является анкет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условием осуществления дифференцированного подхода к учащимся на уроках кроме изучения типологических особенностей являются также выделение временных типологических групп. На основании анализа психолого-педагогической литературы были выделены следующие группы учащих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. группа с высоким уровнем обученности, которая включает две под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с устойчивым интересом к  данному предме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с устойчивым интересом к другим предм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группа со средним уровнем обученности, которая также включает две под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. с устойчивым интересом к данному предме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. с устойчивым интересом к другим предм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I. группа с низким уровнем обученности и неустойчивым интересом к данному и другим предме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ифференцированный подход включает организацию учебной деятельности типологических групп школьников с помощью специально разработанных средств обучения предмету и приемов дифференциаци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актике обучения наиболее распространены различные способы дифференциации самостоятельной работы учащих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организации дифференцированной самостоятельной работы является применение дифференцированных заданий, которые различаются по сложности, по познавательным интересам, по характеру помощи со стороны учител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и дифференцированного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ифференцированных заданий в различных звеньях обучения позволяет реша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возможность их углубления, систематизации и обобщения знаний и умен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имулировать развитие познавательной самостоятельности школьник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содействовать выравниванию знаний и умений учащихся. Дифференцированные задания по курсу изучаемого предмета целесообразно использовать при изучении нового материала, при проверке знаний учащихся, при закреплении знаний, при подготовке домашне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ая учебная работа в школе и дома - это два взаимосвязанных этапа, которые дополняют друг друга. При составлении домашних заданий так же необходимо осуществлять дифференцированный подход, планировать задания различной степени трудности и различного объема с учетом реальных возможностей и интересов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работы учителя и учащихся, рекомендуется составить сборник дифференцированных заданий, в котором вопросы и задания должны быть сгруппированы по отдельным разделам, в каждом из которых представлены задания базового и продвинутого уровня. В базовый уровень входят задания для учащихся со средним и низким уровнем обученности, в продвинутый, соответственно, - задания для сильных учеников. В базовом уровне задания для групп учеников с разным уровнем обученности рекомендую показывать различным шрифтом: для слабых - курсивом, для средних - обычным. Задания для учащихся с разным уровнем устойчивости познавательного интереса показывать различными значкам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я организации учебно-воспитательного процесса на основе дифференцированного подхода к учащимся при обучении и проверки зн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правильной организации учебно-воспитательного процесса считается выбор рациональной системы методов и приёмов обучения и оценки качества знаний, её оптимизация с учётом возраста учащихся, уровня их подготовки, развития общеучебных умений, специфике решаемых образовательных и воспитательных задач. В зависимости от указанных факторов реализовывается сбалансированное сочетание традиционных и новых методов обучения с привлечением инновационных технологий, оптимизируется применение проблемных ситуаций и заданий, объяснительно-иллюстративных, эвристических, репродуктивных методов, частично-поисковых, исследовательских, применяется работа в парах и группах, используются технически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контроля и коррекции знаний и умений учащихся разрабатываются и апробируются системы разноуровневого контроля и оценки знаний, в которую входят: тренировочные задания и тесты, задачи и диктанты по предмету, индивидуальные карточки-задания, домашние проверочные работы, самостоятельные работы контролирующего и обучающего характера, тесты, провероч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успешной работы служит качество подготовки школьников, выполнение поставленных образовательных и воспитательных задач, а не формальное использование какого-то метода, приёма, формы или средства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се учащиеся неодинаково развиваются, в классах появляются отличники, хорошисты и отстающие. Поэтому целесообразным является организация уровневой дифференциации на некоторых этапах урока. В основном это прослеживается при закреплении и контроле ЗУН. С этой целью можно мысленно объединить учащихся в несколько временных типологических групп, и строить учебный процесс в соответствии с реальными учебными возможностями каждой группы. Эффективность дифференцированного подхода проявляется в продвижении учащихся из более слабой группы в более си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 процессе обучения стоят две главные задачи. Одна – выделение в классе временных типологических групп; другая – разработка и применение приёмов обучения и контроля ЗУН, отвечающих особенностям кажд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шении первой задачи можно исходить из обученности школьников. Она устанавливается с помощью письменных проверочных работ, охватывающих все элементы содержания географического образования и требующих применения знаний на разных уровнях самостоятельности. Также по классному журналу происходит ознакомление с успеваемостью учащихся по другим учебным предметам, изучение мнения учителей о классе в целом и об отдельных его представителях, беседы с родителями некоторых учащихся с целью выяснения индивидуальных особенностей ребё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можно различать учащихся в зависимости от наличия или отсутствия у них познавательного интереса к географ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, у которых отсутствует познавательный интерес к предмету или часто пропускающие с небольшим багажом знаний относятся к типологической группе – отстающие. Для таких учащихся рекомендовано проводить индивидуально-групповые занятия, вовлекая их во внеклассные мероприятия и открытые уроки, давая тем самым почувствовать себя уверен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задача, т.е. разработка и применение приёмов дифференцированного обучения, решается наиболее успешно при использовании индивидуальной и коллективной форм организации учебной деятельности. Один из способов дифференциации проверки ЗУН – сложность заданий. О сложности заданий можно судить по ряду показателей. Например, творческие или проблемные задания объективно сложнее для учащихся, чем репродуктивные. Также имеет значение число звеньев в ходе рассуждения от условия до ответа: чем это число больше, тем задание объективно сложнее. Для учащихся отстающей группы задания должны быть достаточно просты по выполнению и их содержание необходимо готовить с учётом обязательного минимума (стандарта) содержания образования по предме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 значение также широта переноса знаний и умений; наиболее сложными, с этой точки зрения, считаются задания, выполняя которые учащиеся пользуются не только знаниями по одному предмету, но и учебным материалом из других дисциплин (т.е. межпредметные связ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сложности зада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блемность задания (творческие или проблемные задания сложнее, чем репродуктивны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тояние от условия и вопроса до ответа (по числу звеньев в цепи рассуждения – чем оно больше, тем задание сложнее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числу причин или следствий, которые надо установить (чем больше причин или следствий надо найти, тем задание сложне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количеству используемых источников (чем больше источников, тем задание сложне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яется возможным применять другой способ – дифференциацию помощи со стороны учителя при выполнении одного и того же задания. Этот способ дифференциации означает, что слабые школьники получают более подробную инструкцию по сравнению с более сильными. Учащиеся сильной группы выполняют задание без всякой помощи со стороны учителя. Они сами отбирают источники знаний и определяют логику выполнения задания. Средняя группа пользуется типовым планом характеристики. Для слабой группы  заготавливаются карточки с вопросами в соответствии с логикой эвристической беседы, жёстко направляющей всё рассуждение от первого этапа до послед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способ дифференциации – учёт интересов школьников. Он проявляется, например, в том, что я поручаю отдельным учащимся подготовить небольшие сообщения на основе дополнительной литературы, составить кроссворд или викторину, придумать комментарий к фильму или продолжение сценария фильма и т. д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рапов А.И. Дифференциация обучения в истории отечественной педагогики и школы. - Новосибирск: НГПУ, 2003, - 24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смоловская И.М. Организация дифференцированного обучения в современной общеобразовательной школе. М.: Изд. “Институт практической психологии”, НПО “МОДЭК”, 1998, - 137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дласый И.П. Педагогика: Новый курс: Учеб. для студ. высш. учеб. заведений: В.2 кн. – М.: Гуманит. изд. Центр ВЛАДОС, 2002 – 576 с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4. Сластенин В. А. и др. Педагогика: Учеб. пособие для студ. высш. пед. учеб. заведений / В. А. Сластенин, И. Ф. Исаев, Е. Н. Шиянов; Под ред. В. А. Сластенина. — М.: Издательский центр «Академия», 2002. - 576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1:00Z</dcterms:created>
  <dc:creator>Admin</dc:creator>
  <dc:description/>
  <cp:keywords/>
  <dc:language>en-US</dc:language>
  <cp:lastModifiedBy>Mage</cp:lastModifiedBy>
  <dcterms:modified xsi:type="dcterms:W3CDTF">2011-09-29T12:01:00Z</dcterms:modified>
  <cp:revision>2</cp:revision>
  <dc:subject/>
  <dc:title>Тема: «Дифференцированный подход к воспитанию и обучению учащихся»</dc:title>
</cp:coreProperties>
</file>