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32"/>
          <w:lang w:val="uk-UA"/>
        </w:rPr>
        <w:t>Спеціальність: Економіка та підприємництво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32"/>
          <w:lang w:val="uk-UA"/>
        </w:rPr>
        <w:t>Дисципліна: Вища освіта та Болонський процес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32"/>
          <w:lang w:val="uk-UA"/>
        </w:rPr>
        <w:t>Тема: Застосування інноваційних освітянський технологій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Виконала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студентка гр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Перевірив: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  <w:lang w:val="uk-UA"/>
        </w:rPr>
        <w:t>Харків 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уп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стемний комплексний підхід до запровадження інноваційних технологій навчанн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  <w:lang w:val="uk-UA"/>
        </w:rPr>
        <w:t>Інтерактивні комплекси навчально-методичного забезпечення дисципліни (ІКМЗД)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новки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роки незалежності у зв’язку з модернізаційними процесами у країні, і у вищій школі зокрема, зміною навчальних планів, напрямів і спеціалізацій, певний час існували проблеми з навчально-методичним забезпеченням навчальних дисциплін. Бракувало сучасних підручників, посібників, навчальних видань для самостійного вивчення програмного матеріалу. У цей період склалася своєрідна педагогічна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майстерність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коли викладач був змушений диктувати зміст основних положень, а студент – його занотовува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ні ситуація суттєво змінилася. З абсолютної більшості дисциплін існують сучасні підручники, посібники та інший методично-довідковий матеріал, часто підготовлений самими викладачами вищої шко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ле виникла нова проблема. Окремі викладачі вже звикли до тієї, своєрідної методики викладання. Одні на ній виросли, не знають і не хочуть знати іншої. Деякі викладачі усвідомлюють всю порочність викладання під диктовку, але не відмовляються від неї, оскільки вона не потребує особливих напружень з підготовкою спеціального навчально-методичного супроводження дисциплін. Немало є викладачів, яким бракує досвіду, професійних навичок, знання сучасних методик і технологій викладання. Тут доцільно налагодити систему підвищення кваліфікації викладачів, особливо молодих на базі навчально-методичних відділів самих вищих навчальних закладів (організація різноманітних систем навчання: “школа молодого викладача”, “школа підвищення педагогічної майстерності”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нинішнього зростання потоків наукової інформації репродуктивне засвоєння студентом необхідного обсягу знань стає неможливим. За таких умов зменшується частка прямого, зовні заданого інформування та розширюється застосування інтерактивних форм і методів роботи студентів під керівництвом викладача і повноцінної самостійної роботи в лабораторіях, читальних залах, на об’єктах майбутньої професійної діяльності, що особливо важливо для системи дистанційного навчанн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. Системний комплексний підхід до запровадження інноваційних технологій навча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им моментом реструктуризації навчального процесу є запровадження інноваційних освітянських технологій. Рішення цих завдань спрямовано на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ерехід від педагогічного традиціоналізму до нових форм і методів навчання, орієнтованих на формування творчої особистості, яка вміє поєднувати в різних варіантах теоретичні знання, наукові здобутки з вирішенням питань, які виникають на практиці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творчої активності студентів під час аудиторних занять шляхом упровадження ділових і рольових ігор, ігрового проектування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илення мотивації студентів до самостійної роботи з метою поглиблення знань і здобуття вмінь і навичок;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наскрізної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изації навчального процесу та створення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их (інформаційних) систем його підтримк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тенсифікацію навчального процесу з метою скорочення аудиторних занять з участю викладача при наданні повного обсягу знань і підвищенні якості навчального процесу;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у інтерактивних комплексів навчально-методичного забезпечення дисципліни (ІКМЗД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обка та застосування інноваційних технологій навчання, а також діагностика якості знань у вищих навчальних закладах мають носити систем ний характер, що дозволяє забезпечити взаємозв’язок між усіма елементами навчального процесу, підвищує рівень його керованості та навчально-методичного забезпечення. Вони також мають бути впровадженими в усіх формах навчання, по всій вертикалі навчального плану (в усіх дисциплінах), по горизонталі навчального плану (в усіх видах навчального процесу: лекції, семінари, практичні, лабораторні, самостійна робота студента, практика, заліки, іспити, поточний контроль), у всіх спеціальностях і спеціалізаці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истемна спрямованість змісту освіти визначається освітньо-професійними програмами, в яких відображено змістово-реалізаційні аспекти освітньо-кваліфікаційних характеристик, визначено нормативний зміст навчання, встановлено вимоги до змісту, обсягу, рівня освітньої та професійної підготовки фахівців відповідного освітньо-кваліфікаційного рівня певної спеціальності. Вони використовуються під час розробки та коригування відповідних навчальних планів і програм навчальних дисциплін, розробки засобів діагностики рівня освітньо-професійної підготовки фахівців, визначення змісту навчання як бази для опанування відповідних спеціальностей та кваліфікаці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но-логічні схеми підготовки фахівців – організаційні алгоритми реалізації освітньо-професійних програм, навчальних планів, робочих навчальних програм дисциплін у їх єдності та взаємопідпорядкованості. В основу структурно-логічних схем покладено принципи випереджувального навчання, неперервності, послідовності та наступності навчанн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стемний характер змісту підготовки фахівців полягає також у науково обґрунтованій системі дидактично та методично оформленого навчального матеріалу. Він складається з нормативної та вибіркової частин. Загальний обсяг годин аудиторної та самостійної роботи студентів знаходиться у межах 50% від обсягу годин, визначених навчальними планами на вивчення дисциплін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нтенсифікація навчального процесу передусім пов’язана з проведенням аудиторних занять (лекцій, практичних, семінарів, лабораторних) на базі новітніх технологій. Це спонукає до проведення лекційних занять за трьома варіантами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диційне читання з візуальним супроводженням (зниження витрат часу на 8-10%);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нсивне читання з використанням опорного конспекту та візуального супроводження (зниження витрат часу на 40-50% порівняно з традиційною лекцією)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тивно-проблемне читання з опорним конспектом і візуальним супроводженням на основі самостійного вивчення студентом розділу (теми) курсу (зниження витрат часу на лекції на 60-70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 тенденції яскраво проявляються в технологіях проведення семінарських занять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традиційна форма проведення з елементами інновацій (з використанням навчальних тестів за роздаточним матеріалом чи в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ому варіанті; рольових ігор; бліц-розминка)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и-дискусії (проблемні), брейнринги, наукові семінар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и за принципом самоорганізації студенті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ліпшуються й технології проведення практичних занять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традиційна форма проведення з елементами інновацій (вхідний контроль володіння темою на основі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ого тестування, розрахунки з використанням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их програм продуктів), які дозволяють звільнити час для обговорення результатів вирішення завдань та опрацювання пропозицій для прийняття управлінських рішень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рове проектування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ділові ігри, в тому числі з використанням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их версій, розроблених кафедрами університету або придбаних програмних продуктів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ії кейс-методу (методу ситуаційного навчання)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технології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Уорк-шоп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спрямовані на вирішення ситуації чи розробку проекту малими групам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ео тренінги, відеофіль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ачного поліпшення потребують й технології практичної підготовки майбутніх фахівців відповідно до вимог багатоступеневої освіти. Нагального застосування у зв’язку з цим потребує організація наскрізної практичної підготовки, яка зумовлює безперервність її проведення для одержання достатнього обсягу практичних знань, умінь відповідно до вимог освітньо-кваліфікаційних характеристик і ступенів освіти. Безперервність практичної підготовки досягається завдяки проходженню взаємо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их видів практики: вступу до фаху,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ий практикум, комплексна практика з фаху на рівні бакалавра, спеціаліста та переддипломна. Новітні технології в організації та проведенні практик (стажувань) передбачають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астосування комп’ютерних технологій для створення бази даних, електронних таблиць, алгоритмів рішення, інформаційних зв’язків, комплексів задач, що, по-перше, створює умови для оволодіння інформаційними технологіями для рішення фахових задач; по-друге, скорочує витрати часу на опрацювання інформації й отримання результатів; по-третє, вивільняє час для обґрунтування висновків за результатами практики, формування пропозицій щодо прийняття управлінських рішень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та проведення практики на матеріалах створеної навчальної фірми, яка функціонує в режимі віртуального підприємства (організації з відповідною організаційною структурою, господарсько-фінансовими операціями, зовнішнім середовищем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вадження активних інформаційних, телекомунікаційних технологій – це основа реструктуризації навчального процесу на основі кредитно-модульної системи. Це дозволяє підвищувати рівень самостійного опанування студентами навчальних дисциплін, упровадженню інноваційних технологій навчання, спрямованих на раціональне використання навчального часу, активізацію творчого потенціалу студентів. Інформаційні технології необхідно застосовувати в усіх видах аудиторних занять, системі контролю зна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учасна концепція розвитку бібліотечно-інформаційного обслуговування вимагає застосування автоматизованих інформаційних систем, створення автоматичних робочих місць бібліотекарів, уведення електронних абонентів користувачів, електронних каталогів літератури й електронної картотеки газетно-журнальних статей, створення мультимедійної бібліотеки. Це дозволяє високоякісно виконувати такі процеси як наукове опрацювання літератури, обслуговування читачів на вищому якісному рівні; автоматична підготовка каталожних карток, книжкових формулярів; запитів на літературу, бібліографічних довідок; уведення інвентарного та без інвентарного обліку літератур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ою формування інформаційних ресурсів вищих навчальних закладів стануть, по-перше, підготовка та видання сучасних науково-методичних розробок професорсько-викладацьким складом (підручників, навчальних посібників, опорних конспектів), а також створення ними комп</w:t>
      </w:r>
      <w:r>
        <w:rPr>
          <w:sz w:val="28"/>
          <w:szCs w:val="28"/>
        </w:rPr>
        <w:t>’ютерних підручників</w:t>
      </w:r>
      <w:r>
        <w:rPr>
          <w:sz w:val="28"/>
          <w:szCs w:val="28"/>
          <w:lang w:val="uk-UA"/>
        </w:rPr>
        <w:t xml:space="preserve">, інформаційно-довідкових систем за напрямами підготовки спеціалістів. По-друге, систематичне поновлення сучасного літературного фонду підпискою періодичних видань. По-третє, відкриття доступу викладачам і студентам до інформаційних ресурсів через глобальну мережу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Інтерактивні комплекси навчально-методичного забезпечення дисциплін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итуація, коли студенти вищих навчальних закладів, опановуючи навчальні курси, стають, зазвичай, конспект лекцій та підручник, давно застаріла. Адже підручник розрахований на пересічного студента і не може враховувати індивідуальні особливості всіх студентів, можливості використання новітніх інформаційних технологій,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>-ресурсів. Оскільки нині методологія навчання, наукової та виховної роботи у вищих навчальних закладах полягає у переорієнтації цих видів робіт із суто лекційно-інформативної на індивідуально-диференційовану, особистісно-орієнтовану форму, впровадженні аналогічного принципу діагностики знань студента, потрібні нові (оригінальні) підходи до організації самоосвіти студе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рішення цих завдань нині неможливе без залучення значних масивів інформації, у тому числі новітніх досягнень науки та техніки. Крім того, в сучасному підході до організації навчального процесу вирішальне значення відіграє спосіб подачі (організації) навчальної інформації. Під цим мається на увазі не традиційна методика викладання, а новітні методичні підходи до організації навчального процесу. У контексті традиційної інформаційно-довідкової лекції на самостійне опрацювання додаткових навчальних посібників відводилося до 30% навчального часу. У системі проблемно-евристичної лекції для цього відводилося до 50-60% часу самостійної роботи студента. Проте власне кількість часу не визначає ефективності такої роботи. Потрібна певна модель організації роботи від постановки задачі до самоперевірки ефективності її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нн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цією метою розроблено методологію та запропоновано механізм створення інтерактивного методичного комплексу навчальної дисципліни (ІКМЗД), який згідно із сучасними вимогами подається студенту в електронному вигляді. Завдяки цьому студент має можливість отримати повний пакет необхідної навчально-методичної літератури до курсу з доступом в окремому комп’ютерному класі, внутрішній комп’ютерній мережі або через систему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руктура сучасних інтерактивних комплексів навчально-методичного забезпечення дисципліни, на наш погляд, повинна містити такі основні елементи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у курсу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у програму курсу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ендарно-тематичний план лекційних, семінарських і практичних занять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улі перевірки знань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і навчально-дослідні завдання; терміни, які повинен засвоїти студент під час вивчення курсу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для контрольних робіт із необхідним рівнем їх варіативності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орний конспект лекцій з курсу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осарій (словник термінів)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і рекомендації до самостійного вивчення курсу (розділу, теми)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рник задач і завдань до практичних занять з дисциплін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естоматію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ована література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сти для самоконтролю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заменаційні питання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бібліотечні та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>-ресурси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електронні підручники та посібники, де текстовий матеріал поєднується з графічним зображенням, показом документів;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чні документи та інші візуальні засоби, зразки, фонд законодавчих та інструктивних документ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й комплекс можна розширити за рахунок підготовки авторських підручників з глосарієм, посібників для самостійної роботи з тематичним оглядом літератури, вправами для закріплення матеріалу, тестами для самоперевірки знань. Тому варто мати не лише текстовий, а й електронний варіант усіх цих посібникі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робка інтерактивних комплексів навчально-методичного забезпечення з кожної дисципліни – широке поле науково-методичних пошуків для кожного викладача. Такий комплекс має відображати індивідуальний рівень роботи зі студентами конкретного викладача. Адже нині викладач виступає не тільки в ролі лектора, консультанта, а й стає своєрідним режисером пізнавального процесу. Тут не припустимий розрив між знаннями викладача та його методичними діями. І це не заперечує необхідності створення сучасних ІКМЗД у межах конкретного вищого навчального закладу або групи споріднених вищих навчальних закладі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ть України у Болонському процесі – це в широкому розумінні частина загального повороту держави обличчям до людини, оскільки, насамперед, індивідуальний підхід до студента якісно відрізняє європейську освіт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вітні трансформації відповідно до вимог Булонської декларації (кредитно-модульної системи) – це не лише і не стільки рівні, модулі, експерименти, рейтинги. Це-перш за все, нова філософія освітньої діяльності, нові принципи організації навчального процесу, новий тип відносин між викладачем та студентом, це нові технології опанування знань, повна прозорість навчального процес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ний комплексний підхід до впровадження інноваційних технологій навчання в усі елементи навчального процесу з повним сучасним методичним забезпеченням, розвинутою інфраструктурою навчального процесу дозволить провести реструктуризацію навчального процесу (шляхом скорочення аудиторного навантаження) і запровадження нових концептуальних підходів до організації й контролю самостійної роботи студентів. Збільшення часу на самостійне вивчення (чи поглиблення) окремих модулів (тем) дисциплін вимагає внесення змін і в оцінку знань студентів, введення нової системи комплексної діагностики знань студент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.Ф.Дмитриченко, Б.І.Хорошун. Вища освіта і болонський процес. – К.:Знання України, 200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.В.Корсак, І.О.Ластовченко. Вища освіта і Болонський процес. – К.:МАУП, 200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І.Байденко. Болонський процес: структурна реформа вищої освіти. – М.: Дослідницький центр якості підготовки спеціалістів, 200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Г.Воронкова, О.Є.Швець. Вища освіта і Болонський процес. – Запоріжжя, 200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Г.Кремень. Болонський процес: зближення, а не уніфікація// Дзеркало тижня №48(473) – 13-19-грудня 200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04:00Z</dcterms:created>
  <dc:creator>Admin</dc:creator>
  <dc:description/>
  <cp:keywords/>
  <dc:language>en-US</dc:language>
  <cp:lastModifiedBy>Mage</cp:lastModifiedBy>
  <dcterms:modified xsi:type="dcterms:W3CDTF">2011-09-29T12:04:00Z</dcterms:modified>
  <cp:revision>2</cp:revision>
  <dc:subject/>
  <dc:title/>
</cp:coreProperties>
</file>