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етская изобразительная деятельность в зарубежных исследованиях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ории развития детского изобразительного творчеств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ация исследований на расширение знания о человеке, на выяснение перспектив его взаимодействия с миром вещей, людей, миром их идей и передачей в рисунке этих взаимоотношений, определёнными выразительными средствами, представляется актуальной диагностической задачей современной личностно ориентированной психологии и педагогики. Объектом изучения становится все, что связано с действием «человеческого фактора» и особенностями развития человека в постоянно изменяющихся условия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нца XIX в. детский рисунок привлек к себе внимание ученых разных направлений - психологов, педагогов, этнографов, искусствоведов, историков как у нас в России, так и за рубежом. Это было обусловлено развитием науки и культуры, возникновением нового направления психологии - детской психологии. Детский рисунок рассматривался как объективный материал для изучения психологии детей, для выяснения их общих и индивидуальных особеннос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убежом один за другим появляются труды по психологии детства, в которых большое место отводится анализу детского рисунка (Д. Сёлли, Н. Брауншвиг, Р. Лампрехт и други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контрольной работы – изучить зарубежные направления в теории и методике развития детского изобразительного творчества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ХХ в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тская изобразительная деятельность в зарубежных исследования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ая изобразительная деятельность рассматривается как одна из наиболее эффективных форм художественного освоения детьми окружающей действительности, в процессе которой они изображают предметы и явления. Детские рисунки, лепка, аппликация часто поражают интересным замыслом, своеобразной формой выражения, которая привлекает внимание взрослых художников. Они восхищаются детским творчеством, считают его своеобразным искусством. Интерес к этому виду творчества возник в 80-х гг. XIX в., и изучение детского рисунка продолжается по настоящее время. Исследователи анализировали большое количество рисунков и определяли стадии развития рисования у ребёнка, причины, побуждающие детей рисова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30-х гг. XX века, детское творчество стали рассматривать как подлинную форму искусств. Значение изобразительной деятельности, творчества детей в их воспитании и развитии различных сторон личности заметили Б. Джефферсон, Э. Крамер, В. Лоунфельд, У. Ламберт. (США), К. Роуланд (Англия) и др. Так, К. Роуланд утверждает, что изобразительная деятельность способствует культурному развитию личности. Э. Крамер подчеркивает значение этой деятельности для интеллектуального развития и формирования зрелости личности. Интеллектуальной деятельностью называет изобразительное творчество американский ученый В. Лоунфельд, указывая также на важную роль его в эмоциональном развитии ребен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и американского философа и педагога Джона Дьюи (30-е гг.) и педагога Виктора Лоунфельда (40-50-е гг.), заложили фундамент современного мышления в области детского изобразительного искус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ьюи полагал, что изобразительное искусство должно освободить творческую энергию детей и сделать их активными участниками творческого процесса. Благодаря работам Дьюи и других педагогов детское искусство стали рассматривать не просто как неадекватное отражение мира взрослых, а как одну из полноценных форм искус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оунфельд, в свою очередь, обратил внимание на психологические аспекты художественного творчества. Он рассматривал его как некий процесс, средство к достижению цели, которое, по его мнению, заключалось в развитии индивида. Его идея о том, что развитие детского искусства имеет типичный и предсказуемый характер, сыграло важную роль в освобождении детей от неоправданных ожиданий взрослых. Подчёркивая значение творческого аспекта занятий изобразительным искусством для здорового психологического развития, Лоунфельд призывал использовать подход, который он назвал «терапевтическим преподаванием изобразительного искусства». Идеи Дьюи и Лоунфельда нередко использовались в последствии для поддержки усилий, направленных на превращение преподавания изобразительного искусства в более значимую творческую сферу исследов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автором, посвятившим свой труд «Дети-художники» (1887 г.) психологическому анализу детских рисунков, был итальянский искусствовед Коррадо Риччи. Изучив большое количество детских рисунков, он дал характеристику своеобразия изобразительного творчества детей. Но в его работе и работах его последователей основным пороком являлось идеалистическое понимание путей развития детского рисунка. Исходя из биологизаторской теории спонтанного развития, Риччи и некоторые другие исследователи переоценивали творческие возможности детей, давали обоснование теории свободного воспитания. Детские рисунки часто оценивались как произведения искусства, имеющие большую эстетическую ценность, чем работы взросл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адо Риччи подчеркивал, что без обучения технике рисования даже взрослые остаются почти на том же уровне исполнения рисунка, что и де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биогенетической теории развитие детского творчества отождествлялось с развитием первобытного человека. Некоторыми исследователями игнорировалось своеобразие изобразительной деятельности и детский рисунок понимался как определенная ступень, предшествующая овладению речью, как особый вид игровой деятельности. Все эти исследования не выявляли подлинной сущности своеобразия детского творчества и в большинстве случаев требовали отказа от активного руководства им, невмешательства в процесс детского творчества, который якобы предопределен внутренними биологическими законами.</w:t>
        <w:br/>
        <w:t>Почти одновременно с появлением зарубежных теорий развития детского творчества интерес к детскому рисунку возник у нас в России. В 1909 г. в Москве открылась выставка «Искусство в жизни ребенка». Появились статьи и лекции о художественном воспитании. В 1911 г. была переведена на русский язык книга К. Риччи «Дети-художники». В предисловии к ней Л. Г. Оршанский замечает, что появление этой книги совпадает с возникшим в России широким интересом к детскому изобразительному творчеству, и считает, что настало время присмотреться к детскому творчеству, узнать его, определить, чему учить детей, прививать им художественный вку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ое рисование вызывает интерес многочисленных исследователей, анализируя положения о детском изобразительном творчестве, нужно отметить, что одни исследователи изучают: детские рисунки, творческие способности, творчество детей, другие проблему эстетического восприятия детьми искусства прекрасного в природе, окружающем мире, проблему синтеза искусств. Психологи изучают природу детского рисунка, как свидетельство о ценностной ориентации семьи и всей социальной среды, а также психологические процессы развития творчества в изобразительной деятельности детей, через изучение детского рисунка психологи ищут возможность проникнуть в своеобразный внутренний мир ребёнка. </w:t>
        <w:br/>
        <w:t xml:space="preserve">Для начала ознакомимся с зарубежными опытами в исследовании изобразительной - рисуночной деятельности дет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87 году в Германии изучение детского рисунка обобщается в работах К.Лампрехта, Ф.Флейдера в книге «Рождение образа», где авторы делают анализ зарождения и формирования образа в детских рисунках и приводят в сравнение этот анализ возникновения и развития художественного творчества ребёнка, идущего по определённой аналогии с развитием мирового искус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детских рисунков в начале столетия заняло важное место, появляется ряд трудов посвященных детской психологии, где дан анализ детского рисунка и творчества детей (Дж.Сёми, М.Браушпвиг, 1908; В.Бюлер «Духовное развитие ребёнка»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ермании вышли работы Г.Кершенштейра (1914), В.Креча (1917), В.Штерна (1922), В.Прейда (1954). Такие исследователи как Г.Кершенштейнер, Ж.Люке, В.Штерн (1914) пришли к выводу, что «ребёнок изображает то, что он думает, полагает, знает, а не то, что он видит». Ж.Люке в связи с такими предположениями ввёл термин - «интеллектуальный реализм». В последствии и Бергер (1939) в своих исследованиях опирался на теорию интеллектуального реализм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ый толчок развитию исследование в этой области и детальный подход к анализу детских рисунков дали работы Ж.Теаже. Детский .рисунок рассматривается в них как особый вид подражания, развивающийся по общим законам подражания и выражающий особенности умственных образов, индивидуальных символов, складывающихся у ребёнка. </w:t>
        <w:br/>
        <w:t xml:space="preserve">Тезисы многих исследователей возвращаются к заявлению Левинштейна (1907), что рисунок для ребёнка является не искусством, а речью. Дело в том, что рисование даёт ребёнку возможность выразить вещи, ситуации и события действительные и фантастические посредством картинок. Это даёт возможность создать систему информации с использованием графических знаков в период, когда устная или письменная речь представляются ему </w:t>
        <w:br/>
        <w:t xml:space="preserve">гораздо более бедными коммуникативными средствами. Данная функция рисунка имеет своё место, приблизительно до возраста 10 лет является золотым веком детского рисунка (Л.Шванцара и И.Шванцара, с.204). </w:t>
        <w:br/>
        <w:t xml:space="preserve">Впоследствии мнения о том, что дети рисуют не то, что видят, разделили такие исследователи, как М.Вертгеймер, В.Келлер, К.Коффка, Г.Бритт, Р.Арнхейм. Такому взгляду на детский рисунок было противопоставлено другое мнение, о том, что рисунки могут означать, совсем противоположное тому, что они означают, т.е. изображению придаётся значимость не свойственная ем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зарубежный психолог Б. Дюборель (1970), анализируя особенности развития творческих способностей ребёнка в рисовании, считает, что детские рисунки должны восприниматься двойственно. С одной стороны, это реализации, зависящие от психологического генеза, которые автор рассматривает с биологических позиций, с другой стороны, это реализации, имеющие социальное происхождение, связанное с воспитательными действиями и существующими в обществе моделями. Вопрос о «творческой природе» ребёнка он считает мифом, которого придерживается определённое число педагог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японских педагогов, изобразительная деятельность -средство всестороннего развития личности, подготовка к жизни, в Японии (С.Сезо, С.Тада и др.) - считают: более эффективны общие групповые занятия. В каждой стране свои формы организации работы с детьми, в Америке, Великобритании, Португалии - отдают предпочтение индивидуальным занятиям. Впрочем, иными словами, деятельность педагога не ограничивается определёнными рамками, преследуется, одна важная цель развитие детского творч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ории развития детского изобразительного творче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шлом столетии преподаванию рисунка было свойственно механическое перенесение на ребёнка методов работы со взрослыми профессиональными художниками. Прогресс знаний о ребёнке и его творчестве сравнительно быстро привёл к пересмотру методики руководства детьми и к созданию новых педагогических и художественных теорий и систем. На буржуазные педагогические теории оказывают влияние формалистические художественные течения, идеалистические взгляды на историю и духовное развитие человека (биогенетическая теория, психоанализ 3. Фрейда, архетипы К. Юнга и т.п.). В 20-е гг. 20 в. австрийский педагог Ф. Чижек выдвинул идею свободы и неприкосновенности детского художественного выражения в рисунке, приведшую его последователей к попыткам полного устранения учебных моментов, педоцентризму и «педагогическому невмешательству». В 30-50-е гг. буржуазные теории детского творчества приобрели философско-психологический уклон (Г. Рид - Великобритания, С. Френе - Франция). Получила распространение и теория естественного развёртывания художественной потенции (Г. Бритш - Швейцария). Наиболее влиятельной была американская школа. В 60-е гг. наметился возврат к реалистическим тенденциям в теории и практике руководства изобразительным детским творчеством. Одновременно получил хождение узкий практицизм, ориентация на воспитание пассивного «культурного потребителя» художественных ценнос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мериканский педагог Либерти Тэдд (директор художественно-промышленной школы в Филадельфии) считал развитие ловкости руки, ее подвижности важным условием выражения содержания изображения. Важна его мысль о том, что овладение техникой рисования нужно не только для передачи изображения. Отработка техники в рисовании способствует формированию ручной умелости, необходимой для осуществления многих других видов деятельности. Либерти Тэдд разработал систему упражнений для развития рисовальных движений руки. Его упражнения начинаются с развития широких движений руки. Эти движения свойственны детскому возрасту, и дети с удовольствием их повторяют. Он предлагает строить упражнения не на прорисовке геометрических форм, как было принято, а на рисовании элементов природы, подчеркивая необходимость развития наблюдательности и любви к приро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ая деятельность - специфическое образное познание действительности. Занятия изобразительной деятельностью имеют большое значение для умственного воспитания детей. Это определяется, прежде всего, тем, что эта деятельность (как и любая другая) основывается на искусстве, которое заключает в себе концентрированную информацию о времени, в котором жил и творил художник, о жизни людей, их труде, обычаях, нравах, их идеалах, эталонах добра и красоты. Ее донесло до нас и понесет грядущим поколениям знание, закодированное в художественных образ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нтеллектуального развития детей в процессе изобразительной деятельности определяется и тем, что в изобразительном творчестве дети передают свои впечатления, полученные в окружающей жизни, или из прочитанных ими книг. Без отчетливых представлений создать изображение невозможно. Вместе с тем в процессе создания образа действительности или литературного персонажа, картины у детей уточняются, углубляются, закрепляются знания и представления, которые являются своеобразным материалом для работы мышления, вообра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ая деятельность имеет неоценимое значение для его всестороннего развития детей. Являясь одной из самых интересных, она позволяет им передать то, что они видят в окружающей их жизни, то, что их взволновало, вызвало положительное отношение (а иногда и отрицательное, и страх, и тогда, прорисовывая эти явления, ребенок как бы изживает вызванный ими страх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детское творчество раньше других видов самодеятельности стало предметом научно-педагогических исследований. Художественные достоинства детского рисунка и его значение как документа, отражающего возрастные особенности детской психики, ещё с конца 19 в. привлекли внимание учё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кова Т.Г. Теория и методика развития детского изобразительного творчества. – М.: Владос, 2007. </w:t>
      </w:r>
    </w:p>
    <w:p>
      <w:pPr>
        <w:pStyle w:val="Style17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арова Т.С. Зарубежные педагоги о детском изобразительном творчестве // Дошкольное воспитание. - 1991. - № 12. - С.56-58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сминская В. Б. и др. Теория и методика изобразительной деятельности в детском саду. - М.: Просвещение, 1977 г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04:00Z</dcterms:created>
  <dc:creator>Марина</dc:creator>
  <dc:description/>
  <cp:keywords/>
  <dc:language>en-US</dc:language>
  <cp:lastModifiedBy>Mage</cp:lastModifiedBy>
  <dcterms:modified xsi:type="dcterms:W3CDTF">2011-09-29T12:04:00Z</dcterms:modified>
  <cp:revision>2</cp:revision>
  <dc:subject/>
  <dc:title>План</dc:title>
</cp:coreProperties>
</file>