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я, способствующие дифференцированному восприятию цвета (на примере старшей возрастной группы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Значение восприятия цвета в жизни человек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Особенности восприятия цвета детьми дошкольного возрас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Уровень цветного восприятия у детей данной возрастной групп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Условия формирования цветного восприятия у детей дошкольного возрас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вет как объект изучения всегда привлекал ученых, психологов, искусствоведов, естествоиспытателей. Он является одним из самых сильных средств выразительности художников-живописцев. Хорошо развитое чувство цвета, помогает полнее почувствовать красоту окружающего мира, гармонию красок, ощутить духовный комфо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дача воспитателя детского сада состоит в том, чтобы в процессе обучения познакомить дошкольников с «сенсорными эталонами» в области цвета, научить, ими пользоваться как системами чувственных мерок или эталонов для анализа окружающе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 давних времен люди придавали цвету особое значение. Считалось, что он обладает магической силой, поскольку каждый цвет вызывает особую реакцию. Цвет может радовать и вызывать раздражение, тревогу, чувство тоски или грусти. Иными словами, цвет оказывает на людей эмоциональное воздействие. Одни цвета успокаивают нервную систему, другие, наоборот, раздражают. Успокаивающее воздействие оказывают зеленый, голубой, синий, а возбуждающее – пурпурный, красный, оранжевый, желтый цвета. </w:t>
        <w:br/>
        <w:t>Японские педагоги определили, что цветовое восприятие дает возможность наиболее широко развивать органы чувств ребенка, его естественный вкус (мышление, творческие способности), что в свою очередь оказывает влияние и на общее развитие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мецкие искусствоведы пришли к выводу, что цвет является средством непосредственного отображения мира переживаний и эмоций ребенка. Так Фиту С. считает, что задача ориентированного на ребенка урока художественного воспитания, должна заключаться в развитии цветовых ощущений ребенка, за счет умелого использования наглядности по цветове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шей стране проблеме восприятия детьми цвета большое внимание уделяли такие известные педагоги и психологи, как Л.А. Венгер, И.Д. Венев, Г.Г. Григорьев, З.М. Истомина, В.С. Мухина, Э.Г. Пилюгина, Н.П. Сакулина, А.М. Фонарев и другие. Они пришли к выводу, что использование на занятиях изобразительного искусства цветовых и «сенсорных эталонов» имеет огромное значение не только для развития цветоразличительных, но и для формирования абстрактно – образн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 факте воздействия цвета на эмоциональное состояние свидетельствуют реакции ребенка дошкольного возраста на объекты различных цветов. Так научные данные, полученные в исследованиях последних десятилетий (Л.А. Венгер, И.Д. Венев, З.М. Истомина, Э.Г. Пилюгина, А.М. Фонарев и др.) показали, что дети уже с первых недель и месяцев жизни способны различать предметы разного цвета. Уже в четыре года дети воспринимают цвет в книжной иллюстрации и в своем рисунке как средство укр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ожение об использовании цвета, как выразителя эмоционального отношения ребенка к изображаемому, выдвинутое еще Е.А. Флериной, подтверждается исследованиями В.А. Езинеевой, А.В. Компанцевой, В.С. Мухиной и др. Ребенок способен осознанно использовать цвет для передачи своего отношения к изображаемому образу: яркими, чистыми, красивыми цветами он обычно изображает любимых героев, приятные события, а темными («грязными») – нелюбимых, злых персонажей и печальные явления. В исследованиях известного педагога В.С. Мухиной отмечено, что при изображении приятных событий дети предпочитают теплые тона, а неприятных – холодные. По мере усвоения ребенком изобразительного опыта, познания им окружающего мира, цвет в детском рисунке становится более реалистичным (исследования В.С. Мухиной, Н.П. Сакулиной, Е.А. Флериной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практике детского сада овладение детьми цветом организуется с целью решения двух взаимозависящих друг от друга задач. С одной стороны, формирование чувства цвета является неотъемлемой частью сенсорного воспитания, направленного на развитие у детей умения ориентироваться в окружающем их мире. С другой стороны, овладевая эталонной системой свойств и признаков предметов (в том числе и общепринятыми эталонами цвета) непосредственно в изобразительной деятельности, дети учатся соответствующим образом отражать эти свойства и признаки в рисун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месте с тем, усвоение эталонов цвета (как и формы) имеет двоякое влияние на развитие восприятия ребенка. Как отмечает В.С. Мухина, эталоны определяют с одной стороны, характер развития восприятия: ребенок учится классифицировать предметы по их свойствам. Однако, с другой стороны, в восприятии ребенка закрепляется канонизированная нормативность цветов и других качеств, характеризующих предмет, и при непосредственном восприятии этот предмет соотносится с усвоенным эталоном, при этом индивидуальные его особенности могут не фиксироваться. В.С. Мухина считает необходимым расширять канонизированную нормативность (эталонность) восприятия в условиях изучения детьми «художественных языков» при обучении рисованию. Это, по ее мнению, обогатит восприятие и одновременно освободит ребенка от упрощенной стереотипной нормативности, даст возможность получать эстетическое наслаждение от красоты конкретного предмета или я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Значение восприятия цвета в жизни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t>Глаз человека способен различать не только черно-белые градации светотени в рисунке, но и разнообразные цвета. Когда мы открываем глаза, то сразу же попадаем в мир полный цвета. Цвет сопровождает человека повсюду, оказывая на него психофизиологическое воздействие и вызывая различные ощущения – тепла иди холода, бодрости или уныния, радости или беспокойства и т.п. Например, люди быстро приходят в бодрое состояние при неповторимой игре цветовых оттенков, создаваемой пробившимся сквозь толщу свинцовых осенних туч солнечным лучом. Основы понимания цвета должны закладываться у людей с детства, если рассматривать значение цвета, как явление духовной культуры и потребности его применения в самых разнообразных областях и отраслях науки и материального производств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вет начал психологически воздействовать уже на наших далёких предков. Применение яркой раскраски предметов, культовых сооружений, одежды и лиц носило определенный духовный смысл. В античном мире императоры носили пурпурные одежды, и этот цвет был только их привилегией. Позднее люди продолжали придавать цвету различные характеристики. Например, в Европе белый цвет считался чистым, радостным, разумным, а желтый был цветом омраченной радости, внимания, синий – густая тень, строгость, возмужалость, а черный – горечь, старость, неизвестность. Красный виделся европейцам цветом чувствительности, молодости и челове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тобы знать, какими цветами и как пользоваться каждому человеку в обиходе, в воспитании детей, – надо понять, каким образом цвет влияет на состояние человека. По данным многочисленных исследований, цвет качественно и комплексно влияет на психофизиологическое состояние человека, включая изменение состава крови, динамику заживления тканей, тонус мышечных сокращений, функцию сердечно-сосудистой системы, восприятие (боли, температуры, времени, пространства, размера, веса), психический статус (эмоциональное состояние, активированность, психическое напряжение). При этом цвет воздействует специфически как при восприятии через зрение, так и при освещении им частей человеческого тела. Человек неосознанно часто использует цвет как средство психической саморегуляции. Люди с разными характерами и в разных психических состояниях видят мир буквально в разном цвете, причём уравновешенные люди воспринимают мир более ярким и красочны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ейчас в каждой стране существуют дизайнеры и психологи по цвету, цветотерапевты и цветоархитекторы. Колористика – наука о цветовосприятии. Её основатель – великий немецкий поэт И.В. Гёте. Он написал фундаментальный труд «Учение о цвет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ая идея колористики заключается в том, что цвет влияет на человека психологически и психофизиологически. Посмотрев пристально на какой-нибудь цвет несколько минут, человек может почувствовать не только изменение своего самочувствия и настроения; может измениться температура тела, частота дыхания и ритмика сердца. Но каждый человек реагирует на один и тот же цвет по-своему. Для изучения характера и эмоциональных состояний человека М. Люшер и Х. Фриллинг в середине прошлого столетия изобретают цветовые тесты. Макс Люшер создаёт цветовой метод диагностики состояния человека, так называемый «тест Люшера». 23 цвета были выбраны им из 4500 цветов, а критерием отбора явилась максимальная приближённость к природным цветам. Этот тест выявляет проблемы с 6 – 7 летнего возраста. При этом ребёнок просто выбирает наиболее понравившиеся или наиболее неприятные цвета из предлагаемы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аким образом определяя влияние того или иного цвета либо композиции цветов на самочувствие и состояние человека, психологи пришли к следующему заключению: если человек выбирает красный цвет – это характеризует возбудимость, импульсивность, страстность, тогда как разные оттенки зелёного цвета успокаивают, настраивают на деловой, рабочий лад. Синий, голубой цвета так же являются «холодными», то есть уравновешивающими, направляющими к размышлениям, а не переживания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уя такие знания, мы можем сознательно подойти к формированию цветовой гаммы, окружающей наших детей. В наше нелёгкое время мы можем окружить детей гармонией цвета в одежде, в игрушках, в оформлении детской комнаты. Если убрать из обихода все грязные, неестественно яркие, кроваво-красные, коричневые, чёрные и серые краски, это уже будет способствовать охранению детей, развитию в них равновесия, спокойствия, вдумчивости, устремлять их к красот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Особенности восприятия цвета детьми дошкольного возрас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того чтобы правильно руководить детским творчеством, нужно знать особенности изобразительной деятельности детей. Это поможет найти ключ к сердцу ребенка, установить с ним контакт, развить его художественные 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м наблюдательней ребёнок, чем он пытливее, тем убедительней будет его рисунок, даже при технической беспомощности автора. Рисуя, ребёнок не просто изображает другие предметы или явления, но и выражает посильными ему средствами своё отношение к изображаемому. Поэтому процесс рисования у ребёнка связан с оценкой того, что он изображает, и в этой оценке всегда большую роль играют чувства ребёнка, в том числе эстетические. Стремясь передать это отношение» ребёнок ищет средства выражения, овладевая карандашом и крас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зрослым, которые соприкасаются с изобразительной деятельностью ребенка и хотят помочь ему, прежде всего, необходимо понимать, как рисует ребёнок и почему он так рисует. В рисунке ребенка дошкольного возраста и даже начального школьного многое гложет показаться непонятным, нелогичным, даже несуразным. Большинство детей этого возраста любят рисовать. Увлекаясь рисованием, даже самые непоседы способны час или два просидеть за рисунком с сосредоточенным видом, иногда что-то, бормоча себе под нос, быстро заполняя изображениями людей, животных, домов, машин, деревьев большие листы бумаги. Рисуют дети обычно по представлению, опираясь на имеющийся у них запас знаний об окружающих их предметах и явлениях, еще очень неточных и схематич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ная особенность изобразительного творчества детей на первом его этапе – большая смелость. Ребенок смело изображает самые разнообразию события из своей жизни и воспроизводит особенно увлекающие его литературные образы и сюжеты из прочитанных кни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и рисующих детей можно встретить два типа рисовальщиков: наблюдателя и мечтателя. Для творчества наблюдателя характерны образы и сюжеты, увиденные в жизни, для мечтателя – образы сказок, образы воображения. Одни рисуют машины, дома, события из своей жизни, другие – пальмы, жирафов, ледяные горы и северных оленей, космические полёты и сказочные сц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я, ребёнок расставляет предметы в один ряд или разбрасывает их по всему листу без учёта, что ближе, что дальше, что больше, что меньше. Так, например, девочка может оказаться больше дома, а метла в руках дворника больше самого дворника. Это не потому, что маленький рисовальщик не знает, что дом больше девочки, а метла меньше дворника, а потому, что в процессе рисования девочка и метла в первую очередь привлекли его внимание, вызвали больший интер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бенок, рисуя, часто мысленно действует среди изображаемых им предметов, он только постепенно становится по отношению к своему рисунку посторонним зрителем, находящимся вне рисунка и смотрящим на него с определенной точки зрения, как смотрим 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инающий рисовать ребёнок с трудом мыслит и передаёт в рисунке горизонтальную плоскость стола в виде более или менее узкой полосы, как она видна в перспективе. Он знает, что на столе можно расставить много предметов и поэтому рисует плоскость без соответствующего сокращения. Точно также рисуя дорогу, дети проводят её черед весь лист» опираясь на свой опыт – на ощущение протяженности дороги, по которой идёш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ленький рисовальщик любит цвет, красочность отвечает его эстетическим запросам, он старается сделать свой рисунок ярким и в погоне за яркостью иногда нарушает правдоподобие. Дети могут нарисовать голубых цыплят, розовых собачек, разноцветные дома, объясняя при этом: «Так красивее». Часто закрашивают красками то, что нарисовано, а фон оставляют белым. Небо и землю могут нарисовать в виде тонкой поло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енные самим себе, маленькие рисовальщики легко переключаются на срисовывание случайно попавших им образов или начинают повторять себя, что ведёт к штампу. Более же старшие дети, у которых развивается постепенно критическое отношение к своей продукции, часто бывают не удовлетворены своим рисунком, ищут совета и поощрения у взрослого и, если не находят, разочаровываются в своих возможност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кажущиеся нелепицы детского рисунка обусловлены не тем, что ребёнок рисует бессознательно, нет, у ребёнка есть своя особая логика, свои реалистические и эстетические запросы и это надо помн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ют дети с увлечением, и кажется, что всякое вмешательство здесь совершенно излишне, что никакой помощи со стороны взрослых маленьким художникам не требуется. Разумеется это не так. Проявление интереса взрослых к рисунку ребёнка и некоторые суждения о нём не только поощряют его к дальнейшей работе, но и помогают ему понять, в каком направлении он должен и может усовершенствоваться в работе над рисунко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Знакомство с цветом для маленьких детей – это не столько узнавание и понимание, сколько восприятие. Как дети воспринимают цвет? Различается ли восприятие цвета у детей и взрослых? Да, конечно, они различны. Сегодня мы знаем, что восприятие у взрослых людей очень индивидуально, зависит от настроения, различается у мужчин и женщин. Что же важно знать, занимаясь с ребенком?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ежде всего, надо помнить, что у малышей, находящихся в самом начале своего жизненного пути, оценки психологического, физиологического и эстетического порядка выступают на равных и тесно слиты с нравственными. Так для ребенка-дошкольника красный, желтый, розовый, голубой и оранжевый – это радостные, яркие, веселые и добрые цвета. А вот коричневый, черный, темно-синий, белый, темно-зеленый – грустные, серьезные, скучные, злые, некрасивые цве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Еще одной особенностью восприятия цвета у маленьких детей является его конкретность: «зеленая трава», «голубое небо», «синее море». В самих этих сочетаниях угадываются «штампы», или «сенсорные эталоны», выработанные данной культурой. Ребенок, проходя путь освоения окружающего мира, должен постепенно овладеть этими «сенсорными эталонами». С их помощью позже он сможет систематизировать то, что видит, и то, с чем действуе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чевидно, что чем уже и определеннее набор эталонов (в данном случае речь идет о цветовой культуре и цветовых эталонах), тем дольше ребенок по мере взросления будет находиться в пределах «детского восприятия», то есть ориентироваться на 4–6 основных цветов. И наоборот, чем шире и вариативнее набор цветовых сочетаний, тем шире возможность выбора, тоньше аналитические способности вос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Замечательным свойством детского восприятия является его целостность. Зрение, восприятие звука, тактильные ощущения, обоняние, моторика – все это пути и способы исследования окружающего мир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Уровень цветного восприятия у детей старшей возрастной групп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цветного восприятия у детей старшей возрастной группы достаточно высок: дети передают наиболее характерный цвет предметов (солнце желтое, трава зеленая и т.д.), видят нюансы и изменение цвета при изображении предметов (природа в разное время года). Однако, рисуя, обычно пользуются одними и теми же карандашами и красками, не стремясь и не умея создавать новые цвета и оттенки, почти не используют цвет для того, чтобы выразить настроение и отношение к изображаем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сихологические исследования показали, что детей с точки зрения предпочтения цветовой гаммы можно условно разделить на три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дети, использующие радостные цвета (красные, оранжевые, зеленые, желтые) и их оттен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дети, у которых любимый цвет меняется в зависимости от настроения (голубой – синий, красный – розовы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дети, всегда выбирающие темные цвета и их сочетания (черные, серые, коричневы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следует обратить внимание на развитие у детей чувства цвета, определить условия формирования цветного восприятия детей, продумать определенную систему занятий по развитию цветовосприятия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Условия формирования цветного восприятия у детей дошкольного возраст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ее прочное и быстрое усвоение теоретического материала по элементам цветоводения, основам живописной грамоты зависит от гибкого сочетания подготовительных кратковременных и длительных упражнений, имеющих различный характер и преследующие различные цел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лагодаря систематическим занятиям по цветоведению, ознакомлению с изобразительными, выразительными особенностями цвета, различным упражнениям с цветом, у детей постепенно развивается эстетическое чувство цвет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ния, которые предлагаются детям вначале, просты и несложны. Но каждое последующее задание не получится без решения предыдущего. Постепенно дети приобретают определенные знания, умения и навыки, соответствующие своему возрасту. Прослеживается чёткое развитие от простого, грубого раскрашивания красками к рисованию сложных цветовых гамм, гармоничному сочетанию красок.</w:t>
        <w:br/>
        <w:t xml:space="preserve"> Правильный подход обеспечивает усвоение учащимися основных понятий и правил живописной грамоты, изучению начальных сведений по цветоведению в тесной связи с изучением требовании живописной грамоты, положительно влияет на развитие творчества, творческого мыш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вет является одним из важных средств художественной выразительности, передачи отношения к создаваемому образу; он помогает выявить основные свойства предметов, дает возможность каждому ребенку в процессе рисования проявить свою индивидуа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ти дошкольного возраста видят живопись иначе, чем взрослые, поражая нас своими рисун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ее быстрое и прочное усвоение теории материала по элементам цветоведения и основам живописной грамоты, зависит от гибкого сочетания подготовительных, кратковременных и длительных упражнений. Каждое упражнение, предложенное детям, имеет определенную цель. Выполнение их невозможно без ранее выполненных заданий. Все задания строятся по принципу от простого к сложному с последовательным, постепенным усложнением учебного материала. При сохранении основных задач тема занятия и форма его проведения могут быть изменены. Например, одни и те же законы (теплые и холодные цвета, основные и составные цвета) требуют разного изложения, и выполнение их зависит от возраста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бучении изобразительной деятельности широко используется наглядность. Нельзя провести ни одного урока без использования наглядности. Наглядность существенно дополняет устное объяснение, обеспечивает связь обучения с жизн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писок использованной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</w:rPr>
        <w:t>Денисова З.В. Детский рисунок в физиологической интерпретации. Л., 1974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</w:rPr>
        <w:t>Дерибере М. Цвет в жизни и деятельности человека. М., 19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венс Р.М. Введение в теорию Цвета. М.: Наука, 1964. 342 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змайлов Ч.А., Соколов Е.Н., Черноризов А.М. Психофизиология цветового зрения. М.: МГУ, 1989. 195 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равков С.В. Цветовое зрение. М.: Изд-во Академии наук СССР, 1951. 175 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луянов Ю.А. Дети рисуют. М., 1988. 176 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</w:rPr>
        <w:t>Рабкин Е.Б., Соколова Е.Г. Цвет вокруг нас. М., 1964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околов Е.Н., Измайлов Ч.А. Цветовое зрение. М.: МГУ, 1984.175 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</w:rPr>
        <w:t>Урванцев Л.П. Психология восприятия цвета. Метод. пособие. – Ярославль, 1981. –65 с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04:00Z</dcterms:created>
  <dc:creator>Shama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09-29T12:04:00Z</dcterms:modified>
  <cp:revision>2</cp:revision>
  <dc:subject/>
  <dc:title>ПЛАН</dc:title>
</cp:coreProperties>
</file>