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ind w:left="-1134" w:hanging="0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главление:</w:t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ведение…………………………………………………………………..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spacing w:lineRule="auto" w:line="480" w:before="0" w:after="0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Что</w:t>
      </w:r>
      <w:r>
        <w:rPr>
          <w:rFonts w:cs="Arial" w:ascii="Arial" w:hAnsi="Arial"/>
          <w:color w:val="000000"/>
          <w:sz w:val="28"/>
          <w:szCs w:val="28"/>
        </w:rPr>
        <w:t xml:space="preserve"> следует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по</w:t>
        <w:softHyphen/>
        <w:t>нимать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под </w:t>
      </w:r>
      <w:r>
        <w:rPr>
          <w:rFonts w:cs="Arial" w:ascii="Arial" w:hAnsi="Arial"/>
          <w:color w:val="000000"/>
          <w:sz w:val="28"/>
          <w:szCs w:val="28"/>
        </w:rPr>
        <w:t>дистанционным обучением?………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Цели дистанционного обучения……………………………………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иды дистанционного обучения……………………………………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13" w:leader="none"/>
        </w:tabs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дели дистанционного обучения………………………………...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93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имущества дистанционного обучения………………………1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-709" w:hanging="4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Основные проблемы организации дистанционной формы обучения…</w:t>
      </w:r>
      <w:r>
        <w:rPr>
          <w:rFonts w:cs="Arial" w:ascii="Arial" w:hAnsi="Arial"/>
          <w:color w:val="000000"/>
          <w:sz w:val="28"/>
          <w:szCs w:val="28"/>
        </w:rPr>
        <w:t>…………………………………………………………...11</w:t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ключение………………………………………………………………11</w:t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исок литературы……………………………………………………..12</w:t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480" w:before="0" w:after="0"/>
        <w:ind w:left="-284" w:right="-2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-113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color w:val="000000"/>
          <w:spacing w:val="20"/>
          <w:sz w:val="28"/>
          <w:szCs w:val="28"/>
        </w:rPr>
      </w:pPr>
      <w:r>
        <w:rPr>
          <w:rFonts w:cs="Arial" w:ascii="Arial" w:hAnsi="Arial"/>
          <w:color w:val="000000"/>
          <w:spacing w:val="20"/>
          <w:sz w:val="28"/>
          <w:szCs w:val="28"/>
        </w:rPr>
      </w:r>
    </w:p>
    <w:p>
      <w:pPr>
        <w:pStyle w:val="Heading1"/>
        <w:spacing w:lineRule="auto" w:line="480"/>
        <w:rPr>
          <w:rStyle w:val="StrongEmphasis"/>
          <w:b w:val="false"/>
          <w:b w:val="false"/>
          <w:bCs w:val="false"/>
          <w:i/>
          <w:i/>
          <w:iCs/>
          <w:sz w:val="32"/>
          <w:szCs w:val="32"/>
          <w:lang w:val="ru-RU"/>
        </w:rPr>
      </w:pPr>
      <w:r>
        <w:rPr>
          <w:rStyle w:val="StrongEmphasis"/>
          <w:b w:val="false"/>
          <w:bCs w:val="false"/>
          <w:i/>
          <w:iCs/>
          <w:sz w:val="32"/>
          <w:szCs w:val="32"/>
        </w:rPr>
        <w:t>Введение:</w:t>
      </w:r>
    </w:p>
    <w:p>
      <w:pPr>
        <w:pStyle w:val="Normal"/>
        <w:spacing w:before="0" w:after="0"/>
        <w:rPr>
          <w:rStyle w:val="StrongEmphasis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 xml:space="preserve">Дистанционную форму обучения специалисты по стратегическим проблемам образования называют образовательной системой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  <w:lang w:val="fr-FR"/>
        </w:rPr>
        <w:t xml:space="preserve">21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века. Сегодня на нее сделана огромная ставка. Актуальность темы дистанционного обучения заключается в том, что  результаты общественного прогресса, ранее сосредоточенные в сфере технологий сегодня концентрируются в информационной сфере. Наступила эра информатики. Этап её развития в настоящий момент можно характеризовать как телекоммуникационный. Эта область общения, информации и знаний. Исходя из того, что профессиональные знания стареют очень быстро, необходимо их постоянное совершенствование. Дистанционную форму обучения дает сегодня возможность создания систем массового непрерывного самообучения, всеобщего обмена информацией, независимо от временных и пространственных поясов. Кроме того, системы дистанционного образования дают равные возможности всем людям независимо от социального положения  (школьникам, студентам, гражданским и военным, безработными и т. д.) в любых районах страны и за рубежом реализовать права человека на образование и получение информации. Именно эта система может наиболее адекватно и гибко реагировать на потребности общества и обеспечить реализацию конституционного права на образование каждого гражданина страны.  Исходя из вышеуказанных факторов можно заключить, что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  <w:lang w:val="fr-FR"/>
        </w:rPr>
        <w:t>дистанционное обучение войдет в 21 век как самая эффективная система подготовки и непрерывного поддержания высокого квалификационного уровня специалистов.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  <w:lang w:val="fr-FR"/>
        </w:rPr>
        <w:t>Суть исследуемой проблемы заключена в следующих аспектах: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до сих пор не разработана и не принята нормативно-правовая база дистанционного образования;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357" w:hanging="357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 xml:space="preserve">существует тенденция "подстраивания"  термина дистанционного обучения под понятие любых форм образования (кроме очной); 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357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педагогическое содержание этого понятия мало кого заботит, главным становится коммерческая сторона дела;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Именно поэтому необходимо дать чёткое определение дистанционного обучения, рассмотреть его теоретические основы для различных уровней.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В последнее время проблеме дистанционного обучения уделяется большое внимание в педаго</w:t>
        <w:softHyphen/>
        <w:t>гической литературе.</w:t>
      </w:r>
      <w:r>
        <w:rPr>
          <w:rFonts w:cs="Arial" w:ascii="Arial" w:hAnsi="Arial"/>
          <w:color w:val="000000"/>
          <w:sz w:val="28"/>
          <w:szCs w:val="28"/>
        </w:rPr>
        <w:t xml:space="preserve"> В  характеристике использованных первоисточников отмечается научный подход  (употребление терминологии, ее раскрытие, выведение и обоснование основных положений, лаконичность и логичность изложения); однако, наблюдается некоторое расхождение авторов изданий разных лет по тем или иным вопросам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spacing w:lineRule="auto" w:line="480"/>
        <w:jc w:val="center"/>
        <w:rPr/>
      </w:pPr>
      <w:r>
        <w:rPr>
          <w:i/>
          <w:iCs/>
          <w:sz w:val="32"/>
          <w:szCs w:val="32"/>
        </w:rPr>
        <w:t>Что</w:t>
      </w:r>
      <w:r>
        <w:rPr>
          <w:i/>
          <w:iCs/>
          <w:sz w:val="32"/>
          <w:szCs w:val="32"/>
          <w:lang w:val="ru-RU"/>
        </w:rPr>
        <w:t xml:space="preserve"> следует</w:t>
      </w:r>
      <w:r>
        <w:rPr>
          <w:i/>
          <w:iCs/>
          <w:sz w:val="32"/>
          <w:szCs w:val="32"/>
        </w:rPr>
        <w:t xml:space="preserve"> по</w:t>
        <w:softHyphen/>
        <w:t>нимать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</w:rPr>
        <w:t>под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ru-RU"/>
        </w:rPr>
        <w:t>дистанционным обучением?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поставляя данные статей, можно заключить, что </w:t>
      </w:r>
      <w:r>
        <w:rPr>
          <w:rFonts w:cs="Arial" w:ascii="Arial" w:hAnsi="Arial"/>
          <w:color w:val="000000"/>
          <w:sz w:val="28"/>
          <w:szCs w:val="28"/>
          <w:lang w:val="fr-FR"/>
        </w:rPr>
        <w:t>дистанционное обучение — это новая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специфичная форма обучения, несколько отличная от привычных форм очного или заочного обучения. Она предполагает иные средства, методы, организационные формы обучения, иную форму взаимодействия учителя и учащихся, учащихся между собой. Вместе с тем как любая форма обучения, любая система обучения она имеет тот же компонентный состав: цели, обусловленные социальным заказом для всех форм обучения; содержание, также во многом определенное действующими программами для конкретного типа учебного заведения, методы,  организационные формы, средства обучения. Последние три компо</w:t>
        <w:softHyphen/>
        <w:t>нента. В дистанционной форме обучения обусловлены спецификой используемой технологической основы (например, только компьютерных телекоммуникаций, компьютерных телекоммуникаций в</w:t>
      </w:r>
      <w:r>
        <w:rPr>
          <w:rFonts w:cs="Arial" w:ascii="Arial" w:hAnsi="Arial"/>
          <w:i/>
          <w:iCs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комплексе с печатными средствами, компакт-дисками, так называемой кейс-технологией, пр.).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е следует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смеши</w:t>
        <w:softHyphen/>
        <w:t>вать заочное</w:t>
      </w:r>
      <w:r>
        <w:rPr>
          <w:rFonts w:cs="Arial" w:ascii="Arial" w:hAnsi="Arial"/>
          <w:color w:val="000000"/>
          <w:sz w:val="28"/>
          <w:szCs w:val="28"/>
        </w:rPr>
        <w:t xml:space="preserve"> и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дистанционное обучения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Их главное отличие в том, что при дистанционном обучении обеспечивается систематическая и эффективная интерактивность. Следует рассматривать дистанционное обучение как новую форму обучения и соответственно дистанционное образование (как результат, так и процесс, систему) как новую форму образования. </w:t>
      </w:r>
      <w:r>
        <w:rPr>
          <w:rFonts w:cs="Arial" w:ascii="Arial" w:hAnsi="Arial"/>
          <w:color w:val="000000"/>
          <w:sz w:val="28"/>
          <w:szCs w:val="28"/>
        </w:rPr>
        <w:t xml:space="preserve">Хотя оно </w:t>
      </w:r>
      <w:r>
        <w:rPr>
          <w:rFonts w:cs="Arial" w:ascii="Arial" w:hAnsi="Arial"/>
          <w:color w:val="000000"/>
          <w:sz w:val="28"/>
          <w:szCs w:val="28"/>
          <w:lang w:val="fr-FR"/>
        </w:rPr>
        <w:t>не может рассматриваться</w:t>
      </w:r>
      <w:r>
        <w:rPr>
          <w:rFonts w:cs="Arial" w:ascii="Arial" w:hAnsi="Arial"/>
          <w:color w:val="000000"/>
          <w:sz w:val="28"/>
          <w:szCs w:val="28"/>
        </w:rPr>
        <w:t xml:space="preserve"> как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систем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совершенн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автономн</w:t>
      </w:r>
      <w:r>
        <w:rPr>
          <w:rFonts w:cs="Arial" w:ascii="Arial" w:hAnsi="Arial"/>
          <w:color w:val="000000"/>
          <w:sz w:val="28"/>
          <w:szCs w:val="28"/>
        </w:rPr>
        <w:t>ая</w:t>
      </w:r>
      <w:r>
        <w:rPr>
          <w:rFonts w:cs="Arial" w:ascii="Arial" w:hAnsi="Arial"/>
          <w:color w:val="000000"/>
          <w:sz w:val="28"/>
          <w:szCs w:val="28"/>
          <w:lang w:val="fr-FR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Дистанци</w:t>
        <w:softHyphen/>
        <w:t>онное обучение строится в соответствии с теми же целям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и содержание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, что и очное обучение. Н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формы подачи материа</w:t>
        <w:softHyphen/>
        <w:t>ла</w:t>
      </w:r>
      <w:r>
        <w:rPr>
          <w:rFonts w:cs="Arial" w:ascii="Arial" w:hAnsi="Arial"/>
          <w:color w:val="000000"/>
          <w:sz w:val="28"/>
          <w:szCs w:val="28"/>
        </w:rPr>
        <w:t xml:space="preserve"> и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формы взаимодействия учителя и учащихся и учащихся между собой</w:t>
      </w:r>
      <w:r>
        <w:rPr>
          <w:rFonts w:cs="Arial" w:ascii="Arial" w:hAnsi="Arial"/>
          <w:color w:val="000000"/>
          <w:sz w:val="28"/>
          <w:szCs w:val="28"/>
        </w:rPr>
        <w:t xml:space="preserve"> различны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Дидактичес</w:t>
        <w:softHyphen/>
        <w:t>кие принципы организации дистанционного обу</w:t>
        <w:softHyphen/>
        <w:t>чения (принципы научности, систем</w:t>
        <w:softHyphen/>
        <w:t>ности и систематичности, активности, принципы развивающего обучения, наглядности, дифферен</w:t>
        <w:softHyphen/>
        <w:t>циации и индивидуализации обучения и пр.) те же</w:t>
      </w:r>
      <w:r>
        <w:rPr>
          <w:rFonts w:cs="Arial" w:ascii="Arial" w:hAnsi="Arial"/>
          <w:color w:val="000000"/>
          <w:sz w:val="28"/>
          <w:szCs w:val="28"/>
        </w:rPr>
        <w:t xml:space="preserve"> что и в очном обучении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, но </w:t>
      </w:r>
      <w:r>
        <w:rPr>
          <w:rFonts w:cs="Arial" w:ascii="Arial" w:hAnsi="Arial"/>
          <w:color w:val="000000"/>
          <w:sz w:val="28"/>
          <w:szCs w:val="28"/>
        </w:rPr>
        <w:t xml:space="preserve"> отлична их </w:t>
      </w:r>
      <w:r>
        <w:rPr>
          <w:rFonts w:cs="Arial" w:ascii="Arial" w:hAnsi="Arial"/>
          <w:color w:val="000000"/>
          <w:sz w:val="28"/>
          <w:szCs w:val="28"/>
          <w:lang w:val="fr-FR"/>
        </w:rPr>
        <w:t>реализация</w:t>
      </w:r>
      <w:r>
        <w:rPr>
          <w:rFonts w:cs="Arial" w:ascii="Arial" w:hAnsi="Arial"/>
          <w:color w:val="000000"/>
          <w:sz w:val="28"/>
          <w:szCs w:val="28"/>
        </w:rPr>
        <w:t xml:space="preserve"> которая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обусловлена спецификой новой формы обучения, возможностя</w:t>
        <w:softHyphen/>
        <w:t>ми информационной среды Интернет, ее услуга</w:t>
        <w:softHyphen/>
        <w:t>ми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аким образом, с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одной стороны, дистанционное обуче</w:t>
        <w:softHyphen/>
        <w:t>ние следует рассматривать в общей систе</w:t>
        <w:softHyphen/>
        <w:t>ме образования (непременно в системе непрерывного образования), предполагая при этом преемственность отдельных ее звеньев. С другой, дистанционное обуче</w:t>
        <w:softHyphen/>
        <w:t>ние необходимо различать как систему и как процесс.  Как и в других формах обучения, дистанционное обуче</w:t>
        <w:softHyphen/>
        <w:t>ние пред</w:t>
        <w:softHyphen/>
        <w:t>полагает  теоретическое осмысление этап</w:t>
      </w:r>
      <w:r>
        <w:rPr>
          <w:rFonts w:cs="Arial" w:ascii="Arial" w:hAnsi="Arial"/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педагогического проектирования, ее содержательной и педаго</w:t>
        <w:softHyphen/>
        <w:t>гической (в плане педагогических техноло</w:t>
        <w:softHyphen/>
        <w:t>гии, методов, форм обучения) составляю</w:t>
        <w:softHyphen/>
        <w:t>щих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Следовательно задачами этапа педагоги</w:t>
        <w:softHyphen/>
        <w:t>ческого проектирования</w:t>
      </w:r>
      <w:r>
        <w:rPr>
          <w:rFonts w:cs="Arial" w:ascii="Arial" w:hAnsi="Arial"/>
          <w:color w:val="000000"/>
          <w:sz w:val="28"/>
          <w:szCs w:val="28"/>
        </w:rPr>
        <w:t xml:space="preserve"> являются: </w:t>
      </w:r>
      <w:r>
        <w:rPr>
          <w:rFonts w:cs="Arial" w:ascii="Arial" w:hAnsi="Arial"/>
          <w:color w:val="000000"/>
          <w:sz w:val="28"/>
          <w:szCs w:val="28"/>
          <w:lang w:val="fr-FR"/>
        </w:rPr>
        <w:t>создание электронных курсов, элек</w:t>
        <w:softHyphen/>
        <w:t>тронных учебников, комплексов средств обучения, разработка педагогических тех</w:t>
        <w:softHyphen/>
        <w:t xml:space="preserve">нологий организации процесса обучения в сетях 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ры статей выделяют ряд характеристик дистанци</w:t>
        <w:softHyphen/>
        <w:t xml:space="preserve">онного обучения. 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Курсы дистанци</w:t>
        <w:softHyphen/>
        <w:t>онного обучения предпо</w:t>
        <w:softHyphen/>
        <w:t>лагают  тщательное и детальное пла</w:t>
        <w:softHyphen/>
        <w:t>нирование деятельности обучаемого, ее организации, четкую постановку задач и целей обучения, доставку необходимых учебных материалов, которые должны обеспе</w:t>
        <w:softHyphen/>
        <w:t>чивать интерактивность между обучаемым и преподавателем, обратную связь между обучаемым и учебным материалом, предо</w:t>
        <w:softHyphen/>
        <w:t>ставлять возможность группового обучения. Наличие эффективной обратной связи поз</w:t>
        <w:softHyphen/>
        <w:t>воляющей ученику получать инфор</w:t>
        <w:softHyphen/>
        <w:t>мацию о правильности своего продвиже</w:t>
        <w:softHyphen/>
        <w:t>ния по пути от незнания к знанию. Мотива</w:t>
        <w:softHyphen/>
        <w:t>ция — также важнейший элемент любого курса дистанционного обучения.  Для её повышения, важно применять разнообразные приемы и средства. А так же необходимо пред</w:t>
        <w:softHyphen/>
        <w:t>усмотреть инвариантные компоненты</w:t>
      </w:r>
      <w:r>
        <w:rPr>
          <w:rFonts w:cs="Arial" w:ascii="Arial" w:hAnsi="Arial"/>
          <w:color w:val="000000"/>
          <w:sz w:val="28"/>
          <w:szCs w:val="28"/>
        </w:rPr>
        <w:t xml:space="preserve"> при разработке </w:t>
      </w:r>
      <w:r>
        <w:rPr>
          <w:rFonts w:cs="Arial" w:ascii="Arial" w:hAnsi="Arial"/>
          <w:color w:val="000000"/>
          <w:sz w:val="28"/>
          <w:szCs w:val="28"/>
          <w:lang w:val="fr-FR"/>
        </w:rPr>
        <w:t>курсов дис</w:t>
        <w:softHyphen/>
        <w:t>танционного обучен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Цели дистанционного обучения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color w:val="000000"/>
          <w:sz w:val="28"/>
          <w:szCs w:val="28"/>
        </w:rPr>
        <w:t>Авторы  статей выделяют следующие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цели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истанционного обучения</w:t>
      </w:r>
      <w:r>
        <w:rPr>
          <w:rFonts w:cs="Arial" w:ascii="Arial" w:hAnsi="Arial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профессиональная подготовка и переподго</w:t>
        <w:softHyphen/>
        <w:t>товка кадров</w:t>
      </w:r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spacing w:lineRule="auto" w:line="480" w:before="0" w:after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повышение квалификации педагогических кадров по определенным специальностям;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подготовка школьников по отдельным учеб</w:t>
        <w:softHyphen/>
        <w:t>ным предметам к сдаче экзаменов экстерном;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подготовка школьников к поступлению в учебные заведения определенного профиля;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углубленное изучение темы, раздела из школьной программы или вне школьного курса;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ликвидация пробелов в знаниях, умениях, на</w:t>
        <w:softHyphen/>
        <w:t>выках школьников по определенным пред</w:t>
        <w:softHyphen/>
        <w:t>метам школьного цик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480" w:before="0" w:after="0"/>
        <w:ind w:left="435" w:hanging="36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базовый курс школьной программы для уча</w:t>
        <w:softHyphen/>
        <w:t>щихся, не имеющих возможности по разным причинам посещать школу вообще или в те</w:t>
        <w:softHyphen/>
        <w:t>чение какого-то отрезка времени;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дополнительное образование по интересам.</w:t>
      </w:r>
    </w:p>
    <w:p>
      <w:pPr>
        <w:pStyle w:val="Normal"/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Виды дистанционного обучения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а основе выполненного анализа можно заключить, что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наиболее распространёнными являются виды дистанцион</w:t>
        <w:softHyphen/>
        <w:t>ного обучения, основанные на: 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интер</w:t>
        <w:softHyphen/>
        <w:t>активном телевидении</w:t>
      </w:r>
      <w:r>
        <w:rPr>
          <w:rFonts w:cs="Arial" w:ascii="Arial" w:hAnsi="Arial"/>
          <w:color w:val="000000"/>
          <w:sz w:val="28"/>
          <w:szCs w:val="28"/>
        </w:rPr>
        <w:t>;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2. компьютерных телекоммуникационных сетях (региональных, глобальных), с раз</w:t>
        <w:softHyphen/>
        <w:t>личными дидактическими возможностями в зависимости от используемых конфигураций (текстовых файлов, мультимедийных технологий, видеоконференций); 3. сочета</w:t>
        <w:softHyphen/>
        <w:t xml:space="preserve">ние технологий компакт-дисков и сети </w:t>
      </w:r>
      <w:r>
        <w:rPr>
          <w:rFonts w:cs="Arial" w:ascii="Arial" w:hAnsi="Arial"/>
          <w:color w:val="000000"/>
          <w:sz w:val="28"/>
          <w:szCs w:val="28"/>
        </w:rPr>
        <w:t>Интернет.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Преимущество </w:t>
      </w:r>
      <w:r>
        <w:rPr>
          <w:rFonts w:cs="Arial" w:ascii="Arial" w:hAnsi="Arial"/>
          <w:color w:val="000000"/>
          <w:sz w:val="28"/>
          <w:szCs w:val="28"/>
          <w:lang w:val="fr-FR"/>
        </w:rPr>
        <w:t>обучения, базирующегося на интерактив</w:t>
        <w:softHyphen/>
        <w:t>ном телевидении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 заключается в его </w:t>
      </w:r>
      <w:r>
        <w:rPr>
          <w:rFonts w:cs="Arial" w:ascii="Arial" w:hAnsi="Arial"/>
          <w:color w:val="000000"/>
          <w:sz w:val="28"/>
          <w:szCs w:val="28"/>
          <w:lang w:val="fr-FR"/>
        </w:rPr>
        <w:t>возможности непо</w:t>
        <w:softHyphen/>
        <w:t>средственного визуального контакта с аудиторией, находящейся на различных расстояниях от преподавателя.  Его отрицательная сторона   состоит в том, что при таком обучении практически тиражируется обыч</w:t>
        <w:softHyphen/>
        <w:t>ное занятие, будь оно построено по тра</w:t>
        <w:softHyphen/>
        <w:t xml:space="preserve">диционной методике или с использованием современных педагогических технологии. </w:t>
      </w:r>
      <w:r>
        <w:rPr>
          <w:rFonts w:cs="Arial" w:ascii="Arial" w:hAnsi="Arial"/>
          <w:color w:val="000000"/>
          <w:sz w:val="28"/>
          <w:szCs w:val="28"/>
        </w:rPr>
        <w:t xml:space="preserve">Это может быть допустимо только при </w:t>
      </w:r>
      <w:r>
        <w:rPr>
          <w:rFonts w:cs="Arial" w:ascii="Arial" w:hAnsi="Arial"/>
          <w:color w:val="000000"/>
          <w:sz w:val="28"/>
          <w:szCs w:val="28"/>
          <w:lang w:val="fr-FR"/>
        </w:rPr>
        <w:t>демонстрирации уникальных методики</w:t>
      </w:r>
      <w:r>
        <w:rPr>
          <w:rFonts w:cs="Arial" w:ascii="Arial" w:hAnsi="Arial"/>
          <w:color w:val="000000"/>
          <w:sz w:val="28"/>
          <w:szCs w:val="28"/>
        </w:rPr>
        <w:t>к</w:t>
      </w:r>
      <w:r>
        <w:rPr>
          <w:rFonts w:cs="Arial" w:ascii="Arial" w:hAnsi="Arial"/>
          <w:color w:val="000000"/>
          <w:sz w:val="28"/>
          <w:szCs w:val="28"/>
          <w:lang w:val="fr-FR"/>
        </w:rPr>
        <w:t>,  лабораторных опытов, когда преподава</w:t>
        <w:softHyphen/>
        <w:t xml:space="preserve">тели, </w:t>
      </w:r>
      <w:r>
        <w:rPr>
          <w:rFonts w:cs="Arial" w:ascii="Arial" w:hAnsi="Arial"/>
          <w:color w:val="000000"/>
          <w:sz w:val="28"/>
          <w:szCs w:val="28"/>
        </w:rPr>
        <w:t xml:space="preserve">и </w:t>
      </w:r>
      <w:r>
        <w:rPr>
          <w:rFonts w:cs="Arial" w:ascii="Arial" w:hAnsi="Arial"/>
          <w:color w:val="000000"/>
          <w:sz w:val="28"/>
          <w:szCs w:val="28"/>
          <w:lang w:val="fr-FR"/>
        </w:rPr>
        <w:t>учащиеся могут стать свидетелями и участниками использования но</w:t>
        <w:softHyphen/>
        <w:t>вых знаний, методов в своей области, новых информационных технологий, при</w:t>
        <w:softHyphen/>
        <w:t>нять участие в дискуссии.  Данная форма дистанционного обучения интер</w:t>
        <w:softHyphen/>
        <w:t xml:space="preserve">активна </w:t>
      </w:r>
      <w:r>
        <w:rPr>
          <w:rFonts w:cs="Arial" w:ascii="Arial" w:hAnsi="Arial"/>
          <w:color w:val="000000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z w:val="28"/>
          <w:szCs w:val="28"/>
          <w:lang w:val="fr-FR"/>
        </w:rPr>
        <w:t>мо</w:t>
        <w:softHyphen/>
        <w:t>жет считаться весьма перспективной в системе повышения квалификации и подго</w:t>
        <w:softHyphen/>
        <w:t xml:space="preserve">товки специалистов. Но в настоящий момент это чрезвычайно дорогостоящие технологии. </w:t>
      </w:r>
      <w:r>
        <w:rPr>
          <w:rFonts w:cs="Arial" w:ascii="Arial" w:hAnsi="Arial"/>
          <w:color w:val="000000"/>
          <w:sz w:val="28"/>
          <w:szCs w:val="28"/>
        </w:rPr>
        <w:t xml:space="preserve">Следующий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способ организации дистанцион</w:t>
        <w:softHyphen/>
        <w:t>ного обучения предпол</w:t>
      </w:r>
      <w:r>
        <w:rPr>
          <w:rFonts w:cs="Arial" w:ascii="Arial" w:hAnsi="Arial"/>
          <w:color w:val="000000"/>
          <w:sz w:val="28"/>
          <w:szCs w:val="28"/>
        </w:rPr>
        <w:t>агает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 использование компьютерных телекоммуникаций в режи</w:t>
        <w:softHyphen/>
        <w:t>ме электронной почты, телеконференций, информационных ресурсов регио</w:t>
        <w:softHyphen/>
        <w:t>нальных сетей</w:t>
      </w:r>
      <w:r>
        <w:rPr>
          <w:rFonts w:cs="Arial" w:ascii="Arial" w:hAnsi="Arial"/>
          <w:color w:val="000000"/>
          <w:sz w:val="28"/>
          <w:szCs w:val="28"/>
        </w:rPr>
        <w:t xml:space="preserve"> и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 сети</w:t>
      </w:r>
      <w:r>
        <w:rPr>
          <w:rFonts w:cs="Arial" w:ascii="Arial" w:hAnsi="Arial"/>
          <w:color w:val="000000"/>
          <w:sz w:val="28"/>
          <w:szCs w:val="28"/>
        </w:rPr>
        <w:t xml:space="preserve"> Интернет</w:t>
      </w:r>
      <w:r>
        <w:rPr>
          <w:rFonts w:cs="Arial" w:ascii="Arial" w:hAnsi="Arial"/>
          <w:color w:val="000000"/>
          <w:sz w:val="28"/>
          <w:szCs w:val="28"/>
          <w:lang w:val="fr-FR"/>
        </w:rPr>
        <w:t>. Это</w:t>
      </w:r>
      <w:r>
        <w:rPr>
          <w:rFonts w:cs="Arial" w:ascii="Arial" w:hAnsi="Arial"/>
          <w:color w:val="000000"/>
          <w:sz w:val="28"/>
          <w:szCs w:val="28"/>
        </w:rPr>
        <w:t xml:space="preserve"> самый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распространен </w:t>
      </w:r>
      <w:r>
        <w:rPr>
          <w:rFonts w:cs="Arial" w:ascii="Arial" w:hAnsi="Arial"/>
          <w:color w:val="000000"/>
          <w:sz w:val="28"/>
          <w:szCs w:val="28"/>
        </w:rPr>
        <w:t xml:space="preserve"> и не дорогой </w:t>
      </w:r>
      <w:r>
        <w:rPr>
          <w:rFonts w:cs="Arial" w:ascii="Arial" w:hAnsi="Arial"/>
          <w:color w:val="000000"/>
          <w:sz w:val="28"/>
          <w:szCs w:val="28"/>
          <w:lang w:val="fr-FR"/>
        </w:rPr>
        <w:t>способ дистанционного</w:t>
      </w:r>
      <w:r>
        <w:rPr>
          <w:rFonts w:cs="Arial" w:ascii="Arial" w:hAnsi="Arial"/>
          <w:color w:val="000000"/>
          <w:sz w:val="28"/>
          <w:szCs w:val="28"/>
        </w:rPr>
        <w:t xml:space="preserve"> обучения.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При </w:t>
      </w:r>
      <w:r>
        <w:rPr>
          <w:rFonts w:cs="Arial" w:ascii="Arial" w:hAnsi="Arial"/>
          <w:color w:val="000000"/>
          <w:sz w:val="28"/>
          <w:szCs w:val="28"/>
        </w:rPr>
        <w:t>его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организации предусматривается применение  новейших средств телекоммуникационных технологий.  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ретий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способ, предполагает ис</w:t>
        <w:softHyphen/>
        <w:t>пользование компакт-дисков в качестве базового элек</w:t>
        <w:softHyphen/>
        <w:t>тронного учебни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Он заключает в себе большие дидактические возможности для вузовского, школьного образования и для повышения квалификации специалистов. </w:t>
      </w:r>
      <w:r>
        <w:rPr>
          <w:rFonts w:cs="Arial" w:ascii="Arial" w:hAnsi="Arial"/>
          <w:color w:val="000000"/>
          <w:sz w:val="28"/>
          <w:szCs w:val="28"/>
        </w:rPr>
        <w:t xml:space="preserve">Преимущество </w:t>
      </w:r>
      <w:r>
        <w:rPr>
          <w:rFonts w:cs="Arial" w:ascii="Arial" w:hAnsi="Arial"/>
          <w:color w:val="000000"/>
          <w:sz w:val="28"/>
          <w:szCs w:val="28"/>
          <w:lang w:val="fr-FR"/>
        </w:rPr>
        <w:t>компакт-диск</w:t>
      </w:r>
      <w:r>
        <w:rPr>
          <w:rFonts w:cs="Arial" w:ascii="Arial" w:hAnsi="Arial"/>
          <w:color w:val="000000"/>
          <w:sz w:val="28"/>
          <w:szCs w:val="28"/>
        </w:rPr>
        <w:t>а в том, что он сочетает в себе следующие качества: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интерактивность, мультимеди</w:t>
      </w:r>
      <w:r>
        <w:rPr>
          <w:rFonts w:cs="Arial" w:ascii="Arial" w:hAnsi="Arial"/>
          <w:color w:val="000000"/>
          <w:sz w:val="28"/>
          <w:szCs w:val="28"/>
        </w:rPr>
        <w:t>йность</w:t>
      </w:r>
      <w:r>
        <w:rPr>
          <w:rFonts w:cs="Arial" w:ascii="Arial" w:hAnsi="Arial"/>
          <w:color w:val="000000"/>
          <w:sz w:val="28"/>
          <w:szCs w:val="28"/>
          <w:lang w:val="fr-FR"/>
        </w:rPr>
        <w:t>, содержит большой объем информации и</w:t>
      </w:r>
      <w:r>
        <w:rPr>
          <w:rFonts w:cs="Arial" w:ascii="Arial" w:hAnsi="Arial"/>
          <w:color w:val="000000"/>
          <w:sz w:val="28"/>
          <w:szCs w:val="28"/>
        </w:rPr>
        <w:t xml:space="preserve"> за счёт этого в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значительн</w:t>
      </w:r>
      <w:r>
        <w:rPr>
          <w:rFonts w:cs="Arial" w:ascii="Arial" w:hAnsi="Arial"/>
          <w:color w:val="000000"/>
          <w:sz w:val="28"/>
          <w:szCs w:val="28"/>
        </w:rPr>
        <w:t>ой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степени </w:t>
      </w:r>
      <w:r>
        <w:rPr>
          <w:rFonts w:cs="Arial" w:ascii="Arial" w:hAnsi="Arial"/>
          <w:color w:val="000000"/>
          <w:sz w:val="28"/>
          <w:szCs w:val="28"/>
          <w:lang w:val="fr-FR"/>
        </w:rPr>
        <w:t>оптимизирует процесс дистанционного обучения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Модели дистанционного обучения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своих статьях авторы рассматривают следующие модели, на которых базируется существующая в настоящее время сеть открытого и </w:t>
      </w:r>
      <w:r>
        <w:rPr>
          <w:rFonts w:cs="Arial" w:ascii="Arial" w:hAnsi="Arial"/>
          <w:color w:val="000000"/>
          <w:sz w:val="28"/>
          <w:szCs w:val="28"/>
          <w:lang w:val="fr-FR"/>
        </w:rPr>
        <w:t>дистанционного</w:t>
      </w:r>
      <w:r>
        <w:rPr>
          <w:rFonts w:cs="Arial" w:ascii="Arial" w:hAnsi="Arial"/>
          <w:color w:val="000000"/>
          <w:sz w:val="28"/>
          <w:szCs w:val="28"/>
        </w:rPr>
        <w:t xml:space="preserve"> обучения: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Первая модель - обучение по типу экстерната. Обучение, ориентированно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на школьные или вузовские (экзаменационные) требова</w:t>
        <w:softHyphen/>
        <w:t>ния и предназначенное  для учащихся и студентов, которые по каким-то причинам не могут посещать очные учебные заведе</w:t>
        <w:softHyphen/>
        <w:t>ния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 xml:space="preserve">Вторая модель - обучение на базе одного университета.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Это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уже целая система обучения для студентов, которые обучаются не стационарно, а на расстоянии, заочно (открытые формы)  или дистанционно, т.е. на основе новых информационных технологий, включая компьютерные телекоммуникации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Такие программы</w:t>
      </w:r>
      <w:r>
        <w:rPr>
          <w:rFonts w:cs="Arial" w:ascii="Arial" w:hAnsi="Arial"/>
          <w:color w:val="000000"/>
          <w:sz w:val="28"/>
          <w:szCs w:val="28"/>
        </w:rPr>
        <w:t xml:space="preserve"> используются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для получения разнообразных аттестатов образования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Третья модель - обучение, основанное на сотрудничестве нескольких учебных за</w:t>
        <w:softHyphen/>
        <w:t>ведений. Она предусматривает совместную подготовку единых программ заочного ди</w:t>
        <w:softHyphen/>
        <w:t>станционного обучения для нескольких учебных заведений по ведущим дисципли</w:t>
        <w:softHyphen/>
        <w:t>нам ( в любых районах страны и за рубежом</w:t>
      </w:r>
      <w:r>
        <w:rPr>
          <w:rFonts w:cs="Arial" w:ascii="Arial" w:hAnsi="Arial"/>
          <w:color w:val="000000"/>
          <w:sz w:val="28"/>
          <w:szCs w:val="28"/>
        </w:rPr>
        <w:t>).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Такое сотрудничество в подготовке программ  дистанционного обучения позволяет сделать их более  качественными и менее дорогостоящими. Перспективная цель программы - дать возможность любому гражданину стран содружества, не покидая своей страны и своего дома, получить любое образование на базе функционирующих в странах содружества колледжей и университетов.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Четвертая модель - автономные образо</w:t>
        <w:softHyphen/>
        <w:t>вательные учреждения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специально созданные для целей открытого или дис</w:t>
        <w:softHyphen/>
        <w:t xml:space="preserve">танционного обучения, в которых студенты </w:t>
      </w:r>
      <w:r>
        <w:rPr>
          <w:rFonts w:cs="Arial" w:ascii="Arial" w:hAnsi="Arial"/>
          <w:smallCaps/>
          <w:color w:val="000000"/>
          <w:sz w:val="28"/>
          <w:szCs w:val="28"/>
          <w:lang w:val="fr-FR"/>
        </w:rPr>
        <w:t xml:space="preserve">могут получить </w:t>
      </w:r>
      <w:r>
        <w:rPr>
          <w:rFonts w:cs="Arial" w:ascii="Arial" w:hAnsi="Arial"/>
          <w:color w:val="000000"/>
          <w:sz w:val="28"/>
          <w:szCs w:val="28"/>
          <w:lang w:val="fr-FR"/>
        </w:rPr>
        <w:t>образование по различным направлениям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Они специализируются  в создании мультимедийных курсов. Обучение полностью оплачивается организациями и фирмами, в которых ра</w:t>
        <w:softHyphen/>
        <w:t>ботают студенты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Самым крупным подобным учреждением является Открытый университет в Лондоне, на базе которого в последние годы проходят обучение дистанционно большое число студентов не только из Великобритании, но из многих стран Содружества. </w:t>
      </w:r>
    </w:p>
    <w:p>
      <w:pPr>
        <w:pStyle w:val="Normal"/>
        <w:spacing w:lineRule="auto" w:line="480"/>
        <w:ind w:left="40"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ятая модель - обучение по автономным обучающим системам. Обучение в рамках подобных систем ведется целиком посредством ТВ  видеозаписей или радиопрограмм, а также дополнительных печатных пособий.  Примерами такого подхода к обучению на расстоянии могут служить американо - самоанский телевизионный проект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формальное, интегрированное дистанционное обучение на основе мультимедийных программ. Такие программы ориентированы на обучение взрослой аудитории, тех людей, которые по каким-то причинам не смогли закончить школьное образование. Такие проекты могут быть частью официальной образовательной программы, интегрированными в эту программу (примеры таких программ существуют в Колумбии), или специально ориентированные на определенную образовательную цель (например, Британская программа грамотности), или специально нацеленные на профилактические программы здоровья, как, например, программы для развивающихся стран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Преимущества дистанционного обучения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ак отмечают авторы статей, бесспорными преимуществами </w:t>
      </w:r>
      <w:r>
        <w:rPr>
          <w:rFonts w:cs="Arial" w:ascii="Arial" w:hAnsi="Arial"/>
          <w:color w:val="000000"/>
          <w:sz w:val="28"/>
          <w:szCs w:val="28"/>
          <w:lang w:val="fr-FR"/>
        </w:rPr>
        <w:t>дистанцион</w:t>
        <w:softHyphen/>
        <w:t>ного обучения</w:t>
      </w:r>
      <w:r>
        <w:rPr>
          <w:rFonts w:cs="Arial" w:ascii="Arial" w:hAnsi="Arial"/>
          <w:color w:val="000000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более высокая эффективность профессиональной подготовки по сравне</w:t>
        <w:softHyphen/>
        <w:t>нию с вечерней и заочными формами об</w:t>
        <w:softHyphen/>
        <w:t>учения при более низкой стоимости образователь</w:t>
        <w:softHyphen/>
        <w:t xml:space="preserve">ных услуг; </w:t>
      </w:r>
    </w:p>
    <w:p>
      <w:pPr>
        <w:pStyle w:val="Normal"/>
        <w:numPr>
          <w:ilvl w:val="0"/>
          <w:numId w:val="6"/>
        </w:numPr>
        <w:spacing w:lineRule="auto" w:line="480" w:before="0" w:after="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сокращение сроков об</w:t>
        <w:softHyphen/>
        <w:t>учения;</w:t>
      </w:r>
    </w:p>
    <w:p>
      <w:pPr>
        <w:pStyle w:val="Normal"/>
        <w:numPr>
          <w:ilvl w:val="0"/>
          <w:numId w:val="6"/>
        </w:numPr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возможности параллель</w:t>
        <w:softHyphen/>
        <w:t>ного обучения в российском и зарубежном в</w:t>
      </w:r>
      <w:r>
        <w:rPr>
          <w:rFonts w:cs="Arial" w:ascii="Arial" w:hAnsi="Arial"/>
          <w:color w:val="000000"/>
          <w:sz w:val="28"/>
          <w:szCs w:val="28"/>
        </w:rPr>
        <w:t>уз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ах; </w:t>
      </w:r>
    </w:p>
    <w:p>
      <w:pPr>
        <w:pStyle w:val="Normal"/>
        <w:numPr>
          <w:ilvl w:val="0"/>
          <w:numId w:val="6"/>
        </w:numPr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независимость студента от географического расположения вуза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  <w:lang w:val="fr-FR"/>
        </w:rPr>
        <w:t>Эксперименты подтвердили что качество и структура учебных курсов, равно как и качество преподавания при дистанционном обучении зачастую намного лучше, чем при традиционных формах обучения. Новые электронные технологии могут не только обеспечить активное вовлечение учащихся в учебный процесс, но и позволяют управлять этим процессом в отличие от большинства традиционных учебных сред. Интеграция звука, движения, образа и текста создает новую необыкновенно богатую по своим возможностям учебную среду, с развитием которой увеличится и степень вовлечения учащихся в процесс обучения. Интерактивные возможности используемых в</w:t>
      </w:r>
      <w:r>
        <w:rPr>
          <w:rFonts w:cs="Arial" w:ascii="Arial" w:hAnsi="Arial"/>
          <w:color w:val="000000"/>
          <w:sz w:val="28"/>
          <w:szCs w:val="28"/>
        </w:rPr>
        <w:t xml:space="preserve"> системе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истанционного обучения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программ и систем доставки информации позволяют наладить и даже стимулировать обратную связь, обеспечить диалог и постоянную поддержку, которые невозможны в Большинстве традиционных систем обуч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Современные компьютерные телекоммуникации способны обеспечить передачу знаний и доступ к разнообразной учебной информации наравне, а иногда и гораздо эффективнее, чем традиционные средства обучения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fr-FR"/>
        </w:rPr>
        <w:t>Основные проблемы организации дистанционной формы обучения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fr-FR"/>
        </w:rPr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>Эффективность дистанционного обучения напрямую зависит от тех преподавателей, кто ведет работу с учащимися в Интернет. Это должны быть преподаватели с универсальной подготовкой: владеющие современными педагогическими и информационными технологиями, психологически готовые к работе с учащимися в новой учебно-познавательной сетевой среде.  К сожалению, в нашей стране не ведётся подготовка специалистов подобного рода. Другая проблема - инфраструктура информационного обеспечения студента в сетях. Вопрос о том, какой должна быть структура и композиция учебного материала остаётся открытым.  Наряду с этим  ставится вопрос об условиях доступа к курсам дистанционного обучения. Не решен</w:t>
      </w:r>
      <w:r>
        <w:rPr>
          <w:rFonts w:cs="Arial" w:ascii="Arial" w:hAnsi="Arial"/>
          <w:color w:val="000000"/>
          <w:sz w:val="28"/>
          <w:szCs w:val="28"/>
        </w:rPr>
        <w:t xml:space="preserve"> так же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вопрос организации и проведения оценки знаний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"дистанционных"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учащихся</w:t>
      </w:r>
      <w:r>
        <w:rPr>
          <w:rFonts w:cs="Arial" w:ascii="Arial" w:hAnsi="Arial"/>
          <w:color w:val="000000"/>
          <w:sz w:val="28"/>
          <w:szCs w:val="28"/>
        </w:rPr>
        <w:t>.  Для его решения</w:t>
      </w:r>
    </w:p>
    <w:p>
      <w:pPr>
        <w:pStyle w:val="Normal"/>
        <w:spacing w:lineRule="auto" w:line="480"/>
        <w:ind w:right="4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 создание нормативно-правовой  базы оценки знаний учащихся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  <w:t>Заключение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/>
        <w:ind w:left="-1134" w:right="-99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воря о дистанционной форме образования, следует говорить о создании единого информационно-образовательного пространства, куда следует включить всевозможные электронные источники информации (включая сетевые): виртуальные библиотеки, базы данных, консультационные службы, электронные учебные пособия, киберклассы, пр. Когда речь идет о дистанционном обучении следует понимать наличие в системе учителя, учебника и ученика. Это взаимодействие учителя и учащихся. Отсюда следует, что  главным при организации дистанционной формы обучения является создание электронных курсов, разработка дидактических основ дистанционного обучения, подготовка педагогов-координаторов.  Не следует отождествлять дистанционную форму с  заочной формой обучения, ибо здесь предусматривается постоянный контакт с преподавателем, с другими учащимися киберкласса, имитация всех видов очного обучения, но специфичными формами. Следовательно, требуются теоретические проработки, экспериментальные проверки, серьезные научно-исследовательские работы. К сожалению, то, что мы сегодня видим в Интернете и в большинстве своем на компакт-дисках, никак не отвечает элементарным педагогическим требованиям. Отсюда значимость проблемы, связанной с разработкой самих курсов дистанционного обучения и методикой их использования для различных целей базового, углубленного, дополнительного образования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left="-1134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Фактоы и  примеры приведенных выше показывают необходимость создания и расширения дистанционной формы обучен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fr-FR"/>
        </w:rPr>
        <w:t>в России и ее регионах. Это необходимо для развития квалифицированного, интеллектуального, высоко профессионального и просто здорового общества.</w:t>
      </w:r>
    </w:p>
    <w:p>
      <w:pPr>
        <w:pStyle w:val="Normal"/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0" w:after="0"/>
        <w:ind w:left="-1134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0" w:after="0"/>
        <w:ind w:left="-1134" w:right="-993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писок литературы:</w:t>
      </w:r>
    </w:p>
    <w:p>
      <w:pPr>
        <w:pStyle w:val="FR2"/>
        <w:spacing w:lineRule="auto" w:line="240" w:before="48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FR2"/>
        <w:numPr>
          <w:ilvl w:val="0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колесов О. П. Системный подход к построению электронного курсадля дистанционного обучения // Педагогика. -1999. -№ 6. -С. 50-56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олат Е. С. Петров А.Е. Дистанционное обучение: каким ему быть? // Педагогика. - 1999. -№7. -С. 29-34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идкасистый П.И. Тыщенко О.Б. Компьютерные технологии  в системе дистанционного обучения // Педагогика. -2000. -№5. -С. 7-12.</w:t>
      </w:r>
    </w:p>
    <w:p>
      <w:pPr>
        <w:pStyle w:val="FR2"/>
        <w:tabs>
          <w:tab w:val="clear" w:pos="720"/>
          <w:tab w:val="left" w:pos="1276" w:leader="none"/>
          <w:tab w:val="left" w:pos="1843" w:leader="none"/>
        </w:tabs>
        <w:spacing w:lineRule="auto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700" w:gutter="1134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28"/>
      <w:szCs w:val="28"/>
      <w:lang w:val="fr-FR"/>
    </w:rPr>
  </w:style>
  <w:style w:type="character" w:styleId="WW8Num7z0">
    <w:name w:val="WW8Num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color w:val="000000"/>
      <w:sz w:val="28"/>
      <w:szCs w:val="28"/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color w:val="000000"/>
      <w:sz w:val="28"/>
      <w:szCs w:val="28"/>
      <w:lang w:val="fr-FR"/>
    </w:rPr>
  </w:style>
  <w:style w:type="paragraph" w:styleId="FR3">
    <w:name w:val="FR3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5:00Z</dcterms:created>
  <dc:creator>Аня</dc:creator>
  <dc:description/>
  <cp:keywords/>
  <dc:language>en-US</dc:language>
  <cp:lastModifiedBy>Mage</cp:lastModifiedBy>
  <dcterms:modified xsi:type="dcterms:W3CDTF">2011-09-29T12:05:00Z</dcterms:modified>
  <cp:revision>2</cp:revision>
  <dc:subject/>
  <dc:title>Введение:</dc:title>
</cp:coreProperties>
</file>