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СТВО ПО ОБРАЗОВАНИЮ</w:t>
      </w:r>
    </w:p>
    <w:p>
      <w:pPr>
        <w:pStyle w:val="Normal"/>
        <w:spacing w:lineRule="auto" w:line="360"/>
        <w:ind w:firstLine="709"/>
        <w:jc w:val="center"/>
        <w:rPr/>
      </w:pPr>
      <w:r>
        <w:rPr/>
      </w:r>
    </w:p>
    <w:p>
      <w:pPr>
        <w:pStyle w:val="Normal"/>
        <w:spacing w:lineRule="auto" w:line="360"/>
        <w:ind w:firstLine="709"/>
        <w:jc w:val="center"/>
        <w:rPr/>
      </w:pPr>
      <w:r>
        <w:rPr/>
        <w:t>СОВРЕМЕННАЯ ГУМАНИТАРНАЯ АКАДЕМ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36"/>
          <w:szCs w:val="36"/>
        </w:rPr>
      </w:pPr>
      <w:r>
        <w:rPr>
          <w:b/>
          <w:bCs/>
          <w:sz w:val="36"/>
          <w:szCs w:val="36"/>
        </w:rPr>
        <w:t>РЕФЕРАТ</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center"/>
        <w:rPr>
          <w:b/>
          <w:b/>
          <w:bCs/>
          <w:sz w:val="28"/>
          <w:szCs w:val="28"/>
        </w:rPr>
      </w:pPr>
      <w:r>
        <w:rPr>
          <w:sz w:val="28"/>
          <w:szCs w:val="28"/>
        </w:rPr>
        <w:t>Дистанционное образование на примере Современной гуманитарной академии (С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удентка </w:t>
      </w:r>
    </w:p>
    <w:p>
      <w:pPr>
        <w:pStyle w:val="Normal"/>
        <w:spacing w:lineRule="auto" w:line="360"/>
        <w:ind w:firstLine="709"/>
        <w:jc w:val="both"/>
        <w:rPr>
          <w:sz w:val="28"/>
          <w:szCs w:val="28"/>
        </w:rPr>
      </w:pPr>
      <w:r>
        <w:rPr>
          <w:sz w:val="28"/>
          <w:szCs w:val="28"/>
        </w:rPr>
        <w:t xml:space="preserve">Группы 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pPr>
      <w:r>
        <w:rPr>
          <w:sz w:val="28"/>
          <w:szCs w:val="28"/>
        </w:rPr>
        <w:t>Владивосток 2008</w:t>
      </w:r>
    </w:p>
    <w:p>
      <w:pPr>
        <w:pStyle w:val="Style15"/>
        <w:spacing w:lineRule="auto" w:line="360" w:before="0" w:after="0"/>
        <w:ind w:firstLine="709"/>
        <w:jc w:val="both"/>
        <w:rPr/>
      </w:pPr>
      <w:r>
        <w:rPr>
          <w:sz w:val="28"/>
          <w:szCs w:val="28"/>
        </w:rPr>
        <w:t xml:space="preserve">Дистанционное образование (ДО) стало реалией современной жизни как в развитых странах Запада, так и в России. По оценке отечественных специалистов, спрос на эту форму образования в стране уже в конце 1990-х годов был сопоставим со спросом на дневную форму обучения в вузах [1]. К примеру, Современная гуманитарная академия (СГА), выступавшая одним из зачинателей внедрения ДО, занял первое место в РФ по количеству студентов, имея учебные центры в более чем 350 российских городах и 60 городах стран СНГ. Необходимо понимать под дистанционным образованием, прежде всего, </w:t>
      </w:r>
      <w:r>
        <w:rPr>
          <w:b/>
          <w:bCs/>
          <w:i/>
          <w:iCs/>
          <w:sz w:val="28"/>
          <w:szCs w:val="28"/>
        </w:rPr>
        <w:t>эффективную технологию предоставления комплекса качественных образовательных услуг.</w:t>
      </w:r>
      <w:r>
        <w:rPr>
          <w:b/>
          <w:bCs/>
          <w:sz w:val="28"/>
          <w:szCs w:val="28"/>
        </w:rPr>
        <w:t xml:space="preserve"> И</w:t>
      </w:r>
      <w:r>
        <w:rPr>
          <w:sz w:val="28"/>
          <w:szCs w:val="28"/>
        </w:rPr>
        <w:t>менно в этом плане его и необходимо рассматривать как важный фактор модернизации современного российского образования.</w:t>
      </w:r>
    </w:p>
    <w:p>
      <w:pPr>
        <w:pStyle w:val="Style15"/>
        <w:spacing w:lineRule="auto" w:line="360" w:before="0" w:after="0"/>
        <w:ind w:firstLine="709"/>
        <w:jc w:val="both"/>
        <w:rPr>
          <w:sz w:val="28"/>
          <w:szCs w:val="28"/>
        </w:rPr>
      </w:pPr>
      <w:r>
        <w:rPr>
          <w:sz w:val="28"/>
          <w:szCs w:val="28"/>
        </w:rPr>
        <w:t xml:space="preserve">Все начиналось так. </w:t>
      </w:r>
    </w:p>
    <w:p>
      <w:pPr>
        <w:pStyle w:val="Style15"/>
        <w:spacing w:lineRule="auto" w:line="360" w:before="0" w:after="0"/>
        <w:ind w:firstLine="709"/>
        <w:jc w:val="both"/>
        <w:rPr/>
      </w:pPr>
      <w:r>
        <w:rPr>
          <w:sz w:val="28"/>
          <w:szCs w:val="28"/>
        </w:rPr>
        <w:t>Мощный толчок внедрению новых образовательных технологий дала прошедшая в 1996 г. в Москве конференция с присутствием Генерального директора ЮНЕСКО Фредерика Майора. После нее группа вузов провела эксперимент: в 1997 г. Современный гуманитарный университет (ныне СГА) и Московский госуниверситет экономики, статистики и информатики (МЭСИ), а к его концу в 2002 г. в числе участников насчитывалось 17 вузов; сейчас его результаты широко внедряются в практику. Подтверждена способность предоставлять в России качественное образование посредством использования информационно-коммуникационных технологий (ИКТ). Однако развитие ДО сдерживается несовершенством законодательной и нормативной базы, психолого-педагогической непроработанностью узловых проблем дидактики, основанной на новых технологиях, отставанием в подготовке педагогических кадров, готовых к использованию ИКТ, недостаточным количеством современных баз знаний, неразвитостью информационных сетей. Все еще наличествует недооценка социальных последствий упрочения системы ДО, существенным образом меняющих образовательный ресурс страны.</w:t>
      </w:r>
    </w:p>
    <w:p>
      <w:pPr>
        <w:pStyle w:val="Style15"/>
        <w:spacing w:lineRule="auto" w:line="360" w:before="0" w:after="0"/>
        <w:ind w:firstLine="709"/>
        <w:jc w:val="both"/>
        <w:rPr>
          <w:sz w:val="28"/>
          <w:szCs w:val="28"/>
        </w:rPr>
      </w:pPr>
      <w:r>
        <w:rPr>
          <w:sz w:val="28"/>
          <w:szCs w:val="28"/>
        </w:rPr>
        <w:t>Для России, особенностью которой является наличие огромных территорий с неравномерной плотностью заселения, проблема внедрения ДО стоит особенно остро. Из функционирующих школ лишь 30% расположены в городах, большинство же (70%) находится в сельской местности [2, с. 9]. Как открыть реальную социальную перспективу их выпускникам? Ведь многие из них по объективным причинам не имеют декларированной Конституцией равной возможности закончить среднее образование, а тем более получить высшее. ДО в решении этой проблемы альтернативы нет. Сформулированные ЮНЕСКО два базовых принципа: "образование для всех" и "образование через всю жизнь" сегодня дополнены третьим - "образование на месте проживания", что принципиально невозможно без опоры на информационно-коммуникационные технологии.</w:t>
      </w:r>
    </w:p>
    <w:p>
      <w:pPr>
        <w:pStyle w:val="Style15"/>
        <w:spacing w:lineRule="auto" w:line="360" w:before="0" w:after="0"/>
        <w:ind w:firstLine="709"/>
        <w:jc w:val="both"/>
        <w:rPr/>
      </w:pPr>
      <w:r>
        <w:rPr>
          <w:sz w:val="28"/>
          <w:szCs w:val="28"/>
        </w:rPr>
        <w:t>В целом ДО развивается опережающими темпами, поэтому говорить о нем как всего лишь поддержке традиционного обучения уже неправомерно. Можно сравнить внедрение ДО с революцией, происшедшей в транспортном деле. 70 лет тому назад в России - тогда СССР - главным был гужевой транспорт, сейчас главным стал автомобильный. Полагаю, через несколько лет будет неузнаваема и сфера образования: в ней будут доминировать современные ИКТ.</w:t>
      </w:r>
    </w:p>
    <w:p>
      <w:pPr>
        <w:pStyle w:val="Style15"/>
        <w:spacing w:lineRule="auto" w:line="360" w:before="0" w:after="0"/>
        <w:ind w:firstLine="709"/>
        <w:jc w:val="both"/>
        <w:rPr/>
      </w:pPr>
      <w:r>
        <w:rPr>
          <w:sz w:val="28"/>
          <w:szCs w:val="28"/>
        </w:rPr>
        <w:t xml:space="preserve">Конечно, нужно учитывать зарубежный опыт. Он показывает, что опора лишь на одну из форм донесения знаний через ИКТ не всегда оптимальна. Например, в США 75% тех, кто берет курсы через Интернет, бросают их, недоучившись. Здесь много сложных проблем, касающихся совместимости ИКТ с психологией человека, удобства пользования ими и так далее. Считается обычно, что Интернет - это очень простая технология, она почти ничего не требует от пользователя. Пусть делают у себя люди сайт, а имеющий компьютер всего достигнет сам... Но дело обстоит сложнее, нужны, к примеру, </w:t>
      </w:r>
      <w:r>
        <w:rPr>
          <w:b/>
          <w:bCs/>
          <w:i/>
          <w:iCs/>
          <w:sz w:val="28"/>
          <w:szCs w:val="28"/>
        </w:rPr>
        <w:t>"очеловеченные" формы контакта с преподавателем</w:t>
      </w:r>
      <w:r>
        <w:rPr>
          <w:i/>
          <w:iCs/>
          <w:sz w:val="28"/>
          <w:szCs w:val="28"/>
        </w:rPr>
        <w:t>,</w:t>
      </w:r>
      <w:r>
        <w:rPr>
          <w:sz w:val="28"/>
          <w:szCs w:val="28"/>
        </w:rPr>
        <w:t xml:space="preserve"> умение комбинировать информацию и т.п. Нужна многосложная мотивация к получению знаний, возникающая в ходе общения с преподавателями, и т.д.</w:t>
      </w:r>
    </w:p>
    <w:p>
      <w:pPr>
        <w:pStyle w:val="Style15"/>
        <w:spacing w:lineRule="auto" w:line="360" w:before="0" w:after="0"/>
        <w:ind w:firstLine="709"/>
        <w:jc w:val="both"/>
        <w:rPr/>
      </w:pPr>
      <w:r>
        <w:rPr>
          <w:sz w:val="28"/>
          <w:szCs w:val="28"/>
        </w:rPr>
        <w:t>Формы ДО разнообразны: от "кейсовой" технологии до спутникового образовательного телевидения. Их применение показывает, что в настоящее время новейшие средства информатики и телекоммуникации позволяют учащимся осуществлять выбор предметов для изучения, а также определять уровень сложности каждого из них, исходя из своих жизненных интересов, планов и профессиональных перспектив. В СГА, например, для целей обучения эксплуатируются два спутника, индустриальным способом производится комплекс учебных средств, включая 5100 рабочих учебников, 4500 телевизионных лекций, 1300 обучающих компьютерных программ, 3300 тестовых баз [2,с.15]. Функционирует двухуровневая телекоммуникационные библиотека с генеральным сервером в Москве, которая содержит объемный образовательный контент, включающий всю полезную информацию из Интернета. Имеется доступ к 9 миллионам наименований монографий, статей, различных учебных материалов. Их можно подавать в любую географическую точку страны. Все это позволяет перейти к новым педагогическим технологиям: безгрупповому обучению, т.е. образованию по индивидуальным учебным планам; бессессионному, т.е. по индивидуальным графикам, и безбумажному усвоению материала (на цифровые библиотеки). Даже в самом небольшом городе можно создать учебный центр, где будут работать через телекоммуникации профессора (и они уже работают, причем весьма эффективно). Данный опыт перенимают и другие вузы.</w:t>
      </w:r>
    </w:p>
    <w:p>
      <w:pPr>
        <w:pStyle w:val="Style15"/>
        <w:spacing w:lineRule="auto" w:line="360" w:before="0" w:after="0"/>
        <w:ind w:firstLine="709"/>
        <w:jc w:val="both"/>
        <w:rPr/>
      </w:pPr>
      <w:r>
        <w:rPr>
          <w:sz w:val="28"/>
          <w:szCs w:val="28"/>
        </w:rPr>
        <w:t>Понятно, что если студенту приходится пользоваться дистанционной технологией образования, включающей спутниковые телелекции, аудиокурсы, электронное тестирование, обучение по Интернет, ведение электронных индивидуальных учебных досье и т.д., то ему необходимо хорошо владеть соответствующими техническими средствами, прежде всего, компьютером. В СГА действует центр компьютерного обучения (НИИ КО), оснащенный необходимым оборудованием и имеющий структурные подразделения по основным функциям: разработка сценариев обучающих компьютерных программ; исследований в области применения новейших технологий в учебном процессе; программирования и массового производства учебных компьютерных программ. В упомянутом центре проводятся занятия, позволяющие студентам приобрести знания и навыки работы с современными операционными системами, текстовыми редакторами, программами управления базовыми данными; технологиями Интернета и т.д. Действует также телевизионный центр - НИИ телевизионного обучения (НИИ ТО), имеются залы самостоятельных телевизионных занятий, где студентам выделяются индивидуальные рабочие места для выполнения учебных заданий.</w:t>
      </w:r>
    </w:p>
    <w:p>
      <w:pPr>
        <w:pStyle w:val="Style15"/>
        <w:spacing w:lineRule="auto" w:line="360" w:before="0" w:after="0"/>
        <w:ind w:firstLine="709"/>
        <w:jc w:val="both"/>
        <w:rPr/>
      </w:pPr>
      <w:r>
        <w:rPr>
          <w:sz w:val="28"/>
          <w:szCs w:val="28"/>
        </w:rPr>
        <w:t xml:space="preserve">ДО - это не только технические новшества, это и </w:t>
      </w:r>
      <w:r>
        <w:rPr>
          <w:i/>
          <w:iCs/>
          <w:sz w:val="28"/>
          <w:szCs w:val="28"/>
        </w:rPr>
        <w:t>социальная инновация,</w:t>
      </w:r>
      <w:r>
        <w:rPr>
          <w:sz w:val="28"/>
          <w:szCs w:val="28"/>
        </w:rPr>
        <w:t xml:space="preserve"> включающая эффективность образовательного процесса. Какие социальные функции ДО наиболее значимы? В первую очередь это </w:t>
      </w:r>
      <w:r>
        <w:rPr>
          <w:b/>
          <w:bCs/>
          <w:i/>
          <w:iCs/>
          <w:sz w:val="28"/>
          <w:szCs w:val="28"/>
        </w:rPr>
        <w:t>резкое расширение</w:t>
      </w:r>
      <w:r>
        <w:rPr>
          <w:b/>
          <w:bCs/>
          <w:sz w:val="28"/>
          <w:szCs w:val="28"/>
        </w:rPr>
        <w:t xml:space="preserve"> для</w:t>
      </w:r>
      <w:r>
        <w:rPr>
          <w:sz w:val="28"/>
          <w:szCs w:val="28"/>
        </w:rPr>
        <w:t xml:space="preserve"> каждого человека возможности выбора оптимальных - по условиям жизни, психофизиологическим особенностям и социальному статусу - </w:t>
      </w:r>
      <w:r>
        <w:rPr>
          <w:b/>
          <w:bCs/>
          <w:i/>
          <w:iCs/>
          <w:sz w:val="28"/>
          <w:szCs w:val="28"/>
        </w:rPr>
        <w:t>форм реализации конституционного права на получение качественного образования.</w:t>
      </w:r>
      <w:r>
        <w:rPr>
          <w:sz w:val="28"/>
          <w:szCs w:val="28"/>
        </w:rPr>
        <w:t xml:space="preserve"> Внедрение ИКТ - ответ на потребность современной цивилизации в массовом и непрерывном образовании, в повышении его качественного уровня в связи с возросшими требованиями к потребителю и производителю материальных и духовных благ.</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В настоящее время уже не только общность языка, но и единый принцип организации информационной инфраструктуры общества является решающим условием сохранения государства как целого. И это важный аргумент в пользу всемерного внедрения ИКТ в образовательные процессы всех уровней, поскольку </w:t>
      </w:r>
      <w:r>
        <w:rPr>
          <w:b/>
          <w:bCs/>
          <w:i/>
          <w:iCs/>
          <w:sz w:val="28"/>
          <w:szCs w:val="28"/>
        </w:rPr>
        <w:t>человек и гражданин тем самым налаживает дополнительные каналы связи с обществом и государством,</w:t>
      </w:r>
      <w:r>
        <w:rPr>
          <w:sz w:val="28"/>
          <w:szCs w:val="28"/>
        </w:rPr>
        <w:t xml:space="preserve"> независимо от места проживания.</w:t>
      </w:r>
    </w:p>
    <w:p>
      <w:pPr>
        <w:pStyle w:val="Style15"/>
        <w:spacing w:lineRule="auto" w:line="360" w:before="0" w:after="0"/>
        <w:ind w:firstLine="709"/>
        <w:jc w:val="both"/>
        <w:rPr>
          <w:sz w:val="28"/>
          <w:szCs w:val="28"/>
        </w:rPr>
      </w:pPr>
      <w:r>
        <w:rPr>
          <w:sz w:val="28"/>
          <w:szCs w:val="28"/>
        </w:rPr>
        <w:t xml:space="preserve">ДО положительно влияет на решение комплекса социально-экономических проблем в различных </w:t>
      </w:r>
      <w:r>
        <w:rPr>
          <w:b/>
          <w:bCs/>
          <w:i/>
          <w:iCs/>
          <w:sz w:val="28"/>
          <w:szCs w:val="28"/>
        </w:rPr>
        <w:t>регионах</w:t>
      </w:r>
      <w:r>
        <w:rPr>
          <w:b/>
          <w:bCs/>
          <w:sz w:val="28"/>
          <w:szCs w:val="28"/>
        </w:rPr>
        <w:t xml:space="preserve"> </w:t>
      </w:r>
      <w:r>
        <w:rPr>
          <w:sz w:val="28"/>
          <w:szCs w:val="28"/>
        </w:rPr>
        <w:t xml:space="preserve">России. Обучение населения, предоставление возможности получить высшее образование и тем самым оптимизировать профессиональную деятельность закономерно приводят к </w:t>
      </w:r>
      <w:r>
        <w:rPr>
          <w:b/>
          <w:bCs/>
          <w:i/>
          <w:iCs/>
          <w:sz w:val="28"/>
          <w:szCs w:val="28"/>
        </w:rPr>
        <w:t>ликвидации отставания периферии от столичных центров</w:t>
      </w:r>
      <w:r>
        <w:rPr>
          <w:i/>
          <w:iCs/>
          <w:sz w:val="28"/>
          <w:szCs w:val="28"/>
        </w:rPr>
        <w:t>.</w:t>
      </w:r>
    </w:p>
    <w:p>
      <w:pPr>
        <w:pStyle w:val="Style15"/>
        <w:spacing w:lineRule="auto" w:line="360" w:before="0" w:after="0"/>
        <w:ind w:firstLine="709"/>
        <w:jc w:val="both"/>
        <w:rPr/>
      </w:pPr>
      <w:r>
        <w:rPr>
          <w:sz w:val="28"/>
          <w:szCs w:val="28"/>
        </w:rPr>
        <w:t xml:space="preserve">Развитие ДО </w:t>
      </w:r>
      <w:r>
        <w:rPr>
          <w:b/>
          <w:bCs/>
          <w:i/>
          <w:iCs/>
          <w:sz w:val="28"/>
          <w:szCs w:val="28"/>
        </w:rPr>
        <w:t>связано и с изменением взглядов на образование как неизменную систему</w:t>
      </w:r>
      <w:r>
        <w:rPr>
          <w:i/>
          <w:iCs/>
          <w:sz w:val="28"/>
          <w:szCs w:val="28"/>
        </w:rPr>
        <w:t>.</w:t>
      </w:r>
      <w:r>
        <w:rPr>
          <w:sz w:val="28"/>
          <w:szCs w:val="28"/>
        </w:rPr>
        <w:t xml:space="preserve"> Смена парадигмы происходит и в науке в целом, и в системе образования; этот процесс непростой, даже болезненный, но без него невозможно развитие общества на новых началах. В этих условиях именно ДО способствует распространению идей демократизма, плюрализма, утверждению духа свободы; данные идеи закреплены в Законе РФ "Об образовании".</w:t>
      </w:r>
    </w:p>
    <w:p>
      <w:pPr>
        <w:pStyle w:val="Style15"/>
        <w:spacing w:lineRule="auto" w:line="360" w:before="0" w:after="0"/>
        <w:ind w:firstLine="709"/>
        <w:jc w:val="both"/>
        <w:rPr>
          <w:sz w:val="28"/>
          <w:szCs w:val="28"/>
        </w:rPr>
      </w:pPr>
      <w:r>
        <w:rPr>
          <w:sz w:val="28"/>
          <w:szCs w:val="28"/>
        </w:rPr>
        <w:t xml:space="preserve">Применение новых технологий обучения опирается на совокупность психологических, педагогических и социальных знаний, а реализация различных методик и программ обучения способствует </w:t>
      </w:r>
      <w:r>
        <w:rPr>
          <w:i/>
          <w:iCs/>
          <w:sz w:val="28"/>
          <w:szCs w:val="28"/>
        </w:rPr>
        <w:t>здоровой конкуренции разных форм организации образовательного процесса.</w:t>
      </w:r>
    </w:p>
    <w:p>
      <w:pPr>
        <w:pStyle w:val="Style15"/>
        <w:spacing w:lineRule="auto" w:line="360" w:before="0" w:after="0"/>
        <w:ind w:firstLine="709"/>
        <w:jc w:val="both"/>
        <w:rPr/>
      </w:pPr>
      <w:r>
        <w:rPr>
          <w:sz w:val="28"/>
          <w:szCs w:val="28"/>
        </w:rPr>
        <w:t xml:space="preserve">ДО усиливает значимость </w:t>
      </w:r>
      <w:r>
        <w:rPr>
          <w:i/>
          <w:iCs/>
          <w:sz w:val="28"/>
          <w:szCs w:val="28"/>
        </w:rPr>
        <w:t>индивидуального подхода</w:t>
      </w:r>
      <w:r>
        <w:rPr>
          <w:sz w:val="28"/>
          <w:szCs w:val="28"/>
        </w:rPr>
        <w:t xml:space="preserve"> к учащемуся. Студенты усваивают знания и умения через множество индивидуальных форм учебы - от самостоятельного изучения тем по специально разработанным учебным пособиям, их углубления с помощью обучающих компьютерных программ до различных видов активных семинаров (деловых и операционных игр, дискуссий и т.д.). В связи с этим ощутимо </w:t>
      </w:r>
      <w:r>
        <w:rPr>
          <w:i/>
          <w:iCs/>
          <w:sz w:val="28"/>
          <w:szCs w:val="28"/>
        </w:rPr>
        <w:t>расширение веера образовательных возможностей индивида.</w:t>
      </w:r>
      <w:r>
        <w:rPr>
          <w:sz w:val="28"/>
          <w:szCs w:val="28"/>
        </w:rPr>
        <w:t xml:space="preserve"> ДО дает ему принципиально новые шансы, обеспечивая не только увеличение объема информации, но и приобретение новых навыков и умений. В их числе - умение свободно ориентироваться в современных базах данных, взаимодействовать с членами учебного коллектива в целях достижения общих и социально значимых результатов, повышать уровень интеллектуального развития с опорой на поисковые системы и т.п. О качестве обучения с применением ДО можно судить по успешной аттестации студентов СГА, подтверждающей ежегодно соответствие их знаний, умений и навыков государственным стандартам.</w:t>
      </w:r>
    </w:p>
    <w:p>
      <w:pPr>
        <w:pStyle w:val="Style15"/>
        <w:spacing w:lineRule="auto" w:line="360" w:before="0" w:after="0"/>
        <w:ind w:firstLine="709"/>
        <w:jc w:val="both"/>
        <w:rPr>
          <w:sz w:val="28"/>
          <w:szCs w:val="28"/>
        </w:rPr>
      </w:pPr>
      <w:r>
        <w:rPr>
          <w:sz w:val="28"/>
          <w:szCs w:val="28"/>
        </w:rPr>
        <w:t>Стандарты качества в системе национального образования разрабатываются с опорой на опыт вузов-"флагманов". Так дело обстоит и в России. Наша академия участвует в таких разработках ДО для других вузов, передает опыт подготовки специалистов. И это уже ощущается вторичными потребителями образовательных услуг -работодателями, а не только первичными - студентами. Необходимо привлечь для участия в разработке стандартов качества и тех, и других, поскольку главная цель ДО -вырастить специалиста, который пойдет на конкретное предприятие и должен там применить полученные знания, умения и навыки.</w:t>
      </w:r>
    </w:p>
    <w:p>
      <w:pPr>
        <w:pStyle w:val="Style15"/>
        <w:spacing w:lineRule="auto" w:line="360" w:before="0" w:after="0"/>
        <w:ind w:firstLine="709"/>
        <w:jc w:val="both"/>
        <w:rPr/>
      </w:pPr>
      <w:r>
        <w:rPr>
          <w:sz w:val="28"/>
          <w:szCs w:val="28"/>
        </w:rPr>
        <w:t xml:space="preserve">Качество любого продукта, включая услуги в сфере образования, разумеется, надо контролировать. Допустим, оно контролируется раз в год. А возрастет ли качество, если мы будем контролировать раз в семестр? Или же раз в месяц присылать комиссию? Вряд ли: качество или есть, или его нет. Ректору солидного государственного или негосударственного вуза доверены большие средства - здания, сооружения, компьютеры, лабораторное оборудование, зарплаты и так далее. Первый отвечает за свою деятельность мундиром, а второй еще и своим имуществом. Поэтому надо признать, что вуз сам в состоянии проконтролировать качество, если он </w:t>
      </w:r>
      <w:r>
        <w:rPr>
          <w:i/>
          <w:iCs/>
          <w:sz w:val="28"/>
          <w:szCs w:val="28"/>
        </w:rPr>
        <w:t>аккредитован.</w:t>
      </w:r>
      <w:r>
        <w:rPr>
          <w:sz w:val="28"/>
          <w:szCs w:val="28"/>
        </w:rPr>
        <w:t xml:space="preserve"> В Законе об образовании записано, что аттестация вуза ведется по выпускникам: не менее 50% выпускников вуза должны защитить дипломы перед государственной аттестационной комиссией. Спрос на специалистов (в этом плане мы уверены в своих выпускниках - они неплохо трудоустраиваются) является лучшей аттестацией. Летом 2005 г. СГА выпустил стотысячного специалиста с высшим образованием, получившего диплом государственного образца. Выпускники академии работают практически во всех отраслях народного хозяйства России. Та же картина и в других престижных вузах, внедряющих ДО.</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связи с этим важно, чтобы ДО не рассматривалось как "полулегальное дополнение" к существующей образовательной системе, а имело соответствующий его роли в образовательном процессе правовой статус. Речь не идет об альтернативности существующим видам образования, поскольку ДО не только органически вписывается в образовательную сферу и ее инфраструктуру, но и выступает неотъемлемым компонентом системы воспитания как молодого поколения страны, так и всех граждан без возрастных ограничений. Уже сегодня ясно, что оно может способствовать достижению социально значимой для России цели - реализации непрерывного образования. А промедление в правовом обеспечении ДО тормозит достижение указанной цели.</w:t>
      </w:r>
    </w:p>
    <w:p>
      <w:pPr>
        <w:pStyle w:val="Style15"/>
        <w:spacing w:lineRule="auto" w:line="360" w:before="0" w:after="0"/>
        <w:ind w:firstLine="709"/>
        <w:jc w:val="both"/>
        <w:rPr>
          <w:sz w:val="28"/>
          <w:szCs w:val="28"/>
        </w:rPr>
      </w:pPr>
      <w:r>
        <w:rPr>
          <w:sz w:val="28"/>
          <w:szCs w:val="28"/>
        </w:rPr>
        <w:t>Внедрение ДО является важным фактором не только для стран СНГ и дальнего зарубежья, способствуя использованию новых возможностей высоких технологий в образовании и "экспорту знаний". Россия остается лидером в области ДО для стран СНГ. Это политически значимый, социально весомый и экономически выгодный факт. Что касается ее лидерства в традиционном образовании, то оно ослабевает: вузы стран СНГ встали на собственные ноги и отплывают от общего материка, которым раньше был Советский Союз. Если Россия будет медлить с легимитизацией ДО, она потеряет свое влияние в сфере образования в странах СНГ. С чем мы сталкиваемся в странах СНГ? С юридической неопределенностью статуса ДО, хотя оно признается как важный ресурс в других отношениях, например, в экономическом. Овладение этим ресурсом в интересах граждан стран СНГ: качественного образования по доступной цене иными способами им не получить. Но это выгодно и России, где сейчас находятся миллионы трудовых мигрантов, и наша страна заинтересована в том, чтобы среди них было больше образованных людей. Известно, что у образованного человека выше производительность труда - где бы он ни работал. ДО предоставляет возможности получить образование по месту проживания: в Армении, Казахстане, Молдавии или Эстонии. Сегодня многие российские вузы на свой страх и риск ведут образовательную деятельность в странах СНГ - и государственные, и негосударственные. На мой взгляд, было бы целесообразнее быстро создать в России ассоциацию вузов, осуществляющих экспорт образования. Если система ДО не будет применена именно российскими учебными заведениями и специалистами, то возникнет ситуация, когда придется пользоваться услугами зарубежных университетов (импорт образования в России уже превышает 5 млрд. долларов в год, по данным ректора МЭСИ В. П. Тихомирова). Негативные последствия неизбежно возникающей при этом "информационно-технологической зависимости" очевидны. И в этом плане ДО не имеет альтернативы. Экспорт российского образования, осуществляемый при поддержке государства, позволит получить не только экономические, но и морально-политические выгоды, повысит международный престиж нашей страны.</w:t>
      </w:r>
    </w:p>
    <w:p>
      <w:pPr>
        <w:pStyle w:val="Style15"/>
        <w:spacing w:lineRule="auto" w:line="360" w:before="0" w:after="0"/>
        <w:ind w:firstLine="709"/>
        <w:jc w:val="both"/>
        <w:rPr/>
      </w:pPr>
      <w:r>
        <w:rPr>
          <w:sz w:val="28"/>
          <w:szCs w:val="28"/>
        </w:rPr>
        <w:t xml:space="preserve">Институты и университеты, использующие ДО, вполне способны к самофинансированию за счет оплаты учащимися образовательных услуг. Поэтому речь идет не о дополнительных бюджетных средствах, а о доступных кредитах, финансовых гарантиях и т.д. Однако в государственной финансовой поддержке </w:t>
      </w:r>
      <w:r>
        <w:rPr>
          <w:i/>
          <w:iCs/>
          <w:sz w:val="28"/>
          <w:szCs w:val="28"/>
        </w:rPr>
        <w:t>нуждаются также обучающиеся,</w:t>
      </w:r>
      <w:r>
        <w:rPr>
          <w:sz w:val="28"/>
          <w:szCs w:val="28"/>
        </w:rPr>
        <w:t xml:space="preserve"> и такую поддержку необходимо наращивать в форме льготного налогообложения и грантов тем образовательным учреждениям, которые вкладывают финансовые средства в развитие ДО. Опыт показывает, что внедрение ДО приводит к существенной экономии средств за счет снижения затрат на транспорт, строительство и эксплуатацию новых зданий, в том числе студенческих общежитий, и по целому ряду других позиций.</w:t>
      </w:r>
    </w:p>
    <w:p>
      <w:pPr>
        <w:pStyle w:val="Style15"/>
        <w:spacing w:lineRule="auto" w:line="360" w:before="0" w:after="0"/>
        <w:ind w:firstLine="709"/>
        <w:jc w:val="both"/>
        <w:rPr/>
      </w:pPr>
      <w:r>
        <w:rPr>
          <w:sz w:val="28"/>
          <w:szCs w:val="28"/>
        </w:rPr>
        <w:t xml:space="preserve">Постоянно актуальны вопросы: кого учить и сколько времени можно учить? Есть страны, которые для себя эти вопросы кардинально решили: например, США и Китай -две крупнейшие державы - продекларировали всеобщее высшее образование как цель развития образовательных систем. Это не значит, что все задачи там решены, но цель определена. В условиях "экономики знаний" надо обучать как можно больше людей: ведь интеллектуальная работа становится массовой. </w:t>
      </w:r>
      <w:r>
        <w:rPr>
          <w:i/>
          <w:iCs/>
          <w:sz w:val="28"/>
          <w:szCs w:val="28"/>
        </w:rPr>
        <w:t>И для России введение всеобщего высшего образования встает как перспективная стратегическая национальная задача.</w:t>
      </w:r>
      <w:r>
        <w:rPr>
          <w:sz w:val="28"/>
          <w:szCs w:val="28"/>
        </w:rPr>
        <w:t xml:space="preserve"> Использование ИКТ в образовании поможет в решении указанной задачи [3].</w:t>
      </w:r>
    </w:p>
    <w:p>
      <w:pPr>
        <w:pStyle w:val="Style15"/>
        <w:spacing w:lineRule="auto" w:line="360" w:before="0" w:after="0"/>
        <w:ind w:firstLine="709"/>
        <w:jc w:val="both"/>
        <w:rPr/>
      </w:pPr>
      <w:r>
        <w:rPr>
          <w:sz w:val="28"/>
          <w:szCs w:val="28"/>
        </w:rPr>
        <w:t>Современный солидный вуз должен иметь сеть учебных центров и телекоммуникаций и реализовывать программу обучения на месте проживания студентов. В нем обязательно использование ИКТ не только в обучении студентов, но и в управлении всеми сферами вузовской жизни. В нем наличествует экстерриториальный профессорско-преподавательский состав, есть цифровая библиотека с большими возможностями и т.д. Причем обязательно должна быть кооперация с другими вузами и научными организациями, ибо только совместными усилиями можно обеспечить форсированное применение ИКТ.</w:t>
      </w:r>
    </w:p>
    <w:p>
      <w:pPr>
        <w:pStyle w:val="Style15"/>
        <w:spacing w:lineRule="auto" w:line="360" w:before="0" w:after="0"/>
        <w:ind w:firstLine="709"/>
        <w:jc w:val="both"/>
        <w:rPr/>
      </w:pPr>
      <w:r>
        <w:rPr>
          <w:sz w:val="28"/>
          <w:szCs w:val="28"/>
        </w:rPr>
        <w:t xml:space="preserve">Указанные меры предусматриваются </w:t>
      </w:r>
      <w:r>
        <w:rPr>
          <w:i/>
          <w:iCs/>
          <w:sz w:val="28"/>
          <w:szCs w:val="28"/>
        </w:rPr>
        <w:t>Национальной программой развития всеобщего и непрерывного образования на основе ИКТ,</w:t>
      </w:r>
      <w:r>
        <w:rPr>
          <w:sz w:val="28"/>
          <w:szCs w:val="28"/>
        </w:rPr>
        <w:t xml:space="preserve"> принятой в 2004 г. Она предполагает построение образовательной инфраструктуры и технологическое оснащение российского образования, способное обеспечить качественную профессиональную подготовку граждан независимо от места жительства. Одна из целей Программы -создать на местах учебные центры ДО. Предполагается, что по технической оснащенности подобные центры, где бы они ни располагались, не будут отличаться. Объем и качество предоставляемых ими информационных услуг обеспечивают получение </w:t>
      </w:r>
      <w:r>
        <w:rPr>
          <w:i/>
          <w:iCs/>
          <w:sz w:val="28"/>
          <w:szCs w:val="28"/>
        </w:rPr>
        <w:t>профильного образования, включая курсы повышения квалификации и переподготовки специалистов.</w:t>
      </w:r>
      <w:r>
        <w:rPr>
          <w:sz w:val="28"/>
          <w:szCs w:val="28"/>
        </w:rPr>
        <w:t xml:space="preserve"> Как видим, технологические новшества "работают" на выравнивание социальных шансов и расширение культурного горизонта граждан.</w:t>
      </w:r>
    </w:p>
    <w:p>
      <w:pPr>
        <w:pStyle w:val="Style15"/>
        <w:spacing w:lineRule="auto" w:line="360" w:before="0" w:after="0"/>
        <w:ind w:firstLine="709"/>
        <w:jc w:val="both"/>
        <w:rPr>
          <w:sz w:val="28"/>
          <w:szCs w:val="28"/>
        </w:rPr>
      </w:pPr>
      <w:r>
        <w:rPr>
          <w:sz w:val="28"/>
          <w:szCs w:val="28"/>
        </w:rPr>
        <w:t>Заметим: есть значительная статистика и факты, что многие применяют ДО недобросовестно. Но это, как говорится, "другая тема". Следует принимать меры к тем, кто дискредитирует новые технологии в образовательных процессах.</w:t>
      </w:r>
    </w:p>
    <w:p>
      <w:pPr>
        <w:pStyle w:val="Style15"/>
        <w:spacing w:lineRule="auto" w:line="360" w:before="0" w:after="0"/>
        <w:ind w:firstLine="709"/>
        <w:jc w:val="both"/>
        <w:rPr>
          <w:sz w:val="28"/>
          <w:szCs w:val="28"/>
        </w:rPr>
      </w:pPr>
      <w:r>
        <w:rPr>
          <w:sz w:val="28"/>
          <w:szCs w:val="28"/>
        </w:rPr>
        <w:t>Современный рынок труда предъявляет достаточно высокие требования к уровню подготовки кадров. Растет спрос на специалистов, обладающих широким спектром как профессиональных, так и личностных компетенций. Это коммуникативность, профессионализм, умение планировать свою деятельность, аналитические способности, компьютерная грамотность. Большинство из названных компетенций относится к сфере общекультурного уровня, который задает высшее образование, и особенно ДО, опирающееся на ИКТ.</w:t>
      </w:r>
    </w:p>
    <w:p>
      <w:pPr>
        <w:pStyle w:val="Style15"/>
        <w:spacing w:lineRule="auto" w:line="360" w:before="0" w:after="0"/>
        <w:ind w:firstLine="709"/>
        <w:jc w:val="both"/>
        <w:rPr>
          <w:sz w:val="28"/>
          <w:szCs w:val="28"/>
        </w:rPr>
      </w:pPr>
      <w:r>
        <w:rPr>
          <w:sz w:val="28"/>
          <w:szCs w:val="28"/>
        </w:rPr>
        <w:t>Экспериментально это утверждение подтверждено в ходе исследований, проведенных в СГА в 2004 - 2005 гг. Выборка составила 435 человек. Из них 220 человек с высшим образованием (выпускники юридического, экономического, психологического факультетов и факультета менеджмента СГА, 1997 - 2003 годов), а 215 человек без высшего образования (выпускники средних специальных профессионально-технических училищ, лица с неполным средним специальным, неполным средним образованием) в возрасте от 20 до 50 лет [4, с. 197].</w:t>
      </w:r>
    </w:p>
    <w:p>
      <w:pPr>
        <w:pStyle w:val="Style15"/>
        <w:spacing w:lineRule="auto" w:line="360" w:before="0" w:after="0"/>
        <w:ind w:firstLine="709"/>
        <w:jc w:val="both"/>
        <w:rPr/>
      </w:pPr>
      <w:r>
        <w:rPr>
          <w:sz w:val="28"/>
          <w:szCs w:val="28"/>
        </w:rPr>
        <w:t xml:space="preserve">По данным опроса, например, среди выпускников СГА 62% посещали курсы повышения квалификации. В то же время среди лиц без высшего образования лишь 30% занимались на упомянутых курсах. Мы это расцениваем так: ДО является средством не только получения высокоэффективных знаний (и способов их приобретения), но и </w:t>
      </w:r>
      <w:r>
        <w:rPr>
          <w:i/>
          <w:iCs/>
          <w:sz w:val="28"/>
          <w:szCs w:val="28"/>
        </w:rPr>
        <w:t>побуждения к непрерывному образованию.</w:t>
      </w:r>
      <w:r>
        <w:rPr>
          <w:sz w:val="28"/>
          <w:szCs w:val="28"/>
        </w:rPr>
        <w:t xml:space="preserve"> В бизнес-компаниях сегодня ставка делается на высоквалифицированные кадры и непременным условием считается их "компьютерная грамотность", должный уровень которой, судя по опыту, обеспечивается ДО [4, с. 202]. Большинство выпускников СГА смогло повысить свой должностной статус именно благодаря ДО. Об этом свидетельствует снижение среди выпускников вуза доли работников, имеющих должность, не требующую компьютерной квалификации (с 11% до 5%) и роста доли управленцев среднего (с 12% до 16%) и особенно высшего (с 7% до 24%) звена [4, с. 204].</w:t>
      </w:r>
    </w:p>
    <w:p>
      <w:pPr>
        <w:pStyle w:val="Style15"/>
        <w:spacing w:lineRule="auto" w:line="360" w:before="0" w:after="0"/>
        <w:ind w:firstLine="709"/>
        <w:jc w:val="both"/>
        <w:rPr>
          <w:sz w:val="28"/>
          <w:szCs w:val="28"/>
        </w:rPr>
      </w:pPr>
      <w:r>
        <w:rPr>
          <w:sz w:val="28"/>
          <w:szCs w:val="28"/>
        </w:rPr>
        <w:t>Следует отметить, что дистанционное образование с опорой на ИКТ, выступая важным фактором модернизации, связано с рядом трудностей, тормозящих его использование. Среди них, например, высокая стоимость средств обучения, новейшей техники - далеко не каждый вуз может их приобрести. Немаловажную роль играет и недостаточный уровень компьютерной подготовки значительной части преподавателей и студентов. Несомненно, будущее образования за применением информационных технологий. Приведенные данные подтверждают, что внедрение ДО облегчает учащимся доступность получения новых знаний, более современных учебных материалов, обеспечивает обучение вне зависимости от удаления их от учебного заведения, помогает индивидуализировать учебный процесс. Тем самым оно в единстве с другими формами образования способствует качественному росту интеллектуального потенциала обучаемых, в том числе повышению классности специалистов, выпускаемых высшей школой. Можно без преувеличения сказать, что ДО становится важной частью процесса совершенствования всей сферы образования в нашей стране.</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jc w:val="both"/>
        <w:rPr/>
      </w:pPr>
      <w:r>
        <w:rPr>
          <w:sz w:val="28"/>
          <w:szCs w:val="28"/>
        </w:rPr>
        <w:t>СПИСОК ИСПОЛЬЗОВАННОЙ ЛИТЕРАТУРЫ</w:t>
      </w:r>
    </w:p>
    <w:p>
      <w:pPr>
        <w:pStyle w:val="Style15"/>
        <w:spacing w:lineRule="auto" w:line="360" w:before="0" w:after="0"/>
        <w:jc w:val="both"/>
        <w:rPr>
          <w:sz w:val="28"/>
          <w:szCs w:val="28"/>
        </w:rPr>
      </w:pPr>
      <w:r>
        <w:rPr>
          <w:sz w:val="28"/>
          <w:szCs w:val="28"/>
        </w:rPr>
      </w:r>
    </w:p>
    <w:p>
      <w:pPr>
        <w:pStyle w:val="Style15"/>
        <w:spacing w:lineRule="auto" w:line="360" w:before="0" w:after="0"/>
        <w:jc w:val="both"/>
        <w:rPr/>
      </w:pPr>
      <w:r>
        <w:rPr>
          <w:sz w:val="28"/>
          <w:szCs w:val="28"/>
        </w:rPr>
        <w:t>1. Хуторский А. В. Концепция дистанционного обучения // Дистанционное и виртуальное обучение: Дайджест российской и зарубежной прессы. М.: СГУ, 1999. N 4. С. 21.</w:t>
      </w:r>
    </w:p>
    <w:p>
      <w:pPr>
        <w:pStyle w:val="Style15"/>
        <w:spacing w:lineRule="auto" w:line="360" w:before="0" w:after="0"/>
        <w:jc w:val="both"/>
        <w:rPr/>
      </w:pPr>
      <w:r>
        <w:rPr>
          <w:sz w:val="28"/>
          <w:szCs w:val="28"/>
        </w:rPr>
        <w:t>2. Карпенко М. П. Вуз XXI века: возможности и решения // Информационные и коммуникационные технологии в образовании. М, 2005. С. 15 - 24.</w:t>
      </w:r>
    </w:p>
    <w:p>
      <w:pPr>
        <w:pStyle w:val="Style15"/>
        <w:spacing w:lineRule="auto" w:line="360" w:before="0" w:after="0"/>
        <w:jc w:val="both"/>
        <w:rPr/>
      </w:pPr>
      <w:r>
        <w:rPr>
          <w:sz w:val="28"/>
          <w:szCs w:val="28"/>
        </w:rPr>
        <w:t>3. Карпенко М. П. Непрерывное образование на основе информационно-коммуникационных технологий // Высшее образование в России. 2005. N 6.</w:t>
      </w:r>
    </w:p>
    <w:p>
      <w:pPr>
        <w:pStyle w:val="Style15"/>
        <w:spacing w:lineRule="auto" w:line="360" w:before="0" w:after="0"/>
        <w:jc w:val="both"/>
        <w:rPr/>
      </w:pPr>
      <w:r>
        <w:rPr>
          <w:sz w:val="28"/>
          <w:szCs w:val="28"/>
        </w:rPr>
        <w:t>4. Крутий И. А., Красина О. В., Чмыхова Е. В. Эффективность инвестиций в человеческий капитал и образовательный ресурс индивида // Человеческий потенциал современной России. М., 2005. С. 184- 206.</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5:00Z</dcterms:created>
  <dc:creator>Alexey</dc:creator>
  <dc:description/>
  <cp:keywords/>
  <dc:language>en-US</dc:language>
  <cp:lastModifiedBy>Mage</cp:lastModifiedBy>
  <dcterms:modified xsi:type="dcterms:W3CDTF">2011-09-29T12:05:00Z</dcterms:modified>
  <cp:revision>2</cp:revision>
  <dc:subject/>
  <dc:title>Дистанционное образование (ДО) стало реалией современной жизни как в развитых странах Запада, так и в России</dc:title>
</cp:coreProperties>
</file>