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Филиал НОУ ВПО «Институт внешнеэкономических связе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экономики и права» в г. Тольятт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уманитарны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«Связи с общественностью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Педагогика и психолог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«</w:t>
      </w:r>
      <w:r>
        <w:rPr>
          <w:rStyle w:val="Style17"/>
          <w:sz w:val="28"/>
          <w:szCs w:val="28"/>
        </w:rPr>
        <w:t>Дидактическая система К.Д. Ушинского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заочной формы обучения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группы СОЗ-21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Зубрилкина Екатери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лександро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дова Ан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лександров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ольятти 2007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Дидактическая концепция К.Д. Ушинского как система развивающего обу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идактические принципы, провозглашённые К.Д. Ушинск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сихологические основы дидактической системы К.Д. Ушинс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нтин Дмитриевич Ушинский вошёл в историю российской педагогики как выдающийся педагог и психолог. Педагог-практик и теоретик, одарённый литератор, отличавшийся самостоятельным мышлением и гуманистическими воззрениями, он навсегда остаётся классиком нашей культуры. КД. Ушинский считается основоположником научной педагогики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.Д. Ушинского протекала в период кризиса крепостнического строя, подъёма общественно-демократического движения и формирования в нём революционно-демократического направления. Именно поэтому стержнем его педагогической системы стали требования демократизации системы образования и обучения. В общественных взглядах К.Д. Ушинского, в целом идеалистических, нашли отражение прогрессивно демократическая идея поступательного развития общества, протест против деспотизма, признание деятельной сущности человека, труда как важнейшего фактора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К.Д. Ушинский известен ещё и как талантливый дидакт, явившийся одним из идеологов и разработчиков теории развивающего обучения, поставивший дидактику на психологическую основу. "Предметом воспитания", считал К.Д. Ушинский является человек, и "если педагогика хочет воспитывать человека во всех отношениях, то она должна прежде узнать его тоже во всех отношениях". Знать человека "во всех отношениях" у К.Д. Ушинского означало изучение его физических и психических особенностей, влияний "непреднамеренного воспитания" - общественной среды, "духа времени", его культуры и передовых общественных идеалов. Материалистическая позиция К.Д. Ушинского позволила ему решать на высоком научном уровне фундаментальные педагогические и дидактические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ю дидактической концепции К.Д. Ушинского и посвящена данная курсовая рабо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 Дидактическая концепция К.Д. Ушинского как система развивающего об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о главе с К.Д. Ушинским активно всесторонне изучалась и разрабатывалась </w:t>
      </w:r>
      <w:r>
        <w:rPr>
          <w:sz w:val="28"/>
          <w:szCs w:val="28"/>
          <w:u w:val="single"/>
        </w:rPr>
        <w:t>теория развивающего обучения</w:t>
      </w:r>
      <w:r>
        <w:rPr>
          <w:sz w:val="28"/>
          <w:szCs w:val="28"/>
        </w:rPr>
        <w:t xml:space="preserve">. Идеи К.Д. Ушинского были развиты его последователями: Н. А. Корф, В. П. Вахтеров, Н.Ф. Бунаков, В.И. Водовозов, Д.Д. Семенов, Д.И. Тихомиров, В.Я. Стоюнин и другие. Теория развивающего обучения имела большое значение в развитии педагогики начального обучения и закономерно оказала большое влияние на прогрессивных педагогов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которые не только восприняли, но и значительно продвинули вперед передовые идеи развивающего обучения как в теории, так и в практике передовые идеи развивающего обучения К.Д. Ушин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обучения К.Д. Ушинский рассматривал в контексте развития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выделял следующие факторы воспитания ли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меренные, т.е. те цели и задачи, которые заранее поставлены воспита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намеренные, т.е. те, которые влияют на ребенка непосредственно в той среде, в которой он наход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икуя одновременно и теорию материального образования, и теорию формального, отмечая их однобокость, К.Д. Ушинский утверждал, что </w:t>
      </w:r>
      <w:r>
        <w:rPr>
          <w:sz w:val="28"/>
          <w:szCs w:val="28"/>
          <w:u w:val="single"/>
        </w:rPr>
        <w:t>целью обучения</w:t>
      </w:r>
      <w:r>
        <w:rPr>
          <w:sz w:val="28"/>
          <w:szCs w:val="28"/>
        </w:rPr>
        <w:t xml:space="preserve"> должно быть обогащение ума ребёнка необходимыми знаниями при одновременном развитии его умственных спосо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.Д. Ушинский по сути постулировал неразрывность целей формального и материального образования. При этом чтобы построить процесс обучения в соответствии с закономерностями психического развития ребенка, необходимо использовать лучшие стороны как формального, так, и, материального образования, поскольку только такой подход и сможет обеспечить умственное развитие ребенка в процессе усвоения им знаний и их пере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ыми словами, </w:t>
      </w:r>
      <w:r>
        <w:rPr>
          <w:sz w:val="28"/>
          <w:szCs w:val="28"/>
          <w:u w:val="single"/>
        </w:rPr>
        <w:t>цель обучения</w:t>
      </w:r>
      <w:r>
        <w:rPr>
          <w:sz w:val="28"/>
          <w:szCs w:val="28"/>
        </w:rPr>
        <w:t xml:space="preserve">, по К.Д. Ушинскому – развитие мышления, способностей, на определенной сумме знаний, которые необходимы в жизни, а </w:t>
      </w:r>
      <w:r>
        <w:rPr>
          <w:sz w:val="28"/>
          <w:szCs w:val="28"/>
          <w:u w:val="single"/>
        </w:rPr>
        <w:t xml:space="preserve">задача обучения </w:t>
      </w:r>
      <w:r>
        <w:rPr>
          <w:sz w:val="28"/>
          <w:szCs w:val="28"/>
        </w:rPr>
        <w:t>– создать условия для разнообразной деятельности ребенка на ур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целями образования К.Д. Ушинский решал и проблемы </w:t>
      </w:r>
      <w:r>
        <w:rPr>
          <w:sz w:val="28"/>
          <w:szCs w:val="28"/>
          <w:u w:val="single"/>
        </w:rPr>
        <w:t>содержания образования</w:t>
      </w:r>
      <w:r>
        <w:rPr>
          <w:sz w:val="28"/>
          <w:szCs w:val="28"/>
        </w:rPr>
        <w:t>, считая необходимым оставить "в наших школах и в наших учебниках только то, что действительно необходимо и полезно для человека..." К.Д. Ушинский отмечал, что "научное и педагогическое изложение науки две вещи разные". Отобранный для школы материал той или иной науки необходимо обработать и приспособить его к особенностям детского возраста. Внимательное рассмотрение принципов свидетельствует о том, что в них доминирует идея развивающего обучения. "Не науки должны схоластически укладываться в голове ученика, а знания и идеи, сообщаемые какими бы то ни было науками, должны органически строиться в светлый и, по возможности, обширный взгляд на мир и его жизнь» - утверждал К.Д. Ушин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.Д. Ушинский предлагал подвергнуть "сильному пересмотру учебный материал и до основания переделать программы обучения". Одним из главных недостатков школьной программы К.Д. Ушинский считал отрыв содержания от жизни, от потребностей общества: "...пора бы уже подвергнуть генеральному пересмотру все науки и все сведения... в педагогическом отношении такому же, какому подвергнул их Бекон когда-то в философии..." Ушинский считал, что научные знания непрерывно растут, и что эти огромные научные ценности не могут механически быть перенесены в школу, их необходимо пересмотреть и упорядочить, логически упростить в соответствии с возрастом ребенка. Заслуга К.Д. Ушинского состояла в том, что он занимался переработкой научных знаний в соответствии с возрастными и психологическими особенностями учащихся, т.е. переработкой научной системы в дидактическ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идактические принципы, провозглашённые К.Д. Ушински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оступность обучения (природосообразность).</w:t>
      </w:r>
      <w:r>
        <w:rPr>
          <w:sz w:val="28"/>
          <w:szCs w:val="28"/>
        </w:rPr>
        <w:t xml:space="preserve"> К.Д. Ушинский утверждал, что содержание обучения должно быть адаптировано с учетом умственных и физических возможностей учащихся, достигнутого ими уровня знаний и умений, развития. Вместе с тем изучаемый материал должен требовать от детей определенных усилий для его усвоения. По мнению Ушинского, обучение может выполнить образовательные и воспитательные задачи лишь в том случае, если оно будет соблюдать три основные условия: связь с жизнью, соответствие с природой ребенка и особенностями его психофизического развития, и обучения на родном язы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нцип научности обучения.</w:t>
      </w:r>
      <w:r>
        <w:rPr>
          <w:sz w:val="28"/>
          <w:szCs w:val="28"/>
        </w:rPr>
        <w:t xml:space="preserve"> В содержании общего образования К.Д. Ушинский уделял большое место естественнонаучным знаниям, а в постановке преподавания гуманитарных предметов выступал против одностороннего, классического его на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шинский утвердил в русской дидактике </w:t>
      </w:r>
      <w:r>
        <w:rPr>
          <w:sz w:val="28"/>
          <w:szCs w:val="28"/>
          <w:u w:val="single"/>
        </w:rPr>
        <w:t>принцип воспитывающего обучения (единства обучения и воспитания)</w:t>
      </w:r>
      <w:r>
        <w:rPr>
          <w:sz w:val="28"/>
          <w:szCs w:val="28"/>
        </w:rPr>
        <w:t>. Если развитие, формирование и воспитание личности осуществляется в единстве своем через обучение, то само обучение неизбежно, по мнению Ушинского, должно быть развивающим и воспитывающим. Обучение Ушинский считал могущественным органом воспитания. Наука должна действовать не только на ум, но и на душу, чув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истематичность и последовательность в обучении.</w:t>
      </w:r>
      <w:r>
        <w:rPr>
          <w:sz w:val="28"/>
          <w:szCs w:val="28"/>
        </w:rPr>
        <w:t xml:space="preserve"> К.Д. Ушинский предупреждал о том, что голова, наполненная отрывочными, бессвязными знаниями, похожа на кладовую, в которой все в беспорядке и где сам хозяин не отыщет то, что ему нужно. Чтобы этого не происходило, знания и умения детей должны представлять собой определенную систему, а их формирование - осуществляться в такой последовательности, чтобы изучаемый элемент учебного материала был логически связан с другими его эле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тимальное сочетание наглядных, словесных и практических методов обучения.</w:t>
      </w:r>
      <w:r>
        <w:rPr>
          <w:sz w:val="28"/>
          <w:szCs w:val="28"/>
        </w:rPr>
        <w:t xml:space="preserve"> К.Д. Ушинский считал, что успеха в обучении можно достигнуть при сочетании чувственной и абстрактной деятельности: ощущения должны превращаться в понятия, из понятий - составляться мысль, облеченная в слово. Обучение должно включать непосредственное восприятие детьми конкретных образов изучаемых объектов, процессов и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глядность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наглядное обучение К.Д. Ушинский писал в своём учебнике "Родное слово": "Что такое наглядное обучение? Да это такое ученье, которое строится не на отвлеченных представлениях и словах, а на конкретных образах, непосредственно воспринятых ребенком: будут ли эти образы восприняты при самом ученье, под руководством наставника, или прежде, самостоятельным наблюдением ребенка, так что наставник находит в душе дитяти уже готовый образ и на нем строит ученье... Детская природа ясно требует наглядности. Учите ребенка каким-нибудь пяти неизвестным ему словам, и он будет долго и напрасно мучиться над ними; но свяжите с картинками двадцать таких слов и — ребенок усвоит их налету. Вы объясняете ребенку очень простую мысль, и он вас не понимает: вы объясняете тому же ребенку сложную картину, и он вас понимает быстро. Попробуйте одно и то же происшествие рассказать двум детям, одинаково способным: одному — по картинкам, другому без картинок, — и вы оцените тогда все значение картинок для ребенка... Показывание картинок и рассказы по ним — лучшее средство для сближения наставника с детьми. Ничем вы не можете так быстро разрушить стену, отделяющую взрослого человека от детей, и в особенности учителя от учеников, как показывая и объясняя детям картинки. Если вы входите в класс, от которого трудно добиться слова (а таких классов у нас не искать стать), — начните показывать картинки, и класс заговорит, а главное, заговорит свободно, непринужденно, что, конечно, необходимо для учителя русского языка, если он не суживает своей обязанности до выучки детей чтению, письму и орфографии. При наглядном обучении учитель, так сказать, присутствует при самом процессе формирования языка в детях и может направлять этот процесс. Причем главное дело опять делает та же картинка: она поправляет ложный эпитет, приводит в порядок нестройную фразу, указывает на пропуск какой-нибудь части; словом, выполняет на деле легко то, что учителю на словах выполнить чрезвычайно трудно...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знательность, активность и самостоятельность учащихся в обучении.</w:t>
      </w:r>
      <w:r>
        <w:rPr>
          <w:sz w:val="28"/>
          <w:szCs w:val="28"/>
        </w:rPr>
        <w:t xml:space="preserve"> К.Д. Ушинский считал, что познавательная самостоятельность ребенка в сочетании с развивающим влиянием сознательно усвоенных знаний дает лучшие результаты. В процессе обучения необходимо активное овладение знаниями и умениями на основе их осмысления, творческой переработки и применения в процессе самостоятельной работы, сотрудничества учителя и учеников в осознанном достижении целей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нцип народности.</w:t>
      </w:r>
      <w:r>
        <w:rPr>
          <w:sz w:val="28"/>
          <w:szCs w:val="28"/>
        </w:rPr>
        <w:t xml:space="preserve"> Хотя данная работа и посвящена дидактической, а не педагогической системе К.Д. Ушинского, ни одна статья, ни один серьёзный труд о нём и его деятельности не избегает упоминания об этом принципе, поскольку он наложил отпечаток на всю его деятельность. В рамках дидактической системы принцип народности находит своё отражение в первую очередь в отборе содержания учебного материала и форме его по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Психологические основы дидактической системы К.Д. Ушинског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.Д. Ушинский разработал цельную дидактическую систему. В этой системе важнейшее место отводилось положению о том, что психические качества человека формируются в единстве с их нейрофизиологической основой. В ней раскрыты принципиальные вопросы отбора содержания образования, его приспособления к особенностям детского возраста. Опираясь на материалистическую гносеологию, достижения психологии и физиологии, К.Д. Ушинский раскрыл особенности умственного развития ребёнка. Он исследовал психофизическую природу обучения, дал анализ психологических механизмов внимания, интереса, памяти, воображения, эмоций, воли, мышления, обосновал необходимость их учёта и развития в процессе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ка, считал К.Д. Ушинский – не наука, но искусство, причем «высшее из искусств», потому что она призвана усовершенствовать самое сложное – природу человека, «его душу и тело». Человек – часть природы и, как всякий живой организм развивается. Необходимо изучить причины развития человека. Необходимо изучение природы и сущности человека во всех ее сложных аспектах. Такую возможность дают науки о человеке, «в которых изучаются телесная и душевная природы челове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дидактической системе К.Д. Ушинский отталкивался от психологической трактовки возрастных периодов развития ребёнка. Ушинский характеризовал отдельные возрастные периоды в связи с рассмотрением "истории различных душевных процессов", в которых проявляется созн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ей психологической составляющей своей дидактической системы К.Д. Ушинский считал фундаментальной категорией "полурефлексы", к которым относилось все многообразие навыков и привычек. Обращение к этой категории позволяло рассматривать активность сознания (души) как фактор, действующий соответственно возможностям преобразуемого под его влиянием организма. К усвоенным рефлексам как результатам воспитания Ушинский относил </w:t>
      </w:r>
      <w:r>
        <w:rPr>
          <w:sz w:val="28"/>
          <w:szCs w:val="28"/>
          <w:u w:val="single"/>
        </w:rPr>
        <w:t>привычки</w:t>
      </w:r>
      <w:r>
        <w:rPr>
          <w:sz w:val="28"/>
          <w:szCs w:val="28"/>
        </w:rPr>
        <w:t>. Благодаря им ребенок приобретает способности, которых он не имел от природы. При этом на передний план Ушинский выдвигал нравственный смысл привычек, в отличие от простых навыков, возникающих путем упражнения: "добрая привычка есть нравственный капитал, положенный человеком в свою нервную систему". Тем самым нравственная детерминация, заданная общими устоями жизни народа, выступала как важнейший фактор построения специфически человеческого уровня нервно-психической активности отдельной личности, основа ее полноценного фор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К.Д. Ушинский уделял развитию психики в различные </w:t>
      </w:r>
      <w:r>
        <w:rPr>
          <w:sz w:val="28"/>
          <w:szCs w:val="28"/>
          <w:u w:val="single"/>
        </w:rPr>
        <w:t>возрастные периоды</w:t>
      </w:r>
      <w:r>
        <w:rPr>
          <w:sz w:val="28"/>
          <w:szCs w:val="28"/>
        </w:rPr>
        <w:t>, соотнося специфические характеристики этого развития с решением проблем дидактики, построения учебного процесса и организации воспитательных воздействий на ребенка в единстве физических, нравственных и умственных "параметров" его жизне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.Д. Ушинский придавал большое значение выбору методов и их разнообразию, стремясь освободить обучение от механической зубрежки, внести в него начала личного интереса и самодеятельности учащихся, придать ему развивающ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Д. Ушинский считал необходимым положить в основу теории обучения основное и коренное стремление человека - свободную и целесообразную творческую деятельность, которая должна осуществиться под руководством уч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К.Д. Ушинский стремился осмыслить, опираясь на достижения психологии, механизм умственного развития ребенка, использовать его врожденные стремления к активной деятельности. Деятельности учащихся, особенно мыслительной, в процессе обучения он отводил можно сказать, центральную роль, считал, что учитель не должен навязывать ребенку свою волю, готовую мысль, выводы, так как он не может быть уверен в том, что все это ученик воспримет правильно и осознанно. Более того, педагог обязан удовлетворять потребность воспитанника в сознательной, творческой, развивающей личность ум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Д. Ушинский считал, что самостоятельная деятельность учащихся в процессе обучения соответствует потребностям психической природы человека и закономерностям ее развития, необходимо сочетать развивающее влияние научных знаний и познавательную самостоятельность учащихся. И дидактический метод К.Д. Ушинского позволяет обеспечить такое сочет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шинский К.Д. Детский мир и Хрестоматия / К.Д. Ушинский. – Ленинград: Издательство Академии педагогических наук, 194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шинский К.Д. Проект учительской семинарии / К.Д. Ушинский. – М.: Педагогика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шинский К.Д. О пользе педагогической литературы / К.Д. Ушинский. – М.: Педагогика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Ушинский К.Д. Человек как предмет воспитания. Опыт педагогической антропологии / К.Д. Ушинский. – Ленинград: Издательство Академии педагогических наук, 1948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yslC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Маркированный список Знак"/>
    <w:qFormat/>
    <w:rPr>
      <w:rFonts w:cs="Times New Roman"/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ind w:firstLine="340"/>
      <w:jc w:val="both"/>
    </w:pPr>
    <w:rPr>
      <w:rFonts w:ascii="MyslCTT" w:hAnsi="MyslCTT" w:cs="MyslCTT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0" w:after="24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CASS">
    <w:name w:val="CARCASS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3:00Z</dcterms:created>
  <dc:creator>DeN</dc:creator>
  <dc:description/>
  <cp:keywords/>
  <dc:language>en-US</dc:language>
  <cp:lastModifiedBy>Mage</cp:lastModifiedBy>
  <cp:lastPrinted>2007-12-20T14:20:00Z</cp:lastPrinted>
  <dcterms:modified xsi:type="dcterms:W3CDTF">2011-09-29T12:23:00Z</dcterms:modified>
  <cp:revision>2</cp:revision>
  <dc:subject/>
  <dc:title>Курсовая работа</dc:title>
</cp:coreProperties>
</file>