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тчет о результатах практики Крус М.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актику проходила на базе ЦДОД с. Рыркайпий Шмидтовского района ЧАО. Руководитель практики – Омрынав У.В., зам. директора по УВР. В соответствии с целями практики была разработана программа прохождения: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1429" w:hanging="72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Изучение опыта учебно-воспитательной работы учреждения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1429" w:hanging="72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азработка, организация и проведение тематического периода;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1429" w:hanging="720"/>
        <w:contextualSpacing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ставление плана работы с педагогически запущенным ребенком и его реализация.</w:t>
      </w:r>
    </w:p>
    <w:p>
      <w:pPr>
        <w:pStyle w:val="Style15"/>
        <w:numPr>
          <w:ilvl w:val="0"/>
          <w:numId w:val="2"/>
        </w:numPr>
        <w:spacing w:lineRule="auto" w:line="360" w:before="0" w:after="0"/>
        <w:ind w:left="1429" w:hanging="720"/>
        <w:contextualSpacing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одготовка и проведение педагогической работы с родителями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Анализ опыта учебно–воспитательной работы образовательного учреждени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учреждение дополнительного образования для детей </w:t>
      </w:r>
      <w:r>
        <w:rPr>
          <w:rFonts w:cs="Times New Roman" w:ascii="Times New Roman" w:hAnsi="Times New Roman"/>
          <w:b/>
          <w:sz w:val="28"/>
          <w:szCs w:val="28"/>
        </w:rPr>
        <w:t>«Шмидтовский районный Центр дополнительного образования для детей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Юридический адрес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89360, Чукотский автономный округ, Шмидтовский район, село Рыркайпий, улица Строительная, дом 11, телефон (427-39) 91-3-22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актический адрес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689360, Чукотский автономный округ, Шмидтовский район, село Рыркайпий, улица Мира, дом 23, «Спортивно-оздоровительный комплекс», телефон (427-39) 91-4-95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чредитель: </w:t>
      </w:r>
      <w:r>
        <w:rPr>
          <w:rFonts w:cs="Times New Roman" w:ascii="Times New Roman" w:hAnsi="Times New Roman"/>
          <w:b/>
          <w:sz w:val="28"/>
          <w:szCs w:val="28"/>
        </w:rPr>
        <w:t>Глава администрации муниципального образования Шмидтовский район Ершов Владимир Александрович, пос. Мыс Шмидта, ул. Полярная, д. 2, телефон: 2-25-38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Лицензия: </w:t>
      </w:r>
      <w:r>
        <w:rPr>
          <w:rFonts w:cs="Times New Roman" w:ascii="Times New Roman" w:hAnsi="Times New Roman"/>
          <w:b/>
          <w:sz w:val="28"/>
          <w:szCs w:val="28"/>
        </w:rPr>
        <w:t>А № 126417, регистрационный № 39 от 12 апреля 2004 года, выдана Главным управлением образования Департамента социальной политики Чукотского автономного округ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: </w:t>
      </w:r>
      <w:r>
        <w:rPr>
          <w:rFonts w:cs="Times New Roman" w:ascii="Times New Roman" w:hAnsi="Times New Roman"/>
          <w:b/>
          <w:sz w:val="28"/>
          <w:szCs w:val="28"/>
        </w:rPr>
        <w:t>Бандина Светлана Владимировн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реждение находится в национальном селе. Большую часть населения составляют жители коренной национальности. В связи с этим работа учреждения строится с учетом интересов коренных народов Чукотки – это воспитание национальных традиций и самосознания, патриотизма, сохранение культурного наследия родного кра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нтр дополнительного образования для детей реализует образовательные программы по шести направлениям, это способствует объединению детей по интересам, развивает творческую и исследовательскую деятельность, создает условия для изучения национальной культуры и быта. Разработаны подпрограммы «Подросток и закон», «Мое Отечество», «Патриотическое воспитание», «Воспитание культурой», «Спорт и здоровье», «Семья», которые воспитывают уважение к славе Отечества, побуждают детей к нравственным поступкам, способствуют профилактике правонарушений несовершеннолетними, формируют эмоционально-нравственные и интеллектуально- эстетические каче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направления развития личнос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здание необходимых условий для личностного развития, укрепления здоровья, профессионального самосознания и творческого труда детей в возрасте от 6 до 18 лет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культурного досуг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ормирование общей культур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Образовательные программы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Национальный фольклор.</w:t>
      </w:r>
      <w:r>
        <w:rPr>
          <w:rFonts w:cs="Times New Roman" w:ascii="Times New Roman" w:hAnsi="Times New Roman"/>
          <w:sz w:val="28"/>
          <w:szCs w:val="28"/>
        </w:rPr>
        <w:t xml:space="preserve"> («Детский национальный ансамбль «Энер»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сохране6ние национально-культурной самобытности, знания родного языка, развитие интереса к истории, культуре, традициям родного кра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Художественное творчество.</w:t>
      </w:r>
      <w:r>
        <w:rPr>
          <w:rFonts w:cs="Times New Roman" w:ascii="Times New Roman" w:hAnsi="Times New Roman"/>
          <w:sz w:val="28"/>
          <w:szCs w:val="28"/>
        </w:rPr>
        <w:t xml:space="preserve"> ( «Гитара», «Вокальный», «Рисунок и живопись», «Детский театр»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художественно-эстетическое воспитание, создание условий для развития творческой личности и кругозор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Рукоделие.</w:t>
      </w:r>
      <w:r>
        <w:rPr>
          <w:rFonts w:cs="Times New Roman" w:ascii="Times New Roman" w:hAnsi="Times New Roman"/>
          <w:sz w:val="28"/>
          <w:szCs w:val="28"/>
        </w:rPr>
        <w:t xml:space="preserve"> («Умелые руки», «Кройка и шитье», «Мягкая игрушка», «Макраме», «Вязание»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воспитание творческого отношения к труду, эстетике, развитие творческих навык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Эколого- краеведческая</w:t>
      </w:r>
      <w:r>
        <w:rPr>
          <w:rFonts w:cs="Times New Roman" w:ascii="Times New Roman" w:hAnsi="Times New Roman"/>
          <w:sz w:val="28"/>
          <w:szCs w:val="28"/>
        </w:rPr>
        <w:t>. («Краеведение/ экология»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всестороннее развитие личности растущего человека, поисково-исследовательская и туристко- краеведческая деятельность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- Национально-прикладное искусство</w:t>
      </w:r>
      <w:r>
        <w:rPr>
          <w:rFonts w:cs="Times New Roman" w:ascii="Times New Roman" w:hAnsi="Times New Roman"/>
          <w:sz w:val="28"/>
          <w:szCs w:val="28"/>
        </w:rPr>
        <w:t>. ( «Национально-прикладное искусство», «Пошив национальной одежды», «Сувенирный»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воспитание национальных традиций, патриотизма, бережного отношения к природе и культурному наследию кра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- Спортивно-оздоровительная.</w:t>
      </w:r>
      <w:r>
        <w:rPr>
          <w:rFonts w:cs="Times New Roman" w:ascii="Times New Roman" w:hAnsi="Times New Roman"/>
          <w:sz w:val="28"/>
          <w:szCs w:val="28"/>
        </w:rPr>
        <w:t xml:space="preserve"> («Волейбол», «Баскетбол», «НВС», «Настольный теннис», «ОФП»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: формирование физической культуры, воспитание потребности в здоровом образе жизни, привлечение к занятиям спорта «трудных» ребя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</w:rPr>
        <w:t>Изучая опыт работы образовательного учреждения, можно отметить приоритет художественной направленности реализуемых образовательных программ, что, бесспорно, способствует воспитанию творческой личности и удовлетворяет самые разные интересы, склонности и потребности ребенка. В то же время, прослеживается некоторая заорганизованность, однотипность применяемых форм и методов работы с детьми, что выражается в несколько пассивной деятельности учащихся, организуемой инициативой педагогов. Что и нашло отражение в количественных показателях данного учреждения за 2007-2008 учебный год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  <w:lang w:val="en-US"/>
        </w:rPr>
      </w:r>
    </w:p>
    <w:tbl>
      <w:tblPr>
        <w:tblW w:w="5183" w:type="dxa"/>
        <w:jc w:val="left"/>
        <w:tblInd w:w="155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1"/>
        <w:gridCol w:w="944"/>
        <w:gridCol w:w="876"/>
        <w:gridCol w:w="876"/>
        <w:gridCol w:w="876"/>
      </w:tblGrid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Кружк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  <w:t>Секции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i/>
                <w:sz w:val="20"/>
                <w:szCs w:val="20"/>
              </w:rPr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чал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ч.год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Конец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ч.год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Начало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ч.года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Конец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ч.года</w:t>
            </w:r>
          </w:p>
        </w:tc>
      </w:tr>
      <w:tr>
        <w:trPr/>
        <w:tc>
          <w:tcPr>
            <w:tcW w:w="1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.Количество: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.1 год обуч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 год обучения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 год обучения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78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6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6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69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0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4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11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51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3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--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5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25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облемные стороны при планировании работы в ЦДОД заключаются в том, что цели определяются с позиции воспроизводства, повторения имеющегося опыта, а не с позиции перспективы его развития; мероприятия включаются в план, не отражая логики развития, последовательности включения резерв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процессе разработки и подготовки тематического периода учитывались реальные и возможные средства ресурсного обеспечения. Разрабатывая тематический период, учитывались в первую очередь психологические особенности детей младшего школьного возраста: возрастные особенности младших школьников не позволяют ставить перед ними слишком отдаленные задачи, предлагать дальние перспективы, требовать охватить одновременно несколько направлений деятельности. В связи с этим значимость методов заданий (краткосрочных проектов) возрастает и является одним из средств активизации самостоятельной деятельности воспитанников, «энергичной «от всего сердца» деятельности» (по В.Х.Кильпатрику). Спецификой данного тематического периода является его комплексный, интегративный характер (взаимосвязь экологического воспитания с эстетическим, этическим направлениями), практическая направленность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/>
          <w:i/>
          <w:kern w:val="2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b/>
          <w:bCs/>
          <w:i/>
          <w:kern w:val="2"/>
          <w:sz w:val="28"/>
          <w:szCs w:val="28"/>
          <w:lang w:val="en-US" w:eastAsia="ru-RU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Тематический период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 w:eastAsia="ru-RU"/>
        </w:rPr>
      </w:pPr>
      <w:r>
        <w:rPr>
          <w:rFonts w:cs="Times New Roman" w:ascii="Times New Roman" w:hAnsi="Times New Roman"/>
          <w:sz w:val="28"/>
          <w:szCs w:val="28"/>
          <w:lang w:val="en-US" w:eastAsia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Название: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>Я – планета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i/>
          <w:sz w:val="28"/>
          <w:szCs w:val="28"/>
        </w:rPr>
        <w:t>Иде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Для дружбы, для улыбок и для встреч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аследство получили мы планет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м этот мир завещано береч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землю удивительную эту»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Когда видишь эти слова –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Я и планета, </w:t>
      </w:r>
      <w:r>
        <w:rPr>
          <w:rFonts w:cs="Times New Roman" w:ascii="Times New Roman" w:hAnsi="Times New Roman"/>
          <w:sz w:val="28"/>
          <w:szCs w:val="28"/>
        </w:rPr>
        <w:t>вспоминаешь о Маленьком принце, летящем во вселенной на своем крохотном астероиде. Их только двое в бесконечном звездном пространстве: Маленький принц и его планета. Как же важно каждому из них быть таким, чтобы другому хорошо жилось рядом. Как необходимо заботиться друг о друге, помогать, защищать, любить…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е мы, живущие на Земле, очень похожи на Маленького принца. Ведь у каждого из нас тоже только одна планета. Мы не можем выбрать себе другую, так же, как и Земля не может найти себе другое человечество. Человек и его планета – нас тоже только двое во вселенной» (И.В.Цветкова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Цель: </w:t>
      </w:r>
      <w:r>
        <w:rPr>
          <w:rFonts w:cs="Times New Roman" w:ascii="Times New Roman" w:hAnsi="Times New Roman"/>
          <w:sz w:val="28"/>
          <w:szCs w:val="28"/>
        </w:rPr>
        <w:t>вовлечение учащихся в экологически ориентированную деятельность и формирование на этой основе целостного взгляда на окружающую природную и социальную среду и адекватное понимание места человека в не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Задачи: </w:t>
      </w:r>
      <w:r>
        <w:rPr>
          <w:rFonts w:cs="Times New Roman" w:ascii="Times New Roman" w:hAnsi="Times New Roman"/>
          <w:sz w:val="28"/>
          <w:szCs w:val="28"/>
        </w:rPr>
        <w:t>А) стать верным другом природы – это значит, что за окружающий человека мир природы несет ответственность каждый живущий на этой планет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воспитывать эмоционально-ценностное отношение к окружающему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) Познавательно-мировоззренческая: осознание взаимозависимости благополучия среды и человека, формирование умений предвидеть последствия своих и чужих поступков и корректировать свою деятельность в соответствии с нравственным эталоно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Эмоционально-волевая: усиление эмоционального восприятия природы при помощи музыки, живописи, поэзии. («Живопись важна тем, что художник часто замечает то, чего мы совсем не видим. Только после его картины мы тоже начинаем видеть и удивляться, что не замечали этого раньше» К.Паустовский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метно-действенная: учить пользоваться справочниками, энциклопедиями, самостоятельно добывать знания по определенной теме, организовывать поисковые исследования; уметь взаимодейстовать с самим собой, с людьми и средой в цел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Основное содержание периода: </w:t>
      </w:r>
      <w:r>
        <w:rPr>
          <w:rFonts w:cs="Times New Roman" w:ascii="Times New Roman" w:hAnsi="Times New Roman"/>
          <w:sz w:val="28"/>
          <w:szCs w:val="28"/>
        </w:rPr>
        <w:t>Что такое наша Земля?.. Человека создает Земля. Но и Землю создает человек. От человека зависит ее сохранность, мир на Земле, умножение ее богатств. От человека зависит создать условия, при которых будут сохраняться, расти и умножаться ценности культур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едагогический замысел:</w:t>
      </w:r>
      <w:r>
        <w:rPr>
          <w:rFonts w:cs="Times New Roman" w:ascii="Times New Roman" w:hAnsi="Times New Roman"/>
          <w:sz w:val="28"/>
          <w:szCs w:val="28"/>
        </w:rPr>
        <w:t xml:space="preserve"> Сотворчество детей и взрослых в исследовательской экологически ориентированной деятельности, оформление, систематизация и распространение её результатов; “проживание” историко-культурных пластов чукотской земли через методику погружения; проведение акций заботы о районе и его жителях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ральный кодекс участников: </w:t>
      </w:r>
      <w:r>
        <w:rPr>
          <w:rFonts w:cs="Times New Roman" w:ascii="Times New Roman" w:hAnsi="Times New Roman"/>
          <w:sz w:val="28"/>
          <w:szCs w:val="28"/>
          <w:u w:val="single"/>
        </w:rPr>
        <w:t>То, что нами не создано, не должно быть разрушено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уппа делится на знатоков поэзии, пословиц, народных примет, растений, животных, птиц, кроссвордов, знатоков охраны природы. Ведется поисковая работа по сбору интересных материалов о животных, растениях, собираются кроссворды. Работает типография «Муравей», где дети оформляют накопленный материал в книжках-малышках в форме кленовых листочков, бабочек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Методы диагностики для оценки уровня состояния проблемы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ворческие работы, обсуждение; методики «Экологический светофор», «Тундра благодарит и сердится»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тоды отслеживания результативност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чество проведённых в рамках периода мероприятий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огащение образовательного пространства школы краеведческим материалом;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ирование ценностного отношения детей к Малой Родин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ррекция своей деятельности и поведения в природе в соответствии с нравственным эталоно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88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8"/>
        <w:gridCol w:w="7127"/>
        <w:gridCol w:w="974"/>
      </w:tblGrid>
      <w:tr>
        <w:trPr>
          <w:trHeight w:val="211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jc w:val="both"/>
              <w:rPr/>
            </w:pPr>
            <w:r>
              <w:rPr>
                <w:sz w:val="20"/>
              </w:rPr>
              <w:t>№</w:t>
            </w:r>
            <w:r>
              <w:rPr>
                <w:sz w:val="20"/>
              </w:rPr>
              <w:t>п</w:t>
            </w:r>
            <w:r>
              <w:rPr>
                <w:sz w:val="20"/>
                <w:lang w:val="en-US"/>
              </w:rPr>
              <w:t>/</w:t>
            </w:r>
            <w:r>
              <w:rPr>
                <w:sz w:val="20"/>
              </w:rPr>
              <w:t>п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Содержание деятельности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Сроки</w:t>
            </w:r>
          </w:p>
        </w:tc>
      </w:tr>
      <w:tr>
        <w:trPr>
          <w:trHeight w:val="9300" w:hRule="atLeast"/>
        </w:trPr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1.</w:t>
            </w:r>
          </w:p>
          <w:p>
            <w:pPr>
              <w:pStyle w:val="Style16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2.</w:t>
            </w:r>
          </w:p>
          <w:p>
            <w:pPr>
              <w:pStyle w:val="Style16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3.</w:t>
            </w:r>
          </w:p>
          <w:p>
            <w:pPr>
              <w:pStyle w:val="Style16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4.</w:t>
            </w:r>
          </w:p>
          <w:p>
            <w:pPr>
              <w:pStyle w:val="Style16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5.</w:t>
            </w:r>
          </w:p>
          <w:p>
            <w:pPr>
              <w:pStyle w:val="Style16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6.</w:t>
            </w:r>
          </w:p>
          <w:p>
            <w:pPr>
              <w:pStyle w:val="Style16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.</w:t>
            </w:r>
          </w:p>
          <w:p>
            <w:pPr>
              <w:pStyle w:val="Style16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7.</w:t>
            </w:r>
          </w:p>
          <w:p>
            <w:pPr>
              <w:pStyle w:val="Style16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8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</w:t>
            </w:r>
          </w:p>
        </w:tc>
        <w:tc>
          <w:tcPr>
            <w:tcW w:w="7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93" w:leader="none"/>
                <w:tab w:val="right" w:pos="8504" w:leader="none"/>
              </w:tabs>
              <w:spacing w:lineRule="auto" w:line="240" w:before="0" w:after="0"/>
              <w:jc w:val="both"/>
              <w:rPr/>
            </w:pPr>
            <w:r>
              <w:rPr>
                <w:rStyle w:val="Style14"/>
                <w:rFonts w:cs="Times New Roman" w:ascii="Times New Roman" w:hAnsi="Times New Roman"/>
                <w:b/>
                <w:sz w:val="20"/>
                <w:szCs w:val="20"/>
                <w:lang w:val="ru-RU"/>
              </w:rPr>
              <w:t>« Земля – наш общий дом.»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Группа делится на знатоков поэзии, пословиц, народных примет, растений, животных, птиц, кроссвордов, знатоков охраны природы. Распределение заданий: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right" w:pos="850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Юным разведчикам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: Провести экологическую разведку своего поселка. Везде ли обстановка экологически благоприятная. Не встретились ли «нарушители» загрязняющие атмосферу, море, тундру? Кто виноват в этом? Доложить на сборе (рисунки, фотографии, можно составить карту поселка, на которой нанесены объекты, требующие защиты. Пометить восклицательным знаком «сигнал тревоги»)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right" w:pos="850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>Знатокам пословиц, поговорок, загадок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 xml:space="preserve">Вспомните, найдите в книгах пословицы, поговорки, загадки, в которых встречаются названия объектов, связанных с природой. Проведите викторину на знание пословиц, поговорок, загадок. Оформите альбом с интересными, лучше малоизвестными пословицами и поговорками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Знатокам народных примет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Собрать народные приметы о временах года. Расспросить у знакомых, как они по народным приметам определяют погоду. Подготовить презентацию или оформить альбом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Знатокам животного и растительного мира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 многих из вас живут дома питомцы…А кто-то любит тундру и знаком с ее обитателями. Второй год приплывают на лежбище моржи, оправдывая название села («Рыркайпий» с чукотского – лежбище моржей). Вот об этом и напишите, сделайте презентацию фотографий, можно написать стихи, сказки о природе родного края.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u w:val="single"/>
              </w:rPr>
              <w:t xml:space="preserve">Знатокам музыки, живописи, поэзии: </w:t>
            </w:r>
            <w:r>
              <w:rPr>
                <w:rFonts w:cs="Times New Roman" w:ascii="Times New Roman" w:hAnsi="Times New Roman"/>
                <w:i/>
                <w:sz w:val="20"/>
                <w:szCs w:val="20"/>
              </w:rPr>
              <w:t>Узнайте, какие художники, композиторы, поэты посвящали свои произведения природе, запишите историю создания произведения ,подготовьте конкурс стихов о природе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Экологическая почта» (отчет знатоков-разведчиков, составление пакета экологической почты и доставка ее по адресам)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гра – викторина «Продолжи народную пословицу». Презентация альбома интересных загадок, пословиц, поговор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нкурс загадок о природе. Отчет знатоков загадок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Копилка народной мудрости» (отчет знатоков народных примет. Изготовление и выставка книжек-малышек о природе)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right" w:pos="850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бор-отчет «Седая земля» (конкурсная программа, выставка-презентация творческих работ).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right" w:pos="850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рода в поэзии, музыке, живописи (конкурс стихов о природе, музыкально-литературная композиция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right" w:pos="8504" w:leader="none"/>
              </w:tabs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«День рождения Земли» (заключительный вечер-игра)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Коллективный сбор – подведение итогов.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оследействие </w:t>
            </w:r>
          </w:p>
          <w:p>
            <w:pPr>
              <w:pStyle w:val="Normal"/>
              <w:tabs>
                <w:tab w:val="clear" w:pos="708"/>
                <w:tab w:val="left" w:pos="993" w:leader="none"/>
                <w:tab w:val="right" w:pos="850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11 – 14 августа</w:t>
            </w:r>
          </w:p>
          <w:p>
            <w:pPr>
              <w:pStyle w:val="Style16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Style16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15-21 августа</w:t>
            </w:r>
          </w:p>
          <w:p>
            <w:pPr>
              <w:pStyle w:val="Style16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22 </w:t>
            </w:r>
          </w:p>
          <w:p>
            <w:pPr>
              <w:pStyle w:val="Style16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 xml:space="preserve">25-26 </w:t>
            </w:r>
          </w:p>
          <w:p>
            <w:pPr>
              <w:pStyle w:val="Style16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27-29</w:t>
            </w:r>
          </w:p>
          <w:p>
            <w:pPr>
              <w:pStyle w:val="Style16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3-4 сентября</w:t>
            </w:r>
          </w:p>
          <w:p>
            <w:pPr>
              <w:pStyle w:val="Style16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5 сент.</w:t>
            </w:r>
          </w:p>
          <w:p>
            <w:pPr>
              <w:pStyle w:val="Style16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10 сент.</w:t>
            </w:r>
          </w:p>
          <w:p>
            <w:pPr>
              <w:pStyle w:val="Style16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Style16"/>
              <w:ind w:left="0" w:right="0" w:hanging="0"/>
              <w:jc w:val="both"/>
              <w:rPr>
                <w:sz w:val="20"/>
              </w:rPr>
            </w:pPr>
            <w:r>
              <w:rPr>
                <w:sz w:val="20"/>
              </w:rPr>
              <w:t>12 сент.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Экологическая почта» - </w:t>
      </w:r>
      <w:r>
        <w:rPr>
          <w:rFonts w:cs="Times New Roman" w:ascii="Times New Roman" w:hAnsi="Times New Roman"/>
          <w:sz w:val="28"/>
          <w:szCs w:val="28"/>
        </w:rPr>
        <w:t xml:space="preserve">кратковременный проект, цель: составление пакета </w:t>
      </w:r>
      <w:r>
        <w:rPr>
          <w:rFonts w:cs="Times New Roman" w:ascii="Times New Roman" w:hAnsi="Times New Roman"/>
          <w:b/>
          <w:sz w:val="28"/>
          <w:szCs w:val="28"/>
        </w:rPr>
        <w:t>экологической</w:t>
      </w:r>
      <w:r>
        <w:rPr>
          <w:rFonts w:cs="Times New Roman" w:ascii="Times New Roman" w:hAnsi="Times New Roman"/>
          <w:sz w:val="28"/>
          <w:szCs w:val="28"/>
        </w:rPr>
        <w:t xml:space="preserve"> почты и доставка по адресам. Пакет составляется на основе выявленных детьми сигналов о неблагополучном состоянии окружающей среды, небрежных по отношению к природе действий человека (жителям дома, возле которых систематически образовывается мусорная свалка; работникам ЖЭУ, жильцам квартир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«Продолжи народную пословицу» -</w:t>
      </w:r>
      <w:r>
        <w:rPr>
          <w:rFonts w:cs="Times New Roman" w:ascii="Times New Roman" w:hAnsi="Times New Roman"/>
          <w:sz w:val="28"/>
          <w:szCs w:val="28"/>
        </w:rPr>
        <w:t xml:space="preserve"> игра-соревнование, цель: тренировать умение запоминать народные изречения, в которых собран опыт многих поколений предков, помочь детям понять их смысл. Сотворчество детей и родителей в составлении альбом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Седая земля» </w:t>
      </w:r>
      <w:r>
        <w:rPr>
          <w:rFonts w:cs="Times New Roman" w:ascii="Times New Roman" w:hAnsi="Times New Roman"/>
          <w:sz w:val="28"/>
          <w:szCs w:val="28"/>
        </w:rPr>
        <w:t>- сбор - отчет о работе знатоков родного языка, загадок, лекарственных растений, животного и растительного мира, цель: обобщить и систематизировать знания детей о родном крае, учить бережному отношению к природ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b/>
          <w:sz w:val="28"/>
          <w:szCs w:val="28"/>
        </w:rPr>
        <w:t xml:space="preserve">Природа в поэзии, музыке, живописи» - </w:t>
      </w:r>
      <w:r>
        <w:rPr>
          <w:rFonts w:cs="Times New Roman" w:ascii="Times New Roman" w:hAnsi="Times New Roman"/>
          <w:sz w:val="28"/>
          <w:szCs w:val="28"/>
        </w:rPr>
        <w:t>музыкально-литературная композиция, цель: усилить эмоциональное восприятие природы при помощи музыки, рисунков, поэз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«День рождения Земли» </w:t>
      </w:r>
      <w:r>
        <w:rPr>
          <w:rFonts w:cs="Times New Roman" w:ascii="Times New Roman" w:hAnsi="Times New Roman"/>
          <w:sz w:val="28"/>
          <w:szCs w:val="28"/>
        </w:rPr>
        <w:t>- заключительное мероприятие, цель: воспитывать чувство осознания своего единства с окружающим миром, интерес и уважение к окружающему мир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еализация тематического периода осуществлялась в группе 2 года обучения кружка «Экология. Краеведение». Количество участников – 15 учащихся 3 и 4 классов. Дети отличаются любознательностью, эмоциональностью, стремлением к поиску тайны. Тематический период в форме кратковременных проектов позволил включить детей в различные виды творческой и практически значимой деятельности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олучить возможность каждому участнику понять и выразить свои собственные понятия и внутренние представления. Критериями роста экокультуры стали следующие показател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дети проявляют интерес к объектам окружающего мира, условиям жизни людей, растений, животных, пытаются оценивать их состояни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с желанием участвуют в экологически ориентированной деятельности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эмоционально реагируют при встрече с прекрасным и пытаются передать свои чувства в доступных видах творчества (рассказ, рисунок и т.п.)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проявляют готовность оказать помощь нуждающимся в ней людям, животным, растениям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- пытаются контролировать свое поведение, поступки, чтобы не причинить вреда окружающей сред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Определяя эффективность применения тематического периода в планировании воспитательной работы, необходимо отметить следующие положительные моменты в его реализации: способствует актуализации знаний, умений, навыков детей, их практическому применению во взаимодействии с окружающим; стимулирует потребность детей в самореализации, самовыражении, в творческой личностно и общественно значимой деятельности; реализует принцип сотрудничества детей и взрослых, позволяет сочетать коллективное и индивидуальное в педагогическом процессе; является технологией, обеспечивающей рост личности ребенка, позволяет фиксировать этот рост. </w:t>
      </w:r>
      <w:r>
        <w:br w:type="page"/>
      </w:r>
    </w:p>
    <w:p>
      <w:pPr>
        <w:pStyle w:val="Normal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left="709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истема работы социального педагога в образовательном учреждени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Центре работает социальный педагог. В своей деятельности руководствуется нормативными актами: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нвенция ООН о правах ребенка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мейный Кодекс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ческое письмо Управления внешкольного дополнительного образования Минобразования РФ от 27.02.95г. №61 «О социально – педагогической работе с детьми»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едеральная программа развития образования;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онцепция структуры и содержания общего и среднего образования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осударственная программа воспитания; 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гиональные документы, регламентирующие социальную работ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акцент работы социального педагога в данном учреждении – это создание педагогически целесообразной среды развития ребенка. Изучая опыт социального педагога, можно проследить определенную логику в действиях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1-й этап – изучается реальное состояние социальной жизни обучающихс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2-й этап – в соответствии с выводами по материалам изучения формулируются цели и задачи; учитываются возможности субъектов социальной жизни, включенных в проблемную ситуацию, и специалистов системы образования, планируется работа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3-й этап – конструктивные действия по реализации плана и анализу результативности на каждом шаге и этапе социально-педагогической деятель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ожно выделить следующие </w:t>
      </w:r>
      <w:r>
        <w:rPr>
          <w:rFonts w:cs="Times New Roman" w:ascii="Times New Roman" w:hAnsi="Times New Roman"/>
          <w:i/>
          <w:sz w:val="28"/>
          <w:szCs w:val="28"/>
        </w:rPr>
        <w:t xml:space="preserve">направления социально-педагогической работы в Центре: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состояния социальной среды и условий развития ее педагогической целесообразности;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мощь ребенку в устранении причин, негативно влияющих на его успеваемость и посещение школы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ешение конфликтов, проблем, затрагивающих интересы ребенка с целью предотвращения серьезных последствий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дивидуальное и групповое консультирование детей и родителей по вопросам разрешения проблемных ситуаций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зработка мер помощи конкретным учащимся с привлечением специалистов из других учреждений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паганда и разъяснение прав и обязанностей детей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ение практических вопросов обеспечения учебно-воспитательной работы за пределами расписания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филактика школьной и социальной дезадаптации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щита интересов ребенка в органах законодательной и исполнительной власти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ведение социологических опросов.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spacing w:lineRule="auto" w:line="360" w:before="0" w:after="0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бор информации, связанной с нуждами детей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учение проблемного поля социальной жизни обучающихся в основном идет по следующим направлениям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Условия жизни в семье и в образовательном пространстве всех обучающихс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Проблемные, трудные жизненные ситуации отдельных социальных групп детей.  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</w:rPr>
        <w:t>Социальный паспорт Центра (по состоянию на 01.08.2008):</w:t>
      </w:r>
    </w:p>
    <w:p>
      <w:pPr>
        <w:pStyle w:val="Normal"/>
        <w:tabs>
          <w:tab w:val="clear" w:pos="708"/>
          <w:tab w:val="left" w:pos="91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tbl>
      <w:tblPr>
        <w:tblW w:w="367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0"/>
        <w:gridCol w:w="709"/>
        <w:gridCol w:w="416"/>
      </w:tblGrid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%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учащихс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и - сир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и из многодет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и из полных сем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и из непол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и из малообеспеченны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ти из «группы риск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На внутришкольном учет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</w:tr>
      <w:tr>
        <w:trPr/>
        <w:tc>
          <w:tcPr>
            <w:tcW w:w="2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учете в КД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4" w:leader="none"/>
              </w:tabs>
              <w:spacing w:lineRule="auto" w:line="24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</w:tr>
    </w:tbl>
    <w:p>
      <w:pPr>
        <w:pStyle w:val="Normal"/>
        <w:tabs>
          <w:tab w:val="clear" w:pos="708"/>
          <w:tab w:val="left" w:pos="91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зучение условий жизни ребенка проводится в семье и образовательном пространстве с целью выявления факторов, положительно и отрицательно влияющих на развитие, обучение и воспитание; с целью поиска путей профилактики возникновения или классификации уже имеющихся трудностей; с целью определения задач и направлений социально-педагогической деятельности, способствующих разрешению проблем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учреждении разработана подпрограмма «Трудный ребенок». </w:t>
      </w:r>
    </w:p>
    <w:p>
      <w:pPr>
        <w:pStyle w:val="Style15"/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Цель программы: 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ощь ребенку в социальной адаптации и профессиональном самоопределении;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общение «трудных» ребят в кружковую деятельность, спортивные секции;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«трудных» ребят в массовых мероприятиях, праздниках, соревнованиях;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держивание связи с общеобразовательной школой и комиссией по делам несовершеннолетних;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«трудных» ребят в программах, разработанных для детей.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астие детей из неблагополучных семей в кружковой и спортивной деятельности Центра, привлечение ребят к участию в самоуправлении.</w:t>
      </w:r>
    </w:p>
    <w:p>
      <w:pPr>
        <w:pStyle w:val="Style15"/>
        <w:numPr>
          <w:ilvl w:val="0"/>
          <w:numId w:val="3"/>
        </w:numPr>
        <w:spacing w:lineRule="auto" w:line="360" w:before="0" w:after="0"/>
        <w:ind w:left="0"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ие дополнительного образования в создании условий для активного участия родителей в организации образовательной и досуговой деятельности.</w:t>
      </w:r>
      <w:r>
        <w:br w:type="page"/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1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лан работы с педагогически запущенными детьми.</w:t>
      </w:r>
    </w:p>
    <w:p>
      <w:pPr>
        <w:pStyle w:val="Normal"/>
        <w:tabs>
          <w:tab w:val="clear" w:pos="708"/>
          <w:tab w:val="left" w:pos="91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.Составление картотеки (банка данных).</w:t>
      </w:r>
    </w:p>
    <w:p>
      <w:pPr>
        <w:pStyle w:val="Normal"/>
        <w:tabs>
          <w:tab w:val="clear" w:pos="708"/>
          <w:tab w:val="left" w:pos="91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Фамилия, имя, отчество.</w:t>
      </w:r>
    </w:p>
    <w:p>
      <w:pPr>
        <w:pStyle w:val="Normal"/>
        <w:tabs>
          <w:tab w:val="clear" w:pos="708"/>
          <w:tab w:val="left" w:pos="91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Возраст.</w:t>
      </w:r>
    </w:p>
    <w:p>
      <w:pPr>
        <w:pStyle w:val="Normal"/>
        <w:tabs>
          <w:tab w:val="clear" w:pos="708"/>
          <w:tab w:val="left" w:pos="91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Класс.</w:t>
      </w:r>
    </w:p>
    <w:p>
      <w:pPr>
        <w:pStyle w:val="Normal"/>
        <w:tabs>
          <w:tab w:val="clear" w:pos="708"/>
          <w:tab w:val="left" w:pos="91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Состав семьи (образование, специальность, должность родителей, других родственников):</w:t>
      </w:r>
    </w:p>
    <w:p>
      <w:pPr>
        <w:pStyle w:val="Normal"/>
        <w:tabs>
          <w:tab w:val="clear" w:pos="708"/>
          <w:tab w:val="left" w:pos="91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Краткая характеристика педагогической обстановки в семье.</w:t>
      </w:r>
    </w:p>
    <w:p>
      <w:pPr>
        <w:pStyle w:val="Normal"/>
        <w:tabs>
          <w:tab w:val="clear" w:pos="708"/>
          <w:tab w:val="left" w:pos="91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Характеристика педагогической запущенности (учеба, общение, поведение):</w:t>
      </w:r>
    </w:p>
    <w:p>
      <w:pPr>
        <w:pStyle w:val="Normal"/>
        <w:tabs>
          <w:tab w:val="clear" w:pos="708"/>
          <w:tab w:val="left" w:pos="91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устойчивость психологических реакций ребенка, сильная зависимость от окружающей среды, в том числе ее негативных сторон;</w:t>
      </w:r>
    </w:p>
    <w:p>
      <w:pPr>
        <w:pStyle w:val="Normal"/>
        <w:tabs>
          <w:tab w:val="clear" w:pos="708"/>
          <w:tab w:val="left" w:pos="91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ефекты умственного развития, мешающие полноценному общению в коллективе;</w:t>
      </w:r>
    </w:p>
    <w:p>
      <w:pPr>
        <w:pStyle w:val="Normal"/>
        <w:tabs>
          <w:tab w:val="clear" w:pos="708"/>
          <w:tab w:val="left" w:pos="91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еорганизованность, несобранность, неустойчивость внимания, расторможенность действий;</w:t>
      </w:r>
    </w:p>
    <w:p>
      <w:pPr>
        <w:pStyle w:val="Normal"/>
        <w:tabs>
          <w:tab w:val="clear" w:pos="708"/>
          <w:tab w:val="left" w:pos="91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сутствие дисциплины труда, грубость, неадекватное поведение;</w:t>
      </w:r>
    </w:p>
    <w:p>
      <w:pPr>
        <w:pStyle w:val="Normal"/>
        <w:tabs>
          <w:tab w:val="clear" w:pos="708"/>
          <w:tab w:val="left" w:pos="91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явное непослушание и дезорганизация учебного процесса;</w:t>
      </w:r>
    </w:p>
    <w:p>
      <w:pPr>
        <w:pStyle w:val="Normal"/>
        <w:tabs>
          <w:tab w:val="clear" w:pos="708"/>
          <w:tab w:val="left" w:pos="91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рицательное влияние семьи.</w:t>
      </w:r>
    </w:p>
    <w:p>
      <w:pPr>
        <w:pStyle w:val="Normal"/>
        <w:tabs>
          <w:tab w:val="clear" w:pos="708"/>
          <w:tab w:val="left" w:pos="91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91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2.Меры преодоления педагогической запущенности:</w:t>
      </w:r>
    </w:p>
    <w:p>
      <w:pPr>
        <w:pStyle w:val="Normal"/>
        <w:tabs>
          <w:tab w:val="clear" w:pos="708"/>
          <w:tab w:val="left" w:pos="91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едение дневника наблюдения за учеником, изучение результатов его деятельности (учебной, трудовой, общественно полезной и т.д.);</w:t>
      </w:r>
    </w:p>
    <w:p>
      <w:pPr>
        <w:pStyle w:val="Normal"/>
        <w:tabs>
          <w:tab w:val="clear" w:pos="708"/>
          <w:tab w:val="left" w:pos="91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циометрические измерения, анкетирование, работа с психологом;</w:t>
      </w:r>
    </w:p>
    <w:p>
      <w:pPr>
        <w:pStyle w:val="Normal"/>
        <w:tabs>
          <w:tab w:val="clear" w:pos="708"/>
          <w:tab w:val="left" w:pos="91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ключение во внеучебную (кружковую), общественно полезную деятельность, воспитание читательских интересов и вкусов;</w:t>
      </w:r>
    </w:p>
    <w:p>
      <w:pPr>
        <w:pStyle w:val="Normal"/>
        <w:tabs>
          <w:tab w:val="clear" w:pos="708"/>
          <w:tab w:val="left" w:pos="91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овлечение детей, не имеющих достаточного ухода и контроля дома, в группы продленного дня;</w:t>
      </w:r>
    </w:p>
    <w:p>
      <w:pPr>
        <w:pStyle w:val="Normal"/>
        <w:tabs>
          <w:tab w:val="clear" w:pos="708"/>
          <w:tab w:val="left" w:pos="91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 с компанией, объединение сверстников в школе и по месту жительства;</w:t>
      </w:r>
    </w:p>
    <w:p>
      <w:pPr>
        <w:pStyle w:val="Normal"/>
        <w:tabs>
          <w:tab w:val="clear" w:pos="708"/>
          <w:tab w:val="left" w:pos="91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закрепление за «трудным» учеником шефа из актива, родительского комитета для индивидуальной работы;</w:t>
      </w:r>
    </w:p>
    <w:p>
      <w:pPr>
        <w:pStyle w:val="Normal"/>
        <w:tabs>
          <w:tab w:val="clear" w:pos="708"/>
          <w:tab w:val="left" w:pos="91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 с семьей учащегося;</w:t>
      </w:r>
    </w:p>
    <w:p>
      <w:pPr>
        <w:pStyle w:val="Normal"/>
        <w:tabs>
          <w:tab w:val="clear" w:pos="708"/>
          <w:tab w:val="left" w:pos="91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ини-педсоветы по единым педагогическим требованиям (уважение, доброжелательность, дружелюбие к ученику и др.);</w:t>
      </w:r>
    </w:p>
    <w:p>
      <w:pPr>
        <w:pStyle w:val="Normal"/>
        <w:tabs>
          <w:tab w:val="clear" w:pos="708"/>
          <w:tab w:val="left" w:pos="91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нсультации врачей – психоневрологов и дефектологов;</w:t>
      </w:r>
    </w:p>
    <w:p>
      <w:pPr>
        <w:pStyle w:val="Normal"/>
        <w:tabs>
          <w:tab w:val="clear" w:pos="708"/>
          <w:tab w:val="left" w:pos="91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рганизация летнего отдыха ослабленных и педагогически запущенных детей.</w:t>
      </w:r>
    </w:p>
    <w:p>
      <w:pPr>
        <w:pStyle w:val="Normal"/>
        <w:tabs>
          <w:tab w:val="clear" w:pos="708"/>
          <w:tab w:val="left" w:pos="91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Для коррекционной работы с педагогически запущенным ребенком было предложено обратить внимание на Женю Ж., ученика 3 класса. Семья ребенка полная: мать – бухгалтер РОВД, отчим – инспектор РОВД, младший брат – 3 года. Жилищные условия благоприятные – трехкомнатная квартира, семья материально обеспечена. Наблюдается профессиональная занятость родителей, ребенок с 1 класса после уроков предоставлен сам себе. Отношение родителей к мальчику противоречиво воздействующее, неустойчивое. В беседе с учителем выяснилось, что у Жени есть проблемы в обучении: неустойчивое внимание, несформированность общеучебных умений и навыков, неумение планировать свою деятельность, неорганизованность. В общении с детьми прослеживается игнорирование ребенка сверстниками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проблемы во взаимоотношениях с окружающими. В ходе наблюдения за ребенком (в общении со сверстниками, выполнении какой-либо деятельности) выявились следующие моменты в его поведении: имеет трудности в организации; избегает задач скучных и тех, которые требуют умственных усилий; проявляет беспокойство (барабанит пальцами, трудно неподвижно сидеть, бегает, забирается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куда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>-</w:t>
      </w:r>
      <w:r>
        <w:rPr>
          <w:rFonts w:cs="Times New Roman" w:ascii="Times New Roman" w:hAnsi="Times New Roman"/>
          <w:i/>
          <w:sz w:val="28"/>
          <w:szCs w:val="28"/>
        </w:rPr>
        <w:t>либо); отвечает до того, как его спросят; не может регулировать свои действия, поведение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слабо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управляемо правилами, хочет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ейчас</w:t>
      </w:r>
      <w:r>
        <w:rPr>
          <w:rFonts w:cs="Times New Roman" w:ascii="Times New Roman" w:hAnsi="Times New Roman"/>
          <w:i/>
          <w:iCs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 xml:space="preserve">— и ломает правило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С мальчиком проводил работу школьный психолог. Была проведена диагностическая методика «Рисунок дерева» (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Ребенку предлагается нарисовать лиственное дерево. Использование цвета не предусмотрено. Полноценное изображение дерева подразумевает наличие трех элементов: корней, ствола, кроны. На стволе должны располагаться ветви, на кроне – цветы и плоды). </w:t>
      </w:r>
      <w:r>
        <w:rPr>
          <w:rFonts w:cs="Times New Roman" w:ascii="Times New Roman" w:hAnsi="Times New Roman"/>
          <w:i/>
          <w:color w:val="000000"/>
          <w:sz w:val="28"/>
          <w:szCs w:val="28"/>
        </w:rPr>
        <w:t xml:space="preserve">Получилась следующая интерпретация: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>Ребенок обладает поверхностным мышлением, леностью, нежеланием углубляться в детал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исутствует символ хорошей приспособляемости, энергичности, позитивного отношения к жизн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рямолинейный, вспыльчивый ребенок, не способный сдержать свои эмоции, контролировать импульсы, склонен к риску. Предпочитает скорее действовать, чем дума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Ребенка больше привлекает свой внутренний мир, ему больше по душе погружение в мечту, чем решительные действ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Наличие чувства неуверенности, незащищенности, уязвимости, которое ребенок маскирует. Ребенок старается не раскрывать себя, опасается негативного к себе отношения со стороны окружающих. Нечто похожее отражает дерево, нарисованное на холме. К уже описанному можно добавить наличие чувства одиночества, ненужности и заброшен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Обладает хорошим чувством реальности, адекватностью, хорошим вкусом, тщеславием, стремлением получить признание и одобрение окружающи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Дружелюбивый, доброжелательный. Обладает сочувствием, состраданием. Прослеживается утомление, усталость. Наличие рад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Не хватает домашнего уюта. </w:t>
      </w:r>
      <w:r>
        <w:rPr>
          <w:rFonts w:cs="Times New Roman" w:ascii="Times New Roman" w:hAnsi="Times New Roman"/>
          <w:sz w:val="28"/>
          <w:szCs w:val="28"/>
        </w:rPr>
        <w:t>Завышенная самооценка.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На основании имеющейся информации психолог предположил, что возможными причинами нарушения общения со сверстниками и педагогами является несформированность адекватных форм реализации потребности во внимании и признании окружающих, связанная скорее всего с особенностями стиля семейного воспитания, может иметь защитную психологическую природ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Проконсультировавшись с социальным педагогом, психологом, был составлен план мероприятий по оказанию педагогической коррекционной помощи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Составление акта обследования ребенка и его семь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2.Консультация у врача-невропатолога, школьного психолог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3.Выработка рекомендаций родителям. Беседы с родителям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4.Включение в коррекционно-развивающую группу после нескольких индивидуальных встреч с психологом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5.Вовлечение и включение мальчика в кружковую работу. Опора на положительные стороны ребен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Акт обследования ребенка и его семьи</w:t>
      </w:r>
      <w:r>
        <w:rPr>
          <w:rFonts w:cs="Times New Roman" w:ascii="Times New Roman" w:hAnsi="Times New Roman"/>
          <w:i/>
          <w:sz w:val="28"/>
          <w:szCs w:val="28"/>
        </w:rPr>
        <w:t>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Жмайлов Евгений, 1998 года рожден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Адрес проживания: с.Рыркайпий, ул. Транспортная – 26, кв.1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одители: мать – Дубова Аксана Владимировна, бухгалтер РОВД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ец – Дубов Эдуард Николаевич, инспектор РОВ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стоит ли на учете в ИДН – нет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есто обучения – ЦО с.Рыркайпий Шмидтовского района ЧАО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ласс – 3, успеваемость – посредственная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ношения с учащимися – нейтральные со все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ношения с учителями – отрицательные с некоторым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рогулы – периодически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акция на похвалу – положительна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Реакция на порицание – слезы, изображает улыбк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пособность к обучению – средня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татус в классе – изго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облюдение режима – пассивно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ношение к работе по дому, к дежурству – положительно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Материальное положение ребенка в семье – достаточно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Отношение ребенка к его материальному обеспечению – положительно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ыдача карманных денег – нет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Отношение к совместным социокультурным мероприятиям – с семьей положительное, с классом пассивно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Познавательные занятия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юбит читать – нет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Любит кинофильмы – да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ультурный уровень занятий – низкий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Как ребенок оценивает отношение к себе членов семьи – мама любит, но слушает папу, папа любит младшего брата, а меня часто наказывает, не дает играть на компьютер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 консультации врач-невропатолог предположил следующий диагноз: органическая недостаточность подкорковых мозговых систем вследствие нарушения внутриутробного развития. Было назначено медикаментозное лечение ребенка. Специалист дал следующие рекомендации родителям: соблюдение режима дня, соответствующую организацию деятельности ребенка, создание стабильной, спокойной обстановки в семье, переключение внимания ребенка, не пытаясь наказыват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комендации родителям и учителям, работающим с этим ребенком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1.Уменьшить рабочую нагрузку ребенка: она должна соответствовать его возможностям. Например, если все дети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могут </w:t>
      </w:r>
      <w:r>
        <w:rPr>
          <w:rFonts w:cs="Times New Roman" w:ascii="Times New Roman" w:hAnsi="Times New Roman"/>
          <w:i/>
          <w:sz w:val="28"/>
          <w:szCs w:val="28"/>
        </w:rPr>
        <w:t>заниматься определенной деятельностью в течение 20 минут, Женя работает продуктивно лишь 10 минут, не следует заставлять его продолжать занятия. Лучше включить его в другой вид деятельности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2.Делить периоды работы на более короткие, но более частые. Например, после выполнения каждых 2-3 заданий ребенок делает гимнастику для пальцев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3.Такие дети, как Женя не могут быстро переключаться по требованию взрослого с одного вида деятельности на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>другой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. </w:t>
      </w:r>
      <w:r>
        <w:rPr>
          <w:rFonts w:cs="Times New Roman" w:ascii="Times New Roman" w:hAnsi="Times New Roman"/>
          <w:bCs/>
          <w:i/>
          <w:sz w:val="28"/>
          <w:szCs w:val="28"/>
        </w:rPr>
        <w:t>Поэтому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воспитателю необходимо договориться с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>ребенком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заранее. Это может быть устная беседа, но лучше, если конкретные правила поведения и работы будут написаны на доске или на бумаге в виде символов, понятных ребенку. Однако следует объяснить ребенку: если он нарушит правило — не все потеряно. Вы верите в это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4.Непосредственно перед работой полезно попросить ребенка повторить правила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5.Для более эффективной работы можно заранее обсудите с ребенком, что он сам себе хочет посоветовать при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>выполнении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задания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6. Женю необходимо чаще поощрять. Например, каждые 15-20 минут выдавать ему жетоны, которые в течение дня он может менять на награды: право идти на прогулку в первой паре, раздавать детям тетради и т.д.</w:t>
      </w:r>
    </w:p>
    <w:p>
      <w:pPr>
        <w:pStyle w:val="Normal"/>
        <w:widowControl w:val="false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7.Поощрения должны носить моментальный</w:t>
      </w:r>
      <w:r>
        <w:rPr>
          <w:rFonts w:cs="Times New Roman" w:ascii="Times New Roman" w:hAnsi="Times New Roman"/>
          <w:b/>
          <w:bCs/>
          <w:i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i/>
          <w:sz w:val="28"/>
          <w:szCs w:val="28"/>
        </w:rPr>
        <w:t>характе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8.Его успешность обучения в школе во многом зависит от той стратегии воспитания, которую выработают родител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Вашему ребенку требуется постоянная поддержка. Как и большинству других детей, ему хочется быть успешным во многих делах, за которые он берется, но это чаще всего не получается. Поэтому родителям следует продумывать все поручения, которые они дают ребенку, и помнить: ребенок будет делать то, что ему интересно, и будет это делать так долго, пока ему не надоест. Как только ребёнок устал, его следует переключить на другой вид деятельност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Следует позаботиться о рабочем месте ребёнка. Оно должно быть тихим и спокойным: не около телевизора или постоянно открывающейся двери, а там, где ребёнок бы не отвлекался из-за всяких пустяков. При выполнении домашних заданий логопеда или воспитателя родителям желательно находиться рядом и при необходимости помогать своему беспокойному сыну или дочер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В семейном воспитании также возможна система жетонов, о которой шла речь выш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Если ребёнок в чём-то неправ, родителям не следует читать ему нотации</w:t>
      </w:r>
      <w:r>
        <w:rPr>
          <w:rFonts w:cs="Times New Roman" w:ascii="Times New Roman" w:hAnsi="Times New Roman"/>
          <w:i/>
          <w:smallCaps/>
          <w:sz w:val="28"/>
          <w:szCs w:val="28"/>
        </w:rPr>
        <w:t xml:space="preserve">, </w:t>
      </w:r>
      <w:r>
        <w:rPr>
          <w:rFonts w:cs="Times New Roman" w:ascii="Times New Roman" w:hAnsi="Times New Roman"/>
          <w:i/>
          <w:sz w:val="28"/>
          <w:szCs w:val="28"/>
        </w:rPr>
        <w:t>так как длинная речь не будет до конца выслушана и опознана. Лучше заранее установить правила поведения и систему поощрений и наказа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Ребенок был включен в состав кружка «Экология – краеведение», секции «Настольный теннис». С педагогами выработаны единые педагогические требования к ребенк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Мы считаем, что успешность профессиональных действий в данном случае не может напрямую измеряться в каких-либо единицах реальных изменений в поведении или обучении ребенка. Задача совместной работы педагогов и родителей – создать такие условия, в которых ребенок смог бы увидеть, пережить, примерить на себя различные варианты поведения, решения своих проблем, различные пути самореализации и утверждения себя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</w:rPr>
        <w:t>Итого: в ходе практики мною были изучены нормативно-правовые основы профессиональной социально-педагогической деятельности, система учебно–воспитательной работы в учреждениях образования, формы и методы работы социального педагога с различными объектами учебно-воспитательного процесса, осуществлялась продуктивная педагогическая деятельность по различным направлениям социально-педагогической работы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  <w:lang w:val="en-US"/>
    </w:rPr>
  </w:style>
  <w:style w:type="character" w:styleId="Style14">
    <w:name w:val="Подзаголовок Знак"/>
    <w:qFormat/>
    <w:rPr>
      <w:rFonts w:ascii="Cambria" w:hAnsi="Cambria" w:cs="Times New Roman"/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Цитата"/>
    <w:basedOn w:val="Normal"/>
    <w:qFormat/>
    <w:pPr>
      <w:spacing w:lineRule="auto" w:line="240" w:before="0" w:after="0"/>
      <w:ind w:left="-567" w:right="-569" w:hanging="0"/>
    </w:pPr>
    <w:rPr>
      <w:rFonts w:ascii="Times New Roman" w:hAnsi="Times New Roman" w:cs="Times New Roman"/>
      <w:sz w:val="28"/>
      <w:szCs w:val="20"/>
    </w:rPr>
  </w:style>
  <w:style w:type="paragraph" w:styleId="Subtitle">
    <w:name w:val="Subtitle"/>
    <w:basedOn w:val="Normal"/>
    <w:next w:val="Normal"/>
    <w:qFormat/>
    <w:pPr>
      <w:spacing w:lineRule="auto" w:line="240"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2:28:00Z</dcterms:created>
  <dc:creator>Марина</dc:creator>
  <dc:description/>
  <cp:keywords/>
  <dc:language>en-US</dc:language>
  <cp:lastModifiedBy>Mage</cp:lastModifiedBy>
  <dcterms:modified xsi:type="dcterms:W3CDTF">2011-09-29T12:28:00Z</dcterms:modified>
  <cp:revision>2</cp:revision>
  <dc:subject/>
  <dc:title/>
</cp:coreProperties>
</file>