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357" w:leader="none"/>
        </w:tabs>
        <w:spacing w:lineRule="auto" w: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Введение</w:t>
      </w:r>
    </w:p>
    <w:p>
      <w:pPr>
        <w:pStyle w:val="22"/>
        <w:tabs>
          <w:tab w:val="clear" w:pos="708"/>
          <w:tab w:val="left" w:pos="9357" w:leader="none"/>
        </w:tabs>
        <w:spacing w:lineRule="auto" w:line="360"/>
        <w:jc w:val="both"/>
        <w:rPr/>
      </w:pPr>
      <w:r>
        <w:rPr>
          <w:b w:val="false"/>
          <w:color w:val="000000"/>
          <w:szCs w:val="28"/>
        </w:rPr>
        <w:t xml:space="preserve">Глава </w:t>
      </w:r>
      <w:r>
        <w:rPr>
          <w:b w:val="false"/>
          <w:color w:val="000000"/>
          <w:szCs w:val="28"/>
          <w:lang w:val="en-US"/>
        </w:rPr>
        <w:t>I</w:t>
      </w:r>
      <w:r>
        <w:rPr>
          <w:b w:val="false"/>
          <w:color w:val="000000"/>
          <w:szCs w:val="28"/>
        </w:rPr>
        <w:t>. Педагогические условия эффективности воспитательного процесса в учреждения начального профессионального образования как педагогическая проблема</w:t>
      </w:r>
    </w:p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Понятийно-категориальный аппарат проблемы эффективности воспитательного процесса в учреждениях начального профессионального образования</w:t>
      </w:r>
    </w:p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 Особенности воспитательного процесса в учреждениях начального профессионального образования</w:t>
      </w:r>
    </w:p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3. Теоретическое обоснование педагогических условий эффективности и оптимизации воспитательного процесса</w:t>
      </w:r>
    </w:p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1.4. </w:t>
      </w:r>
      <w:r>
        <w:rPr>
          <w:b w:val="false"/>
          <w:bCs/>
          <w:sz w:val="28"/>
          <w:szCs w:val="28"/>
        </w:rPr>
        <w:t>Комплекс педагогических условий эффективност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воспитательного процесса в учреждениях начальног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профессионального образования</w:t>
      </w:r>
    </w:p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>. Содержание и описание экспериментальной работы по реализации комплекса педагогических условий эффективности воспитательного процесса в учреждениях начального профессионального образования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. Цели и задачи экспериментальной работы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2. Реализация комплекса педагогических условий эффективности воспитательного процесса в учреждениях начального профессионального образования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. Анализ результатов экспериментальной работы</w:t>
      </w:r>
    </w:p>
    <w:p>
      <w:pPr>
        <w:pStyle w:val="22"/>
        <w:tabs>
          <w:tab w:val="clear" w:pos="708"/>
          <w:tab w:val="left" w:pos="9357" w:leader="none"/>
        </w:tabs>
        <w:spacing w:lineRule="auto" w: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Заключение. Выводы</w:t>
      </w:r>
    </w:p>
    <w:p>
      <w:pPr>
        <w:pStyle w:val="22"/>
        <w:tabs>
          <w:tab w:val="clear" w:pos="708"/>
          <w:tab w:val="left" w:pos="4170" w:leader="none"/>
          <w:tab w:val="left" w:pos="9357" w:leader="none"/>
        </w:tabs>
        <w:spacing w:lineRule="auto" w: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Список литературы</w:t>
      </w:r>
    </w:p>
    <w:p>
      <w:pPr>
        <w:pStyle w:val="22"/>
        <w:tabs>
          <w:tab w:val="clear" w:pos="708"/>
          <w:tab w:val="left" w:pos="4170" w:leader="none"/>
          <w:tab w:val="left" w:pos="9357" w:leader="none"/>
        </w:tabs>
        <w:spacing w:lineRule="auto" w: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иложения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менения, происходящие в современном обществе, рост конкуренции, внедрение новых технологий производства обусловливают новую роль личности в современных социально-экономических условиях, универсализацию профессиональных функций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Обострение конкуренции на рынке труда, возрастающая мобильность производственных отношений требуют постоянного внимания к молодым людям, которые находятся на пороге трудовой деятельности. В условиях современного производства предъявляются достаточно высокие требования не только к уровню профессиональных знаний и умений специалистов, но и к уровню их общей культуры, воспита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обая роль в формировании личности будущего спе</w:t>
        <w:softHyphen/>
        <w:t>циалиста принадлежит учреждениям начального профессионального обра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спитательный процесс, организуемый в учреждениях начального профессионального образования, потенциально способен как обес</w:t>
        <w:softHyphen/>
        <w:t>печить достойное вхождение личности во взрослую жизнь, ее полноцен</w:t>
        <w:softHyphen/>
        <w:t>ную социализацию и успешную профессиональную адаптацию, так и удовлетворить возрастающие потребности общества и экономики в вос</w:t>
        <w:softHyphen/>
        <w:t>питании достойных граждан и подготовке высококвалифицированных специалис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оретическую базу исследования проблематики начального профессионального образования заложили такие исследователи, как С.Я. Батышев, Г.Е. Зборовский, Н.И. Макиенко, А.Я. Найн, А.П. Сейтешев, В.А.Скакун, Н.М. Таланчук, Е.В. Ткаченко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блемы обеспечения эффективности подготовки молодых спе</w:t>
        <w:softHyphen/>
        <w:t>циалистов посредством интеграции образовательных областей и диф</w:t>
        <w:softHyphen/>
        <w:t>ференциации обучения разработаны в исследованиях А.Ф. Аменда, В.А. Полякова, И.А. Сасовой, В.А. Томина, Н.Н. Тулькибаевой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личные грани системного подхода к построению учебно-воспи</w:t>
        <w:softHyphen/>
        <w:t>тательного процесса и технологий диагностики воспитанности лично</w:t>
        <w:softHyphen/>
        <w:t>сти освещены в работах Ю.К. Бабанского, Ю.А. Конаржевского, А.И. Кочетова, В.М. Миньярова, Н.И. Монахова, М.М. Поташника, М.И. Шило</w:t>
        <w:softHyphen/>
        <w:t>вой, Н.Е. Щурковой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иведенный перечень научных исследований отражает многообразие научных идей и практических подходов к организации деятельности образовательных учреждений по воспитанию подростков и молодежи, однако собственно аспект разработки педагогических ус</w:t>
        <w:softHyphen/>
        <w:t>ловий эффективности воспитательного процесса в учреждениях начального профессионального образования в данных исследованиях не рас</w:t>
        <w:softHyphen/>
        <w:t>сматрив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этому мы решили выбрать тему «Педагогические условия эффективности воспитательного процесса в учреждениях начального профессионального образования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наше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b w:val="false"/>
          <w:sz w:val="28"/>
          <w:szCs w:val="28"/>
        </w:rPr>
        <w:t xml:space="preserve"> – выявить, теоретически обосновать и экспериментально проверить педагогические условия эффективности воспитательного процесса в учреждениях начального профессионального обра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ом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анной работы стал воспитательный процесс, а</w:t>
      </w:r>
      <w:r>
        <w:rPr>
          <w:b w:val="false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едметом</w:t>
      </w:r>
      <w:r>
        <w:rPr>
          <w:b w:val="false"/>
          <w:sz w:val="28"/>
          <w:szCs w:val="28"/>
        </w:rPr>
        <w:t>, в свою очередь – комплекс педагогических условий эффективности воспитательного процесса в учреждениях начального профессионального обра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ипотеза исследования: </w:t>
      </w:r>
      <w:r>
        <w:rPr>
          <w:b w:val="false"/>
          <w:sz w:val="28"/>
          <w:szCs w:val="28"/>
        </w:rPr>
        <w:t xml:space="preserve">воспитательный процесс в учреждениях начального профессионального образования будет эффективным при соблюдении определенных услови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В связи с целью, объектом и предметом исследования определены следующие </w:t>
      </w: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ить понятийно-категориальный аппарат проблемы эффективности воспитательного процесса в учреждениях начального профессионального образов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явить особенности воспитательного процесса в учреждениях начального профессионального образов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основать педагогические условия эффективности воспитательного процесс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ерить экспериментально условия реализации комплекса педагогических условий эффективности воспитательного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Для решения данных задач нами были использованы следующие </w:t>
      </w:r>
      <w:r>
        <w:rPr>
          <w:sz w:val="28"/>
          <w:szCs w:val="28"/>
        </w:rPr>
        <w:t>методы: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ализ педагогической, психологической и методической литературы, публикаций, исследований по данной проблеме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блюдения за процессом воспитания учащихся в учреждениях начального профессионального образования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ализ исходных параметров, влияющих на формирование личности учащегося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кетирование, опрос, собеседование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кспериментальное исслед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ческая значимость</w:t>
      </w:r>
      <w:r>
        <w:rPr>
          <w:b w:val="false"/>
          <w:sz w:val="28"/>
          <w:szCs w:val="28"/>
        </w:rPr>
        <w:t xml:space="preserve"> работы заключается в том, что данные исследования могут быть использованы в практической деятельности преподавателей начального, среднего и высшего профессионального образования, а также студентами и аспиран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Структура работы. </w:t>
      </w:r>
      <w:r>
        <w:rPr>
          <w:b w:val="false"/>
          <w:sz w:val="28"/>
          <w:szCs w:val="28"/>
        </w:rPr>
        <w:t>Дипломная работа состоит из введения, двух глав, заключения, списка литературы, включающего 47 наименований, приложения.</w:t>
      </w:r>
      <w:r>
        <w:br w:type="page"/>
      </w:r>
    </w:p>
    <w:p>
      <w:pPr>
        <w:pStyle w:val="Normal"/>
        <w:shd w:fill="FFFFFF" w:val="clear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едагогические условия эффективности воспитательного процесса в учреждения начального профессионального образования как педагогическая проблем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1"/>
          <w:numId w:val="10"/>
        </w:numPr>
        <w:shd w:fill="FFFFFF" w:val="clear"/>
        <w:spacing w:lineRule="auto" w:line="360"/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йно-категориальный аппарат проблемы эффективности воспитательного процесса в учреждениях начального профессионального образ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правной точкой теоретического анализа данной проблемы мы избрали построение ее понятийно-категориального аппарата, включив</w:t>
        <w:softHyphen/>
        <w:t>шего основные и рядополагающие компоненты, такие, как «профессио</w:t>
        <w:softHyphen/>
        <w:t>нальное образование», «учреждение начального профессионального образования», «воспитание», «профессиональное воспитание», «воспи</w:t>
        <w:softHyphen/>
        <w:t>тательный процесс», «эффективность», «оптимальность» и др. Анализ и синтез этих компонентов позволили нам уточнить сущность основного понятия нашего исследования - «эффективность воспитательного процесса в учреждении начального профессионального образования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Советский энциклопедический словарь определяет профессиональное образование как педагогически организованный процесс «овладения определенными знаниями и навыками по конкретной профессии и специальности» (40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Социологическая наука (Г.Е. Зборовский), рассматривает профессиональное об</w:t>
        <w:softHyphen/>
        <w:t>разование в качестве «особого вида образо</w:t>
        <w:softHyphen/>
        <w:t>вания в целом, в процессе которого на основе обучения, воспитания, развития и социализации личности происходит овладение ею профес</w:t>
        <w:softHyphen/>
        <w:t>сией, специальностью, квалификацией» (16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офессиональное образование выполняет те же социальные функции, что и образование в целом: социализация и развитие личности, ее систематическое обучение и воспитание. Но к этим функциям добавляется еще одна, особо значимая непосредственно для профессио</w:t>
        <w:softHyphen/>
        <w:t>нального образования, - овладение профессией, что кардинально меняет характер, содержание и направленность образовательного процесса (28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Для определения основных характеристик воспитательного процес</w:t>
        <w:softHyphen/>
        <w:t>са в учреждениях начального профессионального образования необхо</w:t>
        <w:softHyphen/>
        <w:t>димо проанализировать базовую категорию этого про</w:t>
        <w:softHyphen/>
        <w:t>цесса - «воспитание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спитание - функция общества по подготовке подрастающего поколения к жизни, осуществляемая государством, образовательным учреждением, семьей, производством и другими социальными институ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спитание - одна из основных категорий педагогики. Оп</w:t>
        <w:softHyphen/>
        <w:t>ределение же сути воспитания является одной из самых древних проб</w:t>
        <w:softHyphen/>
        <w:t>лем, которую общество исторически характеризовало, исходя из своих социальных установок и актуальных задач.</w:t>
      </w:r>
      <w:r>
        <w:rPr>
          <w:b w:val="false"/>
          <w:sz w:val="28"/>
          <w:szCs w:val="28"/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С середины </w:t>
      </w:r>
      <w:r>
        <w:rPr>
          <w:b w:val="false"/>
          <w:sz w:val="28"/>
          <w:szCs w:val="28"/>
          <w:lang w:val="en-US"/>
        </w:rPr>
        <w:t>XX</w:t>
      </w:r>
      <w:r>
        <w:rPr>
          <w:b w:val="false"/>
          <w:sz w:val="28"/>
          <w:szCs w:val="28"/>
        </w:rPr>
        <w:t xml:space="preserve"> века меняется общая направленность воспитания. Оно в возрастающей степени приобретает развивающий характер. В последнее десятилетие, вследствие происходящих в российском обществе политических и экономических перемен, началось широкое общественное движение, направленное на коренной пересмотр харак</w:t>
        <w:softHyphen/>
        <w:t>тера, содержания, форм и методов воспитания. Суть поиска состоит в том, чтобы в центр воспитания было поставлено развитие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работах Б.З. Вульфова (14), В.А. Караковского (20, 21), Н.Л.Селивановой (13) и др. получила новый импульс развития проблема изучения воспитательных систем. При этом особое внимание уделяется изучению педагогических основ организации целостного процесса воспитания, теории и методике формирования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опросы отбора содержания, форм и методов организации воспитательного процесса с учетом изменения его целевого компонента рассмотрены Л.А. Блохиной (6), А.П. Савченко (29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орошо организованное воспитание, по мнению ученых, должно подготовить человека к трем главным ролям в жизни – гражданина, работника, семьяни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Б.Т. Лихачев отмечает, что воспитание как общественное явление в его движении и развитии практически реализуется в воспитательном процессе (39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М.И. Рожков характеризует воспитательный процесс как целостную динамическую систему, системообразующим фактором которой является цель развития личности воспитуемого (35). Отсюда целенаправ</w:t>
        <w:softHyphen/>
        <w:t>ленность - важнейшая характеристика воспитательного процесса (2, 36, 41, 42)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ализируя различные трактовки понятия «воспитание», можно выделить наиболее общие для них признаки, которые отмечаются большинством исследователей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848" w:leader="none"/>
        </w:tabs>
        <w:autoSpaceDE w:val="fals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енаправленность воздействий на воспитанник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848" w:leader="none"/>
        </w:tabs>
        <w:autoSpaceDE w:val="fals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циальная направленность этих воздействий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848" w:leader="none"/>
        </w:tabs>
        <w:autoSpaceDE w:val="fals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здание условий для усвоения личность определенных норм отношен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своение личностью комплекса социальных ро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оретические основы проблемы профессионального воспитания представляются нам недостаточно разработанными в педагогической нау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пытки целенаправленной организации профессионального воспитания наталкиваются на методологическую неразработанность самого понятия «професси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ловарь русского языка С.И. Ожегова определяет профессию как «основной род занятий, трудовой деятельности» (30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иболее разработанными представляются два подхода к определению понятия «профессия»: генетический и структурно-функциональны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енетический подход предполагает, что профессия «выкристаллизовывалась» из различных видов деятельности, имевших целью получе</w:t>
        <w:softHyphen/>
        <w:t>ние специфического общественно полезного продукта. Эволюция профессии идет через «естественный отбор» таких видов деятельности, которые при минимальных затратах энергии гарантируют получение не</w:t>
        <w:softHyphen/>
        <w:t>обходимого продукта заданного уровня качества. Результатом являет</w:t>
        <w:softHyphen/>
        <w:t>ся некий эталон, тиражирование которого выступает одним из аспек</w:t>
        <w:softHyphen/>
        <w:t>тов профессионального обучения. В этом смысле можно сказать: «Про</w:t>
        <w:softHyphen/>
        <w:t>фессия суть то, что объединяет людей» (2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 точки зрения структурно-функционального подхода, профессия представляет собой сложившуюся в данном культурно-историческом контексте модель получения общественно необходимого результ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Я. Батышев и Э.Ф. Зеер рассмат</w:t>
        <w:softHyphen/>
        <w:t>ривают понятие «профессия» как обозначающее вид трудовой деятельности человека, вла</w:t>
        <w:softHyphen/>
        <w:t>деющего комплексом специальных теоретических знаний, умений и практических навыков, приобретенных в результате специальной под</w:t>
        <w:softHyphen/>
        <w:t>готовки и опыта работы (3, 17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фессиональное воспитание в этой связи есть «передача опыта осуществления профессиональной деятельности» (5), а также, в соответствии с мнением Н.Н. Дьяченко, «идейно-политическое и нрав</w:t>
        <w:softHyphen/>
        <w:t>ственное воспитание учащихся, которое направлено на формирование сознательного отношения к труду» (1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фессионального воспитания характеризуется направленно</w:t>
        <w:softHyphen/>
        <w:t>стью на развитие личностного потенциала как трудового потенциала будущего рабочего. С учетом данной специфики профессиональное воспитание должно</w:t>
      </w:r>
      <w:r>
        <w:rPr>
          <w:b w:val="false"/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быть направлено на формирование следующих качеств и свойств личности: дисциплинированность и ответственность; работоспособность и организованность; развитые общие, специальные и профессиональные знания; деловитость и предприимчивость; творческое отношение к труду; профессиональная ответственность; знание правовых норм и зако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ти качества и свойства в совокупности характеризуют желаемый образ гражданина, профессионала, который общество ожидает полу</w:t>
        <w:softHyphen/>
        <w:t>чить на выходе будущего рабочего (специалиста) из системы начально</w:t>
        <w:softHyphen/>
        <w:t>го профессионального образования. Ведущими чертами такого специалиста должны быть творческая профессиональная деятель</w:t>
        <w:softHyphen/>
        <w:t>ность и активность в общественной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ходя из этого, цель деятельности учреждений начального про</w:t>
        <w:softHyphen/>
        <w:t>фессионального образования, направленной на воспитание учащихся, - это формирование личности будущего молодого специали</w:t>
        <w:softHyphen/>
        <w:t>ста, способного к творческой профессиональной деятельности и актив</w:t>
        <w:softHyphen/>
        <w:t>ной общественной жиз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оспитательный про</w:t>
        <w:softHyphen/>
        <w:t>цесс в учреждениях начального профессионального образования мы рас</w:t>
        <w:softHyphen/>
        <w:t>сматриваем как динамичную совокупность последовательных взаимо</w:t>
        <w:softHyphen/>
        <w:t>действий педагога и учащихся, направленных на формирование личности будущего молодого специалиста и достижение должного уровня его воспитанности, отвечающего требованиям современного производства и рынка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1"/>
          <w:numId w:val="10"/>
        </w:numPr>
        <w:shd w:fill="FFFFFF" w:val="clear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оспитательного процесса в учреждениях начального профессионального образ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фессиональная направленность образовательной подготовки в учреждениях начального профессионального образования оказывает на воспитательный процесс самое непосредственное влияние, поэтому при изучении различных аспектов воспитательного процесса в этих учреждениях необходимо учитывать его особенност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собенность» - это свойство, черта, штрих, принадлежность, атрибут, характерное, отличительное качество, признак чего-нибудь (9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следователями проблематики начального профессионального образования (С.Я. Батышев, Н.Н. Дьяченко, Г.Е. Зборовский, Э.Ф. Зеер, Н.И. Макиенко, А.Я. Найн, А.П. Сейтешев, В.А. Скакун, Н.М. Таланчук и др.) достаточно подробно рассмотрены особенности воспитательно</w:t>
        <w:softHyphen/>
        <w:t>го процесса в учреждениях начального профессионального образования, его отличия, прежде всего, от воспитательного процесса в общеоб</w:t>
        <w:softHyphen/>
        <w:t>разовательных учреждениях (3, 15, 16, 26, 27, 38). При этом в основу исследуемых особенностей кладутся, как правило, осо</w:t>
        <w:softHyphen/>
        <w:t>бенности субъектов воспит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казанные ученые, вы</w:t>
        <w:softHyphen/>
        <w:t>деляют три группы особенностей субъектов воспитательного процесса в учреждениях начального профессионального образования, находя</w:t>
        <w:softHyphen/>
        <w:t>щиеся в отношениях тесной взаимосвязи и взаимозависимост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0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обенности учащихся учреждений начального профессиональ</w:t>
        <w:softHyphen/>
        <w:t>ного образования как возрастной и образовательной группы молодежи. Социологическая наука (Г.Е. Зборовский, Т.П. Швецова) характе</w:t>
        <w:softHyphen/>
        <w:t>ризует учащихся учреждений начального профессионального образо</w:t>
        <w:softHyphen/>
        <w:t>вания как относительно самостоятельную молодежную социальную общность, овладевающую знаниями, умениями и навыками профессио</w:t>
        <w:softHyphen/>
        <w:t>нального квалифицированного труда, благодаря которым на основе личностного развития и приобретения специальности оказывается воз</w:t>
        <w:softHyphen/>
        <w:t>можным формирование и становление молодого работника и его обра</w:t>
        <w:softHyphen/>
        <w:t>за жизни (16, 4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обенности учащихся учреждений начального профессионально</w:t>
        <w:softHyphen/>
        <w:t>го образования как возрастной и образовательной группы молодежи находят отражение в следующих характеристиках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циальная общность учащихся учреждений начального профес</w:t>
        <w:softHyphen/>
        <w:t>сионального образования отличается непродолжительностью пребыва</w:t>
        <w:softHyphen/>
        <w:t>ния в ней молодого человека по сравнению с периодом молодости во</w:t>
        <w:softHyphen/>
        <w:t>обще и даже со временем его пребывания в иных образовательных груп</w:t>
        <w:softHyphen/>
        <w:t>пах молодежи - это период от 1 года до 3 лет, тогда как молодость рас</w:t>
        <w:softHyphen/>
        <w:t>сматривается в границах 15-20-летней продолжительност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ащиеся учреждений начального профессионального образо</w:t>
        <w:softHyphen/>
        <w:t>вания находятся в возрастном периоде ранней юности. «Ранняя юность, - пишет И.С. Кон, - в буквальном смысле слова "тре</w:t>
        <w:softHyphen/>
        <w:t>тий мир", существующий между детством и взрослостью» (44). Происходящие в этот возрастной период перестройка и изменение психи</w:t>
        <w:softHyphen/>
        <w:t>ческого развития наиболее противоречивы.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Давая обобщенную характеристику периода ранней юности, В.В. Да</w:t>
        <w:softHyphen/>
        <w:t>выдов и А.В. Петровский рассматривают его как социально-психологи</w:t>
        <w:softHyphen/>
        <w:t>ческое явление и характеризуют как «стадию развития, начинающуюся с полового созревания и заканчивающуюся наступлением взрослости» (1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Поступив в учреждение начального профессионального образования, бывшие школьники тем самым решили для себя трудную, но жизненно важную задачу - сделали профессиональный выбор, опреде</w:t>
        <w:softHyphen/>
        <w:t>лили сферу своей будущей деятельности. Учащийся профессионального училища - это профессионально направленная личность, что влияет на характер его поведения и воспита</w:t>
        <w:softHyphen/>
        <w:t>ния, резко определяет ценностные ориентации, намерения, образ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Для большинства учащихся учреждений начального профессионального образования воспитательный процесс в профессиональном училище или лицее является последней инстанцией целенаправленного воспитательного воздействия на формирование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Особенности учащихся учреждений начального профессионального образования, обусловленные спецификой получаемого профессионального образования; проявляются в следующем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931" w:leader="none"/>
          <w:tab w:val="left" w:pos="9038" w:leader="none"/>
        </w:tabs>
        <w:autoSpaceDE w:val="fals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спитательный процесс в учреждениях начального профессио</w:t>
        <w:softHyphen/>
        <w:t>нального образования характеризуется кратковременностью воспита</w:t>
        <w:softHyphen/>
        <w:t>тельного воздействия на учащихся, обусловленной одно- или трехгодичным сроком обучения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931" w:leader="none"/>
          <w:tab w:val="left" w:pos="9038" w:leader="none"/>
        </w:tabs>
        <w:autoSpaceDE w:val="fals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ебная деятельность у учащегося учреждения начального профессионального образования значительно шире, чем у учащегося общеобразовательного учреждения, так как первый, наряду с общеобразовательными пред</w:t>
        <w:softHyphen/>
        <w:t>метами, изучает общетехнические и специальные дисциплины, одновре</w:t>
        <w:softHyphen/>
        <w:t>менно сочетая теоретическое обучение с производственны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31" w:leader="none"/>
          <w:tab w:val="left" w:pos="9038" w:leader="none"/>
        </w:tabs>
        <w:autoSpaceDE w:val="fals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Учащиеся учреждений начального профессионального образо</w:t>
        <w:softHyphen/>
        <w:t>вания заняты производительным трудом (во время производственных занятий в мастерских, в период производственной практики на пред</w:t>
        <w:softHyphen/>
        <w:t>приятиях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31" w:leader="none"/>
          <w:tab w:val="left" w:pos="9038" w:leader="none"/>
        </w:tabs>
        <w:autoSpaceDE w:val="fals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 учащихся учреждений начального профессионального образования более широкая, чем у учащихся общеобразовательных учреж</w:t>
        <w:softHyphen/>
        <w:t>дений, сфера общения: они являются членами двух коллективов - уче</w:t>
        <w:softHyphen/>
        <w:t>нического и производственного. Учащийся учреждения начального профессионального образова</w:t>
        <w:softHyphen/>
        <w:t>ния - это социально еще не зрелая, развивающаяся, но уже сформиро</w:t>
        <w:softHyphen/>
        <w:t>вавшаяся личность. В образовательных учреждениях данного типа за сравнительно короткий срок происходит социально-психологический скачок в общественном статусе и сознании будущих молодых специа</w:t>
        <w:softHyphen/>
        <w:t>лист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особенности воспитательного потенциала личности и деятельно</w:t>
        <w:softHyphen/>
        <w:t>сти педагогов-экономистов. Ключевая фигура системы начального профессионального образо</w:t>
        <w:softHyphen/>
        <w:t>вания – педагог-экономис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182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ое обоснование педагогических условий эффективности и оптимизации воспитательного процес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рмин «эффективность» вошел в педагогический обиход из других областей знаний. Основу данного термина составляет слово «эффект». Расширение понятия «эффект» до понятия «эффективность» обусловливает изменение смысловой нагрузки последнего, означающего обязательно продук</w:t>
        <w:softHyphen/>
        <w:t>тивное, полезное, действенн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сихология рассматривает эффективность с позиций характера взаимоотношений между личностью и социумом и определяет ее как «способность справиться с окружающей средой, быть компетентным» (8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то же касается педагогической науки, то в ней проблема эффективности разработана гораздо слабее, несмотря на то, что она была поставлена еще в 30-е годы, а понятие эффективности, будучи включенным в систему всей педагогической теории, еще не приобрело достаточ</w:t>
        <w:softHyphen/>
        <w:t>ной опреде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иболее интенсивно эффективность изучается в дидактике общеобразовательной и профессиональной школы. С дидактической точки зрения, эффективность - это показатель того, как в процессе учебной и образовательной деятельности конкретные результаты преображаются в результаты, имеющие социальную значим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тановить эффективность - значит соотнести оцененные результаты с теми, которые приняты за предельно возмож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ории и практике воспитания термин «эффективность» первона</w:t>
        <w:softHyphen/>
        <w:t>чально служил оценкой любого улучшения педагогического процесса. Поэтому в течение весьма длительного времени, когда речь шла об эффективности воспитательного процесса, рассматривались многочислен</w:t>
        <w:softHyphen/>
        <w:t>ные компоненты воспитания, совершенствование которых повышало общий уровень обра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 мере накопления эмпирических и теоретических данных стано</w:t>
        <w:softHyphen/>
        <w:t>вилось все более очевидным, что эффективность воспитания не означа</w:t>
        <w:softHyphen/>
        <w:t>ет простого улучшения отдельных компонентов воспитания, а является самостоятельным понятием, при помощи которого выполняется харак</w:t>
        <w:softHyphen/>
        <w:t>теристика особого качества. В общем виде эффективность воспитательного процесса</w:t>
        <w:softHyphen/>
        <w:t xml:space="preserve"> рассматривается в качестве показателя того, как в процессе воспитательной деятельности конкретные результаты преобразуются в результаты, имеющие социальную значим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едагогической науке накоплен определенный потенциал идей по оптимизации учебно-воспитательного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тимизация - производное от латинского слова «оптимальный», означающего «наиболее благоприятный», «позволяющий достичь наи</w:t>
        <w:softHyphen/>
        <w:t>лучших результатов» (10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обое значение в создании предпосылок для проведения исследо</w:t>
        <w:softHyphen/>
        <w:t>ваний по оптимизации в педагогике имеют теоретические работы Ф.Ф.Королева. Еще в 60-е годы Ф.Ф.Королев писал: «Будущее приве</w:t>
        <w:softHyphen/>
        <w:t>дет к тому, что идеи оптимального управления процессами развития ста</w:t>
        <w:softHyphen/>
        <w:t>нут характерными для всех областей деятельности, будут руководящи</w:t>
        <w:softHyphen/>
        <w:t>ми в медицине и в биологии, в экономике и в педагогике» (2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учив свое развитие и продемонстрировав эффективность в учебном процессе, методика оптимизации неизбежно привлекла внимание исследователей проблемы эффективности воспитательного процесса. Так, в 70-е годы Н.И. Болдырев, разрабатывая теоретические основы эффективности нравственного воспитания подрастающего поколения, отмечал: «На современном этапе развития нашего общества все большее значение приобретает тенденция к оптимизации процесса нравствен</w:t>
        <w:softHyphen/>
        <w:t>ного воспитания. Важно применять такие методы, которые обеспечи</w:t>
        <w:softHyphen/>
        <w:t>вают оптимальное решение воспитательных задач» (7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ецифика воспитательной деятельности вносит свои коррективы в процедуру оптимизации, однако не исключает самой сути оптимизации - поиска наилучшего по результатам варианта при рациональных затратах сил, времени, средств. Вместе с тем обучение и воспитание, хотя и едины и неразрывны, но нетождественны, и каждый из этих процес</w:t>
        <w:softHyphen/>
        <w:t>сов имеет определенную автономность. Так, у них разные доминирую</w:t>
        <w:softHyphen/>
        <w:t>щие логики: у обучения - это логика познания, у воспитания - это логи</w:t>
        <w:softHyphen/>
        <w:t>ка формирования отношений. Признание общей деятельностной основы в обучении и воспитании позволило найти единый подход и инструментарий к повышению их эффективности - оптимиза</w:t>
        <w:softHyphen/>
        <w:t>ционный подх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.Г. Костяшкин теоретическим фундаментом методики оптимиза</w:t>
        <w:softHyphen/>
        <w:t>ции воспитательного процесса считает «систему принципов и условий, соблюдение которых обеспечивает наилучшие результаты при мини</w:t>
        <w:softHyphen/>
        <w:t>мальных затратах педагогических сил, материальных ресурсов и време</w:t>
        <w:softHyphen/>
        <w:t>ни учащихся» (24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.М. Поташник под оптимизацией воспитательного процесса применительно к общеобразовательным учреждениям понимает «выбор и осуществление системы мер, которая позволяет педагогу получать не лю</w:t>
        <w:softHyphen/>
        <w:t>бые, не просто хорошие или лучшие, чем прежде, а наивысше возмож</w:t>
        <w:softHyphen/>
        <w:t>ные для конкретных условий воспитательные результаты без перегруз</w:t>
        <w:softHyphen/>
        <w:t>ки педагога и ученика за отведенный государством срок обучения и в со</w:t>
        <w:softHyphen/>
        <w:t>ответствии с целями, поставленными обществом перед школой» (3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ложенное определение может обусловить восприятие резуль</w:t>
        <w:softHyphen/>
        <w:t>тата процесса оптимизации как идеального. Однако идеальный результат предполагает достижение вообще наивысших результатов, то есть, применительно к процессу воспитания, наличие у всех учащихся уров</w:t>
        <w:softHyphen/>
        <w:t>ня воспитанности всесторонне развитых и всесторонне подготовленных молодых людей. Оптимальный же результат - не вообще наилучший, а максимально возможный: а) для данных конкретных условий и возмож</w:t>
        <w:softHyphen/>
        <w:t>ностей педагогов; б) на данном этапе, то есть с учетом реально имеющегося уровня воспитанности учащихся; в) исходя из особенностей лично</w:t>
        <w:softHyphen/>
        <w:t>сти учащегося, его реальных возможностей; г) с учетом реальных уме</w:t>
        <w:softHyphen/>
        <w:t>ний, навыков, особенностей конкретного педагога или педагогическо</w:t>
        <w:softHyphen/>
        <w:t>го коллекти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обходимость анализа с научных позиций соотношения понятий «эффективность» и «оптимизация» обусловлена имеющим место отождествлением их не только друг с другом, но и с понятиями «рационализация», «модернизация», «совершенствование», «интенсификаци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ционализация процесса воспитания подразумевает более целесообразную его организацию, улучшение его структуры. Модернизация означает обновление содержания, форм, методов воспитания, приведе</w:t>
        <w:softHyphen/>
        <w:t>ние их в соответствие с современными требованиями. Совершенствова</w:t>
        <w:softHyphen/>
        <w:t>ние может быть осуществлено за счет рационализации и модернизации и всегда означает частичное, избирательное улучшение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ффективность воспитания, как правило, отождествляется с повышением его результативности, зачастую независимо оттого, каким пу</w:t>
        <w:softHyphen/>
        <w:t>тем были достигнуты более высокие результаты. Оптимизация же предполагает достижение эффективности не любыми средствами, а «наибо</w:t>
        <w:softHyphen/>
        <w:t>лее выгодным для конкретной ситуации комплексом мер» (33). Кроме того, эффективность не требует достижения максимально воз</w:t>
        <w:softHyphen/>
        <w:t>можного качества, а для оптимизации это обязательное услов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уществленное нами соотнесение сущности понятий «эффектив</w:t>
        <w:softHyphen/>
        <w:t>ность воспитательного процесса» и «оптимизация воспитательного процесса» позволяет сделать вывод о том, что эффективность воспитатель</w:t>
        <w:softHyphen/>
        <w:t>ного процесса есть одна из составляющих его оптим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ходя к трактовке ос</w:t>
        <w:softHyphen/>
        <w:t>новного понятия нашего исследования - «эффективность воспитатель</w:t>
        <w:softHyphen/>
        <w:t>ного процесса в учреждениях начального профессионального образо</w:t>
        <w:softHyphen/>
        <w:t>вания», - необходимо обратить внимание на сложность и многоаспектность данного понятия, которые обусловлены, в частности, неразрыв</w:t>
        <w:softHyphen/>
        <w:t>ной связью воспитания с обучением и развитием личности (в нашем слу</w:t>
        <w:softHyphen/>
        <w:t>чае - личности будущего молодого специалист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нятия «обучение», «воспитание» и «развитие» в совокупности со</w:t>
        <w:softHyphen/>
        <w:t>ставляют понятийное поле интегративной категории «образование». Следовательно, на семантическом уровне эффективность воспитатель</w:t>
        <w:softHyphen/>
        <w:t>ного процесса в учреждениях начального профессионального образо</w:t>
        <w:softHyphen/>
        <w:t>вания, рассматриваемого как процесс формирования личности будущего молодого специалиста, может быть наилучшим образом выявлена путем соотнесения исследуемого понятия с базовым поняти</w:t>
        <w:softHyphen/>
        <w:t>ем «эффективность образовани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анализировав различные точки зрения, мы выбрали в качестве опорного для трактовки понятия эффективности образования опреде</w:t>
        <w:softHyphen/>
        <w:t>ление, даваемое П.И. Пидкасистым. Эффективность образования рас</w:t>
        <w:softHyphen/>
        <w:t>сматривается ученым как «оценочная категория, характеризующая ре</w:t>
        <w:softHyphen/>
        <w:t>зультаты образовательной деятельности по критерию их соответствия поставленным целям» (34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то позволило нам определить эффективность воспитательного процесса в учреждении начального профессионального образования как достижение соответствия между его целями и результатами. При этом в качестве цели воспитательного процесса выступает ожидаемый, а в каче</w:t>
        <w:softHyphen/>
        <w:t>стве результатов - достигнутый уровень воспитанности учащих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днако число исследований, ориентированных на решение проблемы выявления педагогических условий эффективности воспитательного процесса в учреждениях начального профессионального образования, сегодня явно ограниче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троспективный анализ рассматриваемой проблемы свидетель</w:t>
        <w:softHyphen/>
        <w:t>ствует о том, что на всех этапах ее развития особое внимание в педаго</w:t>
        <w:softHyphen/>
        <w:t>гической науке уделялось изучению личности учащегося как необходи</w:t>
        <w:softHyphen/>
        <w:t>мому условию исследуемой эффективности (Э.Ф. Зеер, Л.М. Зюбин, Г.А. Карпова, А.И. Кочетов и др.) (17, 18, 19, 3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ряде научных изысканий последних лет особый интерес вызывает точка зрения С.А. Батышева, выдвигающего в качестве приоритетно</w:t>
        <w:softHyphen/>
        <w:t>го условия данной эффективности осуществление комплексного подхо</w:t>
        <w:softHyphen/>
        <w:t>да к организации воспитательного процесса посредством реализации «обоснованной программы воспитательной деятельности, разработан</w:t>
        <w:softHyphen/>
        <w:t>ной на основе прогностической социально-психологической модели со</w:t>
        <w:softHyphen/>
        <w:t>временного рабочего» (4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bCs/>
          <w:sz w:val="28"/>
          <w:szCs w:val="28"/>
        </w:rPr>
        <w:t xml:space="preserve"> Комплекс педагогических условий эффективности воспитательного процесса в учреждениях начального профессионального образ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ояние воспитания в образовательных учреждениях данного типа на сегодняшний момент не отвечает требованиям, предъявляемым обществом к личности молодого специалиста, не способствует формированию у него способности к творческой профессиональной деятельности и активной общественной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блема эффективности воспитательного процесса в учреждениях начального профессионального образования нуждается в переосмыслении, нахождении новых путей достижения поставленных задач. Одним из таких путей являются выявление и реализация педагогических условий эффективности воспитательного процесса, адекватных совре</w:t>
        <w:softHyphen/>
        <w:t>менным социально-экономическим обстоятельств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спитательный процесс в учреждениях начального профессио</w:t>
        <w:softHyphen/>
        <w:t>нального образования мы рассматриваем как динамичную совокупность последовательных взаимодействий педагога и учащихся, направленных на формирование личности будущего молодого специалиста и достижение должного уровня его воспитанности, отвечающего требованиям современного производства и рынка тру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Эффективность воспитательного процесса в учреждениях началь</w:t>
        <w:softHyphen/>
        <w:t>ного профессионального образования заключается в достижении соответствия между его целью и результатами. При этом в качестве цели воспитательного процесса выступает ожидаемый, а в качестве результатов - достигнутый уровень воспитанности учащих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ы рассматриваем воспитательный процесс в учреждениях начального профессионального образования как целостную динамическую систему, которая, как и всякая другая система, может эффективно функционировать и развиваться при определенных услов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 педагогическими условиями эффективности воспитательного процесса в учреждениях начального профессионального образования понимается взаимосвязанная совокупность мер в учебно-воспитатель</w:t>
        <w:softHyphen/>
        <w:t>ном процессе, обеспечивающая достижение учащимися более высокого уровня воспита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нимая во внимание, что случайные условия не могут успешно решить поставленную задачу, мы выявляем комплекс педагогических услов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определении путей выявления комплекса педагогических условий эффективности воспитательного процесса в учреждениях начального профессионального образования мы учитывали обновленный социальный заказ общества, особенности субъектов воспитательного процесса в учреждениях начального профессионального образования, возможности системного и комплексного подх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истемный подход - способ научного иссле</w:t>
        <w:softHyphen/>
        <w:t>дования и практического освоения сложноорганизованных объектов, при котором на первое место становится не анализ составных частей объекта как таковых, а его характеристика как определенного целого и раскрытие механизмов, обеспечивающих данную целостность. У системно организованного объекта появляется новое качественное состояние. В нашем случае это эффективность воспитательного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плексный подход, связывая цели с результатами, объединяет все основные элементы воспитательного процесса, обеспечившая тем самым его эффективность. Комплексность не допускает однобокости в содержании, формах и методах работы, открывая возможность их перманентного согласования с целями и задачами воспитательного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плекс педагогических условий эффективности воспитательного процесса в учреждениях начального профессионального образования включает: а) осуществление психолого-педагогической диагностики личности учащихся; б) разработку и реализацию программы профессионального воспитания учащихся; в) повышение посредством целенаправленной методической работы профессиональной компетентно</w:t>
        <w:softHyphen/>
        <w:t>сти педагогов-экономистов в вопросах научно обоснованной организации воспитательного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ффективность воспитательного процесса характеризуется уровнем воспитанности учащихся, под которой мы понимаем свойство личности, интегрирующее совокупность достаточно сформированных лич</w:t>
        <w:softHyphen/>
        <w:t>ностных качеств, в обобщенной форме отражающих систему ее соци</w:t>
        <w:softHyphen/>
        <w:t>альных отно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снову разработки критериев воспитанности учащихся учреждений начального профессионального образования была положена струк</w:t>
        <w:softHyphen/>
        <w:t>тура системы социальных отношений, которые должны быть сформи</w:t>
        <w:softHyphen/>
        <w:t>рованы у учащихся в соответствии с триединой целью процесса профес</w:t>
        <w:softHyphen/>
        <w:t>сионального воспитания: формирование личности будущего специалиста, подготовка его к творческой профессиональной деятель</w:t>
        <w:softHyphen/>
        <w:t>ности и активной общественной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этим выделяется комплекс критериев воспитан</w:t>
        <w:softHyphen/>
        <w:t>ности учащихся учреждений начального профессионального образова</w:t>
        <w:softHyphen/>
        <w:t>ния, в совокупности отражающих систему их социально значимых от</w:t>
        <w:softHyphen/>
        <w:t>ношени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отношение к обществу и окружающим людя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отноше</w:t>
        <w:softHyphen/>
        <w:t xml:space="preserve">ние к труду и осваиваемой профессии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3) отношение к себе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казателями, раскрывающими содержание первого критерия воспитанности учащихся (отношение к обществу и окружающим лю</w:t>
        <w:softHyphen/>
        <w:t>дям) являются такие качества личности, как любовь к Отечеству, политическая и правовая культура, культура поведения. Показателями вто</w:t>
        <w:softHyphen/>
        <w:t>рого критерия воспитанности учащихся (отношение к труду и осваива</w:t>
        <w:softHyphen/>
        <w:t>емой профессии) выступают: самостоятельность в труде и освоении про</w:t>
        <w:softHyphen/>
        <w:t>фессии, деловитость и организованность, профессиональная направлен</w:t>
        <w:softHyphen/>
        <w:t>ность. Показателями третьего критерия воспитанности учащихся (от</w:t>
        <w:softHyphen/>
        <w:t>ношение к себе) служат: целеустремленность в самосовершенствовании, адекватная самооценка, здоровый образ жизни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иагностически действенными разработанные критерии и по</w:t>
        <w:softHyphen/>
        <w:t>казатели воспитанности учащихся становятся при обеспечении их ко</w:t>
        <w:softHyphen/>
        <w:t xml:space="preserve">личественным инструментарием. Таким инструментарием выступают три уровня воспитанности учащихся: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- низкий, характеризующийся неустойчивостью системы социальных отношений личности и недостаточностью опыта положительного поведения, регулируемого, в основном, требованиями старших (педагогов, родителей);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- допустимый, характеризующийся устойчивостью системы социальных отношений личности, наличием опыта положительного поведения, хотя активная личностная позиция в их развитии отсутствует; </w:t>
      </w: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 xml:space="preserve"> - же</w:t>
        <w:softHyphen/>
        <w:t>лаемый, характеризующийся стабильностью социальных отношений личности и устойчивым положительным опытом поведения наряду с проявлением активной самостоятельности в деятельности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общая сказанное все ранее сказанное, сделаем некоторые выводы:</w:t>
      </w:r>
    </w:p>
    <w:p>
      <w:pPr>
        <w:pStyle w:val="Normal"/>
        <w:shd w:fill="FFFFFF" w:val="clear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</w:t>
        <w:tab/>
        <w:t>Сущность понятия «воспитание» применительно к учреждениям, начального профессионального образования должна быть уточнена с учетом профессиональной направленности образовательно</w:t>
        <w:softHyphen/>
        <w:t>го процесса в данных учреждениях. Конкретизируется эта сущность в понятии «профессиональное воспитание», под которым понима</w:t>
        <w:softHyphen/>
        <w:t>ется целенаправленный процесс формирования личности будущего специалиста и подготовки ее к творческой профессиональной деятельности и активной общественной жизни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2. Воспитательный процесс в учреждениях начального профессионального образования - совокупность последователь</w:t>
        <w:softHyphen/>
        <w:t>ных взаимодействий педагога и учащихся, направленных на формиро</w:t>
        <w:softHyphen/>
        <w:t>вание личности будущего молодого специалиста и достиже</w:t>
        <w:softHyphen/>
        <w:t>ние должного уровня его воспитанности, отвечающего требованиям современного рынка труда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ь воспитательного процесса в учреждениях начального профессионального образования - формирование личности будущего молодого специалиста, способного к творческой профессиональной деятельности и активной общественной жизни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обенностей субъектов воспитательного процесса в учреждениях начального профессионального образования объединены нами в три группы: 1)особенности учащихся как возрастной и образовательной группы молодежи; 2) особенности учащихся, обусловленные спецификой получаемого профессионального образования; 3) особенности воспитательного потенциала личности деятельности педагогов-экономистов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Эффективность воспитательного процесса в учреждениях началь</w:t>
        <w:softHyphen/>
        <w:t>ного профессионального образования заключается в достижении соот</w:t>
        <w:softHyphen/>
        <w:t>ветствия между его целями и результатами. При этом в качестве цели воспитательного процесса выступает ожидаемый, а в качестве резуль</w:t>
        <w:softHyphen/>
        <w:t>татов - достигнутый уровень воспитанности учащихся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ализ состояния проблемы исследования в педагогической теории и практике позволяет сделать вывод о недостаточной теоретической разработанности комплекса педагогических условий эффективности воспитательного процесса в учреждениях начального профессионального образования, адаптированного к современным социально-экономическим обстоятельствам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2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ализация комплекса педагогических условий эффективности воспитательного процесса в учреждениях начального профессионального образ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 Цели и задачи экспериментальной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ервой главе дипломной работы нами был проведен теоретический анализ состояния проблемы эффективности воспитательного процесса в учреждениях начального профессионального образования. Данный анализ, а также изучение опыта работы учреждений начального профессионального образования позволили нам провести экспериментальную работу, основанную на теоретическом предположении о том, что эффективность воспитательного процесса в учреждениях начального профессионального образования зависит от определенного комплекса педагогических условий. Таких как: осуществление психолого-педагогической диагностики личности учащихся; разработка и реализация программы профессионального воспитания учащихся; повышение профессиональной компетентности педагогов в вопросах организации воспитатель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Как и Ю.К. Бабанский мы считаем, что с помощью педагогического эксперимента можно правильнее, чем с помощью других методов, оценить педагогические условия эффективности воспитательного процесса и определить оптимальное их сочетание, так как педагогический эксперимент позволяет обнаружить повторяющиеся, устойчивые необходимые связи между явлениями, то есть изучить закономерности, характерные для педагогического процесса (3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этому, основным методом экспериментальной работы стал педагогический эксперимент, который позволяет обеспечить доказательную и научно-объективную проверку правильности выдвинутой гипоте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едагогический эксперимент – это «научно поставленный опыт воспитания и развития людей в определенных социальных условиях, дающих возможность наблюдения исследуемых педагогических явлений в контролируемых и учитываемых условиях» (12)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дагогический эксперимент завоевывает все более прочные позиции в исследовании явлений воспитания и вносит принципиально важные изменения в организацию и результаты воспитательного процесса. При реализации возможностей педагогического эксперимента нами использовался комплекс методов для организации исслед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Цель эксперимента: проверка на практике гипотетического комплекса педагогических условий эффективности воспитательного процесса в учреждениях начального профессионального образования, обоснование их необходимости и достаточности, а также изучение уровня воспитанности учащихс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гда речь идет о влиянии определенных педагогических условий на воспитательный процесс требуется некоторое время, чтобы получить какие-либо сдвиги. Поэтому эксперимент длился один год, что на наш взгляд достаточный срок для подведения итого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ш эксперимент состоял из трех этапов: констатирующий, формирующий и обобщающ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На констатирующем этапе эксперимента мы определили реальный уровень воспитанности учащихся колледжа МИЭМП г. Моск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Формирующий этап был направлен на реализацию выявленного и теоретически обоснованного комплекса педагогических условий эффективности воспитательного процесса учреждений начального профессионального образования. Реализация комплекса педагогических условий эффективности воспитательного процесса осуществлялась на базе колледжа МИЭМП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обобщающем этапе мы обработали, обобщили и оформили результаты педагогического эксперимент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метим, что констатирующий эксперимент имеет в исследовании особое значение, так как достоверность получаемых в эксперименте результатов в наибольшей мере зависит от исходных данных. Поэтому в данном параграфе мы сосредоточимся на характеристике констатирующего этапа экспери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Цель данного этапа заключалась в определении исходного уровня воспитанности учащихся. Она была реализована с помощью изучения всех учащихся колледжа, а также посредством изучения выборки учащихся (130,136,137 и 132 группы). Выборка состоит из трех экспериментальных и одной контрольной группы – в совокупности 108 учащихся. При комплектации этих групп особое внимание уделялось тому, чтобы экспериментальные группы были типичными и имели одинаковые начальные параметры. Такой вариант в педагогических исследованиях признан наиболее оптимальным (25)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первой экспериментальной группе (ЭГ-1) проверялось первое педагогическое условие – осуществление психолого-педагогической диагностики личности учащихс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 второй (ЭГ-2) – планировалось апробировать второе педагогическое условие – разработка и реализация программы профессионального воспитания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 третьей экспериментальной группе (ЭГ-3) должен был осуществляться весь комплекс педагогических условий, включающий, кроме перечисленных выше, повышение профессиональной компетентности экономических работников в вопросах научно обоснованной организации воспитатель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В контрольной группе (КГ) воспитательный процесс должен был осуществляться и контролироваться традиционными методами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бота по выявлению исходного уровня воспитанности учащихся велась по следующим направлениям: отношение к обществу и окружающим людям; отношение к труду и осваиваемой профессии; отношение к себ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казателями воспитанности учащихся по отношению к обществу и окружающим людям явились такие качества личности, как любовь к Отечеству, политическая и правовая культура, культура поведения. Для изучения сформированности этих качеств у учащихся мы использовали методику незаконченного предложения (1) и методику изучения коммуникативных навыков (В. Ряховский (46))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анализировав полученные данные мы увидели, что уровень сформированности у учащихся устойчивых социально значимых качеств, характеризующих отношение к обществу и окружающим людям очень низок. Слабо выражено чувство любви к Отечеству; мало освоены и не применяются нормы политико-правовой культуры; преобладает низкая активность и продуктивность в конструировании отношений с окружающими людьми. Показатели воспитанности учащихся по отношению к труду и осваиваемой профессии: проявление самостоятельности в труде и освоении профессии, проявление деликатности и организованности, профессиональная направленность личност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ализ полученных данных также обнаружил низкий уровень сформированности у учащихся устойчивых социально-значимых качеств, характеризующих отношение к труду и осваиваемой профессии: большинство учащихся не проявляет активности и самостоятельности в поиске способов решения учебно-познавательных задач; отсутствует ответственное отношение к освоению избранной профессии, деловитость, интерес к профессиональной деятельност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ношение к себе мы исследовали с помощью следующих показателей: целеустремленность в самоопределении и самосовершенствовании, адекватная самооценка, здоровый образ жизн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Анализ полученных данных показал, что у значительной части учащихся недостаточно сформировано осознанное отношение к себе, т.е. нет цели самоопределению, стремления к самосовершенствованию, уважения себя как личности.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2. Реализация комплекса педагогических условий эффективности воспитательного процесса в учреждениях начального профессионального образования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рмирующий этап экспериментальной работы нашего исследования состоял в реализации комплекса педагогических условий эффективности воспитательного процесса в учреждениях начального профессионального образования, в проверке его необходимости и достаточности. Он носил естественный характер, так как протекал в реальном воспитательном процессе колледжа МИЭМП.</w:t>
      </w:r>
    </w:p>
    <w:p>
      <w:pPr>
        <w:pStyle w:val="Normal"/>
        <w:shd w:fill="FFFFFF" w:val="clear"/>
        <w:tabs>
          <w:tab w:val="clear" w:pos="708"/>
          <w:tab w:val="left" w:pos="8698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ффективность воспитательного процесса в учреждениях началь</w:t>
        <w:softHyphen/>
        <w:t>ного профессионального образования заключается в достижении соот</w:t>
        <w:softHyphen/>
        <w:t>ветствия между его целями и результатами и характеризуется уровнем воспитанности учащихся.</w:t>
      </w:r>
    </w:p>
    <w:p>
      <w:pPr>
        <w:pStyle w:val="Normal"/>
        <w:shd w:fill="FFFFFF" w:val="clear"/>
        <w:tabs>
          <w:tab w:val="clear" w:pos="708"/>
          <w:tab w:val="left" w:pos="8698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кспериментальная работа по формированию такого свой</w:t>
        <w:softHyphen/>
        <w:t>ства личности, как воспитанность, должна начинаться с анализа ис</w:t>
        <w:softHyphen/>
        <w:t>ходных параметров, влияющих на формирование личности. С этой це</w:t>
        <w:softHyphen/>
        <w:t>лью нами разработано и реализовано первое педагогическое условие эффективности воспитательного процесса в учреждениях начального профессионального образования - осуществление психолого-педагогической диагностики личности учащихся.</w:t>
      </w:r>
    </w:p>
    <w:p>
      <w:pPr>
        <w:pStyle w:val="Normal"/>
        <w:shd w:fill="FFFFFF" w:val="clear"/>
        <w:tabs>
          <w:tab w:val="clear" w:pos="708"/>
          <w:tab w:val="left" w:pos="8698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исходным параметрам, влияющим на формирование личности учащегося, мы относим социально-демографические характеристики семьи учащегося: состав семьи, трудовая занятость родителей, образо</w:t>
        <w:softHyphen/>
        <w:t>вательный уровень родителей, а также занятость учащегося в свобод</w:t>
        <w:softHyphen/>
        <w:t>ное время.</w:t>
      </w:r>
    </w:p>
    <w:p>
      <w:pPr>
        <w:pStyle w:val="Normal"/>
        <w:shd w:fill="FFFFFF" w:val="clear"/>
        <w:tabs>
          <w:tab w:val="clear" w:pos="708"/>
          <w:tab w:val="left" w:pos="8698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ализ исходных параметров позволил сформулировать основные социально-демогра</w:t>
        <w:softHyphen/>
        <w:t>фические характеристики учащихся колледжа:</w:t>
      </w:r>
    </w:p>
    <w:p>
      <w:pPr>
        <w:pStyle w:val="Normal"/>
        <w:shd w:fill="FFFFFF" w:val="clear"/>
        <w:tabs>
          <w:tab w:val="clear" w:pos="708"/>
          <w:tab w:val="left" w:pos="8698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59% учащихся проживают в неполных семьях; 6% семей учащихся имеют в своем составе трех и более детей;</w:t>
      </w:r>
    </w:p>
    <w:p>
      <w:pPr>
        <w:pStyle w:val="Normal"/>
        <w:shd w:fill="FFFFFF" w:val="clear"/>
        <w:tabs>
          <w:tab w:val="clear" w:pos="708"/>
          <w:tab w:val="left" w:pos="8698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в 47% семей учащихся работает только один родитель, в 5% семей оба родителя не имеют постоянного места работы.</w:t>
      </w:r>
    </w:p>
    <w:p>
      <w:pPr>
        <w:pStyle w:val="Normal"/>
        <w:shd w:fill="FFFFFF" w:val="clear"/>
        <w:tabs>
          <w:tab w:val="clear" w:pos="708"/>
          <w:tab w:val="left" w:pos="8698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нятия учащихся в свободное время характеризуются следующи</w:t>
        <w:softHyphen/>
        <w:t>ми показателями:</w:t>
      </w:r>
    </w:p>
    <w:p>
      <w:pPr>
        <w:pStyle w:val="Normal"/>
        <w:shd w:fill="FFFFFF" w:val="clear"/>
        <w:tabs>
          <w:tab w:val="clear" w:pos="708"/>
          <w:tab w:val="left" w:pos="8698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большинство учащихся значительное количество свобод</w:t>
        <w:softHyphen/>
        <w:t>ного времени, проводят, преимущественного, бесцельно;</w:t>
      </w:r>
    </w:p>
    <w:p>
      <w:pPr>
        <w:pStyle w:val="Normal"/>
        <w:shd w:fill="FFFFFF" w:val="clear"/>
        <w:tabs>
          <w:tab w:val="clear" w:pos="708"/>
          <w:tab w:val="left" w:pos="8698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сновные занятия учащихся в свободное время – игры в компьютере, общение в Интернет, просмотр теле</w:t>
        <w:softHyphen/>
        <w:t>визионных передач, проведение времени с друзьями; «отдых», не под</w:t>
        <w:softHyphen/>
        <w:t>крепленный конкретизацией рода занятий и содержания деятельности;</w:t>
      </w:r>
    </w:p>
    <w:p>
      <w:pPr>
        <w:pStyle w:val="Normal"/>
        <w:shd w:fill="FFFFFF" w:val="clear"/>
        <w:tabs>
          <w:tab w:val="clear" w:pos="708"/>
          <w:tab w:val="left" w:pos="8698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23% учащихся отметили неудовлетворенность характером прове</w:t>
        <w:softHyphen/>
        <w:t>дения свободного времени;</w:t>
      </w:r>
    </w:p>
    <w:p>
      <w:pPr>
        <w:pStyle w:val="Normal"/>
        <w:shd w:fill="FFFFFF" w:val="clear"/>
        <w:tabs>
          <w:tab w:val="clear" w:pos="708"/>
          <w:tab w:val="left" w:pos="8698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4% учащихся отметили, что нуждаются в помощи по организа</w:t>
        <w:softHyphen/>
        <w:t>ции свободного времени.</w:t>
      </w:r>
    </w:p>
    <w:p>
      <w:pPr>
        <w:pStyle w:val="Normal"/>
        <w:shd w:fill="FFFFFF" w:val="clear"/>
        <w:tabs>
          <w:tab w:val="clear" w:pos="708"/>
          <w:tab w:val="left" w:pos="8698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5754370</wp:posOffset>
                </wp:positionH>
                <wp:positionV relativeFrom="paragraph">
                  <wp:posOffset>6480175</wp:posOffset>
                </wp:positionV>
                <wp:extent cx="0" cy="106045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pt,510.25pt" to="453.1pt,593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5754370</wp:posOffset>
                </wp:positionH>
                <wp:positionV relativeFrom="paragraph">
                  <wp:posOffset>7650480</wp:posOffset>
                </wp:positionV>
                <wp:extent cx="0" cy="70104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pt,602.4pt" to="453.1pt,657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8"/>
          <w:szCs w:val="28"/>
        </w:rPr>
        <w:t>Изучение профессиональной направленности личности учащихся осуществлялось по методике, предложенной Э.Ф. Зеером и Г.А. Карпо</w:t>
        <w:softHyphen/>
        <w:t>вой (74) и адаптированной к проблеме нашего исследования. Уровень профессиональной направленности определялся суммой баллов, набран</w:t>
        <w:softHyphen/>
        <w:t>ных учащимся в результате ответов на вопросы предложенной анкеты.</w:t>
      </w:r>
    </w:p>
    <w:p>
      <w:pPr>
        <w:pStyle w:val="Normal"/>
        <w:shd w:fill="FFFFFF" w:val="clear"/>
        <w:tabs>
          <w:tab w:val="clear" w:pos="708"/>
          <w:tab w:val="left" w:pos="8698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деляют три уровня профессиональной направленности лично</w:t>
        <w:softHyphen/>
        <w:t>сти: высокий, средний и низкий.</w:t>
      </w:r>
    </w:p>
    <w:p>
      <w:pPr>
        <w:pStyle w:val="Normal"/>
        <w:shd w:fill="FFFFFF" w:val="clear"/>
        <w:tabs>
          <w:tab w:val="clear" w:pos="708"/>
          <w:tab w:val="left" w:pos="8698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сокий уровень профессиональной направленности характеризуется большим интересом, проявляемым к осваиваемой профессии, зна</w:t>
        <w:softHyphen/>
        <w:t>нием содержания будущей профессиональной деятельности, осознани</w:t>
        <w:softHyphen/>
        <w:t>ем значимости профессиональной деятельности для общества и для себя лично, стремлением к творчеству и профессиональному росту, самостоятельностью в овладении профессиональными знаниями, умениями, навыками.</w:t>
      </w:r>
    </w:p>
    <w:p>
      <w:pPr>
        <w:pStyle w:val="Normal"/>
        <w:shd w:fill="FFFFFF" w:val="clear"/>
        <w:tabs>
          <w:tab w:val="clear" w:pos="708"/>
          <w:tab w:val="left" w:pos="8698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редний уровень профессиональной направленности характеризуется отрывочными знаниями о содержании осваиваемой профессиональ</w:t>
        <w:softHyphen/>
        <w:t>ной деятельности и незначительным удовлетворением от учебных и прак</w:t>
        <w:softHyphen/>
        <w:t>тических занятий, недостаточно объективной оценкой собственных спо</w:t>
        <w:softHyphen/>
        <w:t>собностей в части выполнения работ по специальности, отсутствием самостоятельности в профессиональной деятельности и стремления к самосовершенствованию.</w:t>
      </w:r>
    </w:p>
    <w:p>
      <w:pPr>
        <w:pStyle w:val="Normal"/>
        <w:shd w:fill="FFFFFF" w:val="clear"/>
        <w:tabs>
          <w:tab w:val="clear" w:pos="708"/>
          <w:tab w:val="left" w:pos="8698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Для низкого уровня профессиональной направленности характер</w:t>
        <w:softHyphen/>
        <w:t>но отсутствие интереса к осваиваемой профессии в целом и к учебным занятиям, в частности; незнание сути профессиональной деятельности и своих способностей в части выполнения работ по специальности, от</w:t>
        <w:softHyphen/>
        <w:t>рицание творческого характера профессиональной деятельности и не</w:t>
        <w:softHyphen/>
        <w:t>обходимости профессионального самосовершенствования, неспособ</w:t>
        <w:softHyphen/>
        <w:t>ность без постоянного контроля и руководства успешно выполнять учеб</w:t>
        <w:softHyphen/>
        <w:t>ные задания.</w:t>
      </w:r>
    </w:p>
    <w:p>
      <w:pPr>
        <w:pStyle w:val="Normal"/>
        <w:shd w:fill="FFFFFF" w:val="clear"/>
        <w:tabs>
          <w:tab w:val="clear" w:pos="708"/>
          <w:tab w:val="left" w:pos="8698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абл. 1 представлены результаты изучения профессиональной на</w:t>
        <w:softHyphen/>
        <w:t>правленности учащихся в экспериментальных группах ЭГ-1 и ЭГ-3.</w:t>
      </w:r>
    </w:p>
    <w:p>
      <w:pPr>
        <w:pStyle w:val="Normal"/>
        <w:shd w:fill="FFFFFF" w:val="clear"/>
        <w:tabs>
          <w:tab w:val="clear" w:pos="708"/>
          <w:tab w:val="left" w:pos="8698" w:leader="none"/>
        </w:tabs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Наиболее низкие показа</w:t>
        <w:softHyphen/>
        <w:t>тели отмечены у большинства респондентов по таким параметрам, как знание содержания будущей профессиональной деятельности, осозна</w:t>
        <w:softHyphen/>
        <w:t>ние значимости осваиваемой профессии для общества и лично для себя, признание творческого характера профессиональ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Таблица 1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ы изучения профессиональной направленности учащихся ЭГ-1 и ЭГ-3 </w:t>
      </w:r>
      <w:r>
        <w:rPr>
          <w:bCs/>
          <w:sz w:val="28"/>
          <w:szCs w:val="28"/>
        </w:rPr>
        <w:t xml:space="preserve">(входной </w:t>
      </w:r>
      <w:r>
        <w:rPr>
          <w:sz w:val="28"/>
          <w:szCs w:val="28"/>
        </w:rPr>
        <w:t>кон</w:t>
      </w:r>
      <w:r>
        <w:rPr/>
        <w:t>троль)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1"/>
        <w:gridCol w:w="1152"/>
        <w:gridCol w:w="1085"/>
        <w:gridCol w:w="1104"/>
        <w:gridCol w:w="1075"/>
        <w:gridCol w:w="1085"/>
        <w:gridCol w:w="1094"/>
        <w:gridCol w:w="1142"/>
      </w:tblGrid>
      <w:tr>
        <w:trPr>
          <w:trHeight w:val="518" w:hRule="exact"/>
        </w:trPr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Группа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Кол-во человек в группе</w:t>
            </w:r>
          </w:p>
        </w:tc>
        <w:tc>
          <w:tcPr>
            <w:tcW w:w="6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Уровень</w:t>
            </w:r>
          </w:p>
        </w:tc>
      </w:tr>
      <w:tr>
        <w:trPr>
          <w:trHeight w:val="319" w:hRule="exact"/>
        </w:trPr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Высокий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Средний</w:t>
            </w:r>
          </w:p>
        </w:tc>
        <w:tc>
          <w:tcPr>
            <w:tcW w:w="2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Низкий</w:t>
            </w:r>
          </w:p>
        </w:tc>
      </w:tr>
      <w:tr>
        <w:trPr>
          <w:trHeight w:val="282" w:hRule="exact"/>
        </w:trPr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кол-в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%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кол-в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Кол-во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0"/>
                <w:lang w:val="en-US"/>
              </w:rPr>
              <w:t xml:space="preserve">L     </w:t>
            </w:r>
            <w:r>
              <w:rPr>
                <w:b w:val="false"/>
                <w:sz w:val="20"/>
                <w:szCs w:val="20"/>
              </w:rPr>
              <w:t>.  ,   ,„                |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%</w:t>
            </w:r>
          </w:p>
        </w:tc>
      </w:tr>
      <w:tr>
        <w:trPr>
          <w:trHeight w:val="26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ЭГ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2,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9,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8,14</w:t>
            </w:r>
          </w:p>
        </w:tc>
      </w:tr>
      <w:tr>
        <w:trPr>
          <w:trHeight w:val="280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ЭГ-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2,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2,6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6,1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учение мотивов выбора учащимися профессии осуществлялось по методике, предложенной Ю.С. Багимовым (37). Сущность методики заключается в том, что учащимся предлагается выбрать одно из двух утверждений, соответствующих каждому из девяти мотивов выбора про</w:t>
        <w:softHyphen/>
        <w:t>фессии. Перечень мотивов и утверждений приведен в табл.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 видно из таблицы, ведущими мотивами выбора профессии уча</w:t>
        <w:softHyphen/>
        <w:t>щимися учреждения начального профессионального образования явля</w:t>
        <w:softHyphen/>
        <w:t>ются: мотивы материальные, заключающиеся в стремлении хорошо за</w:t>
        <w:softHyphen/>
        <w:t>рабатывать и обеспечить себе стабильное будущее; мотивы утилитарные, заключающиеся в стремлении найти работу в комфортных условиях или продолжить обучение; мотивы престижа, ориентирующие на выбор профессии, престижной среди друзей, и позволяющей занять уважаемое положение в обще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отивы выбора профессии могут изменяться и обогащаться в про</w:t>
        <w:softHyphen/>
        <w:t>цессе развития ведущей деятельности. Иерархия профессиональных мотивов, их динамика отражают процесс становления личности буду</w:t>
        <w:softHyphen/>
        <w:t>щего молодого специалиста. Исходя из этого, мы определя</w:t>
        <w:softHyphen/>
        <w:t>ем деятельность по формированию у учащихся устойчивых мотивов вы</w:t>
        <w:softHyphen/>
        <w:t>бора профессии в качестве приоритетн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 табл. 3 представлены результаты изучения мотивов вы</w:t>
        <w:softHyphen/>
        <w:t>бора профессии учащимися экспериментальных групп ЭГ-1 и ЭГ-3. Мотивы изложены в таблице в порядке иерархии: от наиболее к наименее распространенным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иагностика сформированности профессионально важных лично</w:t>
        <w:softHyphen/>
        <w:t>стных качеств учащихся: общительности, эмоциональной устойчивости, практичности и добросовестности, расчетливости, самоконтроля - осу</w:t>
        <w:softHyphen/>
        <w:t>ществлялась нами посредством методики, разработанной С.В. Грачевым [60]. Данная методика предполагает - посредством определения количе</w:t>
        <w:softHyphen/>
        <w:t>ственного коэффициента на основе математических расчетов - выявле</w:t>
        <w:softHyphen/>
        <w:t>ние трех уровней сформированности профессионально важных лично</w:t>
        <w:softHyphen/>
        <w:t>стных качеств учащихся: высокого, среднего и низкого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Таблица 2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ассификация мотивов выбора профессии </w:t>
      </w:r>
      <w:r>
        <w:rPr>
          <w:bCs/>
          <w:sz w:val="28"/>
          <w:szCs w:val="28"/>
        </w:rPr>
        <w:t>( по Ю.С. Багимову</w:t>
      </w:r>
      <w:r>
        <w:rPr/>
        <w:t>)</w:t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288"/>
        <w:gridCol w:w="5900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№ </w:t>
            </w:r>
            <w:r>
              <w:rPr>
                <w:b w:val="false"/>
                <w:sz w:val="20"/>
                <w:szCs w:val="20"/>
              </w:rPr>
              <w:t>п/п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тивы выбора профессии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0"/>
              </w:rPr>
              <w:t>Суждения о профессии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оциальные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 Позволяет приносить пользу людям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 Личный труд по этой профессии способствует стабилизации положения в нашем обществе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ральные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 Позволяет быть всегда в коллективе, участвовать в его делах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 Способствует моральному саморазвитию</w:t>
            </w:r>
          </w:p>
        </w:tc>
      </w:tr>
      <w:tr>
        <w:trPr>
          <w:trHeight w:val="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Эстетические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 Позволяет ощущать радость труда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 Способствует осознанию красоты труда</w:t>
            </w:r>
          </w:p>
        </w:tc>
      </w:tr>
      <w:tr>
        <w:trPr>
          <w:trHeight w:val="3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знавательные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 Позволяет проявить и реализовать свои способности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 Позволяет постоянно самосовершенствоваться</w:t>
            </w:r>
          </w:p>
        </w:tc>
      </w:tr>
      <w:tr>
        <w:trPr>
          <w:trHeight w:val="3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ворческие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 Предоставляет большие возможности для творчества, создания нового, преобразований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 Позволяет проявить свою уникальность и оригинальность</w:t>
            </w:r>
          </w:p>
        </w:tc>
      </w:tr>
      <w:tr>
        <w:trPr>
          <w:trHeight w:val="3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0"/>
              </w:rPr>
              <w:t>Связанные с сод-м труда по осваиваемой профессии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 Требует значительного умственного напряжения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 Связана с большими физическими нагрузками</w:t>
            </w:r>
          </w:p>
        </w:tc>
      </w:tr>
      <w:tr>
        <w:trPr>
          <w:trHeight w:val="3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атериальные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 Хорошо оплачивается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 Обеспечивает стабильное будущее</w:t>
            </w:r>
          </w:p>
        </w:tc>
      </w:tr>
      <w:tr>
        <w:trPr>
          <w:trHeight w:val="3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тивы престижа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 Ценится среди друзей и знакомых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Позволяет быстро занять достойное и уважаемое положение в обществе</w:t>
            </w:r>
          </w:p>
        </w:tc>
      </w:tr>
      <w:tr>
        <w:trPr>
          <w:trHeight w:val="3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тилитарные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 Дает возможность работать в городе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 Обеспечивает поступление в ВУЗ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Таблица 3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тивы выбора профессии учащимися ЭГ-1 и </w:t>
      </w:r>
      <w:r>
        <w:rPr/>
        <w:t>ЭГ-3</w:t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6"/>
        <w:gridCol w:w="4141"/>
        <w:gridCol w:w="993"/>
        <w:gridCol w:w="855"/>
        <w:gridCol w:w="693"/>
        <w:gridCol w:w="1407"/>
      </w:tblGrid>
      <w:tr>
        <w:trPr>
          <w:trHeight w:val="267" w:hRule="exact"/>
        </w:trPr>
        <w:tc>
          <w:tcPr>
            <w:tcW w:w="6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№ </w:t>
            </w:r>
            <w:r>
              <w:rPr>
                <w:b w:val="false"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тивы выбора профессии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ЭГ-1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ЭГ-3</w:t>
            </w:r>
          </w:p>
        </w:tc>
      </w:tr>
      <w:tr>
        <w:trPr>
          <w:trHeight w:val="229" w:hRule="exac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л-в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%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л-во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%</w:t>
            </w:r>
          </w:p>
        </w:tc>
      </w:tr>
      <w:tr>
        <w:trPr>
          <w:trHeight w:val="344" w:hRule="exac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атериальн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2,3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6,15</w:t>
            </w:r>
          </w:p>
        </w:tc>
      </w:tr>
      <w:tr>
        <w:trPr>
          <w:trHeight w:val="317" w:hRule="exac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тилитарн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3,0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3,07</w:t>
            </w:r>
          </w:p>
        </w:tc>
      </w:tr>
      <w:tr>
        <w:trPr>
          <w:trHeight w:val="308" w:hRule="exac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тивы престиж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3,0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9,23</w:t>
            </w:r>
          </w:p>
        </w:tc>
      </w:tr>
      <w:tr>
        <w:trPr>
          <w:trHeight w:val="315" w:hRule="exac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знавательн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,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3,84</w:t>
            </w:r>
          </w:p>
        </w:tc>
      </w:tr>
      <w:tr>
        <w:trPr>
          <w:trHeight w:val="322" w:hRule="exac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ворческ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,3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4,61</w:t>
            </w:r>
          </w:p>
        </w:tc>
      </w:tr>
      <w:tr>
        <w:trPr>
          <w:trHeight w:val="580" w:hRule="exac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вязанные с содержанием труда по осваиваемой професс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4,6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4,61</w:t>
            </w:r>
          </w:p>
        </w:tc>
      </w:tr>
      <w:tr>
        <w:trPr>
          <w:trHeight w:val="322" w:hRule="exac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Эстетическ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,0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,92</w:t>
            </w:r>
          </w:p>
        </w:tc>
      </w:tr>
      <w:tr>
        <w:trPr>
          <w:trHeight w:val="313" w:hRule="exac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оциальн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,0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,07</w:t>
            </w:r>
          </w:p>
        </w:tc>
      </w:tr>
      <w:tr>
        <w:trPr>
          <w:trHeight w:val="298" w:hRule="exac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ральн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,2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,38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упповой коэффициент сформированности профессионально важ</w:t>
        <w:softHyphen/>
        <w:t>ных личностных качеств учащихся определялся нами как отношение суммы индивидуальных коэффициентов учащихся группы к количеству тестируем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 таблицах 4 и 5 представлены результаты изуче</w:t>
        <w:softHyphen/>
        <w:t>ния сформированности профессионально важных личностных качеств у учащихся экспериментальных групп ЭГ-1 и ЭГ-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Таблица 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ы изучения сформированности профессионально важных личностных качеств у учащихся ЭГ-1 </w:t>
      </w:r>
      <w:r>
        <w:rPr/>
        <w:t>(входной контроль)</w:t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4"/>
        <w:gridCol w:w="802"/>
        <w:gridCol w:w="804"/>
        <w:gridCol w:w="802"/>
        <w:gridCol w:w="703"/>
        <w:gridCol w:w="752"/>
        <w:gridCol w:w="723"/>
        <w:gridCol w:w="799"/>
        <w:gridCol w:w="761"/>
        <w:gridCol w:w="780"/>
        <w:gridCol w:w="791"/>
      </w:tblGrid>
      <w:tr>
        <w:trPr>
          <w:trHeight w:val="492" w:hRule="exact"/>
        </w:trPr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ровень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формированности ПВЛК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7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фессионально важные личностные качества</w:t>
            </w:r>
          </w:p>
        </w:tc>
      </w:tr>
      <w:tr>
        <w:trPr>
          <w:trHeight w:val="1266" w:hRule="exact"/>
        </w:trPr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щительность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Эмоциональная устойчивость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актичность, добросовест</w:t>
              <w:softHyphen/>
              <w:t>ность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четливость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амоконтроль</w:t>
            </w:r>
          </w:p>
        </w:tc>
      </w:tr>
      <w:tr>
        <w:trPr>
          <w:trHeight w:val="404" w:hRule="exact"/>
        </w:trPr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л-в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%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л-во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%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л-во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%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л-в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%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л-во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%</w:t>
            </w:r>
          </w:p>
        </w:tc>
      </w:tr>
      <w:tr>
        <w:trPr>
          <w:trHeight w:val="470" w:hRule="exac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сокий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7,6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,0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,9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,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,23</w:t>
            </w:r>
          </w:p>
        </w:tc>
      </w:tr>
      <w:tr>
        <w:trPr>
          <w:trHeight w:val="492" w:hRule="exac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едний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,7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6,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8,4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,9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8,46</w:t>
            </w:r>
          </w:p>
        </w:tc>
      </w:tr>
      <w:tr>
        <w:trPr>
          <w:trHeight w:val="538" w:hRule="exac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изкий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,3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4,6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8,4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4,6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6,1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Таблица 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Результаты изучения сформированности профессионально важных личностных качеств у учащихся ЭГ-3 (входной контроль)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800"/>
        <w:gridCol w:w="800"/>
        <w:gridCol w:w="800"/>
        <w:gridCol w:w="720"/>
        <w:gridCol w:w="749"/>
        <w:gridCol w:w="691"/>
        <w:gridCol w:w="797"/>
        <w:gridCol w:w="758"/>
        <w:gridCol w:w="787"/>
        <w:gridCol w:w="778"/>
      </w:tblGrid>
      <w:tr>
        <w:trPr>
          <w:trHeight w:val="452" w:hRule="exact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ровень сформированности ПВЛК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6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фессионально важные личностные качества</w:t>
            </w:r>
          </w:p>
        </w:tc>
      </w:tr>
      <w:tr>
        <w:trPr>
          <w:trHeight w:val="1162" w:hRule="exact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щитель</w:t>
              <w:softHyphen/>
              <w:t>ность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Эмоциональ</w:t>
              <w:softHyphen/>
              <w:t>ная устойчи</w:t>
              <w:softHyphen/>
              <w:t>вость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актич</w:t>
              <w:softHyphen/>
              <w:t>ность, доб</w:t>
              <w:softHyphen/>
              <w:t>росовест</w:t>
              <w:softHyphen/>
              <w:t>ность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четли</w:t>
              <w:softHyphen/>
              <w:t>вость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амоконт</w:t>
              <w:softHyphen/>
              <w:t>роль</w:t>
            </w:r>
          </w:p>
        </w:tc>
      </w:tr>
      <w:tr>
        <w:trPr>
          <w:trHeight w:val="422" w:hRule="exact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л-во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%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л-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%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л-в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%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л-в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%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л-в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%</w:t>
            </w:r>
          </w:p>
        </w:tc>
      </w:tr>
      <w:tr>
        <w:trPr>
          <w:trHeight w:val="422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сокий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7,6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,2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,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,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,23</w:t>
            </w:r>
          </w:p>
        </w:tc>
      </w:tr>
      <w:tr>
        <w:trPr>
          <w:trHeight w:val="411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едний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,9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6,1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,3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,30</w:t>
            </w:r>
          </w:p>
        </w:tc>
      </w:tr>
      <w:tr>
        <w:trPr>
          <w:trHeight w:val="494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изкий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,2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8,4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8,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,3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зультаты изучения сформированности профессионально важных личностных качеств учащихся позволяют сделать вывод о низком (за исключением показателя «общительность») уровне их сформированно</w:t>
        <w:softHyphen/>
        <w:t>сти. Наиболее низкие показатели отмечены по таким профессионально важным личностным качествам учащихся, как самоконтроль и эмоцио</w:t>
        <w:softHyphen/>
        <w:t>нальная устойчивость. Требуется целенаправленная работа по развитию таких качеств, как практичность, добросовестность, расчетлив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вершая описание основных видов работ по изучению личности учащихся учреждений начального профессионального образования, подчеркнем, что психолого-педагогическая диагностика не исчерпыва</w:t>
        <w:softHyphen/>
        <w:t>ется простым изучением личности, а включает в себя также текущий учет воспитательных воздействий, их результатов, отслеживание динамики развития тех или иных каче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олько сопоставление двух выявленных уровней проявления каче</w:t>
        <w:softHyphen/>
        <w:t>ства или свойства - исходного и последующего - обеспечивает возмож</w:t>
        <w:softHyphen/>
        <w:t>ность оценить эффективность предпринимаемых воспитательных мер. Поэтому психолого-педагогическая диагностика личности учащихся уч</w:t>
        <w:softHyphen/>
        <w:t>реждения начального профессионального образования осуществлялась нами трижды на протяжении формирующего этапа эксперимента: вход</w:t>
        <w:softHyphen/>
        <w:t>ной контроль, промежуточный контроль, заключительный контро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ханизм осуществления психолого-педагогической диагностики личности учащихся учреждения начального профессионального обра</w:t>
        <w:softHyphen/>
        <w:t>зования состоял в следующем:</w:t>
      </w:r>
    </w:p>
    <w:p>
      <w:pPr>
        <w:pStyle w:val="Heading1"/>
        <w:tabs>
          <w:tab w:val="clear" w:pos="708"/>
          <w:tab w:val="left" w:pos="-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структаж инженерно-педагогических работников о содержании и методах диагностики личности учащихся</w:t>
      </w:r>
    </w:p>
    <w:p>
      <w:pPr>
        <w:pStyle w:val="Heading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сихолого-педагогическая диагностика личности учащихся (входной контроль)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Исходные параметры, влияющие на формирование лич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б) Профессиональная направленность личности и мотивы выбора профессии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Профессионально важные качества и свойства личности учащихс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>. Составление характеристик отдельных учащихся и экспериментальных групп в целом. Постановка задач и планирование воспитательной работы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>. Психолого-педагогическая диагностика личности учащихся (промежуточный контроль)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Профессиональная направленность личности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Профессионально важные качества и свойства личности учащихс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>. Анализ изменений в диагностируемых параметрах. Оценка изменений в уровне воспитанности учащихся. Постановка задач и планирование воспитательной работы на новый учебный год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 w:val="false"/>
          <w:sz w:val="28"/>
          <w:szCs w:val="28"/>
        </w:rPr>
        <w:t>. Психолого-педагогическая диагностика личности учащихся (заключительный контроль)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Профессиональная направленность личности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Профессионально важные качества и свойства личности учащихс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  <w:lang w:val="en-US"/>
        </w:rPr>
        <w:t>VII</w:t>
      </w:r>
      <w:r>
        <w:rPr>
          <w:b w:val="false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нализ результатов реализованного воспитательного процесса в экспериментальных групп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фиксации полученных по итогам диагностики данных нами применена форма педагогического дневника преподавателя экономических дисципл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дагогический дневник содержит шесть разде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дел 1. «Перечень профессионально значимых психофизиологи</w:t>
        <w:softHyphen/>
        <w:t>ческих свойств личности и методик определения уровня их сформированност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дел заполняется преподавателем экономических дисциплин, исходя из требований Государственного образовательного стандарта начального профессионального образования по специальностям «Финансы» и «Гостиничный бизнес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здел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>. «Общие сведения и исходные параметры, влияющие на формирование личност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дел содержит список группы, социально-демографические характеристики семей учащихся, характеристику занятости учащихся в свободное врем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здел </w:t>
      </w: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>. «Профессиональная направленность личности и моти</w:t>
        <w:softHyphen/>
        <w:t>вы выбора професси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дел содержит материалы по результатам изучения личности уча</w:t>
        <w:softHyphen/>
        <w:t>щихся по методикам Э.Ф. Зеера, Г.А. Карповой, Ю.С. Багимова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здел </w:t>
      </w:r>
      <w:r>
        <w:rPr>
          <w:b w:val="false"/>
          <w:sz w:val="28"/>
          <w:szCs w:val="28"/>
          <w:lang w:val="en-US"/>
        </w:rPr>
        <w:t>IV</w:t>
      </w:r>
      <w:r>
        <w:rPr>
          <w:b w:val="false"/>
          <w:sz w:val="28"/>
          <w:szCs w:val="28"/>
        </w:rPr>
        <w:t>. «Сформированность профессионально важных личностных качеств и профессионально значимых психофизиологических свойств личност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дел содержит материалы по результатам изучения сформированности профессионально важных личностных качеств (методика С.В.Гра</w:t>
        <w:softHyphen/>
        <w:t>чева) и профессионально значимых психофизиологических свойств лич</w:t>
        <w:softHyphen/>
        <w:t>ности (методики Е.Н.Троицкой, С.В.Грачева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здел 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>. «Воспитанность учащихс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дел содержит материалы по результатам изучения воспитаннос</w:t>
        <w:softHyphen/>
        <w:t>ти учащихся методом экспертной оцен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здел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>. «Психолого-педагогическая характеристика группы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дел содержит характеристики отдельных учащихся и групп в целом (ЭГ-1 и ЭГ-3). Здесь же формулируются задачи воспитания уча</w:t>
        <w:softHyphen/>
        <w:t>щихся экспериментальных групп ЭГ-1 и ЭГ-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зультаты психолого-педагогической диагностики личности уча</w:t>
        <w:softHyphen/>
        <w:t>щихся позволили нам на научной основе разработать содержание профессионального воспитания, которое нашло отражение в Программе профессионального воспитания учащихся, то есть подготовили основа</w:t>
        <w:softHyphen/>
        <w:t>ние для апробации второго педагогического условия эффективности воспитательного процесса в учреждениях начального профессионального обра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работанная нами Программа профессионального воспитания учащихся (прил. 1) реализована на базе колледжа МИЭМП г. Эта Программа имела цель формирования личности будущего молодого специалиста, способного к творческой профессиональной деятельности и активной общественной жиз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Специфика выбранного направления - профессиональное воспитание – определяется тем, что профессиональное воспитание в учреждениях начального профессионального образования является основополагающим для формирования у учащихся собственной, осоз</w:t>
        <w:softHyphen/>
        <w:t>нанной, социально и личностно значимой системы социальных отно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ервом разделе программы нами определены ключевые понятия исследуемой проблемы, к которым отнесены: «личность», «воспитание», «профессиональное воспитание», «профессия», «самоуправление», «гражданское образование»; обозначены цель, задачи, принципы построения програм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о втором разделе представлен план мероприятий по реализации программных задач и достижению цели програм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разработке задач программы профессионального воспитания учащихся мы руководствовались требованиями, сформулированными М.М. Поташником: всесторонность, взаимосвязь, конкретизация и вы</w:t>
        <w:softHyphen/>
        <w:t>деление главного на данном этапе (3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спитательные задачи программы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Воспитание у учащихся интереса к профессии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рмирование у учащихся осознанного отношения к осваиваемой профе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знавательные задачи программ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еспечение усвоения учащимися норм общественно-политиче</w:t>
        <w:softHyphen/>
        <w:t>ской и правовой сфер жизнедеятельности; формирование патриотизма и гражданственн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рмирование у учащихся знаний, умений, навыков продуктивного взаимодействия с окружающ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дачи развити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ррекция развития профессионально важных качеств и свойств учащихс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витие самостоятельности, самодеятельности и активности учащих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формулированные задачи обусловили определение приоритетных направлений реализации программы и выбор содержания воспит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бор оптимального содержания воспитания осуществлялся комплексом взаимосвязанных средств, исхо</w:t>
        <w:softHyphen/>
        <w:t>дя из конкретных задач, учета возрастных и индивидуальных особенностей учащихся, путем актуализации содержания, обеспечения тесной взаимосвязи направлений воспит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ми выделено три приоритетных направления профессионального воспитания учащихся, каждому из которых соответствует раздел пла</w:t>
        <w:softHyphen/>
        <w:t>на мероприятий по реализации программы: «Я и моя профессия», «Я - гражданин», «Самоорганизация личност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бор и оптимальное сочетание форм и методов воспитательной работы осуществлялись с учетом следующих требований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а)</w:t>
        <w:tab/>
        <w:t>максимальное использование воспитательных возможностей каждой формы работы, что позволяет сократить затраты времени, сделать воспитание эффективным при участии каждого учащегося в неболь</w:t>
        <w:softHyphen/>
        <w:t>шом числе форм, но в то же время при условии возможности выбора любимого дел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б)</w:t>
        <w:tab/>
        <w:t>максимальная реализация задач разных направлений в каждом дел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)</w:t>
        <w:tab/>
        <w:t>целесообразное сочетание массовых, групповых и индивидуальных форм, что предупреждает увлечение одними формами работы в ущерб други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</w:t>
        <w:tab/>
        <w:t>целесообразное сочетание методов воспитания с целью недопущения использования изолированных методов воспит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ледование вышеуказанным требованиям позволило нам сократить число мероприятий, что, во-первых, исключает перегрузки учащихся и педагогов; во-вторых - создает возможности для лучшей подготовки мероприятий, повышает результативность, сокращает затраты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тановимся подробнее на направлениях профес</w:t>
        <w:softHyphen/>
        <w:t>сионального воспитания, составивших основу содержания програм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вое направление - «Я и моя профессия» - нацелено на воспита</w:t>
        <w:softHyphen/>
        <w:t>ние у учащихся интереса к профессии, осознанного творческого отно</w:t>
        <w:softHyphen/>
        <w:t>шения к будущей профессиональной деятельности, к труду, воспитание деловитости, организованности, профессиональной направленности. В деятельности учащихся в рамках данного направления закладываются основы успешности в освоении профессии и в будущей профессиональ</w:t>
        <w:softHyphen/>
        <w:t>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формами работы по этому направлению явились: ме</w:t>
        <w:softHyphen/>
        <w:t>тодика коллективных творческих дел, организация участия учащихся в смотрах, конкурсах, выставках, реализация творческих программ. Эти формы нашли выражение в следующих конкретных делах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комплекс мероприятий, направленных на адаптацию первокурс</w:t>
        <w:softHyphen/>
        <w:t>ников к новым условиям обучения и воспитания (Неделя первокурсни</w:t>
        <w:softHyphen/>
        <w:t>ка, встречи вы</w:t>
        <w:softHyphen/>
        <w:t>пускниками и бывшими работниками колледжа, торжественное посвящение в студенты др.)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комплекс коллективных творческих дел, направленных на созда</w:t>
        <w:softHyphen/>
        <w:t>ние условий для творческой самореализации учащихся в профессиональ</w:t>
        <w:softHyphen/>
        <w:t>ной деятельности и развитие интереса к профессии (конкурс «Лучший по профессии», олимпиада по экономике, театрали</w:t>
        <w:softHyphen/>
        <w:t>зованная презентация профессии «России профессиональной быть!», цикл бесед «Романтика обыкновенных профес</w:t>
        <w:softHyphen/>
        <w:t>сий», «Свобода и необходимость в труде» и др.)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ок коррекционных занятий по развитию профессионально важных качеств и свойств личности учащихся: тренинг коммуникативных навыков, деловые игры, практикум по развитию памяти и вним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Второе направление Программы профессионального воспитания учащихся - </w:t>
      </w:r>
      <w:r>
        <w:rPr>
          <w:b w:val="false"/>
          <w:i/>
          <w:iCs/>
          <w:sz w:val="28"/>
          <w:szCs w:val="28"/>
        </w:rPr>
        <w:t xml:space="preserve">«Я </w:t>
      </w:r>
      <w:r>
        <w:rPr>
          <w:b w:val="false"/>
          <w:sz w:val="28"/>
          <w:szCs w:val="28"/>
        </w:rPr>
        <w:t>- гражданин» - нацелено на усвоение учащимися норм политической, правовой культуры, культуры поведения, формирование чувства патриотизма, гражданственности, осознание роли сознательной трудовой деятельности в развитии общества и в саморазвитии, осознание своего места в жизни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формами реализации данного направления программы явились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лимпиада правовых знаний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участие группы в предметных неделях по истории, основам российского законодательства, обществознанию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икл тематических программ: день призывника «Служу Отечеству», «Моя родословная», турнир знатоков этикета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цикл классных часов: «Устав колледжа соблюдаем», «Что значит быть гражданином», «Молодежные СМИ: черное и белое», «Спеши делать добро»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чер памяти «Ровесники в солдатских шинелях»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ализация мероприятий данного направления программы способствовала формированию у учащихся осознанного отношения к обще</w:t>
        <w:softHyphen/>
        <w:t>ству и окружающим людям, пониманию своей роли в преобразовании жизни общества. На этой основе успешно осуществлялся процесс само</w:t>
        <w:softHyphen/>
        <w:t>утверждения, обусловленный пониманием социальной значимости выполняемой деятельности, развивалось умение выстраивать партнерские, деловые отношения с окружающими людь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ретье направление программы профессионального воспитания учащихся - «Самоорганизация личности» - нацелено на развитие самостоятельности, самодеятельности и активности личности, реализацию и совершенствование коммуникативных навы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рамках данного направления на практике применялось знание социальных норм, основ правовой культуры, культуры повед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актическим обеспечением реализации задач данного направления служили действующие в группе органы ученического самоуправле</w:t>
        <w:softHyphen/>
        <w:t>ния. В системе самоуправления в экспериментальной группе ЭГ-3 нами осуществлена интеграция педагогического управления и ученического самоуправления, что порождает отношения сотруднич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торой блок мер, осуществлявшихся в рамках данного направле</w:t>
        <w:softHyphen/>
        <w:t>ния программы, был нацелен на формирование у учащихся навыков самостоятельного овладения профессиональными знаниями, умениями, навыками, потребности в профессиональном росте и саморазвитии. С этой целью нами реализованы такие мероприятия, как презентация библиотеки колледжа и рассказ о способах самостоятельного поиска и получения информации; беседы о режиме дня и гигиене умственного труда, классный час «Образование в жизни людей»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рамках данного направления нами решались и задачи развития у учащихся навыков самоорганизации в части продуктивного досуга. Так, учащиеся группы ЭГ-3 приняли участие в общеколлежской «Ярмарке вакансий», в смотре художественного творчества «Весенние мотивы», в цикле коллективных творческих дел и программ, посвященных памятным, юбилейным и праздничным датам в истории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ретьим блоком мер по реализации задач данного направ</w:t>
        <w:softHyphen/>
        <w:t>ления явилось формирование здорового образа жизни учащихся. Для решения этой задачи нами были предприняты следующие меры: изуче</w:t>
        <w:softHyphen/>
        <w:t xml:space="preserve">ние результатов медицинского обследования и реализация комплекса спортивно-оздоровительных мероприятий (совместно с преподавателем физической культуры); вовлечение учащихся в спортивные секции и клубы; цикл классных часов на тему «Здоровье человека </w:t>
      </w:r>
      <w:r>
        <w:rPr>
          <w:b w:val="false"/>
          <w:sz w:val="28"/>
          <w:szCs w:val="28"/>
          <w:lang w:val="en-US"/>
        </w:rPr>
        <w:t>XXI</w:t>
      </w:r>
      <w:r>
        <w:rPr>
          <w:b w:val="false"/>
          <w:sz w:val="28"/>
          <w:szCs w:val="28"/>
        </w:rPr>
        <w:t xml:space="preserve"> века»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Успешность реализации Программы профессионального воспитания учащихся оценивалась нами в рамках осуществления психолого-педагогической диагностики личности посредством сравнения результатов входного и заключительного контроля сформированности про</w:t>
        <w:softHyphen/>
        <w:t>фессиональной направленности, профессионально важных личностных качеств и профессионально значимых психофизиологических свойств личности учащих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равнение результатов входного и заключительного контроля по основным направлениям психолого-педагогической диагностики личности учащихся позволяет сделать следующие выводы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величилось количество учащихся, находящихся на высоком уровне сформированности профессиональной направленности: в среднем на 29,1% в ЭГ-1 и на 51,7% в ЭГ-3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величилось количество учащихся, находящихся на высоком уров</w:t>
        <w:softHyphen/>
        <w:t>не сформированности профессионально важных личностных качеств: в среднем на 37,0% в ЭГ-3 и на 49,8% в ЭГ-3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величилось количество учащихся, находящихся на высоком уров</w:t>
        <w:softHyphen/>
        <w:t>не сформированности профессионально значимых психофизиологиче</w:t>
        <w:softHyphen/>
        <w:t>ских свойств личности: в среднем на 32,5% в ЭГ-1 и на 53,2% в ЭГ-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зультативность осуществления психолого-педагогической диагностики личности учащихся и успешность реализации разработанной на этой основе Программы профессионального воспитания учащихся были обеспечены осуществлением третьего из выявленных нами педа</w:t>
        <w:softHyphen/>
        <w:t>гогических услов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ктуальность этого условия подкрепляется харак</w:t>
        <w:softHyphen/>
        <w:t>теристикой, которую дал учащимся и педагогическим кадрам системы начального профобразования Е.В.Ткаченко. Он пишет: «Выпускников НПО попрежнему отличает низкая общеобразовательная подготовка, суженность культурного кругозора. В первую очередь это объясняется невысоким уровнем подготовки преподавательских кадров» (4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бота по повышению профессиональной компетентности педагогов-экономистов в вопросах научно обоснованной орга</w:t>
        <w:softHyphen/>
        <w:t>низации воспитательного процесса осуществлялась нами в три этапа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тап изучения сформированности у педагогов-экономистов умений научно обоснованной организации воспитательно</w:t>
        <w:softHyphen/>
        <w:t>го процесса и исследования возникающих затруднений при организа</w:t>
        <w:softHyphen/>
        <w:t>ции данного процесса. На этом этапе, попутно с изучением и исследова</w:t>
        <w:softHyphen/>
        <w:t>нием, разрабатывался план методической работы по повышению про</w:t>
        <w:softHyphen/>
        <w:t>фессиональной компетентности педагог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учающий этап. Данный этап заключался в реализации плана методической работы по повышению профессиональной компетентности педагогов в вопросах научно обосно</w:t>
        <w:softHyphen/>
        <w:t>ванной организации воспитательного процесс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Аналитико-результативный этап. Данный этап состоял в оценке эффективности предпринятых мер по повышению профессиональной компетентности педагогов-экономис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ми было опрошено 45 педагогов учреждений начального профессионального образования. Все приняв</w:t>
        <w:softHyphen/>
        <w:t>шие участие в опросе отметили необходимость организации воспита</w:t>
        <w:softHyphen/>
        <w:t>тельной работы среди учащих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месте с тем результаты опроса показали, что 16% опрошенных не имеют педагогического об</w:t>
        <w:softHyphen/>
        <w:t>разования. Из них 41% ни разу за последние десять лет не повышали квалифик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учив сформированность у педагогов умений научно обоснованной организации воспитательного про</w:t>
        <w:softHyphen/>
        <w:t>цесса и исследовав возникающие у них затруднения, мы разработали систему критериев, в зависимости от которых формировался план ме</w:t>
        <w:softHyphen/>
        <w:t>тодической работы по повышению профессиональной компетентно</w:t>
        <w:softHyphen/>
        <w:t>сти педагогов в области воспитания учащих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эту систему вошл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. Системность знаний по вопросам организации и содержания воспитательного процесса в учреждении начального профессионального образова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зитивный настрой на обеспечение эффективности воспитательного процесса в учреждении начального профессионального обра</w:t>
        <w:softHyphen/>
        <w:t>зования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ибкое владение методами воспитатель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втором - обучающем - этапе нами обеспечивалась реализации Плана методической работы по повышению профессиональной компе</w:t>
        <w:softHyphen/>
        <w:t>тентности педагогов-экономистов в вопросах научно обоснованной организации воспитательного процесса на 2006-2007 учеб</w:t>
        <w:softHyphen/>
        <w:t xml:space="preserve">ный год (прил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учение успешности реализации данного педагогического усло</w:t>
        <w:softHyphen/>
        <w:t>вия осуществлялось посредством экспертной оценки сформированности умений, составляющих структуру профессиональной компетентно</w:t>
        <w:softHyphen/>
        <w:t>сти педагога-экономиста в вопросах научно обосно</w:t>
        <w:softHyphen/>
        <w:t>ванной организации воспитательного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ценка и анализ результатов экспериментальной рабо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рмирующий этап эксперимента проходил в естественных усло</w:t>
        <w:softHyphen/>
        <w:t>виях учреждения начального профессионального обра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получения достоверных результатов эксперименталь</w:t>
        <w:softHyphen/>
        <w:t>ной работы нами было осуществлено изучение уровня воспитанности учащихся в динамике. Нами было проведено три комплексных среза, в результате которых мы полу</w:t>
        <w:softHyphen/>
        <w:t>чили данные, характеризующие уровни воспитанности учащихся по трем критериям: отношение к обществу и окружающим людям (сформированность патриотизма, политической и правовой культуры, культуры поведения); отношение к труду и осваиваемой профессии (сформиро</w:t>
        <w:softHyphen/>
        <w:t>ванность самостоятельности в труде и освоении профессии, деловитос</w:t>
        <w:softHyphen/>
        <w:t>ти, организованности, профессиональной направленности); отношение к себе (сформированность целеустремленности в самоопределении и са</w:t>
        <w:softHyphen/>
        <w:t>мосовершенствовании, адекватной самооценки и здорового образа жизни). Остановимся на анализе полученных данных по каждому из крите</w:t>
        <w:softHyphen/>
        <w:t>рие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равнительный анализ результатов первого, второго и третьего срезов, позволяет сделать вывод о том, что в экспериментальной группе ЭГ-3 число учащихся, имеющих желаемый уровень сформированности отношения к обществу и окружающим людям, увеличилось на 25,9%, а в группах ЭГ-1 и ЭГ-2 - на 18,5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ретий срез продемонстрировал изменения, произошедшие в резуль</w:t>
        <w:softHyphen/>
        <w:t>тате реализации в экспериментальных группах ЭГ-2 и ЭГ-3 комплекса мероприятий и видов деятельности, направленных на формирование у учащихся (в рамках Программы профессионального воспитания) основ политико-правовой культуры, гражданственности, чувства патриотиз</w:t>
        <w:softHyphen/>
        <w:t>ма, развитие коммуникативных навы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ходу осуществления этих мероприятий и видов деятельности проводились наблюдения. Выяснилось, что в процессе участия в них (осо</w:t>
        <w:softHyphen/>
        <w:t>бенно в коллективных творческих) учащиеся приобретают опыт сотруд</w:t>
        <w:softHyphen/>
        <w:t>ничества, развивают навыки общения, восприятия, понимания себя и других людей, поиска путей решения различных задач, операционной деятельности; у них формируется целостная собственная система отно</w:t>
        <w:softHyphen/>
        <w:t>шений к обществу и окружающим люд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сли в экспериментальной группе ЭГ-1 по итогам нулевого среза на низком уровне сформированности отношения к обществу и окружа</w:t>
        <w:softHyphen/>
        <w:t>ющим людям находились 48,1% учащихся, то по итогам третьего среза таких учащихся в этой группе осталось лишь 18,5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группе ЭГ-2 по итогам третьего среза было выявлено только 14,8% учащихся с низким уровнем сформированности исследуемого отноше</w:t>
        <w:softHyphen/>
        <w:t>ния, а в группе ЭГ-3 только 4 учащихся продемонстрировали низкий уровень сформированности отношения к обществу и окружающим люд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рамках второго критерия - «отношение учащихся к труду и осва</w:t>
        <w:softHyphen/>
        <w:t>иваемой профессии» - по итогам нулевого среза в группах ЭГ-1, ЭГ-2 и ЭГ-3 на низком уровне сформированности отношения к труду и осваиваемой профес</w:t>
        <w:softHyphen/>
        <w:t>сии находились 51,8%, 44,4% и 48,1% учащихся, соответственно, а на желаемом - всего 11,1%, 14,8% и 11,1%, также соответстве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учив такие результаты, мы реализовали комплекс мероприятий, направленных на адаптацию первокурсников к новым условиям учеб</w:t>
        <w:softHyphen/>
        <w:t>но-воспитательной деятельности, на создание условий для самореали</w:t>
        <w:softHyphen/>
        <w:t>зации учащихся в творческой профессиональной деятельности, на развитие профессионально важных качеств учащихся, которые выступают</w:t>
      </w:r>
      <w:r>
        <w:rPr>
          <w:b w:val="false"/>
          <w:sz w:val="28"/>
          <w:szCs w:val="28"/>
          <w:vertAlign w:val="superscript"/>
        </w:rPr>
        <w:t xml:space="preserve"> </w:t>
      </w:r>
      <w:r>
        <w:rPr>
          <w:b w:val="false"/>
          <w:sz w:val="28"/>
          <w:szCs w:val="28"/>
        </w:rPr>
        <w:t>фактором обеспечения их конкурентоспособности и мобильности на рынке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ходу осуществления вышеуказанной деятельности проводились наблюдения. Выяснилось, что у учащихся формируется интерес к про</w:t>
        <w:softHyphen/>
        <w:t>фессии, осознанный творческий подход к будущей профессиональной деятельности, навыки самостоятельной организации труда и осознание его значимости в своей жизни и в жизни окружающих людей, развива</w:t>
        <w:softHyphen/>
        <w:t>ются профессионально важные качества, появляется уверенность в себе, в своем будущ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результате проведенной работы мы получили следующие резуль</w:t>
        <w:softHyphen/>
        <w:t>таты по итогам третьего среза: в группе ЭГ-1 на низком уровне сформи</w:t>
        <w:softHyphen/>
        <w:t>рованности отношения к труду и профессии остались 7 учащихся (25,9%)); в группеЭГ-2 - 6 учащихся (22,2%»); в группеЭГ-3 - 5 учащихся (18,5%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казатель желаемого уровня воспитанности в рамках второго критерия заметно повысился: до 40,7%, 40,7% и 61,9% в ЭГ-1, ЭГ-2 и ЭГ-3, соответстве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рамках третьего критерия - «отношение к себе» - сравнительный анализ данных, полученных на нулевом срезе, показывает, что в группах ЭГ-1, ЭГ-2 и ЭГ-3 на низком уровне сформированности отношения к себе находились 37,0%, 44,4% и 37,0%1 учащихся, соответственно, а на желаемом - всего 18,5%, 14,8%. 14,8%о, также соответстве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учив такие результаты, мы реализовали комплекс мероприятий, направленных на формирование умения ставить и достигать цели, оп</w:t>
        <w:softHyphen/>
        <w:t>ределять последовательность решения жизненных задач, на развитие уверенности в собственных силах и ответственности за результаты сво</w:t>
        <w:softHyphen/>
        <w:t>ей деятельности, на формирование навыков здорового образа жизни. Приоритетное значение в данной деятельности отводилось работе ор</w:t>
        <w:softHyphen/>
        <w:t>ганов самоуправления учащихся, участию в работе творческих объеди</w:t>
        <w:softHyphen/>
        <w:t>нений, изучению результатов медицинского обследования, реализации комплекса спортивно-оздоровительных мероприятий, вовлечению уча</w:t>
        <w:softHyphen/>
        <w:t>щихся в спортивные секции и клубы; беседам с медицинскими работни</w:t>
        <w:softHyphen/>
        <w:t>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ле реализации указанных видов деятельности у учащихся экс</w:t>
        <w:softHyphen/>
        <w:t>периментальных групп ЭГ-2 и ЭГ-3 сформировались умения самостоя</w:t>
        <w:softHyphen/>
        <w:t>тельно принимать решения, произвольно корректировать свое поведе</w:t>
        <w:softHyphen/>
        <w:t>ние и осознанно вести здоровый образ жизни, появилось чувство соб</w:t>
        <w:softHyphen/>
        <w:t>ственного достоинства. По итогам третьего среза желаемый уровень сформированности отношения к себе у учащихся групп ЭГ-2 и ЭГ-3 со</w:t>
        <w:softHyphen/>
        <w:t>ставил 40,7%) и 44,4%, соответствен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Сравнительный анализ результатов первого, второго и третьего сре</w:t>
        <w:softHyphen/>
        <w:t>зов, показывает, что в экспериментальной группе ЭГ-1 число учащихся, находящихся на желаемом уровне сформированности отношения к себе, увеличилось на 22,2%, в экспериментальной группе ЭГ-2 - на 23,9%, в экспериментальной группе ЭГ-3 - на 22,2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итогам формирующего эксперимента (третий срез) были состав</w:t>
        <w:softHyphen/>
        <w:t>лены материалы, отражающие общий достигнутый уровень воспитан</w:t>
        <w:softHyphen/>
        <w:t>ности учащихся - как по группам, так и по персонал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Эти данные в части характеристики общегрупповых результатов приведены в табл. 6 на рис.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Таблица 6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авнительные данные по сформированности общего уровня воспитанности у учащихся контрольной и экспериментальных групп на формирующем этапе эксперимента </w:t>
      </w:r>
      <w:r>
        <w:rPr>
          <w:bCs/>
          <w:sz w:val="28"/>
          <w:szCs w:val="28"/>
        </w:rPr>
        <w:t>(третий срез</w:t>
      </w:r>
      <w:r>
        <w:rPr/>
        <w:t>)</w:t>
      </w:r>
    </w:p>
    <w:tbl>
      <w:tblPr>
        <w:tblW w:w="892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1154"/>
        <w:gridCol w:w="1087"/>
        <w:gridCol w:w="1106"/>
        <w:gridCol w:w="1077"/>
        <w:gridCol w:w="1087"/>
        <w:gridCol w:w="1096"/>
        <w:gridCol w:w="1144"/>
      </w:tblGrid>
      <w:tr>
        <w:trPr>
          <w:trHeight w:val="493" w:hRule="exact"/>
        </w:trPr>
        <w:tc>
          <w:tcPr>
            <w:tcW w:w="11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Группа</w:t>
            </w:r>
          </w:p>
        </w:tc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Кол-во человек в группе</w:t>
            </w:r>
          </w:p>
        </w:tc>
        <w:tc>
          <w:tcPr>
            <w:tcW w:w="65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Уровень</w:t>
            </w:r>
          </w:p>
        </w:tc>
      </w:tr>
      <w:tr>
        <w:trPr>
          <w:trHeight w:val="375" w:hRule="exact"/>
        </w:trPr>
        <w:tc>
          <w:tcPr>
            <w:tcW w:w="1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2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II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III</w:t>
            </w:r>
          </w:p>
        </w:tc>
      </w:tr>
      <w:tr>
        <w:trPr>
          <w:trHeight w:val="615" w:hRule="exact"/>
        </w:trPr>
        <w:tc>
          <w:tcPr>
            <w:tcW w:w="1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кол-в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%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кол-в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Кол-во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0"/>
                <w:lang w:val="en-US"/>
              </w:rPr>
              <w:t xml:space="preserve">L     </w:t>
            </w:r>
            <w:r>
              <w:rPr>
                <w:b w:val="false"/>
                <w:sz w:val="20"/>
                <w:szCs w:val="20"/>
              </w:rPr>
              <w:t>.  ,   ,„                |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%</w:t>
            </w:r>
          </w:p>
        </w:tc>
      </w:tr>
      <w:tr>
        <w:trPr>
          <w:trHeight w:val="385" w:hRule="exac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КГ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</w:rPr>
              <w:t>2</w:t>
            </w:r>
            <w:r>
              <w:rPr>
                <w:b w:val="false"/>
                <w:bCs/>
                <w:sz w:val="20"/>
                <w:szCs w:val="20"/>
                <w:lang w:val="en-US"/>
              </w:rPr>
              <w:t>9</w:t>
            </w:r>
            <w:r>
              <w:rPr>
                <w:b w:val="false"/>
                <w:bCs/>
                <w:sz w:val="20"/>
                <w:szCs w:val="20"/>
              </w:rPr>
              <w:t>,</w:t>
            </w:r>
            <w:r>
              <w:rPr>
                <w:b w:val="false"/>
                <w:bCs/>
                <w:sz w:val="20"/>
                <w:szCs w:val="20"/>
                <w:lang w:val="en-US"/>
              </w:rPr>
              <w:t>6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4,4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,92</w:t>
            </w:r>
          </w:p>
        </w:tc>
      </w:tr>
      <w:tr>
        <w:trPr>
          <w:trHeight w:val="561" w:hRule="exac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ЭГ-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2,2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4,4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3,33</w:t>
            </w:r>
          </w:p>
        </w:tc>
      </w:tr>
      <w:tr>
        <w:trPr>
          <w:trHeight w:val="552" w:hRule="exac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ЭГ-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8,5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3,3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8,14</w:t>
            </w:r>
          </w:p>
        </w:tc>
      </w:tr>
      <w:tr>
        <w:trPr>
          <w:trHeight w:val="562" w:hRule="exac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ЭГ-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7,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62,96</w:t>
            </w:r>
            <w:r>
              <w:rPr>
                <w:b w:val="false"/>
                <w:bCs/>
                <w:sz w:val="20"/>
                <w:szCs w:val="20"/>
              </w:rPr>
              <w:drawing>
                <wp:inline distT="0" distB="0" distL="0" distR="0">
                  <wp:extent cx="2750185" cy="183261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185" cy="183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5673090" cy="19786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Рис. 1. Сравнительные данные по сформированности общего уровня воспитанности у учащихся контрольной и экспериментальной групп на формирующем этапе эксперимента (третий срез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веденные данные наглядно показывают, что воплощение выяв</w:t>
        <w:softHyphen/>
        <w:t>ленных и обоснованных педагогических условий эффективности воспи</w:t>
        <w:softHyphen/>
        <w:t>тательного процесса в учреждениях начального профессионального образования (включение в систему воспитания одного условия или их комплекса) приводит к значительному повышению уровня воспитан</w:t>
        <w:softHyphen/>
        <w:t>ности учащих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экспериментальной группе ЭГ-3 число учащихся, находящихся, по итогам формирующего эксперимента на желаемом уровне воспитан</w:t>
        <w:softHyphen/>
        <w:t>ности, достигло 62,9%, в экспериментальных группах ЭГ-1 и ЭГ-2 оно составило 33,3% и 48,1%, соответстве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обая роль в обеспечении достижения учащимися более высокого уровня воспитанности принадлежит такому педагогическому условию, как повышение посредством целенаправленной методической работы профессиональной компетентности педагогов-экономистов в вопросах научной обоснованной организации воспитательно</w:t>
        <w:softHyphen/>
        <w:t>го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роцессе осуществления этой работы нас интересовал воп</w:t>
        <w:softHyphen/>
        <w:t>рос изменения уровня профессиональной компетентности педагогов-экономистов в вопросах научно обоснованной органи</w:t>
        <w:softHyphen/>
        <w:t>зации воспитательного процесса (прежде всего - в рамках выделенных нами педагогических услови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формированность у педагогов уме</w:t>
        <w:softHyphen/>
        <w:t>ний научно обоснованной организации воспитательного процесса изу</w:t>
        <w:softHyphen/>
        <w:t>чалась методом экспертной оценки. В качестве экспертов выступали педагоги-экономисты колледжа, не участвующие в эксперименте, и заместитель директора по учебно-вос</w:t>
        <w:softHyphen/>
        <w:t>питательной рабо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териалы третьего среза формирующего эксперимента свидетель</w:t>
        <w:softHyphen/>
        <w:t>ствуют о значительной разнице в уровнях воспитанности, достигнутых учащимися первой и второй экспериментальных групп и эксперимен</w:t>
        <w:softHyphen/>
        <w:t>тальной группы № 3. Это позволяет сделать вывод о том, что эффективность воспитательного процесса выше в группе, где реализуется весь комплекс выявленных педагогических услов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ким образом, проведенный эксперимент подтвердил гипотезу исследования о необходимости и достаточности для эффективности воспитательного процесса в учреждениях начального профессионального образования комплекса выявленных, теоретически обоснованных и экспериментально проверенных педагогических услов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Обобщение результатов экспериментальной работы по реализации комплекса педагогических условий эффективности воспита</w:t>
        <w:softHyphen/>
        <w:t>тельного процесса в учреждениях начального профессионального об</w:t>
        <w:softHyphen/>
        <w:t>разования позволяет сформулировать следующие вывод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. Целью экспериментальной работы явилась проверка положений выдвинутой в исследовании гипотезы об эффективности воспитательного процесса в учреждениях начального профессионального образования при условии, если: а) выявлен, обоснован и экспериментально проверен комплекс педагогических условий успешности данного процесса, включающий: осуществление психолого-педагогической диагностики личности уча</w:t>
        <w:softHyphen/>
        <w:t>щихся; разработку и реализацию программы профессионального вос</w:t>
        <w:softHyphen/>
        <w:t>питания учащихся; повышение посредством целенаправленной методи</w:t>
        <w:softHyphen/>
        <w:t>ческой работы профессиональной компетентности педаго</w:t>
        <w:softHyphen/>
        <w:t>гов-экономистов в вопросах научно обоснованной организации воспитательного процесса; б) определены и разработаны: критерии вос</w:t>
        <w:softHyphen/>
        <w:t>питанности учащихся учреждений начального профессионального об</w:t>
        <w:softHyphen/>
        <w:t>разования, выражающиеся в сформированности совокупности качеств личности, характеризующих систему ее социальных отношений (отно</w:t>
        <w:softHyphen/>
        <w:t>шение к обществу и окружающим людям, отношение к труду и осваиваемой профессии, отношение к себе), и уровни воспитанности, способствующие принятию актуальных решений в части коррекционной работы с учащими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  <w:tab/>
        <w:t>Целью констатирующего этапа экспериментальной работы явилось изучение эффективности воспитательного процесса в учреждениях начального профессионального образования и определение исходного уровня воспитанности учащих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3.</w:t>
        <w:tab/>
        <w:t>Разработка и обоснование трех уровней воспитанности учащихся (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- низкий,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- допустимый, </w:t>
      </w: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 xml:space="preserve"> - желаемый) по</w:t>
        <w:softHyphen/>
        <w:t>зволила нам определить исходный уровень воспитанности учащихся учреждений начального профессионального образования и констати</w:t>
        <w:softHyphen/>
        <w:t>ровать преобладание низкого уров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</w:t>
        <w:tab/>
        <w:t>Формирующий этап эксперимента состоял в реализации комп</w:t>
        <w:softHyphen/>
        <w:t>лекса педагогических условий эффективности воспитательного процесса в учреждениях начального профессионального образования, в про</w:t>
        <w:softHyphen/>
        <w:t>верке необходимости и достаточности выявленных условий. С этой целью были сформированы контрольная и экспериментальные групп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5. В ходе опытно-экспериментальной работы было проведено три комплексных среза по каждому из трех критериев воспитанности уча</w:t>
        <w:softHyphen/>
        <w:t>щихся (отношение к обществу и окружающим людям, отношение к труду и осваиваемой профессии, отношение к себе) и определен уровень воспитанности учащихся на первом, втором и третьем срез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иболее существенные изменения в результате проведения фор</w:t>
        <w:softHyphen/>
        <w:t>мирующего эксперимента произошли в экспериментальных группах. Число учащихся, достигших желаемого уровня воспитанности в экспе</w:t>
        <w:softHyphen/>
        <w:t>риментальных группах ЭГ-1, ЭГ-2 и ЭГ-3 увеличилось на 11,1%, 25,9% и 44,4% соответственно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ибольшее количество учащихся, имеющих желаемый уровень воспитанности, отмечено в экспериментальной группе ЭГ-3, в которой реализован весь комплекс педагогических условий. Следовательно, ком</w:t>
        <w:softHyphen/>
        <w:t>плекс выявленных, обоснованных и экспериментально проверенных педагогических условий является необходимым и достаточным для обес</w:t>
        <w:softHyphen/>
        <w:t>печения эффективности воспитательного процесса в учреждениях на</w:t>
        <w:softHyphen/>
        <w:t>чального профессионального образовани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. Выв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зрастающие требования общества к молодому специалисту, способному к творческой профессиональной деятельности и активной общественной жизни, обусловливают возрастание требований к эффективности воспитательного процесса в учреждениях начального профессионального образования. В связи с этим проблема эффективно</w:t>
        <w:softHyphen/>
        <w:t>сти воспитательного процесса в этих учреждениях нуждается в переос</w:t>
        <w:softHyphen/>
        <w:t>мыслении, нахождении новых путей достижения поставленных задач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Изучение специальной литературы по данной пробле</w:t>
        <w:softHyphen/>
        <w:t>ме и анализ организации воспитательного процесса в учреждениях на</w:t>
        <w:softHyphen/>
        <w:t>чального профессионального образования показали объективную не</w:t>
        <w:softHyphen/>
        <w:t>обходимость выявления, теоретического обоснования и эксперименталь</w:t>
        <w:softHyphen/>
        <w:t xml:space="preserve">ной проверки условий эффективности воспитательного процесса в </w:t>
      </w:r>
      <w:r>
        <w:rPr>
          <w:b w:val="false"/>
          <w:sz w:val="28"/>
          <w:szCs w:val="28"/>
          <w:lang w:val="en-US"/>
        </w:rPr>
        <w:t>o</w:t>
      </w:r>
      <w:r>
        <w:rPr>
          <w:b w:val="false"/>
          <w:sz w:val="28"/>
          <w:szCs w:val="28"/>
        </w:rPr>
        <w:t>6разовательных учреждениях данного тип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нашей работе рассмотрены такие важные вопросы, как состояние проблемы эффективности воспитательного процесса в теории и практике современной педагогики; сущность и особенности воспитательного процесса в учреждениях начального профессионального образования; выявление, теоретическое обоснование и экспериментальная проверка комплекса педагогических условий эффективности воспитательного процесса в учреждениях начального профессионального образования; разработка критериев и уровней воспитанности учащихся учреждений начального профессионального обра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Обобщение и систематизация результатов исследования позволяют сделать следующие вывод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оспитательный процесс в учреждениях начального профессионального образования мы рассматриваем как динамичную совокупность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ледовательных взаимодействий педагога и учащихся, направленных на формирование личности будущего молодого специалиста и достижение должного уровня его воспитанности, отвечающего требованиям современного производства и рынка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Эффективность воспитательного процесса в учреждениях начального профессионального образования заключается в достижении соответствия между его целью и результатами. При этом в качестве цели воспитательного процесса выступает ожидаемый, а в качестве результатов - достигнутый уровень воспитанности учащих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Воспитательный процесс представляет собой целостную динамическую систему и может успешно функционировать и развиваться только в определенных условиях. Поскольку воспитательный процесс в учреждениях начального профессионального образования является педагогическим процессом, нами разработаны педагогические условия его эффективности, под которыми мы понимаем взаимосвязанную совокупность мер в учебно-воспитательном процессе, обеспечивающую достижение учащимися более высокого уровня воспита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нимая во внимание, что случайные условия не способствуют успешному решению поставленной задачи, мы выявили комплекс педа</w:t>
        <w:softHyphen/>
        <w:t>гогических услов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</w:t>
        <w:tab/>
        <w:t>При определении комплекса педагогических условий эффективности воспитательного процесса в учреждениях начального профессионального образования мы учитывали: 1) обновленный социальный за</w:t>
        <w:softHyphen/>
        <w:t>каз системе начального профессионального образования, заключающийся в возрастающих требованиях общества и экономики к личности молодого специалиста, способного к творческой профессио</w:t>
        <w:softHyphen/>
        <w:t>нальной деятельности и активной общественной жизни; 2) особенности воспитательного процесса в учреждениях начального профессиональ</w:t>
        <w:softHyphen/>
        <w:t>ного образования, непосредственно связанные с особенностями его субъектов (особенности учащихся как возрастной и образовательной группы молодежи; особенности учащихся, обусловленные спецификой получаемого профессионального образования; особенности воспита</w:t>
        <w:softHyphen/>
        <w:t>тельного потенциала личности и деятельности педагогов-экономистов); 3) возможности системного и комплексного подходов к организации образователь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</w:t>
        <w:tab/>
        <w:t>Под системным подходом мы понимаем способ научного исследования и практического освоения сложноорганизованных объектов, при котором на первое место ставится не анализ составных частей объекта как таковых, а его характеристика как определенного целого и раскрытие механизмов, обеспечивающих данную целост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плексный подход, связывая цели с результатами, объединяет все основные элементы воспитательного процесса, обеспечивая тем самым его эффективность. Комплексность не допускает однобокости в содержании, формах и методах работы, открывая возможность их перманентного согласования с целями и задачами воспитательного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Проведенное исследование показало, что эффективность воспитательного процесса в учреждениях начального профессионального образования достигается при реализации следующего комплекса педагогических условий: а) осуществление психолого-педагогической диагностики личности учащихся; б) разработка и реализация программы профессионального воспитания учащихся; в) повышение посредством целенаправленной методической работы профессиональной компетент</w:t>
        <w:softHyphen/>
        <w:t>ности педагогов-экономистов в вопросах научно обоснованной организации воспитательного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. Комплекс критериев воспитанности учащихся учреждений на</w:t>
        <w:softHyphen/>
        <w:t>чального профессионального образования, выявленный и обоснован</w:t>
        <w:softHyphen/>
        <w:t>ный в нашем исследовании, в совокупности отражает систему значи</w:t>
        <w:softHyphen/>
        <w:t>мых социальных отношений личности, которые должны быть сформи</w:t>
        <w:softHyphen/>
        <w:t>рованы у учащихся в процессе профессионального воспитания: 1) отно</w:t>
        <w:softHyphen/>
        <w:t>шение к обществу и окружающим людям; 2) отношение к труду и осва</w:t>
        <w:softHyphen/>
        <w:t>иваемой профессии; 3) отношение к себ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личественным инструментарием, обеспечивающим диагностиче</w:t>
        <w:softHyphen/>
        <w:t>скую действенность выявленных критериев и показателей, в нашем ис</w:t>
        <w:softHyphen/>
        <w:t xml:space="preserve">следовании являются три уровня воспитанности: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- низкий, характери</w:t>
        <w:softHyphen/>
        <w:t>зующийся неустойчивостью системы социальных отношений личности и недостаточностью опыта положительного поведения, регулируемо</w:t>
        <w:softHyphen/>
        <w:t xml:space="preserve">го, в основном, требованиями старших (педагогов, родителей);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- до</w:t>
        <w:softHyphen/>
        <w:t>пустимый, характеризующийся устойчивостью системы социальных отношений, наличием опыта положительного поведения, хотя актив</w:t>
        <w:softHyphen/>
        <w:t xml:space="preserve">ная позиция личности в их развитии отсутствует; </w:t>
      </w: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 xml:space="preserve"> - желаемый, характеризующийся стабильностью социальных отношений личности и ус</w:t>
        <w:softHyphen/>
        <w:t>тойчивым положительным опытом поведения наряду с проявлением активной самостоятельности в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9. Экспериментальная работа подтвердила правильность выдвинутой в исследовании гипотезы. Это проявилось в том, что в ходе данной работы в экспериментальной группе ЭГ-3, где реализован весь комплекс выявленных педагогических условий, количество учащихся, достигших желаемого уровня воспитанности, оказалось больше, чем в остальных группах. Следовательно, выявленный, обоснованный и ап</w:t>
        <w:softHyphen/>
        <w:t>робированный комплекс педагогических условий является необходимым и достаточным для обеспечения эффективности воспитательного про</w:t>
        <w:softHyphen/>
        <w:t>цесса в учреждениях начального профессионального обра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ученные результаты исследования имеют теоретико-методический уровень значимости и дают основание сделать вывод о том, что поставленная в исследовании цель достигнута, выдви</w:t>
        <w:softHyphen/>
        <w:t>нутая гипотеза доказана, а поставленные задачи решены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Альманах психологических тестов. - М.: Изд-во «КСП», 2006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Андреев В.И. Диалектика воспитания и самовоспитания творческой личности: Основы педагогики творчества.- Казань: Изд-во Ка</w:t>
        <w:softHyphen/>
        <w:t>зан, гос. ун-та, 2000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Батышев С.Я. Производственная педагогика: Учеб. для работников, занимающихся профессиональным обучением рабочих на про</w:t>
        <w:softHyphen/>
        <w:t>изводстве. - М.: Машиностроение, 1998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Батышев С.Я. Реформа профессиональной школы: Опыт, поиск, задачи, пути реализации. - М.: Высш. шк.. 1997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5. Безрукова </w:t>
      </w:r>
      <w:r>
        <w:rPr>
          <w:b w:val="false"/>
          <w:sz w:val="28"/>
          <w:szCs w:val="28"/>
          <w:lang w:val="en-US"/>
        </w:rPr>
        <w:t>B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</w:rPr>
        <w:t>. Педагогика: Учеб. для инж.-пед. спец. / Екате</w:t>
        <w:softHyphen/>
        <w:t>ринбург, обл. ин-т развития регионального образования.- Екатерин</w:t>
        <w:softHyphen/>
        <w:t>бург.: Изд-во Свердл. гос. инж.-пед. ин-та, 1999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Блохина Л.А. Методика воспитательной работы в современной школе: Пособие в помощь студентам, педагогам, воспитателям. - М. -Брянск: Роспедагенство, 2003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 Болдырев Н.И. Нравственное воспитание школьников: Вопро</w:t>
        <w:softHyphen/>
        <w:t>сы теории. - М.: Педагогика, 1996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8. Большой толковый психологический словарь / Ребер Артур. -Т.2. - М.: Вече, </w:t>
      </w:r>
      <w:r>
        <w:rPr>
          <w:b w:val="false"/>
          <w:sz w:val="28"/>
          <w:szCs w:val="28"/>
          <w:lang w:val="en-US"/>
        </w:rPr>
        <w:t>ACT</w:t>
      </w:r>
      <w:r>
        <w:rPr>
          <w:b w:val="false"/>
          <w:sz w:val="28"/>
          <w:szCs w:val="28"/>
        </w:rPr>
        <w:t>, 2000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9. Большой толковый словарь русского языка / Сост. и гл. ред. С.А.Кузнецов. - СПб.: Норинт, 2000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. Васюков И.А. Словарь иностранных слов. – М.: АСТ Пресс, 2006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jc w:val="both"/>
        <w:rPr/>
      </w:pPr>
      <w:r>
        <w:rPr>
          <w:b w:val="false"/>
          <w:sz w:val="28"/>
          <w:szCs w:val="28"/>
        </w:rPr>
        <w:t>11. Возрастная и педагогическая психология / Под ред. А.В. Петровского. – 2-е издание., испр., доп. – М.: Просвещение, 2005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2. Воспитательная работа в профессионально-технических учебных заведениях / Под ред. В.А. Саюшева, В.А. Мосолова. – М.: Высш.шк., 1999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3. Воспитательная система школы: Проблемы и поиски / Сост. М.Л. Селиванова. – М.: Знание, 2003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4. Вульфов Б.З. Воспитание и рынок в переходный период // Педагогика. – 1993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5. Дьяченко Н.Н. Профессиональное воспитание учащейся молодежи. – М.: Высш. шк., 1998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6. Зборовский Г.Е. Социология образования: В 2 ч. –Ч. 2. Социология профессионального образования: Учеб. пособие. – Екатеринбург: Изд-во Урал. гос. проф.-пед. ун-та, 1994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7. Зеер Э.Ф., Карпова Г.А. Педагогическая диагностика личности учащихся СПТУ: Учеб. пособие /Свердл. инж.-пед. инст. – Свердловск, 2003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8. Зюбин Л.М. Подросток и время // Проф. образование. -2000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9. Зюбин Л.М. Психология воспитания: Метод. пособие. – М.: Высш.шк., 2001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0. Караковский В.А. Воспитательная система школы: Педагогические идеи и опыт формирования. – М.: Педагогика, 2002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1. Караковский В.А. Любимые мои ученики.- М.: Знание, 1998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jc w:val="both"/>
        <w:rPr/>
      </w:pPr>
      <w:r>
        <w:rPr>
          <w:b w:val="false"/>
          <w:sz w:val="28"/>
          <w:szCs w:val="28"/>
        </w:rPr>
        <w:t>22. Климов Е.А. Гипотеза «метелок» и развитие профессионального психолога // Вестн. Моск. ун-та. – Сер. 14: Психология, 1997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3. Королев Ф.Ф. Системный подход и возможности его применения в педагогике // Проблемы теории воспитания: Сб. ст. / Под ред. Л.П. Буевой. – М., 1996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4. Костяшкин Э.Г. Теория и практика внеурочной работы общеобразовательной школы: Дис. д-ра пед. наук. – М., 1999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5. Кыверялг А.А. Методы исследования в профессиональной педагогике. – Таллин: Валгус, 2000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6. Макиенко Н.И. Педагогический процесс в училищах профессионально-технического образования / По ред. И.Г. Коваленко. – Минск: Высш. шк., 2003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7. Найн А.Я. Престижно ли ПТУ в глазах учащихся? // Профессионал. – 2002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jc w:val="both"/>
        <w:rPr/>
      </w:pPr>
      <w:r>
        <w:rPr>
          <w:b w:val="false"/>
          <w:sz w:val="28"/>
          <w:szCs w:val="28"/>
        </w:rPr>
        <w:t>28. Новиков А.М. Проблема гуманизации профессионального образования // Педагогика. – 2000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9. Новые технологии воспитательного процесса / Н.Е. Щуркова, В.Ю. Питюков, А.В. Савченко, Е.А. Осипова: - М.: МП «Новая школа», 2002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jc w:val="both"/>
        <w:rPr/>
      </w:pPr>
      <w:r>
        <w:rPr>
          <w:b w:val="false"/>
          <w:sz w:val="28"/>
          <w:szCs w:val="28"/>
        </w:rPr>
        <w:t>30. Ожегов С.И. Словарь русского языка: 7000 слов / Под ред. Н.Ю. Шведовой. – М.: Рус. яз., 1990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1. Педагогика: Уч. пособие для студентов пед. ин-тов / По ред. Ю.К. Бабанского. – М.: Просвещение, 1993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2. Педагогическая диагностика в школе / Под ред. А.И. Кочетова. – Минск: Нар. асвета, 1997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3. Поташкин М.М. Как оптимизировать процесс воспитания. – М.: Знание, 1994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4. Психолого-педагогический словарь для учителей и руководителей общеобразовательных учреждений / Под ред. П.И. Пидкасистого. – Ростов н/дону.: «Феникс», 1998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5. Рожков М.И., Байбородова Л.В. Организация воспитательного процесса в школе: Учеб. пособие для студентов ВУЗов. – М.: «ВЛАДОС», 2004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6. Рувинский Л.И., Соловьева А.Е. Психология самовоспитания: Учеб. пособие по спец курсу для студентов пед. институтов. – М.: Просвещение, 1998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7. Сборник психодиагностических методик для проведения профессиональной консультации / Сост.: З.А. Шакурова, Э.Р. Казанцева, Н.А. Осетрова; Под ред. Ю.С. Багимова. – Челябинск: Изд-во Челяб. гос. политех ин-та, 2002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8. Сейтешев А.П. Пути формирования личности будущего молодого рабочего. – М.: Высш. шк., 1998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jc w:val="both"/>
        <w:rPr/>
      </w:pPr>
      <w:r>
        <w:rPr>
          <w:b w:val="false"/>
          <w:sz w:val="28"/>
          <w:szCs w:val="28"/>
        </w:rPr>
        <w:t>39. Селиванов В.С. Основы общей педагогики: Теория и методика воспитания: Учеб. пособие для студентов высш. пед. учеб. заведений / Под редакцией В.А. Сластенина. – М.: Издат центр «Академия», 2003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0. Советский энциклопедический словарь. – М.: Сов. энцикл., 1999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1. Социологический словарь / Аберкромби Н., Хилл С., Тернер Б.: Под ред. С.А. Ерофеева. – Казань.: Изд-во Казан. гос. университета, 2005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jc w:val="both"/>
        <w:rPr/>
      </w:pPr>
      <w:r>
        <w:rPr>
          <w:b w:val="false"/>
          <w:sz w:val="28"/>
          <w:szCs w:val="28"/>
        </w:rPr>
        <w:t>42. Социологический справочник / Волович В.И. и др. – Киев: Политиздат Украины, 2002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3. Ткаченко Е.В. Приоритеты российского начального профессионального образования // Педагогика. - 2005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4. Фельдштейн Д.И. Психология развивающейся личности. – М.: Издат-во ин-та практич. псих.; Воронеж: НПО «МОДЭК», 1996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5. Швецова Т.П. Место учащихся ПТУ в социальной структуре човетского общества. – Минск: Изд-во Белорус. гос ун-та, 1995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jc w:val="both"/>
        <w:rPr/>
      </w:pPr>
      <w:r>
        <w:rPr>
          <w:b w:val="false"/>
          <w:sz w:val="28"/>
          <w:szCs w:val="28"/>
        </w:rPr>
        <w:t>46. Шилова М.И. Учителю о воспитанности школьников. – М.: Педагогика, 1990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7. Энциклопедия профессионального образования: В 3 т. /Под. ред. С.Я. Батышева. – М.: Изд-во Акад проф. образ., 1998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i/>
          <w:i/>
          <w:iCs/>
          <w:sz w:val="28"/>
          <w:szCs w:val="28"/>
          <w:lang w:val="en-US"/>
        </w:rPr>
      </w:pPr>
      <w:r>
        <w:rPr>
          <w:b w:val="false"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iCs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профессионального воспитания учащихся колледжа МИЭМП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целей настоящей программы нами применяются следующие понят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iCs/>
          <w:sz w:val="28"/>
          <w:szCs w:val="28"/>
        </w:rPr>
        <w:t xml:space="preserve">Личность </w:t>
      </w:r>
      <w:r>
        <w:rPr>
          <w:b w:val="false"/>
          <w:sz w:val="28"/>
          <w:szCs w:val="28"/>
        </w:rPr>
        <w:t>- устойчивая система социально и профессионально значимых черт, качеств, приобретаемых человеком в деятельности и общ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iCs/>
          <w:sz w:val="28"/>
          <w:szCs w:val="28"/>
        </w:rPr>
        <w:t xml:space="preserve">Воспитание </w:t>
      </w:r>
      <w:r>
        <w:rPr>
          <w:b w:val="false"/>
          <w:sz w:val="28"/>
          <w:szCs w:val="28"/>
        </w:rPr>
        <w:t>- вид трудовой деятельности человека, владеющего комп</w:t>
        <w:softHyphen/>
        <w:t>лексом специальных теоретических знаний, умений и практических навыков, приобретенных в результате специальной подготовки, опыта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iCs/>
          <w:sz w:val="28"/>
          <w:szCs w:val="28"/>
        </w:rPr>
        <w:t xml:space="preserve">Профессиональное воспитание - </w:t>
      </w:r>
      <w:r>
        <w:rPr>
          <w:b w:val="false"/>
          <w:sz w:val="28"/>
          <w:szCs w:val="28"/>
        </w:rPr>
        <w:t>целенаправленный процесс формирова</w:t>
        <w:softHyphen/>
        <w:t>ния личности и подготовки ее к творческой профессиональной деятельности и активной общественной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iCs/>
          <w:sz w:val="28"/>
          <w:szCs w:val="28"/>
        </w:rPr>
        <w:t xml:space="preserve">Профессия </w:t>
      </w:r>
      <w:r>
        <w:rPr>
          <w:b w:val="false"/>
          <w:sz w:val="28"/>
          <w:szCs w:val="28"/>
        </w:rPr>
        <w:t>- вид трудовой деятельности человека, владеющего комплек</w:t>
        <w:softHyphen/>
        <w:t>сом специальных теоретических знаний, умений и практических навыков, приобретенных в результате специальной подготовки, опыта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iCs/>
          <w:sz w:val="28"/>
          <w:szCs w:val="28"/>
        </w:rPr>
        <w:t xml:space="preserve">Самоуправление учащихся в учебно-воспитательном процессе </w:t>
      </w:r>
      <w:r>
        <w:rPr>
          <w:b w:val="false"/>
          <w:sz w:val="28"/>
          <w:szCs w:val="28"/>
        </w:rPr>
        <w:t>– такое осуществление этого вида деятельности, при котором ведущие функции управ</w:t>
        <w:softHyphen/>
        <w:t>ления (целеполагание, планирование, самоорганизация, самоконтроль и т.д.) учащиеся выполняют достаточно эффективно самостоятельно, либо - на от</w:t>
        <w:softHyphen/>
        <w:t>дельных этапах под руководством педаго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iCs/>
          <w:sz w:val="28"/>
          <w:szCs w:val="28"/>
        </w:rPr>
        <w:t xml:space="preserve">Гражданское образование </w:t>
      </w:r>
      <w:r>
        <w:rPr>
          <w:b w:val="false"/>
          <w:sz w:val="28"/>
          <w:szCs w:val="28"/>
        </w:rPr>
        <w:t>- одна из составляющих общего образования: основная задача - сформировать и развить у человека чувство принадлежно</w:t>
        <w:softHyphen/>
        <w:t>сти к обществу, в котором он жив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Цель программы</w:t>
      </w:r>
      <w:r>
        <w:rPr>
          <w:b w:val="false"/>
          <w:sz w:val="28"/>
          <w:szCs w:val="28"/>
        </w:rPr>
        <w:t xml:space="preserve"> - формирование личности будущего молодого рабочего, способного творчески осуществлять профессиональную деятельность и ак</w:t>
        <w:softHyphen/>
        <w:t>тивно участвовать в общественной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Задачи програм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i/>
          <w:sz w:val="28"/>
          <w:szCs w:val="28"/>
        </w:rPr>
        <w:t>Воспитательные задач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оспитание у учащихся интереса к професс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2. Формирование у учащихся осознанного отношения к осваиваемой профе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i/>
          <w:sz w:val="28"/>
          <w:szCs w:val="28"/>
        </w:rPr>
        <w:t>Познавательные задачи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еспечение усвоения учащимися норм общественно-политической и правовой сфер жизнедеятельности; формирование патриотизма и гражданственност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рмирование у учащихся знаний, умений, навыков продуктивного взаимодействия с окружающи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 развит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ррекция развития профессионально важных качеств и свойств лич</w:t>
        <w:softHyphen/>
        <w:t>ности учащих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витие самостоятельности, самодеятельности и активности личности учащих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направлениями реализации данных задач являются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спитание интереса и творческого отношения к будущей профессио</w:t>
        <w:softHyphen/>
        <w:t>нальной деятельности («Я и моя профессия»)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рмирование общественно-правовой культуры и гражданственности («Я - гражданин»)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витие самодеятельности и коммуникативных навыков («Самоорганизация личности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нципы построения программы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комплексность - охват всех аспектов воспитания учащихся учреждения начального профессионального образования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обоснованность - использование в программе достижений науки и практики в сфере педагогики и психологи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зультативность - ориентация на достижение позитивных результатов деятельности, осуществляемой в процессе реализации программы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тимальность - достижение максимально возможных в конкретных условиях реализации программы воспитательных результатов без превышения объемов времени, отведенного на ее реализацию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нцип обратной связи - контроль за ходом реализации программы и ее корректиров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лан мероприятий по реализации программных задач и достижению цели программы профессионального воспитания учащихс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ализация программы осуществляется через систему конкретных мер по организации воспитательного воздействия и взаимодействия педагогов с учащими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. </w:t>
      </w:r>
      <w:r>
        <w:rPr>
          <w:b w:val="false"/>
          <w:i/>
          <w:iCs/>
          <w:sz w:val="28"/>
          <w:szCs w:val="28"/>
        </w:rPr>
        <w:t>«Я и моя профессия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оспитание интереса к профессии, творческое отношение к будущей профессиональной деятельности - основной вопрос организации профессионального воспитания учащихся и формирования конкурентоспособной и мобильной на рынке труда личности будущего молодого специалиста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рамках данного направления программы реализуется комплекс мер, направленных на адаптацию учащихся первого курса к новым условиям воспитательной и учебной дея</w:t>
        <w:softHyphen/>
        <w:t>тельности, на создание условий для самореализации учащихся в профессио</w:t>
        <w:softHyphen/>
        <w:t>нальной и творческой деятельности, на развитие профессионально важных качеств личности учащихся.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5562"/>
        <w:gridCol w:w="2800"/>
      </w:tblGrid>
      <w:tr>
        <w:trPr>
          <w:trHeight w:val="806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исполнители</w:t>
            </w:r>
          </w:p>
        </w:tc>
      </w:tr>
      <w:tr>
        <w:trPr>
          <w:trHeight w:val="28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35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деля первокурсника: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 экскурсия по колледжу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 встреча с ветеранами войны и труда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 выпускниками и бывшими работниками колледжа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 торжественное посвящение в студенты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 классный час «Профессия в моей жизни»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значенные кураторы групп, преподаватели экономических дисциплин</w:t>
            </w:r>
          </w:p>
        </w:tc>
      </w:tr>
      <w:tr>
        <w:trPr>
          <w:trHeight w:val="92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нкурс «Лучший по профессии»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значенные кураторы групп, преподаватели экономических дисциплин</w:t>
            </w:r>
          </w:p>
        </w:tc>
      </w:tr>
      <w:tr>
        <w:trPr>
          <w:trHeight w:val="71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дготовка и участие в празд</w:t>
              <w:softHyphen/>
              <w:t>нике «России профессиональной быть!»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еподаватель русского языка и литературы</w:t>
            </w:r>
          </w:p>
        </w:tc>
      </w:tr>
      <w:tr>
        <w:trPr>
          <w:trHeight w:val="9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лимпиада по экономическим дисциплинам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значенные кураторы групп, преподаватели экономических дисциплин</w:t>
            </w:r>
          </w:p>
        </w:tc>
      </w:tr>
      <w:tr>
        <w:trPr>
          <w:trHeight w:val="116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зработка и подготовка к защите на коллежской конференции Научного общества учащихся науч</w:t>
              <w:softHyphen/>
              <w:t>но-исследовательских работ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значенные кураторы групп, преподаватели экономических и общеоб</w:t>
              <w:softHyphen/>
              <w:t>разовательных дис</w:t>
              <w:softHyphen/>
              <w:t>циплин, библиотекарь</w:t>
            </w:r>
          </w:p>
        </w:tc>
      </w:tr>
      <w:tr>
        <w:trPr>
          <w:trHeight w:val="73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икторина «Моя профессия»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sz w:val="20"/>
                <w:szCs w:val="20"/>
              </w:rPr>
              <w:t>Преподаватель гостиничного дела, библиотекарь</w:t>
            </w:r>
          </w:p>
        </w:tc>
      </w:tr>
      <w:tr>
        <w:trPr>
          <w:trHeight w:val="119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Цикл классных часов: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 «Романтика обыкновенных профессий»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 «Труд - это творчество»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 «Профессии людей моего города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sz w:val="20"/>
                <w:szCs w:val="20"/>
              </w:rPr>
              <w:t>- «Свобода и необходимость в труде».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sz w:val="20"/>
                <w:szCs w:val="20"/>
              </w:rPr>
              <w:t>Кураторы, библиотекарь</w:t>
            </w:r>
          </w:p>
        </w:tc>
      </w:tr>
      <w:tr>
        <w:trPr>
          <w:trHeight w:val="51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ставка научно-популярной психолого-педа</w:t>
              <w:softHyphen/>
              <w:t>гогической литературы «Познай себя»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иблиотекарь</w:t>
            </w:r>
          </w:p>
        </w:tc>
      </w:tr>
      <w:tr>
        <w:trPr>
          <w:trHeight w:val="42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ренинг коммуникативных навыков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сихолог, кураторы</w:t>
            </w:r>
          </w:p>
        </w:tc>
      </w:tr>
      <w:tr>
        <w:trPr>
          <w:trHeight w:val="667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актикум по развитию памяти и внимания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sz w:val="20"/>
                <w:szCs w:val="20"/>
              </w:rPr>
              <w:t>Психолог, социальный педагог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. </w:t>
      </w:r>
      <w:r>
        <w:rPr>
          <w:b w:val="false"/>
          <w:i/>
          <w:iCs/>
          <w:sz w:val="28"/>
          <w:szCs w:val="28"/>
        </w:rPr>
        <w:t xml:space="preserve">«Я </w:t>
      </w:r>
      <w:r>
        <w:rPr>
          <w:b w:val="false"/>
          <w:sz w:val="28"/>
          <w:szCs w:val="28"/>
        </w:rPr>
        <w:t xml:space="preserve">- </w:t>
      </w:r>
      <w:r>
        <w:rPr>
          <w:b w:val="false"/>
          <w:i/>
          <w:iCs/>
          <w:sz w:val="28"/>
          <w:szCs w:val="28"/>
        </w:rPr>
        <w:t>гражданин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владение учащимися нормами политико-правовой культуры и культуры поведения, формирование гражданственности - необходимое условие воспитания личности, способной активно участвовать в жизни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рамках данного направления программы профессионального вос</w:t>
        <w:softHyphen/>
        <w:t>питания учащиеся реализуется комплекс мер, направленных на вовлечение учащихся в деятельность, обеспечивающую формирование осознанного от</w:t>
        <w:softHyphen/>
        <w:t>ношения личности к обществу и окружающим людям, осознания своего места в жизни общества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89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9"/>
        <w:gridCol w:w="5280"/>
        <w:gridCol w:w="3105"/>
      </w:tblGrid>
      <w:tr>
        <w:trPr>
          <w:trHeight w:val="771" w:hRule="exac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исполнители</w:t>
            </w:r>
          </w:p>
        </w:tc>
      </w:tr>
      <w:tr>
        <w:trPr>
          <w:trHeight w:val="323" w:hRule="exac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77" w:hRule="exac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лимпиада правовых знаний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еподаватели исто</w:t>
              <w:softHyphen/>
              <w:t>рии и правовых дисциплин</w:t>
            </w:r>
          </w:p>
        </w:tc>
      </w:tr>
      <w:tr>
        <w:trPr>
          <w:trHeight w:val="494" w:hRule="exac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урнир знатоков этикет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уратор 132 группы</w:t>
            </w:r>
          </w:p>
        </w:tc>
      </w:tr>
      <w:tr>
        <w:trPr>
          <w:trHeight w:val="711" w:hRule="exac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чер памяти «Ровесники в солдатских шинелях»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еподаватели исто</w:t>
              <w:softHyphen/>
              <w:t>рии и литературы</w:t>
            </w:r>
          </w:p>
        </w:tc>
      </w:tr>
      <w:tr>
        <w:trPr>
          <w:trHeight w:val="782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частие в предметных неделях по общеобразо</w:t>
              <w:softHyphen/>
              <w:t>вательных дисциплинам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еподаватели гуманитарных дисциплин</w:t>
            </w:r>
          </w:p>
        </w:tc>
      </w:tr>
      <w:tr>
        <w:trPr>
          <w:trHeight w:val="963" w:hRule="exac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ень призывник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еподаватель физвоспитания, ОБЖ, основ воинского права и основ воинского дела</w:t>
            </w:r>
          </w:p>
        </w:tc>
      </w:tr>
      <w:tr>
        <w:trPr>
          <w:trHeight w:val="653" w:hRule="exac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частие а соревнования «Школа безопасности»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еподаватель физвоспитания и ОБЖ</w:t>
            </w:r>
          </w:p>
        </w:tc>
      </w:tr>
      <w:tr>
        <w:trPr>
          <w:trHeight w:val="540" w:hRule="exac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нкурс литературных работ «Моя родословная»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еподаватель лите</w:t>
              <w:softHyphen/>
              <w:t>ратуры</w:t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итературно-музыкальная композици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«О рыцар</w:t>
              <w:softHyphen/>
              <w:t>стве, о доблести, о славе...»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еподаватель лите</w:t>
              <w:softHyphen/>
              <w:t>ратуры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ab/>
            </w:r>
          </w:p>
        </w:tc>
      </w:tr>
      <w:tr>
        <w:trPr>
          <w:trHeight w:val="166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Цикл классных часов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 «Устав лицея соблюдаем»;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 «Как мы общаемся»;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 «Что такое быть гражданином?»;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 «Спешите делать добро!»;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 «Молодежные СМИ: черное и белое»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ураторы групп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>. «</w:t>
      </w:r>
      <w:r>
        <w:rPr>
          <w:b w:val="false"/>
          <w:i/>
          <w:iCs/>
          <w:sz w:val="28"/>
          <w:szCs w:val="28"/>
        </w:rPr>
        <w:t>Самоорганизация личности»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/>
      </w:pPr>
      <w:r>
        <w:rPr/>
        <w:t>В рамках данного направления программы профессионального воспи</w:t>
        <w:softHyphen/>
        <w:t>тания учащихся реализуются задачи развития самодеятельности и активно</w:t>
        <w:softHyphen/>
        <w:t>сти личности, формирования навыков самостоятельной продуктивной орга</w:t>
        <w:softHyphen/>
        <w:t>низации свободного времени, формирования здорового образа жизни. Ре</w:t>
        <w:softHyphen/>
        <w:t>шению данных задач способствовала деятельность органов ученического самоуправления.</w:t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8"/>
        <w:gridCol w:w="5272"/>
        <w:gridCol w:w="3180"/>
      </w:tblGrid>
      <w:tr>
        <w:trPr>
          <w:trHeight w:val="806" w:hRule="exac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исполнители</w:t>
            </w:r>
          </w:p>
        </w:tc>
      </w:tr>
      <w:tr>
        <w:trPr>
          <w:trHeight w:val="288" w:hRule="exac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84" w:hRule="exac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 w:val="false"/>
                <w:bCs/>
                <w:sz w:val="20"/>
                <w:szCs w:val="20"/>
              </w:rPr>
              <w:t>Компле</w:t>
            </w:r>
            <w:r>
              <w:rPr>
                <w:b w:val="false"/>
                <w:sz w:val="20"/>
                <w:szCs w:val="20"/>
              </w:rPr>
              <w:t>ктование органов ученического самоуп</w:t>
              <w:softHyphen/>
              <w:t>равления группы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уратор</w:t>
            </w:r>
          </w:p>
        </w:tc>
      </w:tr>
      <w:tr>
        <w:trPr>
          <w:trHeight w:val="963" w:hRule="exac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зучение результатов медицинских осмотров, разработка комплекса спортивно-оздоровитель</w:t>
              <w:softHyphen/>
              <w:t>ных мероприятий и профилактических мер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уратор, преподаватель физ</w:t>
              <w:softHyphen/>
              <w:t>культуры</w:t>
            </w:r>
          </w:p>
        </w:tc>
      </w:tr>
      <w:tr>
        <w:trPr>
          <w:trHeight w:val="749" w:hRule="exac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бота практикума «Организаторская работа»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уратор, актив группы</w:t>
            </w:r>
          </w:p>
        </w:tc>
      </w:tr>
      <w:tr>
        <w:trPr>
          <w:trHeight w:val="720" w:hRule="exac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боры актива группы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уратор, актив группы</w:t>
            </w:r>
          </w:p>
        </w:tc>
      </w:tr>
      <w:tr>
        <w:trPr>
          <w:trHeight w:val="730" w:hRule="exac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частие в коллежской Ярмарке вакансий (презентация творческих объединений дополни</w:t>
              <w:softHyphen/>
              <w:t>тельного образования)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уратор</w:t>
            </w:r>
          </w:p>
        </w:tc>
      </w:tr>
      <w:tr>
        <w:trPr>
          <w:trHeight w:val="557" w:hRule="exac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езентация библиотеки колледжа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иблиотекарь</w:t>
            </w:r>
          </w:p>
        </w:tc>
      </w:tr>
      <w:tr>
        <w:trPr>
          <w:trHeight w:val="950" w:hRule="exac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иниспартакиада группы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уратор, ак</w:t>
              <w:softHyphen/>
              <w:t>тив группы, преподаватель физвоспитания</w:t>
            </w:r>
          </w:p>
        </w:tc>
      </w:tr>
      <w:tr>
        <w:trPr>
          <w:trHeight w:val="599" w:hRule="exac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портивный праздник «О, спорт, ты мир!»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к</w:t>
              <w:softHyphen/>
              <w:t>тив группы, руководи</w:t>
              <w:softHyphen/>
              <w:t>тель физвоспитания</w:t>
            </w:r>
          </w:p>
        </w:tc>
      </w:tr>
      <w:tr>
        <w:trPr>
          <w:trHeight w:val="1085" w:hRule="exac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Цикл классных часов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 «Образование в жизни людей»;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 «Режим дня и гигиена умственного труда»;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0"/>
              </w:rPr>
              <w:t xml:space="preserve">- «Здоровье человека </w:t>
            </w:r>
            <w:r>
              <w:rPr>
                <w:b w:val="false"/>
                <w:sz w:val="20"/>
                <w:szCs w:val="20"/>
                <w:lang w:val="en-US"/>
              </w:rPr>
              <w:t>XXI</w:t>
            </w:r>
            <w:r>
              <w:rPr>
                <w:b w:val="false"/>
                <w:sz w:val="20"/>
                <w:szCs w:val="20"/>
              </w:rPr>
              <w:t xml:space="preserve"> века».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уратор, библиотекарь, актив группы</w:t>
            </w:r>
          </w:p>
        </w:tc>
      </w:tr>
      <w:tr>
        <w:trPr>
          <w:trHeight w:val="809" w:hRule="exac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частие в общелицейском смотре художествен</w:t>
              <w:softHyphen/>
              <w:t>ного творчества «Весенние мотивы»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уратор, актив группы, преподаватель литературы</w:t>
            </w:r>
          </w:p>
        </w:tc>
      </w:tr>
      <w:tr>
        <w:trPr>
          <w:trHeight w:val="941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Цикл мероприятий, посвященных праздничным и юбилейным датам в истории Росси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уратор, актив группы, преподаватель истории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жидаемые результаты реализации програм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ализация программы профессионального воспитания учащихся учреж</w:t>
        <w:softHyphen/>
        <w:t>дения начального профессионального образования ориентирована на реше</w:t>
        <w:softHyphen/>
        <w:t>ние ряда задач, обеспечивающих формирование личности будущего моло</w:t>
        <w:softHyphen/>
        <w:t>дого специалиста, способного творчески осуществлять профессиональную дея</w:t>
        <w:softHyphen/>
        <w:t>тельность и активно участвовать в общественной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реди основных результатов программ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проявление осознанного отношения и интереса к професси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овладение нормами общественно-правовой культуры и культуры по</w:t>
        <w:softHyphen/>
        <w:t>ведения; сформированная гражданская позиц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высокий уровень сформированности профессионально важных качеств личности, ее самостоятельности, самодеятельности, активност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iCs/>
          <w:sz w:val="28"/>
          <w:szCs w:val="28"/>
        </w:rPr>
        <w:t>Приложение 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лан методической работы по повышению профессиональной компетентности педагогов экономистов в вопросах научно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основанной организации воспитательного процес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iCs/>
          <w:sz w:val="28"/>
          <w:szCs w:val="28"/>
        </w:rPr>
        <w:t>Цель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- повышение профессиональной компетентности педагогов-экономистов колледжа МИЭМП в вопросах научно обоснованной организации воспитательного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iCs/>
          <w:sz w:val="28"/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истематизация знаний педагогов-экономистов в вопросах организации и содержания воспитательного процесса в учреждениях начального профессионального образовани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витие умений определения приоритетных направлений и содержания воспитательного процесса, а также развитие умений обеспечения эффективности воспитательного процесс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Психолого-педагогическое сопровождение деятельности педагогов-экономистов по учету и оценке результатов воспитательного процес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5565"/>
        <w:gridCol w:w="2824"/>
      </w:tblGrid>
      <w:tr>
        <w:trPr>
          <w:trHeight w:val="81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</w:tc>
      </w:tr>
      <w:tr>
        <w:trPr>
          <w:trHeight w:val="42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31" w:hRule="exact"/>
        </w:trPr>
        <w:tc>
          <w:tcPr>
            <w:tcW w:w="8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 Теоретический уровень</w:t>
            </w:r>
          </w:p>
        </w:tc>
      </w:tr>
      <w:tr>
        <w:trPr>
          <w:trHeight w:val="76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сихолого-педагогические основы повышения профессиональной компетентности педагогов-экономистов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местители директо</w:t>
              <w:softHyphen/>
              <w:t>ра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сихолог</w:t>
            </w:r>
          </w:p>
        </w:tc>
      </w:tr>
      <w:tr>
        <w:trPr>
          <w:trHeight w:val="664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мплексное планирова</w:t>
              <w:softHyphen/>
              <w:t>ние задач воспитательного процесса, отбор со</w:t>
              <w:softHyphen/>
              <w:t>держания, форм, методов и средств его органи</w:t>
              <w:softHyphen/>
              <w:t>зации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меститель директора по воспи</w:t>
              <w:softHyphen/>
              <w:t>тательной работе</w:t>
            </w:r>
          </w:p>
        </w:tc>
      </w:tr>
      <w:tr>
        <w:trPr>
          <w:trHeight w:val="805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истемный и комплексный подходы к воспита</w:t>
              <w:softHyphen/>
              <w:t>нию: сущность и реализация в воспитательном процессе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в. методическим ка</w:t>
              <w:softHyphen/>
              <w:t>бинетом, заместитель по воспитательной работе</w:t>
            </w:r>
          </w:p>
        </w:tc>
      </w:tr>
      <w:tr>
        <w:trPr>
          <w:trHeight w:val="674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ичность учащегося учреждения начального профессионального образования как объект психолого-педагогической диагностики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сихолог</w:t>
            </w:r>
          </w:p>
        </w:tc>
      </w:tr>
      <w:tr>
        <w:trPr>
          <w:trHeight w:val="564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фессиональное воспитание учащихся: фор</w:t>
              <w:softHyphen/>
              <w:t>мы и методы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меститель по воспи</w:t>
              <w:softHyphen/>
              <w:t>тательной работе</w:t>
            </w:r>
          </w:p>
        </w:tc>
      </w:tr>
      <w:tr>
        <w:trPr>
          <w:trHeight w:val="536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оспитывающая функция ученического самоуп</w:t>
              <w:softHyphen/>
              <w:t>равления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меститель по воспи</w:t>
              <w:softHyphen/>
              <w:t>тательной работе</w:t>
            </w:r>
          </w:p>
        </w:tc>
      </w:tr>
      <w:tr>
        <w:trPr>
          <w:trHeight w:val="804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нализ эффективности воспитательного процес</w:t>
              <w:softHyphen/>
              <w:t>са в группе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в. методическим ка</w:t>
              <w:softHyphen/>
              <w:t>бинетом, заместитель по воспитательной ра</w:t>
              <w:softHyphen/>
              <w:t>боте</w:t>
            </w:r>
          </w:p>
        </w:tc>
      </w:tr>
      <w:tr>
        <w:trPr>
          <w:trHeight w:val="414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сихогигиена труда педагога-экономиста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сихолог</w:t>
            </w:r>
          </w:p>
        </w:tc>
      </w:tr>
      <w:tr>
        <w:trPr>
          <w:trHeight w:val="449" w:hRule="exact"/>
        </w:trPr>
        <w:tc>
          <w:tcPr>
            <w:tcW w:w="8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0"/>
                <w:lang w:val="en-US"/>
              </w:rPr>
              <w:t xml:space="preserve">II. </w:t>
            </w:r>
            <w:r>
              <w:rPr>
                <w:b w:val="false"/>
                <w:sz w:val="20"/>
                <w:szCs w:val="20"/>
              </w:rPr>
              <w:t>Теоретико-практический уровень</w:t>
            </w:r>
          </w:p>
        </w:tc>
      </w:tr>
      <w:tr>
        <w:trPr>
          <w:trHeight w:val="938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амооценка подготовленности педа</w:t>
              <w:softHyphen/>
              <w:t>гогов-экономистов к научно обоснованной организации воспитательного процесса (опрос, заполнение программы самооценки)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меститель по воспи</w:t>
              <w:softHyphen/>
              <w:t>тательной работе, психолог</w:t>
            </w:r>
          </w:p>
        </w:tc>
      </w:tr>
      <w:tr>
        <w:trPr>
          <w:trHeight w:val="1702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одержание психолого-педагогической диагно</w:t>
              <w:softHyphen/>
              <w:t>стики личности учащегося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0"/>
              </w:rPr>
              <w:t>- социально-демографические характери</w:t>
              <w:softHyphen/>
              <w:t>стики;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 профессиональная направленность и мотивы выбора профессии;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0"/>
              </w:rPr>
              <w:t>- сформированность профессионально важных качеств и свойств личности учащихся (практическое занятие)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меститель по воспи</w:t>
              <w:softHyphen/>
              <w:t>тательной работе, психолог</w:t>
            </w:r>
          </w:p>
        </w:tc>
      </w:tr>
      <w:tr>
        <w:trPr>
          <w:trHeight w:val="1005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зучение воспитанности учащихся учреждений начального профессионального образовани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грамма воспитания личности: разработка и реализация (практическое занятие)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0"/>
              </w:rPr>
              <w:t>Психолог, заместитель по воспи</w:t>
              <w:softHyphen/>
              <w:t>тательной работе, психолог</w:t>
            </w:r>
          </w:p>
        </w:tc>
      </w:tr>
      <w:tr>
        <w:trPr>
          <w:trHeight w:val="745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0"/>
              </w:rPr>
              <w:t>Педагогический дневник куратора как форма организации и конт</w:t>
              <w:softHyphen/>
              <w:t>роля воспитательного процесса в учебной груп</w:t>
              <w:softHyphen/>
              <w:t>пе (практическое занятие)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меститель по воспи</w:t>
              <w:softHyphen/>
              <w:t>тательной работе</w:t>
            </w:r>
          </w:p>
        </w:tc>
      </w:tr>
      <w:tr>
        <w:trPr>
          <w:trHeight w:val="650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оспитательное воздействие коллективных творческих дел (практическое занятие)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меститель по воспи</w:t>
              <w:softHyphen/>
              <w:t>тательной работе</w:t>
            </w:r>
          </w:p>
        </w:tc>
      </w:tr>
      <w:tr>
        <w:trPr>
          <w:trHeight w:val="758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етоды стимулирования учащихся к самообра</w:t>
              <w:softHyphen/>
              <w:t>зованию, самоорганизации и самоконтролю (практическое занятие)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меститель по воспи</w:t>
              <w:softHyphen/>
              <w:t>тательной работе, психолог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6043"/>
        <w:gridCol w:w="2372"/>
      </w:tblGrid>
      <w:tr>
        <w:trPr>
          <w:trHeight w:val="29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24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6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ционализация воспитательной деятельности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 самоуправление в учебной группе;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 время и самоорганизация;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 управление работоспособностью учащихся;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 развитие внимания учащихс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в. методическим ка</w:t>
              <w:softHyphen/>
              <w:t>бинетом, заместитель по воспитательной ра</w:t>
              <w:softHyphen/>
              <w:t>боте</w:t>
            </w:r>
          </w:p>
        </w:tc>
      </w:tr>
      <w:tr>
        <w:trPr>
          <w:trHeight w:val="59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6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«Психологические особенности раннего юношеского периода»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сихолог</w:t>
            </w:r>
          </w:p>
        </w:tc>
      </w:tr>
      <w:tr>
        <w:trPr>
          <w:trHeight w:val="57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6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«Ведущие мотивы и виды деятельности раннего юношеского периода»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сихолог</w:t>
            </w:r>
          </w:p>
        </w:tc>
      </w:tr>
      <w:tr>
        <w:trPr>
          <w:trHeight w:val="59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6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«О развитии личности»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сихолог</w:t>
            </w:r>
          </w:p>
        </w:tc>
      </w:tr>
      <w:tr>
        <w:trPr>
          <w:trHeight w:val="96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6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0"/>
              </w:rPr>
              <w:t>Самооценка и экспертная оценка подготовлен</w:t>
              <w:softHyphen/>
              <w:t>ности педагогов-экономистов к научно обоснованной организации воспитатель</w:t>
              <w:softHyphen/>
              <w:t>ного процесса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меститель по воспи</w:t>
              <w:softHyphen/>
              <w:t>тательной работе, психолог</w:t>
            </w:r>
          </w:p>
        </w:tc>
      </w:tr>
      <w:tr>
        <w:trPr>
          <w:trHeight w:val="420" w:hRule="exact"/>
        </w:trPr>
        <w:tc>
          <w:tcPr>
            <w:tcW w:w="9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I. </w:t>
            </w:r>
            <w:r>
              <w:rPr>
                <w:sz w:val="20"/>
                <w:szCs w:val="20"/>
              </w:rPr>
              <w:t>Обмен опытом</w:t>
            </w:r>
          </w:p>
        </w:tc>
      </w:tr>
      <w:tr>
        <w:trPr>
          <w:trHeight w:val="99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6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«Круглый стол» по проблемам эффективности воспитательного процесса в колледже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в. методическим ка</w:t>
              <w:softHyphen/>
              <w:t>бинетом, заместители директора</w:t>
            </w:r>
          </w:p>
        </w:tc>
      </w:tr>
      <w:tr>
        <w:trPr>
          <w:trHeight w:val="80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6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ткрытые внеучебные, внеклассные мероприя</w:t>
              <w:softHyphen/>
              <w:t>тия и уроки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вуч, заместитель по воспитательной ра</w:t>
              <w:softHyphen/>
              <w:t>боте</w:t>
            </w:r>
          </w:p>
        </w:tc>
      </w:tr>
      <w:tr>
        <w:trPr>
          <w:trHeight w:val="158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6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рганизация постоянно действующей выставки психолого-педагогической литературы по вопро</w:t>
              <w:softHyphen/>
              <w:t>сам организации и содержания воспитательного процесса в учреждениях начального профессио</w:t>
              <w:softHyphen/>
              <w:t>нального образовани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в. методическим ка</w:t>
              <w:softHyphen/>
              <w:t>бинетом, заместитель по воспитательной ра</w:t>
              <w:softHyphen/>
              <w:t>боте, библиотекарь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1" w:gutter="0" w:header="0" w:top="1134" w:footer="1701" w:bottom="175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  <w:lang w:val="en-US" w:eastAsia="en-US"/>
                            </w:rPr>
                            <w:t>6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  <w:lang w:val="en-US" w:eastAsia="en-US"/>
                      </w:rPr>
                      <w:t>6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0" w:hanging="0"/>
      </w:pPr>
      <w:rPr>
        <w:b w:val="false"/>
        <w:rFonts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>
        <w:rFonts w:cs="Times New Roman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>
        <w:rFonts w:cs="Times New Roman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>
        <w:rFonts w:cs="Times New Roman"/>
      </w:r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388"/>
        </w:tabs>
        <w:ind w:left="13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0"/>
      <w:numFmt w:val="bullet"/>
      <w:lvlText w:val=""/>
      <w:lvlJc w:val="left"/>
      <w:pPr>
        <w:tabs>
          <w:tab w:val="num" w:pos="2250"/>
        </w:tabs>
        <w:ind w:left="2250" w:hanging="45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542"/>
        </w:tabs>
        <w:ind w:left="154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42"/>
        </w:tabs>
        <w:ind w:left="1542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542"/>
        </w:tabs>
        <w:ind w:left="1542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5"/>
    <w:lvlOverride w:ilvl="0">
      <w:startOverride w:val="1"/>
    </w:lvlOverride>
  </w:num>
  <w:num w:numId="2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spacing w:before="240" w:after="60"/>
      <w:ind w:left="720" w:hanging="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spacing w:before="240" w:after="60"/>
      <w:ind w:left="1440" w:hanging="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spacing w:before="240" w:after="60"/>
      <w:ind w:left="2160" w:hanging="0"/>
      <w:outlineLvl w:val="3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240" w:leader="none"/>
      </w:tabs>
      <w:spacing w:before="240" w:after="60"/>
      <w:ind w:left="2880" w:hanging="0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b w:val="fals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4680" w:leader="none"/>
      </w:tabs>
      <w:spacing w:before="240" w:after="60"/>
      <w:ind w:left="432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before="240" w:after="60"/>
      <w:ind w:left="504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cs="Times New Roman"/>
      <w:b/>
      <w:i/>
      <w:color w:val="000000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Wingdings" w:hAnsi="Wingdings" w:eastAsia="Times New Roman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b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b/>
      <w:sz w:val="22"/>
      <w:szCs w:val="22"/>
    </w:rPr>
  </w:style>
  <w:style w:type="character" w:styleId="Style6">
    <w:name w:val="Нижний колонтитул Знак"/>
    <w:qFormat/>
    <w:rPr>
      <w:b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Верхний колонтитул Знак"/>
    <w:qFormat/>
    <w:rPr>
      <w:b/>
      <w:sz w:val="24"/>
      <w:szCs w:val="24"/>
    </w:rPr>
  </w:style>
  <w:style w:type="character" w:styleId="Style8">
    <w:name w:val="Схема документа Знак"/>
    <w:qFormat/>
    <w:rPr>
      <w:rFonts w:ascii="Tahoma" w:hAnsi="Tahoma" w:cs="Tahoma"/>
      <w:b/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21">
    <w:name w:val="Основной текст 2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both"/>
    </w:pPr>
    <w:rPr>
      <w:sz w:val="36"/>
      <w:szCs w:val="3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8:00Z</dcterms:created>
  <dc:creator>User</dc:creator>
  <dc:description/>
  <cp:keywords/>
  <dc:language>en-US</dc:language>
  <cp:lastModifiedBy>Mage</cp:lastModifiedBy>
  <cp:lastPrinted>2008-05-29T10:28:00Z</cp:lastPrinted>
  <dcterms:modified xsi:type="dcterms:W3CDTF">2011-09-29T12:28:00Z</dcterms:modified>
  <cp:revision>2</cp:revision>
  <dc:subject/>
  <dc:title>Введение</dc:title>
</cp:coreProperties>
</file>