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наиболее актуальных направлений деятельности органов управления образованием, методических служб на всех уровнях, общеобразовательных учебных заведений в последние годы является обеспечение перехода старшей школы на профильное обу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енная профильность школы III ступени предусмотрена Законами Украины «Об образовании», «Об общем среднем образовании», Национальной доктриной развития образования, Концепцией профильного обучения в старшей школе и является необходимым условием обеспечения доступности к качественному образ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годняшний день уже можно делать определенные выводы о степени эффективности решения данного вопроса как в Автономной Республике Крым в целом, так и в ее сельских регионах в ча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о мониторинговое исследование эффективности внедрения различных форм профильного обучения в общеобразовательных учебных заведениях сельских регионов Автономной Республики Крым как необходимого условия обеспечения доступности к качественному образ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мониторингового иссле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ны статистические данные, предоставленные районными органами управления образова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о анкетирование пяти категорий респондентов, а им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 руководителей отделов образования районных государственных администраций в Автономной Республике Кры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3 руководителей общеобразовательных учебных заведений, в которых организовано профильное обуч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1 учителя, работающего в системе профильного обу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55 родителей учащихся 10-х – 11-х профильных клас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5 учащихся 10-х – 11-х профильных кла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получено и обработано 1167 анкет, что составляет 90,1% от запланированного колич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а работа органов управления образованием, методических служб, общеобразовательных учебных заведений 5 сельских районов, а им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, полученные в ходе проведенной работы, позволяют сделать выводы, о том, что в деятельности органов управления образованием, методических служб, общеобразовательных учебных заведений сельских районов Автономной Республики Крым имеется определенная система, прослеживается ряд положительных тенденций в работе по анализируемому направл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ы в установленном порядке и (с различной степенью успешности) реализуются планы перехода на профильное обучение учащихся старшей школы, соответствующие районные програм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осло количество общеобразовательных учебных заведений, в которых организовано профильное обучение. Если в 2007/2008 учебном году таких ОУЗ было 193 (64,98% от общего количества общеобразовательных учебных заведений I-III ступеней сельских регионов АРК), то в 2008/2009 учебном году – 246 (82,55%) (диаграмма 1). Из указанного количества общеобразовательных учебных заведений в 2008/2009 учебном году 121 (49,2%) являются однопрофильными, а 124 (50,8%) – многопрофильными (диаграмма 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ват учащихся классов III ступени профильным обучением возрос с 44,7% в 2007/2008 учебном году до 59,2% в 2008/2009 учебном году (диаграмма 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ла дальнейшее развитие сеть общеобразовательных учебных заведений нового поколения (гимназий, лицеев, коллегиумов, соответствующих УВК). Согласно полученным данным, на сегодняшний день таких ОУЗ в сельских районах автономии насчитывается 21 (7,05% от общего количества сельских ОУЗ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определенная работа по реализации идей межшкольного сетевого взаимодействия и создания образовательных округов. В 2008/2009 учебном году создан и функционирует образовательный округ в Симферопольском районе, в который вошли 3 общеобразовательных школы I-III ступеней – Донская, Мазанская, Трудовск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начительной степени возросло внимание к организации допрофильной подгото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лась эффективность психологического сопровождения допрофильной подготовки и профильного обучения (диаграмма 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место в организации учебно-воспитательного процесса заняли современные педагогические технологии. Наиболее применяемыми из них являются интерактивные технологии, методики личностно-ориентированного, модульного обучения, информационные технологии (диаграмма 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ьезное внимание уделяется организации работы со способными и одаренными учащимися, повышению результативности их участия во Всеукраинских ученических олимпиадах, конкурсах-защитах научно-исследовательских работ М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росло количество общеобразовательных учебных заведений, осуществляющих взаимодействие с высшими учебными заведениями, количество ВУЗов, вовлеченных в такое сотрудничество, более разнообразными стали формы взаимодейств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льских регионах возросло количество общеобразовательных учебных заведений, имеющих доступ к сети «Интернет» (с 44,4% в 2007/2008 учебном году, до 53,3% в 2008/2009), а также имеющих собственный Интернет-сайт – с 26,5% до 29,9% соответственно (диаграмма 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же время, проведенные исследования свидетельствуют о наличии целого ряда нерешенных проблем, недостатков и недоработок в организации работы по данному направлению, реализации потребностей учащихся в профильном обуч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рганизовано профильное обучение учащихся старшей школы в 54 из 298 общеобразовательных учебных заведений сельских регионов Автономной Республики Крым, что составляет 18,12% от их общего количества. Профильным обучением в 2008/2009 учебном году не охвачено 40,8% учащихся 10-11 классов сельских общеобразовательных учебных завед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щем росте количества общеобразовательных учебных заведений нового поколения в сельских регионах АРК, их контингент (без учета учащихся общеобразовательных классов УВК «Школа-гимназия», «Школа-лицей», «Школа-коллегиум») составляет всего 1277 человек (1,79% от общего количества). До сих пор не созданы такие учебные заведения в Первомайском (начальник отдела образования Крестьянинова Е.А.) и Раздольненском райо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ленными темпами внедряются в работу идеи организации образовательных округов и межшкольного сетевого взаимодействия, как форм профильного обучения, особенно эффективных в сельской местности. Так, в Раздольненском районе, не смотря на принятие соответствующей районной программы, образовательные округа в текущем учебном году не начали свою работу. Основная причина – в бюджете района не нашлось необходимого финансирования в объеме 22,0тыс.грн. В Джанкойском районе проведена подготовительная работа по созданию образовательного округа в составе Азовского УВК «Школа-гимназия», Майского УВК, Майской и Октябрьской ОШ, Центра детского и юношеского творчества, Азовского и Майского дошкольных учебных заведений. Однако, функционирование округа не начато, т.к. с головами сельских и поселковых советов на решен вопрос организации подвоза учащихся к месту проведения занятий и домой. В тоже время, удельный вес многопрофильных классов в 2008/2009 учебном году составляет 37,4% от общего количества профильных классов, хотя данная форма организации профильного обучения, по нашему мнению, является наименее эффектив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в 2008/2009 учебном году, допрофильная подготовка организована в 219 ОУЗ (73,5% от общего количества ОУЗ сельских регионов АРК), углубленное изучение отдельных предметов осуществляется только в 94 (31,5% от общего количества ОУЗ сельских регионов АРК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ебных кабинетов в общеобразовательных учебных заведениях в соответствии с профилем обучения составляет в текущем учебном году только 34,18% от потребности, а их оснащенность в соответствии с Типовыми перечнями – 20,41%. Рост этих показателей по сравнению с прошлым учебным годом крайне невелик и составляет соответственно 6,11% и 0,83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зывают тревогу и обеспеченность общеобразовательных учебных заведений учебниками и учебными пособиями для профильных классов, которая в 2007/2008 учебном году составляла 19,02% от потребности. А в 2008/2009 учебном году составляет 21,23% (рост обеспеченности составил 2,21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невелико количество региональных авторских программ спецкурсов и курсов по выбору для организации профильного обучения, утвержденных в установленном порядке. В текущем учебном году их количество составляет 17. В тоже время, в ходе выездов в регионы установлено, что в рабочих учебных планах значительной части ОУЗ профильные предметы либо не «подкреплены» спецкурсами и курсами по выбору (Целинновский УВК и Заветленинская ОШ Джанкойского района), либо введенные спецкурсы не соответствуют профилю обучения (большинство общеобразовательных учебных заведений Красноперекопского район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й состав учителей, обеспечивающих преподавание профильных предметов, не в полной мере отвечает решаемым задачам (диаграмма 7). В 2008/2009 учебном году из 549 учителей, преподающих профильные предметы, 64 имеют II квалификационную категорию (11,66% от общего количества), а 57 (10,38%) – квалификационную категорию «специалист». Причем, отмечен рост количества учителей II категории и учителей-специалистов по сравнению с 2007/2008 учебным годом на 1,97% и 0,69% соответственно. При этом курсы повышения квалификации для работы в системе профильного обучения в 2007 и 2008 годах прошли тольк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 директора ОУ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 заместителей директо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 руководителя предметных методобъединений (кафедр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руководителей районных методобъедин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методистов районных методических кабинетов (центр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1 учитель-предметник (из которых не все задействованы в обеспечении профильного обуче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еподаванию в профильных классах не привлекаются преподаватели ВУЗов, кандидаты и доктора наук. Так, в 2008/2009 учебном году, преподавание профильных предметов осуществляет только 1 кандидат наук в Кировском райо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результативна такая форма профильного обучения, как работа со способными и одаренными учащимися. В 2008 году из 350 призеров III этапа Всеукраинских ученических олимпиад, только 81 (23,1%) – из сельских районов АРК, а из 18 призеров IV этапа – 2 (11,1%) (по одному учащемуся школ Белогорского (начальник отдела образования Стегачев Н.В.) и Красногвардейского (начальник отдела образования Чертков В.А.) районов). При этом среди призеров III этапа олимпиад отсутствуют представители ОУЗ Первомайского района. В III этапе конкурса – защиты научно-исследовательских работ МАН не принимали участие учащиеся 7 сельских регионов автономии (50%), а именно – Джанкойского, Красноперекопского, Ленинского (начальник отдела образования Бендо Н.Н.), Нижнегорского (начальник отдела образования Кульневич В.Н.), Раздольненского, Сакского (начальник отдела образования Соболев В.Н.), Советского (начальник отдела образования Акуленко В.И.). Кроме того, только у 22,2% призеров III этапа Всеукраинских ученических олимпиад из числа учащихся ОУЗ сельских регионов Автономной Республики Крым, предмет, по которому они стали призерами, совпадает с профилем обучения. Полное соответствие этих показателей имеет место только в Сакском районе. Показатель выше среднего – в Белогорском (42,8%) и Красногвардейском (44,4%) районах. Полностью отсутствует соответствие среди учащихся-призеров Красноперекопского, Раздольненского, Советского и Черноморского районов (заместитель начальника отдела образования Педорич Е.В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чество контроля за организацией профильного обучения со стороны органов управления образованием требует координального улучшения. Так, в Красноперекопском районе такой контроль осуществляется исключительно при проведении аттестационной экспертизы учреждений, т.е. 1 раз в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ного анкетирования свидетельствуют, что 23% родителей считают, что главной целью профильной школы является подготовка к выбору профессии, а 22% - подготовка к обучению в ВУЗе. В то же время, результаты поступления выпускников 2008 года в высшие учебные заведения говорят о том, что только у 37,65% из них будущая специальность соответствует профилю обучения. Данный факт, на наш взгляд, свидетельствует 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достаточной работе администраций общеобразовательных учебных заведений, психологических служб по выявлению склонностей учащихся, разъяснительной работе с ними и их родителями при определении профиля обу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и, исходя из материально-технического, учебно-методического и кадрового обеспечения, удовлетворить в полной мере спрос на те или иные профильные направления обучения. В этой связи является необоснованным, на что уже указывалось выше, отсутствие должного внимания к решению вопросов организации работы и функционирования образовательных окру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равнение результатов анкетирования всех категорий респондентов по вопросу востребованности тех или иных профессий (в их регионе и в Автономной Республике Крым в целом) с данными о распределении учащихся по отдельным профильным направлениям (диаграммы 8, 16) свидетельствует о несовпадении потребностей рынка труда со структурой профильного обучения в разрезе его направлений и профи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84% респондентов, школа лишь частично ориентируется на спрос, существующий на рынке труда при определении профильных направлений обучения (диаграмма 14), а 64% директоров общеобразовательных учебных заведений ответили, что лишь иногда взаимодействуют с районными центрами занят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о результаты анкетирования приведены в диаграммах 9-2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 вышесказанному, и давая общую оценку эффективности внедрения различных форм профильного обучения в общеобразовательных учебных заведениях сельских регионов Автономной Республики Крым, приведем следующие цифры и фак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8г. только 50,89% выпускников 11-х профильных классов поступили в высшие учебные заведения I-IV уровней аккредитации, из них, как уже упоминалось, только 37,65% - на специальности, соответствующие профилю обу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лько 23% руководителей органов управления образованием (диаграмма 17), 11,7% руководителей общеобразовательных учебных заведений, 8,5% учителей-предметников считают, что Концепция профильного обучения в старшей школе реализуется успешно. Среди родителей учащихся 10-х–11-х профильных классов только 31% считает, что содержание профильного обучения вполне соответствует их ожиданиям. Их мнение разделяет всего 29,5% учащих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серьезная диспропорция между предложениями рынков труда и образовательных услуг. Так, при достаточно высоком спросе на квалифицированные рабочие кадры (диаграмма 16), в 2008/2009 учебном году только в 42 ОУЗ (17% от общего количества) реализуется информационно-технологическое профильное направление, в то время как филологическое – в 125 (50,8%), общественно-гуманитарное – в 69 (28%) (диаграмма 8). При дефиците педагогических кадров только 4 общеобразовательных учебных заведения (1,6%) открыли в текущем учебном году психолого-педагогические кла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изложенного выше, предлага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9 и последующих годах при проведении мониторингов качества образования в регионах включать в рабочий план их проведения вопросы эффективности организации профильного обучения, в т.ч. создания и функционирования образовательных окру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органов управления образова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необходимые меры и обеспечить завершение в 2010 году перехода старшей школы на профильное обу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01.09.2009 г. проанализировать существующую сеть общеобразовательных учебных заведений (в т.ч. нового поколения), привести ее в соответствие с реальными потребностями населения в части организации профильного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м полугодии 2009 года провести подготовительные мероприятия и обеспечить с 01.09.2009 г. открытие и функционирование образовательных округов. При невозможности создания образовательных округов – рассмотреть вопрос организации межшкольного сетевого взаимо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формировании сети классов на 2009/2010 учебный год рассмотреть вопрос целесообразности открытия многопрофильных кла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формировании рабочих учебных планов на 2009/2010 учебный год обеспечить полное использование часов вариативной части на организацию профильного обучения, соответствие курсов по выбору, спецкурсов выбранным профилям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01.03.2009г. создать творческие группы из учителей-предметников для разработки региональных авторских программ спецкурсов, курсов по выбо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01.06.2009 г. разработать (или пересмотреть существующие) планы совместной деятельности с районными центрами занятости с целью приведения предложения рынка образовательных услуг в соответствие со спросом на рынке труда реги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-2010 годов принять необходимые меры для создания в общеобразовательных учебных заведениях предметных учебных кабинетов для организации профильного обучения, укрепления и пополнения их учебно-материальной б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01.09.2009 г. проанализировать существующую методическую сеть регионов, работу районных и школьных психологических служб и принять меры для их приведения в соответствие с задачами организации профильного обучения в старшей школе с учетом имеющегося качественного состава педагогических кад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полугодии 2009 года рассмотреть на заседаниях коллегий отделов образования состояние работы со способными и одаренными учащимися, наметить комплекс мероприятий по повышению ее результа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ланов работы на 2009 и последующие годы предусматривать в них осуществление контроля за организацией профильного обучения в общеобразовательных учебных заведениях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8:00Z</dcterms:created>
  <dc:creator>Поленов</dc:creator>
  <dc:description/>
  <cp:keywords/>
  <dc:language>en-US</dc:language>
  <cp:lastModifiedBy>Mage</cp:lastModifiedBy>
  <dcterms:modified xsi:type="dcterms:W3CDTF">2011-09-29T12:28:00Z</dcterms:modified>
  <cp:revision>2</cp:revision>
  <dc:subject/>
  <dc:title>Об эффективности внедрения</dc:title>
</cp:coreProperties>
</file>