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нтрольная работа №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ариант №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Этнопедагогические аспекты воспитательно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/>
      </w:pPr>
      <w:r>
        <w:rPr>
          <w:rFonts w:cs="Arial" w:ascii="Arial" w:hAnsi="Arial"/>
          <w:sz w:val="32"/>
          <w:szCs w:val="32"/>
        </w:rPr>
        <w:t>рабо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Содерж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left" w:pos="440" w:leader="none"/>
          <w:tab w:val="right" w:pos="934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Понятие этнопедагогики и ее функц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left" w:pos="440" w:leader="none"/>
          <w:tab w:val="right" w:pos="934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Духовные истоки народной педагогик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left" w:pos="440" w:leader="none"/>
          <w:tab w:val="right" w:pos="934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Природа и духовное начало народных воспитательных традиций, преемственность поколений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задачи воспитания, вытекая из насущных проблем общества, предвидя его социальный заказ, заставляют по-новому взглянуть на цель, содержание и средства формирования этической культуры личности, вследствие её решающей роли в воспитании учащихся младших классов. Духовно-нравственное оздоровление общества - одно из решающих условий преодоления негативных явлений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ая культура является органической частью культурно-ценностного наследия общества. Вопрос о культуре человека берет начало в моральной проблематике, поскольку умение человека жить в обществе по законам добра и справедливости составляет личную и общественную культуру людей. Существуют простые законы нравственности, которые нужно постичь. В этом помогают уроки этической культуры. Их назначение - воспитание и формирование нрав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оставной частью среднего образования должно стать этическое образование детей. Это образование влияет на динамику индивидуального самосознания, выработку нравственной позиции в принятии и исполнении решений, помогает определить моральные критерии поведения, сделать правильный выбор в конкретной жизненной ситу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ящий XX век удивил мир своими техническими достижениями, но этот же век принес человечеству не</w:t>
        <w:softHyphen/>
        <w:t>виданные ранее страдания и неисчислимые жертвы. Многие конфликты, ставшие причиной войн и масштаб</w:t>
        <w:softHyphen/>
        <w:t>ного терроризма, носили откровенно национальную окраску. Создалось впечатление, что этот век был веком культуры войны, на которую обитатели планеты Земля обрекли себя, не желая понимать и уважать друг друга, видеть общечеловеческие идеалы и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большая, здоровая часть человеческого сообщества жаждет мира и взаимопонимания. Люди хотят видеть красоту, любить и быть любимыми, реализовы-вать свои творческие возможности, познавать мир и со</w:t>
        <w:softHyphen/>
        <w:t>вершенствовать его. Для этого нужны мир и содружест</w:t>
        <w:softHyphen/>
        <w:t>во всех землян. Не случайно первое десятилетие XXI века объявлено ЮНЕСКО десятилетием культуры мира и не</w:t>
        <w:softHyphen/>
        <w:t>наси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мира необходимо воспитание в каждом из нас не только межрасовой, межконфессио</w:t>
        <w:softHyphen/>
        <w:t>нальной и межнациональной толерантности, но и искреннего интереса к культуре всех народов Земли. Сущес</w:t>
        <w:softHyphen/>
        <w:t>твенную помощь в этом может оказать довольно моло</w:t>
        <w:softHyphen/>
        <w:t>дая наука - этнопедагогика, объединяющая эмпири</w:t>
        <w:softHyphen/>
        <w:t>ческие сведения о воспитании подрастающего поколения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714" w:hanging="357"/>
        <w:rPr/>
      </w:pPr>
      <w:r>
        <w:rPr/>
        <w:t>Понятие этнопедагогики и ее фун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нопедагогика представляет собой научный взгляд на явление воспитания и анализирует социальные и педаго</w:t>
        <w:softHyphen/>
        <w:t>гические процессы, взаимосвязи, взаимодействия, взаимов</w:t>
        <w:softHyphen/>
        <w:t>лияния педагогики с культурными традициями народа. Этнопедагогика как часть педагогической науки исследует закономерности и особенности народного вос</w:t>
        <w:softHyphen/>
        <w:t>питания. По определению Г. Н. Волкова, предметом этнопедагогики является педагогическая куль</w:t>
        <w:softHyphen/>
        <w:t>тура рода, этносоциума, нации или народ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и дни в педагогической литературе встречают</w:t>
        <w:softHyphen/>
        <w:t>ся два близких по смыслу термина: «этнопедагогика» и «народная педагогика». Условимся использовать их со следующей смысловой нагрузкой: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одная педагогика - это воспитательные тради</w:t>
        <w:softHyphen/>
        <w:t>ции конкретной этнической группы;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нопедагогика - обобщенное понятие, означаю</w:t>
        <w:softHyphen/>
        <w:t>щее сравнительный анализ воспитательных тради</w:t>
        <w:softHyphen/>
        <w:t>ций различных нар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родной педагогике большое значение имеет преемствен</w:t>
        <w:softHyphen/>
        <w:t>ность поколений. Чем теснее и глубже эта преемственность, тем лучше для жизни старших и воспитания молодых. Г. Н. Волков нашел в народных изречениях замечательную мысль: «Не говори о любви к детям, если не почитаешь старых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мая и самая действенная особенность народной педагогики - ее связь с жизнью. Это индекс ее жизнеспособности, социализирующей значим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в самом общем виде есть не что иное, как развитие личности под влиянием окружающего социу</w:t>
        <w:softHyphen/>
        <w:t>ма, культуры, обретение личностью ее социальной роли. Таким образом, народная педагогика, помимо накопле</w:t>
        <w:softHyphen/>
        <w:t>ния знаний, обретения навыков, умений, выполняет фун</w:t>
        <w:softHyphen/>
        <w:t>кцию социализации подрастающих поко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кумулируя такие нравственные категории, как от</w:t>
        <w:softHyphen/>
        <w:t>ветственность, долг, честь, совесть, терпимость, любовь, сопереживание, потребность в добротворческой созида</w:t>
        <w:softHyphen/>
        <w:t>тельной деятельности и др., являющиеся необходимым условием воспроизводства общества и самоутверждения человека, народные традиции обеспечивают особую пси</w:t>
        <w:softHyphen/>
        <w:t xml:space="preserve">хологическую среду, выступая важнейшим средством воспитания растущих де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спитании человека ак</w:t>
        <w:softHyphen/>
        <w:t>тивное участие принимали все: и стар, и млад, и сельс</w:t>
        <w:softHyphen/>
        <w:t>кая община, и социальная среда. Основу народной педа</w:t>
        <w:softHyphen/>
        <w:t>гогики составляют духовная культура, народные обы</w:t>
        <w:softHyphen/>
        <w:t>чаи, традиции, социально-этические нор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й мудрости народа наблюдается до</w:t>
        <w:softHyphen/>
        <w:t>статочно четкая дифференциация форм воспитания: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овицы - для социально-этического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и - для умственного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и - для эстетического, патриотического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ки - для того и друг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ваясь постоянной составляющей человеческого общества, народная педагогика отражает педагогические идеи и определяет традиционные воспитательные сред</w:t>
        <w:softHyphen/>
        <w:t xml:space="preserve">ства различных этапов развития об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народной педагогики можно выделить два аспекта: со</w:t>
        <w:softHyphen/>
        <w:t xml:space="preserve">держательный и прикладной, т. е. воспитательную идею и воспитательное знач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в наши дни представляется рассмотрение средств народной педагогики, несущих идею самореализующейся творческой личности и дающих знание о способах приобщения к самостоятельной творческой деятельности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нопедагогику можно было бы в общем и целом представить как историю и теорию народного воспитания.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7"/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Этнопедагогика - наука об эмпирическом опыте этнических групп в воспитании и образовании детей, о морально-этических и эстетических воззрениях на исконные ценности семьи, рода, племени, народности, нации. Этнопедагогика объясняет народную педагогику и предлагает пути ее использования в современных условиях, собирает и исследует опыт этнических групп, основанный на многовековом, естественно развивающемся соединении народных традиций.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метная область этнопедагогики не остается неизменной: задачи формируются и уточняются в зависимости от изменений социального заказа, связанного с движением общественного самосознания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нопедагогика изучает процесс социального взаимодействия и общественного воздействия, в ходе которого воспитывается, развивается личность, усваивающая социальные нормы, ценности, опыт; собирает и систематизирует народные знания о воспитании и обучении детей, народную мудрость, отраженную в религиозных учениях, сказках, сказаниях, былинах притчах, песнях, загадках, пословицах и поговорках, играх, игрушках и пр., в семейном и общинном укладе, быте, традициях, а также философско-этические, собственно педагогические мысли и воззрения, т.е. весь педагогический потенциал, оказывающий влияние на процесс историко-культурного формирования личности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дающиеся педагоги прошлого много внимания уделяли изучению педагогических воззрений народа и его педагогического опыта.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едагоги-классики полагали, что народная педагогика обогащает науку о воспитании, служит ее опорой и основой. Я.А. Коменский на основе обобщения опыта домашнего воспитания в трудовых семьях выдвинул и разработал идею «материнской школы», цель которой - все семьи поднять до уровня лучших семей, где разумнее всего поставлено воспитание.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обосновании принципа природосообразности великий педагог также учитывал народный опыт. Некоторые дидактические правила даны им в форме народных афоризмов, а в ряде случаев народные афоризмы составляют какой-то элемент дидактических положений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Духовные истоки народной педагогик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нопедагогика - сравнительно «молодая» ветвь пе</w:t>
        <w:softHyphen/>
        <w:t>дагогической науки. Системные исследования в этой об</w:t>
        <w:softHyphen/>
        <w:t>ласти начались во второй половине XX в., хотя в той или иной степени проблема народного воспитания на</w:t>
        <w:softHyphen/>
        <w:t>шла отражение и в педагогических работах К. Д. Ушинского, и в философских трудах П. А. Кропоткина, и в педагогических раздумьях П. И. Ковалевского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ана</w:t>
        <w:softHyphen/>
        <w:t>лизировав педагогическое наследие различных народов, К. Д. Ушинский пришел к выводу, что общей системы воспитания для всех этносов не существует: «У каждого народа - своя система воспитания. Опыт других наро</w:t>
        <w:softHyphen/>
        <w:t>дов в деле воспитания есть драгоценное наследие для всех, но точно в том же смысле, в котором опыт всемир</w:t>
        <w:softHyphen/>
        <w:t>ной истории принадлежит всем народам. Как нельзя жить по образцу другого народа, как бы заманчив ни был этот образец, точно также нельзя воспитать по чужой педаго</w:t>
        <w:softHyphen/>
        <w:t>гической системе, как бы ни была она стройная хорошо обдумана. Каждый народ в этом отношении должен пи</w:t>
        <w:softHyphen/>
        <w:t>тать собственные сил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ая педагогика - это духовный феномен, при</w:t>
        <w:softHyphen/>
        <w:t>сущий сознанию народных масс, эмпирические знания, сведения, идеалы, идеи, взгляды, представления, уста</w:t>
        <w:softHyphen/>
        <w:t>новки воспитательных действий, которые выступают как единство педагогической мудрости и педагогической де</w:t>
        <w:softHyphen/>
        <w:t>ятельности народа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народной педагогикой и научной педагогикой существует диалектическая взаимосвязь. С одной сторо</w:t>
        <w:softHyphen/>
        <w:t>ны, классическая научная педагогика вбирает в себя все лучшее из народных воспитательных традиций. С другой стороны, народная педагогика использует методи</w:t>
        <w:softHyphen/>
        <w:t>ческий инструментарий научной педагог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ервые термин «этнопедагогика» был использован в нашей стране в 1972 году академиком Г. Н. Волковым. Программы по этнопедагогике в советское время разра</w:t>
        <w:softHyphen/>
        <w:t>батывались в Чебоксарах, Москве, в педагогических ву</w:t>
        <w:softHyphen/>
        <w:t xml:space="preserve">зах Северного Кавказа. 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сожалению, в советское время парадигма этнопедагогики базировалась на идеологическом подходе, и ее определяющим фактором был язык. При изучении этнопедагогики за основу принимался только национальный исторический опы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дких случаях интегрировался опыт народного вос-нитания, накопленный этносами одной языковой груп</w:t>
        <w:softHyphen/>
        <w:t xml:space="preserve">пы, например, адыго-черкесск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й сугубо националь</w:t>
        <w:softHyphen/>
        <w:t>ный подход нельзя признать объективным. П. А. Кропот</w:t>
        <w:softHyphen/>
        <w:t>кин, как и другие философы и историки, убедительно доказал, что природа и религия - главные истоки нрав</w:t>
        <w:softHyphen/>
        <w:t xml:space="preserve">ствен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вполне естественно, что у ногайцев и ингушей, относящихся к разным языковым группам, вследствие близкого хозяйственного уклада сложились однотипные нормы неписаного права регулирования се</w:t>
        <w:softHyphen/>
        <w:t>мейных отношений - адаты, а нартский эпос - это тво</w:t>
        <w:softHyphen/>
        <w:t>рение и достояние и адыгских народов, и осетин, и бал</w:t>
        <w:softHyphen/>
        <w:t xml:space="preserve">карцев, и карачаевцев, и народов нахской групп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ом живущие ногайцы.и калмыки, исповедующие соответ</w:t>
        <w:softHyphen/>
        <w:t>ственно ислам и ламаизм, имеют специфические черты народной этики. Таким образом, при изучении этнопеда-гогики истоки народной педагогической мысли следует искать прежде всего не в языке и не в расе, а в религии и природе. Поэтому в наши дни, когда педагогическая на</w:t>
        <w:softHyphen/>
        <w:t>ука освободилась от. идеологических императивов, необ</w:t>
        <w:softHyphen/>
        <w:t>ходима объективная интерпретация народных воспита</w:t>
        <w:softHyphen/>
        <w:t>тельных тради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терес к народной педагогике не является случай</w:t>
        <w:softHyphen/>
        <w:t>ным, ибо она - часть духовной культуры народа, фор</w:t>
        <w:softHyphen/>
        <w:t>мирующей основы этики и морали. Как это ни удиви</w:t>
        <w:softHyphen/>
        <w:t>тельно, но принципы народной педагогики на всех мате</w:t>
        <w:softHyphen/>
        <w:t>риках и у всех рас и народов имеют немало общего, ибо они исходят из общечеловеческих ценностных ориенти</w:t>
        <w:softHyphen/>
        <w:t>ров. Это так важно знать каждому из нас в век межна</w:t>
        <w:softHyphen/>
        <w:t>циональных конфликтов, нравственного обнищания и пересмотра духовных цен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знает немало случаев, когда в силу ряда при</w:t>
        <w:softHyphen/>
        <w:t>чин небольшая этническая группа попадала в инонацио</w:t>
        <w:softHyphen/>
        <w:t>нальное и иноконфессиональное окружение, и именно религия помогала ей сохранить родной язык, этничес</w:t>
        <w:softHyphen/>
        <w:t>кое самосознание, чувство этнической общности и наро</w:t>
        <w:softHyphen/>
        <w:t xml:space="preserve">дные традиции. Один из примеров - история казаков-некрасовце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К. Д. Ушинского, для достижения успе</w:t>
        <w:softHyphen/>
        <w:t>хов в педагогике необходимо опираться на систему, со</w:t>
        <w:softHyphen/>
        <w:t>зданную самим народом, в которой учитываются природ</w:t>
        <w:softHyphen/>
        <w:t>ные наклонности человека, своеобразие национального характера, сложившегося под влиянием среды и обстоя</w:t>
        <w:softHyphen/>
        <w:t>тельств. Знание устного народного творчества, т. е. отра</w:t>
        <w:softHyphen/>
        <w:t>женного в нем народного опыта воспитания, помогает глубже понять специфику исторического развития наро</w:t>
        <w:softHyphen/>
        <w:t>да, его обычаи и традиции, семейные устои, в условиях которых происходило воспитание и развитие личности каждого ребенка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ое время выдающийся итальян</w:t>
        <w:softHyphen/>
        <w:t>ский философ Джоберти справедливо заметил, что во все времена и повсюду гражданские порядки рождались из жреческих, города возникали из храмов, а воспитание и культура народа - из рели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менно такой концептуальный подход был взят нами за основу при разработке программы курса «Этнрпедагогика» для Ростовского педагогического университета - головного педагогического вуза Северного Кавказа, од</w:t>
        <w:softHyphen/>
        <w:t>ного из самых пестрых в этническом и конфессиональ</w:t>
        <w:softHyphen/>
        <w:t>ном отношениях регионов нашей плане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верный Кавказ - это мировой коридор культур и цивилизаций, где издревле решались судьбы многих на</w:t>
        <w:softHyphen/>
        <w:t>родов, языков, религий и перекрещивались их дороги. Массовое заселение этого региона русскими началось во второй половине ХУШ века, но восточно-славянское на</w:t>
        <w:softHyphen/>
        <w:t>селение появилось здесь Намного раньше, во времена Древней Руси. На Таманском полуострове еще в X в. возникло древнерусское княжество Тьмутаракань. Руси</w:t>
        <w:softHyphen/>
        <w:t>чи проникли до нынешнего с. Преградное Ставрополь</w:t>
        <w:softHyphen/>
        <w:t>ского края. Естественным образом здесь, в плотном со</w:t>
        <w:softHyphen/>
        <w:t>циальном пространстве, сформировался тугой узел меж</w:t>
        <w:softHyphen/>
        <w:t>личностного общения и межэтнического сосуществова</w:t>
        <w:softHyphen/>
        <w:t xml:space="preserve">ния народ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острившихся в последние годы много</w:t>
        <w:softHyphen/>
        <w:t>численных социально-политических конфликтах лиде</w:t>
        <w:softHyphen/>
        <w:t>ры противоборствующих сторон разыгрывают националь</w:t>
        <w:softHyphen/>
        <w:t>ные и религиозные кар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ая пестрая палитра национального состава насе</w:t>
        <w:softHyphen/>
        <w:t>ления Северного Кавказа обязывает нас пристально изу</w:t>
        <w:softHyphen/>
        <w:t>чать традиции и обычаи каждого народа, ибо мир в этом регионе может утверждаться только через языки, обра</w:t>
        <w:softHyphen/>
        <w:t>зование и культуру. По этой причине воспитательным традициям народов Северного Кавказа мы уделяем под</w:t>
        <w:softHyphen/>
        <w:t>черкнутое внимание. К тому же этнопедагогика северо</w:t>
        <w:softHyphen/>
        <w:t>кавказских народов, как и этнопсихология, до послед</w:t>
        <w:softHyphen/>
        <w:t>него времени оставалась как-то в тени, хотя система их семейного воспитания, ставившая целью вырастить здорового, стойкого и смелого человека, безусловно, пред</w:t>
        <w:softHyphen/>
        <w:t>ставляет большой интер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 Н. Толстой утверждал: «Мы гораздо ближе к Вос</w:t>
        <w:softHyphen/>
        <w:t>току, и скорее следовало бы Изучать языки индусский, китайский, даже персидский и их удивительную фило-еофскую литературу»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География Северного Кавказа та</w:t>
        <w:softHyphen/>
        <w:t>кова, что нам ближе культура и традиции тюркоязыч-ных народов, чем, скажем, народная педагогика славян-еких стран Центральной Европы. Этим-то и объясняется значительный удельный вес той части учебника, кото</w:t>
        <w:softHyphen/>
        <w:t xml:space="preserve">рая отведена этнопедагогике народов, исповедующих ислам и будди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«Этнопедагогика» должен стать логическим продолжением процесса формирования у сту</w:t>
        <w:softHyphen/>
        <w:t>дентов творческого отношения к педагогической деятель</w:t>
        <w:softHyphen/>
        <w:t xml:space="preserve">ности, начатого при изучении курсов общей педагогики и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ому же изложение этнопедагогики как философии воспитания, источником которой являются природа и религия, в значительной мере будет способ</w:t>
        <w:softHyphen/>
        <w:t>ствовать формированию планетарного мышления учите</w:t>
        <w:softHyphen/>
        <w:t>ля, характерного для современной педагогики всех ци</w:t>
        <w:softHyphen/>
        <w:t>вилизованн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й идеал совершенного человека следует рассматривать как суммарное, синтетическое представление о целях народного воспитания. Цель, в свою очередь, является концентрированным, конкретным выражением одной из сторон воспитания. Идеал - универсальное, более широкое явление, выражающее самую общую задачу всего процесса формирования личности. В идеале показывается конечная цель воспитания и самовоспитания человека, дается высший образец, к которому он должен стрем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ый идеал несет в себе громадный социальный заряд, играя очищающую, призывающую, мобилизующую, вдохновляющую роль. Когда человек разучился ходить на четвереньках, писал Горький, природа дала ему в виде посоха идеал. Очень высоко ценил роль идеала в человеческом прогрессе, в облагораживании личности Белинский; при этом большое значение он придавал искусству, которое, как он полагал, формирует «тоску по идеал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численных сокровищ народной педагогической мудрости одно из основных мест занимает идея совершенства человеческой личности, ее идеала, являющегося образцом для подражания. Эта идея первоначально - в самом примитивном виде - возникла в глубокой древности, хотя, конечно, «человек совершенный» в идеале и действительности гораздо младше «человека разумного»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в подлинно человеческом понимании стало возможным только вместе с возникновением самовоспитания. От простейших, обособленных, случайных «педагогических» действий человек шел к усложняющейся педагогической деятельности. По мнению Энгельса, еще на заре возникновения человечества «люди приобрели способность выполнять все более сложные операции, ставить себе все более высокие цели и достигать их. Самый труд становился от поколения к поколению более разнообразным, более совершенным, более многосторонним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есс в труде влек за собой прогресс и в воспитании, немыслимом без самовоспитания: постановка целей самому себе и есть конкретное его проявление. А что же касается целей «все более высоких», то они свидетельствуют о зарождении идеи совершенства в недрах еще примитивных форм вос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, совершенство и многосторонность труда, о которых писал Ф. Энгельс, требовали, с одной стороны, человеческого совершенства, а с другой - содействовали этому совершенст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Природа и духовное начало народных воспитательных традиций, преемственность покол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уховность нации - сложное понятие. В русской ре</w:t>
        <w:softHyphen/>
        <w:t>лигиозной философии оно использовалось прежде всего для объяснения самостоятельности культурной субстан</w:t>
        <w:softHyphen/>
        <w:t>ции народа и определяющей роли исторических судеб наций. В советской теории оно не было столь употребимо и не нашло своего места как в системе понятий, характе</w:t>
        <w:softHyphen/>
        <w:t>ризующих уровни сознания, самопознания нации, так и в сфере ее этнопсихологического бы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ьба нации зависит от ценностных свойств и ка</w:t>
        <w:softHyphen/>
        <w:t>честв ее ментальной структуры. Как писал русский фи</w:t>
        <w:softHyphen/>
        <w:t>лософ П. И. Новгородцев, «не политические партии спасут Россию» ее воскресит воспрянувший к свету вечных, истин святой народный дух»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«Этика» П. А. Кропоткин доказывал, что этические нормы предшествовали религии. Он выводил нравственность непосредственно из опыта природ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</w:t>
        <w:softHyphen/>
        <w:t>ведливость этой точки зрения не требует особых доказа</w:t>
        <w:softHyphen/>
        <w:t>тельств: даже самая обычная кошка может убедительно продемонстрировать, как мы, люди, несовершенны. Эти</w:t>
        <w:softHyphen/>
        <w:t>ка животных и растений может быть образцом подража</w:t>
        <w:softHyphen/>
        <w:t xml:space="preserve">ния для челове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в перенаселенных центральных районах России крестьян</w:t>
        <w:softHyphen/>
        <w:t>ская семья могла существовать только при условии стро</w:t>
        <w:softHyphen/>
        <w:t>гого соблюдения принципов рационального природополь</w:t>
        <w:softHyphen/>
        <w:t>зования и охраны окружающей среды. И, как ни стран</w:t>
        <w:softHyphen/>
        <w:t>но, эти принципы реализовывались неграмотными рус</w:t>
        <w:softHyphen/>
        <w:t>скими крестьянами, которые при этом умудрялись мак</w:t>
        <w:softHyphen/>
        <w:t xml:space="preserve">симально эксплуатировать природную сред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 природные ресурсы использовались в высшей степени рационально и вместе с тем очень интен</w:t>
        <w:softHyphen/>
        <w:t xml:space="preserve">сив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ен опыт крестьян по использованию растений-феноиндикаторов при проведении сельскохозяйственных работ: «Береза распустила листья - пора сажать карто</w:t>
        <w:softHyphen/>
        <w:t>фель»; «Зацвела черемуха - быть похолоданию»; «От</w:t>
        <w:softHyphen/>
        <w:t>цвела черемуха, зацвела рожь - пора сеять гречиху». Часто календарь полевых работ облекался в форму пого</w:t>
        <w:softHyphen/>
        <w:t>ворок и присказок: «Сей овес в грязь - будешь князь»; «3 июня - льносейка»; «13 июня - раепрягальник, севу край - коня распрягай» и др. Из поколения в поколе</w:t>
        <w:softHyphen/>
        <w:t>ние передавались народные приметы, предсказывающие погоду: «Туман сядет на землю - к ведру, поднимается вверх - к дождю», «Солнце садится в тучу - завтра дождь»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ая система не опиралась на научные звания, была рассчитана на социальное устрой</w:t>
        <w:softHyphen/>
        <w:t>ство и экономические возможности русской общины и поддерживалась практически единственным, но мощным стимулом - физическим выживанием семьи и продол</w:t>
        <w:softHyphen/>
        <w:t>жением 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ережное отношение к природе проявлялось и в тра</w:t>
        <w:softHyphen/>
        <w:t>дициях донского казачества. Весной, когда рыба шла на нерест в донские займища и вверх по реке, запрещался не только лов рыбы, но даже звон церковных колоколов, дабы не беспокоить рыбные ст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дущая роль этнопедагогики - достижение гармо</w:t>
        <w:softHyphen/>
        <w:t>нии природно-биологического, социального и духовного в развитии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стижение гармонии - многоступенчатый и мно</w:t>
        <w:softHyphen/>
        <w:t>гогранный процесс, происходящий в условиях измеряе</w:t>
        <w:softHyphen/>
        <w:t>мых и неизмеряемых явлений. Смысл воспитания - укрепление преемственности поколений для вековых гуманистических традиций на</w:t>
        <w:softHyphen/>
        <w:t>рода, в конечном итоге - осознание принадлежности к своим корн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род хотел видеть в каждом ребенке комплекс соци</w:t>
        <w:softHyphen/>
        <w:t>ально-этических качеств. В основе народной педагогики лежит триада «ум - доброта -трудолюби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ветское время по ряду экономических и социаль</w:t>
        <w:softHyphen/>
        <w:t>ных причин зависимость сельских жителей от природы снизилась, а соблюдение экологических принципов природопользова</w:t>
        <w:softHyphen/>
        <w:t>ния стадо на определенном этапе даже экономически невыгодным. При этом преемственность традиций пре</w:t>
        <w:softHyphen/>
        <w:t>рвалась, и к настоящему моменту носителей их почти не осталось. Все это указывает на хрупкость народных тра</w:t>
        <w:softHyphen/>
        <w:t>диций и необходимость бережного к ним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- условие непрерывного развития. Одновременно сама перманентность в развитии есть конкретное проявление преемственной связи будущего с прошлым через настоящее. Определенный порядок, определенная последовательность перехода от одного к другому, от предшественника к преемнику, разумеется, не предполагает примитивную прямолинейность. Преемственность в развитии не исключает ни равномерного поступательного движения от низших форм к высшим, ни скачков, ни цикличности и повторя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поколений обеспечивается воспитанием, которое выступает как фактор социального развития личности и духовного прогресса народа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в воспитании, являясь одной из главных сторон преемственности поколений, предполагает единообразие в подходе к детям среди самих воспитателей, согласованность между домашним и общественным воспитанием, педагогический оптимизм - опору на достигнутые результаты в воспитании для преодоления отдельных отрицательных черт поведения воспитанников, обеспечение правильного соотношения между целями воспитания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емственность реализуется во времени и пространстве. Физическая преемственность обеспечивается природой - наследственностью, генотипом, материально-экономическая - наследованием, духовная - воспитанием. Природа, социальные условия, педагогические факторы взаимодействуют друг с другом, препятствуя или содействуя преем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усиливает преемственность там, где она может существовать и без него. Порою даже стихийный воспитательный процесс, ничем не подкрепляемый и функционирующий лишь в сфере подражания, обеспечивает преемств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, мимика, манеры родителей воспроизводятся детьми, неосознано и подспудно влияют на формирование характера, стиль поведения и т.п. Преемственность и в области трудовых интересов иногда может вырасти из простого любопытства и порождаемого им подражания. То же самое возможно в сфере народного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одных культурах нет материала для межнациональной розни. Войны - это сфера политики. Традиционная культура народов враждебна этой политике. Этнопедагогический диалог, диалог культур подчеркивает межнациональное, общечеловеческое в духовно-нравственных ценностях народов. Народы говорят на разных языках, но духовно они очень близки к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и воспитания не просто много, а невероятно много белых страниц, нераскрытых тайн. Представим себе всемирную общечеловеческую историю воспитания в виде одного тома из тысячи страниц - каждому тысячелетию отдадим одну страницу этой единой, общей «Книги судьбы» племен, народов и челове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акая созидательная модернизация школьного дела немыслима без опоры на свои вековые традиции. Игнорирование этих традиций ведет к деградации общества 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семирное значение педагогического творчества Я.А.Коменского доказывает, что любой продуктивный педагогический опыт, опирающийся на народные традиции, всегда выходит далеко за рамки того исторического и культурного контекста, в котором он возник и развивался. Возьмем, например, педагогическую культуру японцев, собственные тысячелетние традиции которых не мешают внедрению педагогических достижений других народов. Игнорирование этих традиций исключает демократичность системы образования 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ило русской духовности и культуры, в том числе и педагогической - М.В.Ломоносов. Он, как и Коменский - личность-символ, он создатель русской грамматики, первого российского университета, блестящий ученый, совершивший открытия во многих науках, в частности в науке о воспитании. Его заповедь: история дает молодым разум старых. Ломоносов - истинно народный педагог, показавший великую миссию родного русского языка в духовной жизни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анное о русском Ломоносов легко переносил на любой другой язык. Нет на свете языка богаче, красивее, милее, чем свой родной, - эта мысль Ломоносова сегодня, когда целые народы забывают свои родные языки, как нельзя более актуальна.</w:t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before="280" w:after="280"/>
        <w:ind w:right="1670" w:firstLine="160"/>
        <w:jc w:val="both"/>
        <w:rPr>
          <w:rFonts w:ascii="Verdana" w:hAnsi="Verdana" w:cs="Verdana"/>
          <w:color w:val="333333"/>
          <w:sz w:val="14"/>
          <w:szCs w:val="14"/>
        </w:rPr>
      </w:pPr>
      <w:r>
        <w:rPr>
          <w:rFonts w:cs="Verdana" w:ascii="Verdana" w:hAnsi="Verdana"/>
          <w:color w:val="333333"/>
          <w:sz w:val="14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образование в демократическом обществе не могут эффективно функционировать, не могут даже просто существовать вне народной педагогики, без этнопедагогики. Народная педагогика - педагогика национального развития, подъема, возрождения, одновременно - это и педагогика этнического самовоспитания, создающая личность патриота, сына народа с высокоразвитым чувством национальной гордости и человеческого достои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нопедагогика, изучающая, исследующая народную педагогику как систему народного воспитания, является педагогикой национального спасения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Незабываема трагедия депортированных народов, сопровождавшаяся дискриминацией, преследованиями и даже категорическим запретом употребления родного языка в местах высылки. Народная педагогика в таких невыносимо тяжелых условиях почти нелегально действовала в семьях, связанных родственными узами. И в настоящее время народная педагогика продолжает оставаться самой главной, конструктивной, самой созидательной духовной силой в жизни наций. В народной педагогике сконцентрирована могучая сила гармонизации межнациональных отношений. Самое надежное знакомство с любым из народов - осведомленность в системе воспитания этого народа. Народная педагогика развивается при участии всех слоев населения, всего народа. Она делает ставку на творческую самостоятельность всех и каждого. Для участия в обогащении этнопедагогики чрезвычайно важны самообучение, самовоспитание, активное участие во взаимном воспитании. Огромное значение для изучения, освоения, исследования и применения традиционной культуры воспитания имеет этнопедагогический анализ обыденной информации, а также произведений литературы, живописи, киноискусства, музы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цевиной этнопедагогики, ее душой является любовь. Любовь к детям, труду, культуре, народу, Родине. Обогащаясь знаниями по народной педагогике, учитель сможет лучше понять своих учеников и их семьи, стать подлинным воспитателем юных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eastAsia="en-US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eastAsia="en-US"/>
        </w:rPr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логия педагогической мысли Древней Руси и Русского государства XIV-XVII в.в. - М., 1985.</w:t>
      </w:r>
    </w:p>
    <w:p>
      <w:pPr>
        <w:pStyle w:val="Style14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ов Г.Н. Этнопедагогика.-Чебоксары, 1978.</w:t>
      </w:r>
    </w:p>
    <w:p>
      <w:pPr>
        <w:pStyle w:val="Style14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ов Г.Н. Педагогика жизни. - Чебоксары, 1989.</w:t>
      </w:r>
    </w:p>
    <w:p>
      <w:pPr>
        <w:pStyle w:val="Style14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ильцова З.П. Мудрые заповеди народной педагогики. - М., 1990.</w:t>
      </w:r>
    </w:p>
    <w:p>
      <w:pPr>
        <w:pStyle w:val="Style14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ика / Под ред. И.П.Пидкасистого. - М., 1996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851" w:top="1134" w:footer="0" w:bottom="113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Г.Н. Этнопедагогика.-Чебоксары, 1978.</w:t>
      </w:r>
    </w:p>
    <w:p>
      <w:pPr>
        <w:pStyle w:val="Normal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цова З.П. Мудрые заповеди народной педагогики. - М., 1990.</w:t>
      </w:r>
    </w:p>
    <w:p>
      <w:pPr>
        <w:pStyle w:val="Normal"/>
        <w:rPr/>
      </w:pP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Г.Н. Этнопедагогика.-Чебоксары, 1978.</w:t>
      </w:r>
    </w:p>
    <w:p>
      <w:pPr>
        <w:pStyle w:val="Normal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Г.Н. Этнопедагогика.-Чебоксары, 1978.</w:t>
      </w:r>
    </w:p>
    <w:p>
      <w:pPr>
        <w:pStyle w:val="Normal"/>
        <w:rPr/>
      </w:pP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логия педагогической мысли Древней Руси и Русского государства XIV-XVII в.в. - М., 1985.</w:t>
      </w:r>
    </w:p>
    <w:p>
      <w:pPr>
        <w:pStyle w:val="Normal"/>
        <w:rPr/>
      </w:pP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Г.Н. Педагогика жизни. - Чебоксары, 1989.</w:t>
      </w:r>
    </w:p>
    <w:p>
      <w:pPr>
        <w:pStyle w:val="Normal"/>
        <w:rPr/>
      </w:pPr>
      <w:r>
        <w:rPr/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логия педагогической мысли Древней Руси и Русского государства XIV-XVII в.в. - М., 1985.</w:t>
      </w:r>
    </w:p>
    <w:p>
      <w:pPr>
        <w:pStyle w:val="Normal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цова З.П. Мудрые заповеди народной педагогики. - М., 1990.</w:t>
      </w:r>
    </w:p>
    <w:p>
      <w:pPr>
        <w:pStyle w:val="Normal"/>
        <w:rPr/>
      </w:pP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Г.Н. Этнопедагогика.-Чебоксары, 1978.</w:t>
      </w:r>
    </w:p>
    <w:p>
      <w:pPr>
        <w:pStyle w:val="Normal"/>
        <w:rPr/>
      </w:pPr>
      <w:r>
        <w:rPr/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логия педагогической мысли Древней Руси и Русского государства XIV-XVII в.в. - М., 1985.</w:t>
      </w:r>
    </w:p>
    <w:p>
      <w:pPr>
        <w:pStyle w:val="Normal"/>
        <w:rPr/>
      </w:pPr>
      <w:r>
        <w:rPr/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логия педагогической мысли Древней Руси и Русского государства XIV-XVII в.в. - М., 1985.</w:t>
      </w:r>
    </w:p>
    <w:p>
      <w:pPr>
        <w:pStyle w:val="Normal"/>
        <w:rPr/>
      </w:pPr>
      <w:r>
        <w:rPr/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дагогика / Под ред. И.П.Пидкасистого. - М., 1996.</w:t>
      </w:r>
    </w:p>
    <w:p>
      <w:pPr>
        <w:pStyle w:val="Normal"/>
        <w:rPr/>
      </w:pPr>
      <w:r>
        <w:rPr/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дагогика / Под ред. И.П.Пидкасистого. - М., 1996.</w:t>
      </w:r>
    </w:p>
    <w:p>
      <w:pPr>
        <w:pStyle w:val="Normal"/>
        <w:rPr/>
      </w:pPr>
      <w:r>
        <w:rPr/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логия педагогической мысли Древней Руси и Русского государства XIV-XVII в.в. - М., 1985.</w:t>
      </w:r>
    </w:p>
    <w:p>
      <w:pPr>
        <w:pStyle w:val="Normal"/>
        <w:rPr/>
      </w:pPr>
      <w:r>
        <w:rPr/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Г.Н. Этнопедагогика.-Чебоксары, 1978.</w:t>
      </w:r>
    </w:p>
    <w:p>
      <w:pPr>
        <w:pStyle w:val="Normal"/>
        <w:rPr/>
      </w:pPr>
      <w:r>
        <w:rPr/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Г.Н. Этнопедагогика.-Чебоксары, 1978.</w:t>
      </w:r>
    </w:p>
    <w:p>
      <w:pPr>
        <w:pStyle w:val="Normal"/>
        <w:rPr/>
      </w:pPr>
      <w:r>
        <w:rPr/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Г.Н. Этнопедагогика.-Чебоксары, 1978.</w:t>
      </w:r>
    </w:p>
    <w:p>
      <w:pPr>
        <w:pStyle w:val="Normal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Char">
    <w:name w:val="Style1 Char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R2Char">
    <w:name w:val="FR2 Char"/>
    <w:qFormat/>
    <w:rPr>
      <w:rFonts w:ascii="Times New Roman" w:hAnsi="Times New Roman" w:eastAsia="Times New Roman" w:cs="Times New Roman"/>
      <w:color w:val="000000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00"/>
    </w:pPr>
    <w:rPr>
      <w:color w:val="00000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Style1"/>
    <w:basedOn w:val="Footnote"/>
    <w:qFormat/>
    <w:pPr/>
    <w:rPr/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 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85B86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8:00Z</dcterms:created>
  <dc:creator>SergeMalahoff</dc:creator>
  <dc:description/>
  <cp:keywords/>
  <dc:language>en-US</dc:language>
  <cp:lastModifiedBy>Mage</cp:lastModifiedBy>
  <dcterms:modified xsi:type="dcterms:W3CDTF">2011-09-29T12:28:00Z</dcterms:modified>
  <cp:revision>2</cp:revision>
  <dc:subject/>
  <dc:title>Контрольная работа №1</dc:title>
</cp:coreProperties>
</file>