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В настоящее время в России, как и во всех развитых странах мира, начался постепенный переход к постиндустриальному, так называемому "информационному" обществу. </w:t>
      </w:r>
      <w:r>
        <w:rPr>
          <w:rFonts w:cs="Times New Roman" w:ascii="Times New Roman" w:hAnsi="Times New Roman"/>
          <w:color w:val="000000"/>
          <w:sz w:val="28"/>
          <w:szCs w:val="28"/>
        </w:rPr>
        <w:t>Информация становится главным ресурсом научно-технического и социально-экономического развития мирового сообщества и существенно влияет на ускоренное развитие науки, техники и различных отраслей хозяйства, играет значительную роль в процессах воспитания и образования, культурного общения между людьми, а также в других социальных област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чавшаяся информатизация общества не могла обойти стороной и систему образования. Современное общество, в котором знания становятся важнейшим стратегическим ресурсом и определяющим компонентом экономики, не может не предъявлять новых требований, как к общему, так и к профессиональному образованию. Образование в России в ближайшие годы должно стать во многом другим, новое, "информационное" общество уже не востребует старую систему образования. Реализация многих, из стоящих перед системой образования на современном этапе, задач невозможна без использования методов и средств информат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блемой построения и оптимизации образовательного процесса занимается большое число ведущих педагогов и психологов: </w:t>
      </w:r>
      <w:r>
        <w:rPr>
          <w:rFonts w:cs="Times New Roman" w:ascii="Times New Roman" w:hAnsi="Times New Roman"/>
          <w:bCs/>
          <w:color w:val="000000"/>
          <w:sz w:val="28"/>
          <w:szCs w:val="28"/>
        </w:rPr>
        <w:t xml:space="preserve">Татур Ю.Г. "Образовательная система России: высшая школа"; </w:t>
      </w:r>
      <w:r>
        <w:rPr>
          <w:rFonts w:cs="Times New Roman" w:ascii="Times New Roman" w:hAnsi="Times New Roman"/>
          <w:color w:val="000000"/>
          <w:sz w:val="28"/>
          <w:szCs w:val="28"/>
        </w:rPr>
        <w:t xml:space="preserve">Беспалько В.П. "Основы теории педагогических систем"; Башарин В.Ф. "Педагогическая технология: что это такое?"; </w:t>
      </w:r>
      <w:r>
        <w:rPr>
          <w:rFonts w:cs="Times New Roman" w:ascii="Times New Roman" w:hAnsi="Times New Roman"/>
          <w:sz w:val="28"/>
          <w:szCs w:val="28"/>
          <w:lang w:val="en-US" w:eastAsia="en-US"/>
        </w:rPr>
        <w:t xml:space="preserve">Бабанский Ю.К. "Рациональная оргаизация учебной деятельности"; Бабанский Ю.К. "Оптимизация процесса обучения"; </w:t>
      </w:r>
      <w:r>
        <w:rPr>
          <w:rFonts w:cs="Times New Roman" w:ascii="Times New Roman" w:hAnsi="Times New Roman"/>
          <w:bCs/>
          <w:color w:val="000000"/>
          <w:sz w:val="28"/>
          <w:szCs w:val="28"/>
        </w:rPr>
        <w:t>Айсмонтас Б.Б. "Теория обучения: схемы и тесты".</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Целью данной контрольной работы является определение этапов построения образовательного процесса с современной России.</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которые стояли перед написание работы можно обозначить так:</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педагогического образовательного процесса;</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остность образовательного процесса;</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bCs/>
          <w:color w:val="000000"/>
          <w:sz w:val="28"/>
          <w:szCs w:val="28"/>
        </w:rPr>
        <w:t>Деятельность преподавателя по построению и организации образовательного процесса.</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Объектом исследования в контрольной работе является целостный образовательный процесс.</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метом исследования можно назвать деятельность преподавателя по построению и организации образовательного процесса.</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дагогический образовательный процесс как динамическая педагогическая система</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едагогический образовательный процесс — это специально организованное взаимодействие педагогов и воспитанников, направленное на решение развивающих и образовательных задач.</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дагоги и воспитанники как деятели, субъекты являются главными компонентами педагогического процесса. Взаимодействие субъектов образовательного процесса (обмен деятельностями) своей конечной целью имеет присвоение воспитанниками опыта, накопленного человечеством во всем его многообразии. А успешное освоение опыта, как известно, осуществляется в специально организованных условиях при наличии хорошей материальной базы, включающей разнообразные педагогические средства. Таким образом, содержание образования (опыт, базовая культура) и средства — еще два компонента педагогического процесса. Взаимодействие педагогов и воспитанников на содержательной основе с использованием разнообразных средств есть сущностная характеристика педагогического процесса, протекающего в любой педагогической систем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ообразующим фактором педагогического процесса выступает его цель, понимаемая как многоуровневое явление. Цель внутренне присуща (имманентна) педагогически интерпретированному социальному опыту, присутствует в явном или неявном виде как в средствах, так и в деятельности педагогов и воспитанников. Она функционирует на уровне ее осознания и реализации. Педагогическая система организуется с ориентацией на цели воспитания и для их осуществления, она всецело подчиняется целям образ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позиции системного подхода безосновательным представляется возведение в ранг структурных компонентов педагогического процесса методов педагогической деятельности, приемов, средств коммуникативного воздействия, организационных форм и т.п. Они, так же как и цель, </w:t>
      </w:r>
      <w:r>
        <w:rPr>
          <w:rFonts w:cs="Times New Roman" w:ascii="Times New Roman" w:hAnsi="Times New Roman"/>
          <w:bCs/>
          <w:color w:val="000000"/>
          <w:sz w:val="28"/>
          <w:szCs w:val="28"/>
        </w:rPr>
        <w:t xml:space="preserve">имманентны динамической </w:t>
      </w:r>
      <w:r>
        <w:rPr>
          <w:rFonts w:cs="Times New Roman" w:ascii="Times New Roman" w:hAnsi="Times New Roman"/>
          <w:color w:val="000000"/>
          <w:sz w:val="28"/>
          <w:szCs w:val="28"/>
        </w:rPr>
        <w:t>системе "педагог - воспитанник". В них самих и в результате их взаимодействия рождаются методы, приемы, формы организации и другие искусственные элементы педагогического процесс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Рассматривая образовательный процесс как динамическую систему и учитывая, что его динамика, движение обусловлено взаимодействием или обменом деятельностями главных участков, проследить переход педагогического процесса из одного состояния в другое можно только определившись с его основной единицей ("клеточкой"). Только при этом условии можно понять педагогический процесс как развивающееся взаимодействие его субъектов, направленное на решение образовательно-воспитательных задач.</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ое взаимодействие и его вид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дагогическое взаимодействие является универсальной характеристикой образовательного процесса. Оно значительно шире категории "педагогическое воздействие", сводящей педагогический процесс к субъект-объектным отношениям, которые, в свою очередь, являются следствием механического переноса в педагогическую действительность основного постулата теории управления: если есть субъект управления, то должен быть и объект. В теории традиционной педагогики субъект — это педагог, а объектом естественно считается ребенок, школьник и даже обучающийся взрослый. Представление о педагогическом процессе как субъект-объектном отношении закрепилось вследствие утверждения в системе образования авторитаризма как социального я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тем даже поверхностный анализ реальной педагогической практики обращает внимание на широкий спектр взаимодействий: "ученик—ученик", "ученик—коллектив", "ученик—учитель", "учащиеся — объект усвоения" и т.п. Основным отношением педагогического процесса является взаимосвязь "педагогическая деятельность—деятельность воспитанника". Однако исходным, определяющим в конечном итоге его результаты является отношение "воспитанник—объект усво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м заключается и сама специфика педагогических задач. Они могут быть решены и решаются только посредством руководимой педагогом активности учащихся, их деятельности. Д.Б.Эльконин отмечал, что основное отличие учебной задачи от всяких других в том, что ее цель и результат — в изменении самого действующего субъекта, заключающемся в овладении определенными способами действия. Таким образом, педагогический процесс как частный случай социального отношения выражает взаимодействие двух субъектов, опосредованное объектом усвоения, т.е. содержанием образовани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С опорой на категорию "взаимодействие" педагогический процесс может быть представлен как интеграция взаимосвязанных процессов взаимодействия педагогов с воспитанниками, родителями, общественностью; взаимодействия учащихся между собой, с предметами материальной и духовной культуры и т. п. Именно в процессе взаимодействия устанавливаются и проявляются информационные, организационно-деятельностные, коммуникативные и другие связи и отношения. Но из всего многообразия отношений воспитательными оказываются лишь те, в ходе реализации которых осуществляются воспитательные взаимодействия, приводящие к усвоению воспитанниками тех или иных элементов социального опыта, культуры. От богатства действительных отношений личности и зависит ее действительное духовное богатство. Отношения воспитанника, включенного в педагогический процесс, являются универсальным явлением, характеризующим воспитание. По уровню </w:t>
      </w:r>
      <w:r>
        <w:rPr>
          <w:rFonts w:cs="Times New Roman" w:ascii="Times New Roman" w:hAnsi="Times New Roman"/>
          <w:bCs/>
          <w:color w:val="000000"/>
          <w:sz w:val="28"/>
          <w:szCs w:val="28"/>
        </w:rPr>
        <w:t xml:space="preserve">их </w:t>
      </w:r>
      <w:r>
        <w:rPr>
          <w:rFonts w:cs="Times New Roman" w:ascii="Times New Roman" w:hAnsi="Times New Roman"/>
          <w:color w:val="000000"/>
          <w:sz w:val="28"/>
          <w:szCs w:val="28"/>
        </w:rPr>
        <w:t xml:space="preserve">сформированности можно судить и об общем </w:t>
      </w:r>
      <w:r>
        <w:rPr>
          <w:rFonts w:cs="Times New Roman" w:ascii="Times New Roman" w:hAnsi="Times New Roman"/>
          <w:bCs/>
          <w:color w:val="000000"/>
          <w:sz w:val="28"/>
          <w:szCs w:val="28"/>
        </w:rPr>
        <w:t>уровне развития лич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ято различать разные виды педагогических взаимодействий, а следовательно, и отношений: педагогические (отношения воспитателей и воспитанников); взаимные (отношения со взрослыми, сверстниками, младшими); предметные (отношения воспитанников с предметами материальной культуры); отношения к самому себе. Важно подчеркнуть, что воспитательные взаимодействия возникают и тогда, когда воспитанники и без участия воспитателей в повседневной жизни вступают в контакт с окружающими людьми и предмет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ским аргументом в защиту взаимодействия как сущностной характеристики образовательного процесса является тот факт, что вся разнообразная духовная жизнь воспитанников, в которой происходит их воспитание и развитие, имеет в качестве своего источника и содержания именно взаимодействие с реальным миром, организуемое и направляемое педагогами, родителями и другими воспитателями. Причем по мере развития воспитанников возрастает их собственная роль в этих взаимодейств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дагогическое взаимодействие всегда имеет две стороны, два взаимообусловленных компонента: педагогическое воздействие и ответную реакцию воспитанник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Воздействия могут быть прямые и косвенные, различаться по направленности, содержанию и формам предъявления, по наличию или отсутствию цели, характеру обратной связи (управляемые, неуправляемые) и т.п. Столь же многообразны и ответные реакции воспитанников: активное восприятие и переработка информации, игнорирование или противодействие, эмоциональное переживание или безразличие, действия, поступки, деятельность и т.п.</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дагогический процесс как целостное явление</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нятие целостности образовательн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лавное интегративное свойство </w:t>
      </w:r>
      <w:r>
        <w:rPr>
          <w:rFonts w:cs="Times New Roman" w:ascii="Times New Roman" w:hAnsi="Times New Roman"/>
          <w:bCs/>
          <w:color w:val="000000"/>
          <w:sz w:val="28"/>
          <w:szCs w:val="28"/>
        </w:rPr>
        <w:t>образовательного</w:t>
      </w:r>
      <w:r>
        <w:rPr>
          <w:rFonts w:cs="Times New Roman" w:ascii="Times New Roman" w:hAnsi="Times New Roman"/>
          <w:color w:val="000000"/>
          <w:sz w:val="28"/>
          <w:szCs w:val="28"/>
        </w:rPr>
        <w:t xml:space="preserve"> процесса как динамической системы — его способность к выполнению социально обусловленных функций. Однако общество заинтересовано в том, чтобы их выполнение соответствовало высокому уровню качества. А это возможно при условии функционирования образовательного процесса как целостного явления: </w:t>
      </w:r>
      <w:r>
        <w:rPr>
          <w:rFonts w:cs="Times New Roman" w:ascii="Times New Roman" w:hAnsi="Times New Roman"/>
          <w:iCs/>
          <w:color w:val="000000"/>
          <w:sz w:val="28"/>
          <w:szCs w:val="28"/>
        </w:rPr>
        <w:t>целостная гармоничная личность может быть сформирована только в целостном образовательном процесс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Целостность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интетическое качество педагогического процесса, характеризующее высший уровень его развития, результат стимулирующих сознательных действий и деятельности субъектов, функционирующих в нем. </w:t>
      </w:r>
      <w:r>
        <w:rPr>
          <w:rFonts w:cs="Times New Roman" w:ascii="Times New Roman" w:hAnsi="Times New Roman"/>
          <w:color w:val="000000"/>
          <w:sz w:val="28"/>
          <w:szCs w:val="28"/>
        </w:rPr>
        <w:t>Целостному педагогическому процессу присуще внутреннее единство составляющих его компонентов, их гармоническое взаимодействие. В нем непрерывно происходит движение, преодоление противоречий, перегруппировка взаимодействующих сил, образование нового кач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дагогическом процессе специально создаются функциональные подсистемы, направленные преимущественно на решение образовательно-развивающих и воспитательных задач. При функциональном подходе они действуют автономно, разрывая формирующуюся личность на части, придавая образовательному процессу односторонность. В целостном образовательном процессе в каждом акте педагогического взаимодействия решаются не только прямые, доминирующие, но и подчиненные задачи развития всех сторон личности. Это достигается всесторонним охватом основных видов деятельности, их сочетанием и взаимообогащ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остный образовательный процесс предполагает такую организацию жизнедеятельности воспитанников, которая отвечала бы их жизненным интересам и потребностям и оказывала бы сбалансированное воздействие на все сферы личности — сознание, чувства и волю. Любая деятельность, наполненная нравственно-эстетическими элементами, вызывающая положительные переживания и стимулирующая мотивационно-ценностное отношение к явлениям окружающей действительности, отвечает требованиям целостногообразовательн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остный побразовательный процесс не сводим к единству процессов обучения и воспитания, объективно функционирующих как часть и целое. Не может он рассматриваться и как единство процессов умственного, нравственного, эстетического, трудового, физического и других видов воспитания, т. е. как обратное сведение в единый поток механически вырванных частей из единого целого. Есть единый и неделимый образовательный процесс, который усилиями педагогов должен постоянно приближаться к уровню целостности через разрешение противоречия между целостностью личности школьника и специально организуемыми влияниями на него в процессе жизнедеятельности.</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аспекты целостности педагогическ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я многообразие взаимоотношений и взаимосвязей между компонентами образовательного процесса, было бы слишком упрощенным сводить целостность образовательного процесса к какой-либо одной его характеристике. В связи с этим необходимо рассматривать разные аспекты целостности: содержательно-целевой, организационно-процессуальный и операционально-технологическ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В содержательном плане </w:t>
      </w:r>
      <w:r>
        <w:rPr>
          <w:rFonts w:cs="Times New Roman" w:ascii="Times New Roman" w:hAnsi="Times New Roman"/>
          <w:color w:val="000000"/>
          <w:sz w:val="28"/>
          <w:szCs w:val="28"/>
        </w:rPr>
        <w:t>целостность образовательногопроцесса обеспечивается отражением в цели и содержании образования опыта, накопленного человечеством во взаимосвязи его четырех элементов: знаний, в том числе о способах выполнения действий; умений и навыков; опыта творческой деятельности и опыта эмоционально-ценностного и волевого отношения к окружающему миру. Реализация основных элементов содержания образования не что иное, как реализация единства образовательных, развивающих и воспитательных функций цели образовательн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В организационном плане </w:t>
      </w:r>
      <w:r>
        <w:rPr>
          <w:rFonts w:cs="Times New Roman" w:ascii="Times New Roman" w:hAnsi="Times New Roman"/>
          <w:color w:val="000000"/>
          <w:sz w:val="28"/>
          <w:szCs w:val="28"/>
        </w:rPr>
        <w:t>образовательный процесс приобретает свойство целостности, если обеспечивается единство лишь относительно самостоятельных процессов-компонентов:</w:t>
      </w:r>
    </w:p>
    <w:p>
      <w:pPr>
        <w:pStyle w:val="Normal"/>
        <w:widowControl w:val="false"/>
        <w:numPr>
          <w:ilvl w:val="0"/>
          <w:numId w:val="3"/>
        </w:numPr>
        <w:shd w:fill="FFFFFF" w:val="clear"/>
        <w:tabs>
          <w:tab w:val="clear" w:pos="708"/>
          <w:tab w:val="left" w:pos="391" w:leader="none"/>
        </w:tabs>
        <w:autoSpaceDE w:val="false"/>
        <w:spacing w:lineRule="auto" w:line="360" w:before="0" w:after="0"/>
        <w:ind w:left="0" w:firstLine="709"/>
        <w:jc w:val="both"/>
        <w:rPr/>
      </w:pPr>
      <w:r>
        <w:rPr>
          <w:rFonts w:cs="Times New Roman" w:ascii="Times New Roman" w:hAnsi="Times New Roman"/>
          <w:color w:val="000000"/>
          <w:sz w:val="28"/>
          <w:szCs w:val="28"/>
        </w:rPr>
        <w:t>освоения и конструирования (дидактического адаптирования) содержания образования и материальной базы (содержательно- конструктивная, материально-конструктивная и операционно- конструктивная деятельность педагога);</w:t>
      </w:r>
    </w:p>
    <w:p>
      <w:pPr>
        <w:pStyle w:val="Normal"/>
        <w:widowControl w:val="false"/>
        <w:numPr>
          <w:ilvl w:val="0"/>
          <w:numId w:val="3"/>
        </w:numPr>
        <w:shd w:fill="FFFFFF" w:val="clear"/>
        <w:tabs>
          <w:tab w:val="clear" w:pos="708"/>
          <w:tab w:val="left" w:pos="3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ого взаимодействия педагогов и воспитанников по поводу содержания образования, усвоение которого последними — цель взаимодействия;</w:t>
      </w:r>
    </w:p>
    <w:p>
      <w:pPr>
        <w:pStyle w:val="Normal"/>
        <w:widowControl w:val="false"/>
        <w:numPr>
          <w:ilvl w:val="0"/>
          <w:numId w:val="3"/>
        </w:numPr>
        <w:shd w:fill="FFFFFF" w:val="clear"/>
        <w:tabs>
          <w:tab w:val="clear" w:pos="708"/>
          <w:tab w:val="left" w:pos="391" w:leader="none"/>
        </w:tabs>
        <w:autoSpaceDE w:val="false"/>
        <w:spacing w:lineRule="auto" w:line="360" w:before="0" w:after="0"/>
        <w:ind w:left="0" w:firstLine="709"/>
        <w:jc w:val="both"/>
        <w:rPr/>
      </w:pPr>
      <w:r>
        <w:rPr>
          <w:rFonts w:cs="Times New Roman" w:ascii="Times New Roman" w:hAnsi="Times New Roman"/>
          <w:color w:val="000000"/>
          <w:sz w:val="28"/>
          <w:szCs w:val="28"/>
        </w:rPr>
        <w:t>взаимодействия педагогов и воспитанников на уровне личных отношений, т. е. не по поводу содержания образования (не формальное общение);</w:t>
      </w:r>
    </w:p>
    <w:p>
      <w:pPr>
        <w:pStyle w:val="Normal"/>
        <w:widowControl w:val="false"/>
        <w:numPr>
          <w:ilvl w:val="0"/>
          <w:numId w:val="3"/>
        </w:numPr>
        <w:shd w:fill="FFFFFF" w:val="clear"/>
        <w:tabs>
          <w:tab w:val="clear" w:pos="708"/>
          <w:tab w:val="left" w:pos="391" w:leader="none"/>
        </w:tabs>
        <w:autoSpaceDE w:val="false"/>
        <w:spacing w:lineRule="auto" w:line="360" w:before="0" w:after="0"/>
        <w:ind w:left="0" w:firstLine="709"/>
        <w:jc w:val="both"/>
        <w:rPr/>
      </w:pPr>
      <w:r>
        <w:rPr>
          <w:rFonts w:cs="Times New Roman" w:ascii="Times New Roman" w:hAnsi="Times New Roman"/>
          <w:color w:val="000000"/>
          <w:sz w:val="28"/>
          <w:szCs w:val="28"/>
        </w:rPr>
        <w:t>освоения воспитанниками содержания образования без непосредственного участия педагога (самообразование и самовоспит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видно, первый и четвертый процессы отражают предметные отношения, второй — собственно педагогические, а третий — взаимные, а следовательно, и охватывают образовательный процесс в его целостности.</w:t>
      </w:r>
    </w:p>
    <w:p>
      <w:pPr>
        <w:pStyle w:val="Normal"/>
        <w:widowControl w:val="false"/>
        <w:shd w:fill="FFFFFF" w:val="clear"/>
        <w:spacing w:lineRule="auto" w:line="360" w:before="0" w:after="0"/>
        <w:ind w:firstLine="709"/>
        <w:jc w:val="both"/>
        <w:rPr/>
      </w:pPr>
      <w:r>
        <w:rPr>
          <w:rFonts w:cs="Times New Roman" w:ascii="Times New Roman" w:hAnsi="Times New Roman"/>
          <w:bCs/>
          <w:iCs/>
          <w:color w:val="000000"/>
          <w:sz w:val="28"/>
          <w:szCs w:val="28"/>
        </w:rPr>
        <w:t xml:space="preserve">Операционально-технологический аспект </w:t>
      </w:r>
      <w:r>
        <w:rPr>
          <w:rFonts w:cs="Times New Roman" w:ascii="Times New Roman" w:hAnsi="Times New Roman"/>
          <w:color w:val="000000"/>
          <w:sz w:val="28"/>
          <w:szCs w:val="28"/>
        </w:rPr>
        <w:t>целостности образовательного процесса касается внутренней целостности названных выше относительно самостоятельных процессов. В поисках условий становления образовательного процесса до уровня целостности в этом аспекте прежде всего необходимо обращение к основному отношению, т.е. к собственно педагогическому отношению учебно-воспитательного процесса с позиций преобладания субъект-субъектных 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Логика и условия построения целостного педагогического процесс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Образовательный процесс, привычный для восприятия с его внешней стороны, допускает массу ситуаций, опосредованных взаимовлияний педагогов и воспитанников (подготовка учителя к уроку или воспитательному мероприятию, самостоятельная работа учащихся на уроке, выполнение учениками поручений педагога за пределами школы, работа над домашним заданием и т.п.). Как педагог конструирует образовательный процесс с ориентацией на воспитанника и коллектив в целом, так и школьник постоянно "видит" перед собой педагога, родителей или сверст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признание исходным отношением образовательного процесса взаимодействия педагог—воспитанник позволяет по-новому видеть сам педагогический процесс, т.е. с его внутренней стороны, и приблизиться к пониманию характеристик его целост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дагоги и воспитанники, понимаемые как две группы субъектов образовательного процесса, в ходе взаимодействия решают ту или иную педагогическую задачу. Педагог при этом осуществляет единую и неделимую педагогическую деятельность, в которой диалектически слиты преподавание и воспитательная работа. Смысл преподавания заключается в организации учебно-познавательной деятельности группы школьников и каждого в отдельности. Смысл воспитательной работы — в организации других, не исключая урочной и внеурочной познавательной, видов деятельности детей (трудовой, физкультурно-оздоровительной, художественно-эстетической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я пониманию назначения преподавания и воспитательной работы, первая в основном ориентирована на организацию освоения школьниками первых двух компонентов содержания образования, т.е. знаний и умений, в том числе из области этики, эстетики, юриспруденции, экологии, искусства, а вторая — четвертого. Опыт эмоционально-ценностного отношения, освоенный воспитанниками, должен найти свое выражение в активно-положительном отношении к науке (учению), искусству, труду, человеку, природе, обществу и самому себе. При этом и преподавание, и воспитательная работа должны способствовать развитию творческого потенциала воспитанника, т.е. третьего компонента содержания образ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традиционное понимание единства обучения и воспитания — это не что иное, как единство преподавания и воспитательной работы, которое и представляет собой целостную педагогическую деятельность. Целостная деятельность школьника, организуемая педагогом или им самим, — это единство учения и других видов деятельности. Реализация в единстве всех компонентов содержания образования, а они отражают образовательные, развивающие и воспитательные задачи, при условии целостности деятельности педагога и целостности деятельности воспитанника, и есть сущностная характеристика педагогического процесса как целостного я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заимодействии педагогов и воспитанников с наибольшей полнотой проявляются организаторский и коммуникативный компоненты педагогической деятельности. При этом недооценка роли коммуникативного обеспечения предметного взаимодействия приводит к обеднению эмоционального фона обучения и всего учебно-воспитательного процесса, в результате чего оказываются обедненными и личные контакты педагога с детьми. А без этого невозможна ни одна продуктивная, одухотворенная положительными мотивами деяте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остность относительно самостоятельного процесса самовоспитания будет обеспечена, если воспитанник осуществляет целостную деятельность, направленную на освоение содержания образования и преобразование себя как личности. При этом такая деятельность осуществляется всегда, но в разных формах, более или менее явно — как во время обязательных учебных и внеучебных занятий в школе, так и за их предел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остность процесса конструирования образовательного процесса педагогом обеспечивается при условии комплексного планирования образовательных, развивающих и воспитательных задач на основе анализа педагогической ситуации, прогнозирования развития коллектива и отдельных воспитанников, что в конечном итоге материализуется в планах работы. Возможность внесения возможных корректив в первоначальные планы в ходе их реализации говорит о том, что конструирование образовательного процесса не завершается в момент начала взаимодействия педагогов и воспитанников, а как бы пронизывает основное отношение в форме регулирования и корригирования точно так же, как исходное отношение пронизывает структуру основно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общим условием становления образовательного процесса до уровня целостности является направленность деятельности педагогов на организацию содержательной в социальном и нравственном отношении развивающей и развивающейся жизнедеятельности школьников на принципах коллективизма, создание в этой жизни ситуаций для усмотрения ребенком в организуемых видах деятельности личностного смысла и его соотнесения с общественными интересам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Обеспечение гармонического соотношения учения, общественно-полезного труда и всех видов творческой деятельности детей, организуемых как жизнь учебно-воспитательного коллектива и направленных на решение в комплексе задач обучения, воспитания и развития, приводит к формированию "гармонической целостности" личности, ее интеллектуального, нравственно-эстетического и физического разви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бучение как способ организации образовательн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учение — самый важный и надежный способ получения систематического образования. Отражая все существенные свойства педагогического процесса (двусторонность, направленность на гармоничное развитие личности, единство содержательной и процессуальной сторон), обучение в то же время имеет и специфические качественные отлич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удучи сложным и многогранным специально организуемым процессом отражения в сознании ребенка реальной действительности, </w:t>
      </w:r>
      <w:r>
        <w:rPr>
          <w:rFonts w:cs="Times New Roman" w:ascii="Times New Roman" w:hAnsi="Times New Roman"/>
          <w:bCs/>
          <w:iCs/>
          <w:color w:val="000000"/>
          <w:sz w:val="28"/>
          <w:szCs w:val="28"/>
        </w:rPr>
        <w:t xml:space="preserve">обучение </w:t>
      </w:r>
      <w:r>
        <w:rPr>
          <w:rFonts w:cs="Times New Roman" w:ascii="Times New Roman" w:hAnsi="Times New Roman"/>
          <w:iCs/>
          <w:color w:val="000000"/>
          <w:sz w:val="28"/>
          <w:szCs w:val="28"/>
        </w:rPr>
        <w:t xml:space="preserve">есть </w:t>
      </w:r>
      <w:r>
        <w:rPr>
          <w:rFonts w:cs="Times New Roman" w:ascii="Times New Roman" w:hAnsi="Times New Roman"/>
          <w:color w:val="000000"/>
          <w:sz w:val="28"/>
          <w:szCs w:val="28"/>
        </w:rPr>
        <w:t xml:space="preserve">не что иное, как </w:t>
      </w:r>
      <w:r>
        <w:rPr>
          <w:rFonts w:cs="Times New Roman" w:ascii="Times New Roman" w:hAnsi="Times New Roman"/>
          <w:iCs/>
          <w:color w:val="000000"/>
          <w:sz w:val="28"/>
          <w:szCs w:val="28"/>
        </w:rPr>
        <w:t xml:space="preserve">специфический процесс познания, управляемый педагогом. </w:t>
      </w:r>
      <w:r>
        <w:rPr>
          <w:rFonts w:cs="Times New Roman" w:ascii="Times New Roman" w:hAnsi="Times New Roman"/>
          <w:color w:val="000000"/>
          <w:sz w:val="28"/>
          <w:szCs w:val="28"/>
        </w:rPr>
        <w:t>Именно направляющая роль учителя обеспечивает полноценное усвоение школьниками знаний, умений и навыков, развитие их умственных сил и творческих способнос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ознавательная деятельность </w:t>
      </w:r>
      <w:r>
        <w:rPr>
          <w:rFonts w:cs="Times New Roman" w:ascii="Times New Roman" w:hAnsi="Times New Roman"/>
          <w:iCs/>
          <w:color w:val="000000"/>
          <w:sz w:val="28"/>
          <w:szCs w:val="28"/>
        </w:rPr>
        <w:t xml:space="preserve">— это единство чувственного восприятия, теоретического мышления и практической деятельности. </w:t>
      </w:r>
      <w:r>
        <w:rPr>
          <w:rFonts w:cs="Times New Roman" w:ascii="Times New Roman" w:hAnsi="Times New Roman"/>
          <w:color w:val="000000"/>
          <w:sz w:val="28"/>
          <w:szCs w:val="28"/>
        </w:rPr>
        <w:t xml:space="preserve">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w:t>
      </w:r>
      <w:r>
        <w:rPr>
          <w:rFonts w:cs="Times New Roman" w:ascii="Times New Roman" w:hAnsi="Times New Roman"/>
          <w:bCs/>
          <w:iCs/>
          <w:color w:val="000000"/>
          <w:sz w:val="28"/>
          <w:szCs w:val="28"/>
        </w:rPr>
        <w:t>учени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Обучение всегда происходит в общении и основывается на вербально-деятельностном подходе. Слово одновременно является средством выражения и познания сущности изучаемого явления, орудием коммуникации и организации практической познавательной деятельности школьников. Оно тесно связано также с ценностно-ориентационной деятельностью, имеющей своей целью формирование личностных смыслов и осознание социальной значимости предметов, процессов и явлений окружающей действи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и к другой, продвигая ученика по пути познания: от незнания к знанию, от неполного знания к более полному и точному. Обучение не сводится к механической передаче знании, умений и навыков. Это двусторонний процесс, в котором в тесном взаимодействии находятся педагоги и воспитанники (учащиеся): преподавание и учение. При этом преподавание должно рассматриваться условно, так как учитель не может ограничиться только изложением знаний — он развивает и воспитывает, т.е. осуществляет целостную педагогическую деяте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ятельность учителя как организатора и руководителя всей учебной работой учащихся всегда высоко оценивалась прогрессивными мыслителями. А. Дистервег писал, что учитель — "солнце для вселенной". Высоко она оценивается и сейчас. Однако необходимо отчетливо представлять себе и роль самого ученика, так как он является центральным звеном основного и исходного отношений в педагогическом процессе. Успех обучения в конечном итоге определяется отношением школьников к учению, их стремлением к познанию, способностью осознанно и самостоятельно приобретать знания, умения и навыки, активностью. Ученик не только объект обучающих воздействий, он субъект специально организуемого познания, субъект педагогического процесса. Поскольку развитие ученика происходит только в процессе его собственной деятельности, то основой обучения следует считать не преподавание, а у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Функции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сть комплексной реализации всех компонентов содержания образования и направленность педагогического процесса на всестороннее творческое саморазвитие личности школьника обусловливают функции обучения: образовательную, воспитывающую и развивающую. При этом образовательная функция связана с расширением объема, развивающая — со структурным усложнением, а воспитывающая — с формированием отношений (В.В.Краевск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бразовательная функция. </w:t>
      </w:r>
      <w:r>
        <w:rPr>
          <w:rFonts w:cs="Times New Roman" w:ascii="Times New Roman" w:hAnsi="Times New Roman"/>
          <w:color w:val="000000"/>
          <w:sz w:val="28"/>
          <w:szCs w:val="28"/>
        </w:rPr>
        <w:t>Основной смысл образовательной функции состоит в вооружении учащихся системой научных знаний, умений, навыков с целью их использования на практи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Научные знания </w:t>
      </w:r>
      <w:r>
        <w:rPr>
          <w:rFonts w:cs="Times New Roman" w:ascii="Times New Roman" w:hAnsi="Times New Roman"/>
          <w:color w:val="000000"/>
          <w:sz w:val="28"/>
          <w:szCs w:val="28"/>
        </w:rPr>
        <w:t>включают в себя факты, понятия, законы, закономерности, теории, обобщенную картину мира. В соответствии с образовательной функцией они должны стать достоянием личности, войти в структуру ее опыта. Наиболее полная реализация этой функции должна обеспечить полноту, систематичность и осознанность знаний, их прочность и действенность. Это требует такой организации процесса обучения, чтобы из содержания учебного предмета, отражающего соответствующую область научного знания, не выпадали элементы, важные для понимания основных идей и существенных причинно-следственных связей, чтобы в общей системе знаний не образовывались незаполненные пустоты. Знания должны особым образом упорядочиваться, приобретая все большую стройность и логическую соподчиненность, чтобы новое знание вытекало из ранее усвоенного и пролагало бы путь к освоению последующе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ым результатом реализации образовательной функции является действенность знаний, выражающаяся в сознательном оперировании ими, в способности мобилизовать прежние знания для получения новых, а также сформированность важнейших как специальных (по предмету), так и общеучебных умений и навы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Умение </w:t>
      </w:r>
      <w:r>
        <w:rPr>
          <w:rFonts w:cs="Times New Roman" w:ascii="Times New Roman" w:hAnsi="Times New Roman"/>
          <w:color w:val="000000"/>
          <w:sz w:val="28"/>
          <w:szCs w:val="28"/>
        </w:rPr>
        <w:t>как умелое действие направляется четко осознаваемой целью, а в основе навыка, т.е. автоматизированного действия, лежит система упрочившихся связей. Умения образуются в результате упражнений, которые варьируют условия учебной деятельности и предусматривают ее постепенное усложнение. Для выработки навыков необходимы многократные упражнения в одних и тех же услов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ление образовательной функции неразрывно связано с формированием навыков работы с книгой, справочной литературой, библиографическим аппаратом, организацией самостоятельной работы, конспектирования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оспитывающая функция. </w:t>
      </w:r>
      <w:r>
        <w:rPr>
          <w:rFonts w:cs="Times New Roman" w:ascii="Times New Roman" w:hAnsi="Times New Roman"/>
          <w:color w:val="000000"/>
          <w:sz w:val="28"/>
          <w:szCs w:val="28"/>
        </w:rPr>
        <w:t>Воспитывающий характер обучения — отчетливо проявляющаяся закономерность, действующая непреложно в любые эпохи и в любых условиях. Воспитывающая функция органически вытекает из самого содержания, форм и методов обучения, но вместе с тем она осуществляется и посредством специальной организации общения учителя с учащимися. Объективно обучение не может не воспитывать определенных взглядов, убеждений, отношений, качеств личности. Формирование личности вообще невозможно без усвоения системы нравственных и других понятий, норм и требова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учение воспитывает всегда, но не автоматически и не всегда в нужном направлении, поэтому реализация воспитывающей функции требует при организации учебного процесса, отборе содержания, выборе форм и методов исходить из правильно понятых задач воспитания на том или ином этапе развития общества. В современных условиях она предполагает формирование научного мировоззрения, материалистического понимания законов природы, общества и мышления; формирование отношений воспитанников к науке (учению), природе, искусству, труду, обществу, коллективу, самому себе и другим, в конечном итоге выражающихся во взглядах, идеалах, убеждениях; воспитание моральных качеств личности, волевых черт характера и соответствующих социально приемлемых форм дове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ейшим аспектом осуществления воспитывающей функции обучения является формирование мотивов учебной деятельности, изначально определяющих ее успеш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Развивающая функция. </w:t>
      </w:r>
      <w:r>
        <w:rPr>
          <w:rFonts w:cs="Times New Roman" w:ascii="Times New Roman" w:hAnsi="Times New Roman"/>
          <w:color w:val="000000"/>
          <w:sz w:val="28"/>
          <w:szCs w:val="28"/>
        </w:rPr>
        <w:t xml:space="preserve">Так же как воспитывающая функция, развивающий характер обучения объективно вытекает из самой природы этого социального процесса. Правильно поставленное обучение всегда развивает, однако развивающая функция осуществляется более эффективно при специальной направленности взаимодействия учителей и учащихся на всестороннее развитие личности. Эта специальная направленность обучения на развитие личности ученика получила закрепление в </w:t>
      </w:r>
      <w:r>
        <w:rPr>
          <w:rFonts w:cs="Times New Roman" w:ascii="Times New Roman" w:hAnsi="Times New Roman"/>
          <w:iCs/>
          <w:color w:val="000000"/>
          <w:sz w:val="28"/>
          <w:szCs w:val="28"/>
        </w:rPr>
        <w:t>понятии развивающего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тексте традиционных подходов к организации обучения осуществление развивающей функции, как правило, сводится к развитию речи и мышления, поскольку именно развитие вербальных процессов нагляднее других выражает общее развитие ученика. Однако это сужающее развивающую функцию понимание направленности обучения упускает из виду, что и речь, и связанное с нею мышление эффективнее развиваются при соответствующем развитии сенсорной, эмоционально-волевой, двигательной и мотивационно-потребностной сфер личности. Таким образом, развивающий характер обучения предполагает ориентацию на развитие личности как целостной психической системы.</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Начиная с 1960-х гг. в педагогической науке разрабатываются различные подходы к построению развивающего обучения. Л.В.Занков обосновал совокупность принципов развития мышления в процессе обучения: увеличение удельного веса теоретического материала; обучение в быстром темпе и на высоком уровне трудности; обеспечение осознания учащимися процесса учения. А. М. Матюшкин, М. И. Махмутов и другие разрабатывали основы проблемного обучения. И.Я.Лернер и М.Н.Скаткин предложили систему развивающих методов обучения; В. В. Давыдов и Д. Б. Эльконин разработали концепцию содержательного обобщения в обучении, И.Я.Гальперин, Н.Ф.Талызина и другие обосновали теорию поэтапного формирования умственных действий. Объединяющей идеей ведущихся научных поисков и педагогической практики развивающего обучения является мысль о необходимости существенного расширения сферы развивающего влияния обучения. Полноценное интеллектуальное, социальное и нравственное развитие личности — это результат реализуемых в единстве образовательной и воспитывающей функций.</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еятельность учителя и учащихся в процессе обучения</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Cs/>
          <w:color w:val="000000"/>
          <w:sz w:val="28"/>
          <w:szCs w:val="28"/>
        </w:rPr>
        <w:t xml:space="preserve">Назначение и структура деятельности учителя. </w:t>
      </w:r>
      <w:r>
        <w:rPr>
          <w:rFonts w:cs="Times New Roman" w:ascii="Times New Roman" w:hAnsi="Times New Roman"/>
          <w:color w:val="000000"/>
          <w:sz w:val="28"/>
          <w:szCs w:val="28"/>
        </w:rPr>
        <w:t>Процесс обучения учащихся протекает под руководством преподавателя. Назначение его деятельности состоит в управлении активной и сознательной познавательной деятельностью учащихся. Педагог ставит перед учащимися задачи, постепенно усложняя их и тем самым обеспечивая поступательное движение мысли ребенка по пути познания. Преподаватель же и создает необходимые условия для успешного протекания учения: отбирает содержание в соответствии с поставленными целями; продумывает и применяет разнообразные формы организации обучения; использует многообразие методов, при помощи которых содержание становится достоянием учащих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ие процессом обучения предполагает прохождение определенных этапов в соответствии с заданной структурой педагогического процесса и самой педагогической деятельности: планирования, организации, регулирования (стимулирования), контроля, оценки и анализа результа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Этап планирования </w:t>
      </w:r>
      <w:r>
        <w:rPr>
          <w:rFonts w:cs="Times New Roman" w:ascii="Times New Roman" w:hAnsi="Times New Roman"/>
          <w:color w:val="000000"/>
          <w:sz w:val="28"/>
          <w:szCs w:val="28"/>
        </w:rPr>
        <w:t>в деятельности учителя завершается составлением календарно-тематических или поурочных планов в зависимости от того, какие задачи предстоит решать: стратегические, тактические или оперативные. Составлению планов, планов-конспектов или конспектов, что определяется опытностью и уровнем мастерства педагога, предшествует длительная кропотливая работа. Она включает в себя: анализ исходного уровня подготовленности учащихся, их учебных возможностей, состояния материальной базы и методического оснащения, своих личных профессиональных возможностей; определение конкретных образовательных, воспитательных и развивающих задач, исходя из дидактической цели урока и сформированности класса как коллектива: отбор содержания, продумывание форм и методов ведения урока, конкретных видов работ, своих действий и действий учащихся; прогнозирование результатов, возможных затруднений на пути их получения и т.п.; определение места и приемов использования учебно-наглядных и технических средств обучения, дидактического раздаточного материала; продумывание содержания и организации самостоятельных работ, приемов стимулирования активности учащихся, форм домашних заданий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Организация деятельности учащихся </w:t>
      </w:r>
      <w:r>
        <w:rPr>
          <w:rFonts w:cs="Times New Roman" w:ascii="Times New Roman" w:hAnsi="Times New Roman"/>
          <w:color w:val="000000"/>
          <w:sz w:val="28"/>
          <w:szCs w:val="28"/>
        </w:rPr>
        <w:t>включает в себя постановку учебных задач перед учащимися и создание благоприятных условий для их выполнения. При этом используются такие приемы, как инструктаж, распределение функций, предъявление алгоритма и др. Современная дидактика рекомендует правила выдвижения познавательных задач:</w:t>
      </w:r>
    </w:p>
    <w:p>
      <w:pPr>
        <w:pStyle w:val="Normal"/>
        <w:widowControl w:val="false"/>
        <w:numPr>
          <w:ilvl w:val="0"/>
          <w:numId w:val="4"/>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ая задача должна вытекать из предметного со</w:t>
      </w:r>
    </w:p>
    <w:p>
      <w:pPr>
        <w:pStyle w:val="Normal"/>
        <w:widowControl w:val="false"/>
        <w:numPr>
          <w:ilvl w:val="0"/>
          <w:numId w:val="4"/>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ния, чтобы сохранялась система знаний и логика науки;</w:t>
      </w:r>
    </w:p>
    <w:p>
      <w:pPr>
        <w:pStyle w:val="Normal"/>
        <w:widowControl w:val="false"/>
        <w:numPr>
          <w:ilvl w:val="0"/>
          <w:numId w:val="4"/>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актуальный уровень развития учащихся и их подготовки, чтобы создавались реальные условия для выполнения задачи;</w:t>
      </w:r>
    </w:p>
    <w:p>
      <w:pPr>
        <w:pStyle w:val="Normal"/>
        <w:widowControl w:val="false"/>
        <w:numPr>
          <w:ilvl w:val="0"/>
          <w:numId w:val="4"/>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должна содержать в себе информацию, необходимую</w:t>
      </w:r>
    </w:p>
    <w:p>
      <w:pPr>
        <w:pStyle w:val="Normal"/>
        <w:widowControl w:val="false"/>
        <w:numPr>
          <w:ilvl w:val="0"/>
          <w:numId w:val="4"/>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ума, воображения, творческих процессов;</w:t>
      </w:r>
    </w:p>
    <w:p>
      <w:pPr>
        <w:pStyle w:val="Normal"/>
        <w:widowControl w:val="false"/>
        <w:numPr>
          <w:ilvl w:val="0"/>
          <w:numId w:val="4"/>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уществлению предметной деятельности учащихся необходимо расположить (создать положительную мотивацию);</w:t>
      </w:r>
    </w:p>
    <w:p>
      <w:pPr>
        <w:pStyle w:val="Normal"/>
        <w:widowControl w:val="false"/>
        <w:numPr>
          <w:ilvl w:val="0"/>
          <w:numId w:val="4"/>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научить учащихся решать задачу, вооружить их необходимыми способами, сначала вместе с учителем, затем в коллективной работе, постепенно переводя в план самостоятельных</w:t>
      </w:r>
    </w:p>
    <w:p>
      <w:pPr>
        <w:pStyle w:val="Normal"/>
        <w:widowControl w:val="false"/>
        <w:numPr>
          <w:ilvl w:val="0"/>
          <w:numId w:val="4"/>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х действий (М. А. Данил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подавание предполагает </w:t>
      </w:r>
      <w:r>
        <w:rPr>
          <w:rFonts w:cs="Times New Roman" w:ascii="Times New Roman" w:hAnsi="Times New Roman"/>
          <w:bCs/>
          <w:iCs/>
          <w:color w:val="000000"/>
          <w:sz w:val="28"/>
          <w:szCs w:val="28"/>
        </w:rPr>
        <w:t xml:space="preserve">регулирование и корригирование процесса обучения на основе непрерывного текущего контроля, </w:t>
      </w:r>
      <w:r>
        <w:rPr>
          <w:rFonts w:cs="Times New Roman" w:ascii="Times New Roman" w:hAnsi="Times New Roman"/>
          <w:color w:val="000000"/>
          <w:sz w:val="28"/>
          <w:szCs w:val="28"/>
        </w:rPr>
        <w:t xml:space="preserve">т.е. по лучения информации о ходе научения учащихся и эффективности приемов и методов своей собственной деятельности. Результаты текущего контроля, осуществляемого в форме простого наблюдения, устных и письменных опросов, проверки классных и домашних самостоятельных работ и с помощью других приемов и методов, учитываются учителем как непосредственно на данном занятии, так и в перспективе. Это может быть замедление или ускорение темпов учебной работы, уменьшение или увеличение объема предлагаемых видов работ, внесение изменений в порядок изложения материала, наводящие вопросы и дополнительные разъяснения, предупреждение затруднений и т. п. Особое место на этом этапе деятельности учителя занимает </w:t>
      </w:r>
      <w:r>
        <w:rPr>
          <w:rFonts w:cs="Times New Roman" w:ascii="Times New Roman" w:hAnsi="Times New Roman"/>
          <w:bCs/>
          <w:iCs/>
          <w:color w:val="000000"/>
          <w:sz w:val="28"/>
          <w:szCs w:val="28"/>
        </w:rPr>
        <w:t>стимулирование активности и самостоятельности учащих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гулирование и корригирование процесса обучения с использованием средств стимулирования обеспечивается не только продуманной </w:t>
      </w:r>
      <w:r>
        <w:rPr>
          <w:rFonts w:cs="Times New Roman" w:ascii="Times New Roman" w:hAnsi="Times New Roman"/>
          <w:bCs/>
          <w:iCs/>
          <w:color w:val="000000"/>
          <w:sz w:val="28"/>
          <w:szCs w:val="28"/>
        </w:rPr>
        <w:t xml:space="preserve">системой оценивания, </w:t>
      </w:r>
      <w:r>
        <w:rPr>
          <w:rFonts w:cs="Times New Roman" w:ascii="Times New Roman" w:hAnsi="Times New Roman"/>
          <w:color w:val="000000"/>
          <w:sz w:val="28"/>
          <w:szCs w:val="28"/>
        </w:rPr>
        <w:t>предполагающей подбадривание, воодушевление, вселение уверенности в собственных силах и учебных возможностях, увлечение перспективами, порицание и т.п., но и использованием системы отметок, срабатывающей особенно в начальных и средних классах. Большие стимулирующие возможности заложены и в формах и методах педагогической деятельности (учебные дискуссии, конференции, обсуждения рефератов, парно-групповые способы обучения, взаимопроверки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вершающим этапом обучения, как и педагогического процесса в целом, является </w:t>
      </w:r>
      <w:r>
        <w:rPr>
          <w:rFonts w:cs="Times New Roman" w:ascii="Times New Roman" w:hAnsi="Times New Roman"/>
          <w:bCs/>
          <w:iCs/>
          <w:color w:val="000000"/>
          <w:sz w:val="28"/>
          <w:szCs w:val="28"/>
        </w:rPr>
        <w:t xml:space="preserve">анализ результатов решения педагогической задачи. </w:t>
      </w:r>
      <w:r>
        <w:rPr>
          <w:rFonts w:cs="Times New Roman" w:ascii="Times New Roman" w:hAnsi="Times New Roman"/>
          <w:color w:val="000000"/>
          <w:sz w:val="28"/>
          <w:szCs w:val="28"/>
        </w:rPr>
        <w:t>Он осуществляется с позиций достижения в единстве образовательных, воспитательных и развивающих целей, а также способов и условий их достижения. При этом необходимо исходить из требований принципа оптимальности, учитывая, что требуемый результат может достигаться и за счет перегрузки как учащихся, так и учителя. Анализ должен выявить причины недостатков в обучении и основания успехов, наметить пути дальнейшего педагогического взаимодействия в рамках процесса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Деятельность учащихся в процессе обучения. </w:t>
      </w:r>
      <w:r>
        <w:rPr>
          <w:rFonts w:cs="Times New Roman" w:ascii="Times New Roman" w:hAnsi="Times New Roman"/>
          <w:color w:val="000000"/>
          <w:sz w:val="28"/>
          <w:szCs w:val="28"/>
        </w:rPr>
        <w:t>Учение как специфический вид деятельности имеет свою структуру, закономерности развития и функционирования. Возможность ее осуществления обусловлена способностью человека регулировать свои действия в соответствии с поставленной цел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ю учения является познание, сбор и переработка информации об окружающем мире, в конечном итоге выражающиеся в знаниях, умениях и навыках, системе отношений и общем развит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ейшим компонентом учения являются </w:t>
      </w:r>
      <w:r>
        <w:rPr>
          <w:rFonts w:cs="Times New Roman" w:ascii="Times New Roman" w:hAnsi="Times New Roman"/>
          <w:iCs/>
          <w:color w:val="000000"/>
          <w:sz w:val="28"/>
          <w:szCs w:val="28"/>
        </w:rPr>
        <w:t xml:space="preserve">мотивы, </w:t>
      </w:r>
      <w:r>
        <w:rPr>
          <w:rFonts w:cs="Times New Roman" w:ascii="Times New Roman" w:hAnsi="Times New Roman"/>
          <w:color w:val="000000"/>
          <w:sz w:val="28"/>
          <w:szCs w:val="28"/>
        </w:rPr>
        <w:t>т. е. те побуждения, которыми ученик руководствуется, осуществляя те или иные учебные действия либо учебную деятельность в целом. И чтобы учение возникло, в учебной ситуации должны быть мотивы, движущие ученика к гностической цели — к овладению определенными знаниями и умениями. К учению школьника побуждает не один, а ряд мотивов различного свойства, каждый из которых выступает не изолированно, а во взаимодействии с другими. Учение, таким образом, имеет полимотивированный характе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многообразие мотивов учебной деятельности школьников можно представить тремя взаимосвязанными групп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непосредственно-побуждающие мотивы, </w:t>
      </w:r>
      <w:r>
        <w:rPr>
          <w:rFonts w:cs="Times New Roman" w:ascii="Times New Roman" w:hAnsi="Times New Roman"/>
          <w:color w:val="000000"/>
          <w:sz w:val="28"/>
          <w:szCs w:val="28"/>
        </w:rPr>
        <w:t>основанные на эмоциональных проявлениях личности, на положительных или отрицательных эмоциях: яркость, новизна, занимательность, внешние привлекательные атрибуты школьника; интересное преподавание, привлекательность личности учителя; желание получить похвалу, награду (непосредственно по мере выполнения задания), боязнь получить отрицательную отметку, быть наказанным, страх перед учителем, нежелание быть объектом обсуждения в классе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ерспективно-побуждающие мотивы, </w:t>
      </w:r>
      <w:r>
        <w:rPr>
          <w:rFonts w:cs="Times New Roman" w:ascii="Times New Roman" w:hAnsi="Times New Roman"/>
          <w:color w:val="000000"/>
          <w:sz w:val="28"/>
          <w:szCs w:val="28"/>
        </w:rPr>
        <w:t>основанные на понимании значимости знания вообще и учебного предмета в частности: осознание мировоззренческого, социального, практически-прикладного значения предмета, тех или иных конкретных знаний и умений; связывание учебного предмета с будущей самостоятельной жизнью (поступление в институт, выбор профессии, создание семьи и т.п.); ожидание в перспективе получения награды, признания, воздания почестей; развитое чувство долга, ответств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интеллектуально-побуждающие мотивы, </w:t>
      </w:r>
      <w:r>
        <w:rPr>
          <w:rFonts w:cs="Times New Roman" w:ascii="Times New Roman" w:hAnsi="Times New Roman"/>
          <w:color w:val="000000"/>
          <w:sz w:val="28"/>
          <w:szCs w:val="28"/>
        </w:rPr>
        <w:t>основанные на получении удовлетворения от самого процесса познания: интерес к знаниям, любознательность, стремление расширить свой культурный уровень, овладеть определенными умениями и навыками, увлеченность самим процессом решения учебно-познавательных задач и т. 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чевидна необходимость разумной актуализации мотивов учения всех трех групп. Не менее очевидна и предпочтительность, действенность мотивов третьей группы. Среди интеллектуально-побуждающих мотивов особое место занимают </w:t>
      </w:r>
      <w:r>
        <w:rPr>
          <w:rFonts w:cs="Times New Roman" w:ascii="Times New Roman" w:hAnsi="Times New Roman"/>
          <w:bCs/>
          <w:iCs/>
          <w:color w:val="000000"/>
          <w:sz w:val="28"/>
          <w:szCs w:val="28"/>
        </w:rPr>
        <w:t xml:space="preserve">познавательные интересы и потребности. </w:t>
      </w:r>
      <w:r>
        <w:rPr>
          <w:rFonts w:cs="Times New Roman" w:ascii="Times New Roman" w:hAnsi="Times New Roman"/>
          <w:color w:val="000000"/>
          <w:sz w:val="28"/>
          <w:szCs w:val="28"/>
        </w:rPr>
        <w:t>Объективной основой развития познавательных интересов школьников является высокий уровень обучения с его подлинно научным содержанием и педагогически целесообразной организацией активного и самостоятельного познания. Принято различать уровни познавательного интереса и соответственно им определять пути и создавать условия его формирования (по Г.И.Щукиной). Низший элементарный уровень познавательного интереса выражается во внимании к конкретным фактам, знаниям, описаниям, действиям по образцу. Второй уровень характеризует интерес к зависимостям, причинно-следственным связям, к их самостоятельному установлению. Высший уровень выражается в интересе к глубоким теоретическим проблемам, творческой деятельности по освоению знаний. Сформированность высшего уровня познавательного интереса дает основание говорить о наличии познавательной потреб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знавательный интерес формируется в процессе обучения через предметное содержание деятельности и складывающиеся отношения между участниками учебного процесса. Этому способствует широкое использование фактора новизны знаний, элементов проблемности в обучении, привлечение данных о современных достижениях науки и техники, показ общественной и личностной значимости знаний, умений и навыков, организация самостоятельных работ творческого характера, организация взаимообучения, взаимоконтроля учащихся и т. п.</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Следующий компонент учения — </w:t>
      </w:r>
      <w:r>
        <w:rPr>
          <w:rFonts w:cs="Times New Roman" w:ascii="Times New Roman" w:hAnsi="Times New Roman"/>
          <w:bCs/>
          <w:iCs/>
          <w:color w:val="000000"/>
          <w:sz w:val="28"/>
          <w:szCs w:val="28"/>
        </w:rPr>
        <w:t xml:space="preserve">учебные действия </w:t>
      </w:r>
      <w:r>
        <w:rPr>
          <w:rFonts w:cs="Times New Roman" w:ascii="Times New Roman" w:hAnsi="Times New Roman"/>
          <w:color w:val="000000"/>
          <w:sz w:val="28"/>
          <w:szCs w:val="28"/>
        </w:rPr>
        <w:t xml:space="preserve">(операции), совершаемые в соответствии с осознанной целью. Они проявляются на всех этапах решения учебной задачи и могут быть внешними (наблюдаемыми) и внутренними (ненаблюдаемыми). К внешним относятся все виды предметных действий (письмо, рисование, постановка опытов и т.п.), перцептивные действия (слушание, рассматривание, наблюдение, осязание и т.п.), символические действия, связанные с использованием речи. К внутренним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мнемические действия (запоминание материала, его упорядочивание и организация), действия воображения (имерд-жентные) и действия мышления (интеллектуальные). Главный инструмент познания — мышление. Поэтому, учитывая его взаимосвязь с другими познавательными процессами и не умаляя их роли в организации учения школьников, основное внимание в процессе руководства их деятельностью необходимо уделять развитию мыслительных действий и конкретных мыслительных операций (анализ, синтез, сравнение, классификация, обобщение и др.). Неотъемлемыми структурными компонентами учения являются действия </w:t>
      </w:r>
      <w:r>
        <w:rPr>
          <w:rFonts w:cs="Times New Roman" w:ascii="Times New Roman" w:hAnsi="Times New Roman"/>
          <w:bCs/>
          <w:iCs/>
          <w:color w:val="000000"/>
          <w:sz w:val="28"/>
          <w:szCs w:val="28"/>
        </w:rPr>
        <w:t xml:space="preserve">контроля, оценки и анализа результатов. </w:t>
      </w:r>
      <w:r>
        <w:rPr>
          <w:rFonts w:cs="Times New Roman" w:ascii="Times New Roman" w:hAnsi="Times New Roman"/>
          <w:color w:val="000000"/>
          <w:sz w:val="28"/>
          <w:szCs w:val="28"/>
        </w:rPr>
        <w:t>Самоконтроль, самооценка и самоанализ, которые осуществляют школьники в процессе обучения формируются на основе наблюдения аналогичных обучающих действий учителя. Формированию этих действий способствуют приемы привлечения учащихся к наблюдению деятельности своих сверстников, организация взаимоконтроля, взаимооценки и взаимоанализа результатов деятельности на основе установленных критерие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Современному педагогу необходимо уметь моделировать учебно-воспитательный процесс с учетом уровня подготовленности, способностей, индивидуально-типологических особенностей усвоения материала, интересов и потребностей обучаемых; изменять характер познавательной деятельности учащихся в сторону ее большей самостоятельности и поискового характера; строить учебный процесс с учетом междисциплинарных связей в обучении для комплексного изучения явлений и событий; повышать гибкость, мобильности учебного процесса, его постоянное и динамичное обновление; изменять формы и методы организации внеучебной жизнедеятельности учащихся и организации их внеаудиторной деятельно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numPr>
          <w:ilvl w:val="0"/>
          <w:numId w:val="6"/>
        </w:numPr>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Айсмонтас Б.Б. Теория обучения: схемы и тесты. М., 2002.</w:t>
      </w:r>
    </w:p>
    <w:p>
      <w:pPr>
        <w:pStyle w:val="Normal"/>
        <w:widowControl w:val="false"/>
        <w:numPr>
          <w:ilvl w:val="0"/>
          <w:numId w:val="2"/>
        </w:numPr>
        <w:shd w:fill="FFFFFF" w:val="clear"/>
        <w:tabs>
          <w:tab w:val="clear" w:pos="708"/>
          <w:tab w:val="left" w:pos="298" w:leader="none"/>
          <w:tab w:val="left" w:pos="900"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банский Ю.К. Оптимизация процесса обучения.-М., 1972</w:t>
      </w:r>
    </w:p>
    <w:p>
      <w:pPr>
        <w:pStyle w:val="Normal"/>
        <w:widowControl w:val="false"/>
        <w:numPr>
          <w:ilvl w:val="0"/>
          <w:numId w:val="2"/>
        </w:numPr>
        <w:shd w:fill="FFFFFF" w:val="clear"/>
        <w:tabs>
          <w:tab w:val="clear" w:pos="708"/>
          <w:tab w:val="left" w:pos="298" w:leader="none"/>
          <w:tab w:val="left" w:pos="900" w:leader="none"/>
        </w:tabs>
        <w:spacing w:lineRule="auto" w:line="360" w:before="0" w:after="0"/>
        <w:ind w:left="0" w:hanging="0"/>
        <w:rPr/>
      </w:pPr>
      <w:r>
        <w:rPr>
          <w:rFonts w:cs="Times New Roman" w:ascii="Times New Roman" w:hAnsi="Times New Roman"/>
          <w:sz w:val="28"/>
          <w:szCs w:val="28"/>
          <w:lang w:val="en-US" w:eastAsia="en-US"/>
        </w:rPr>
        <w:t>Бабанский Ю.К. Рациональная оргаизация учебной деятельности /Новое в жизни,. Науке, технике. Серия: Педагогика и психология.- М., 1981.</w:t>
      </w:r>
      <w:r>
        <w:rPr>
          <w:rFonts w:cs="Times New Roman" w:ascii="Times New Roman" w:hAnsi="Times New Roman"/>
          <w:color w:val="000000"/>
          <w:sz w:val="28"/>
          <w:szCs w:val="28"/>
          <w:lang w:val="en-US" w:eastAsia="en-US"/>
        </w:rPr>
        <w:t>-</w:t>
      </w:r>
    </w:p>
    <w:p>
      <w:pPr>
        <w:pStyle w:val="Normal"/>
        <w:widowControl w:val="false"/>
        <w:numPr>
          <w:ilvl w:val="0"/>
          <w:numId w:val="2"/>
        </w:numPr>
        <w:shd w:fill="FFFFFF" w:val="clear"/>
        <w:tabs>
          <w:tab w:val="clear" w:pos="708"/>
          <w:tab w:val="left" w:pos="298" w:leader="none"/>
          <w:tab w:val="left" w:pos="9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шарин В.Ф. Педагогическая технология: что это такое? //Специалист. 1993. № 9.</w:t>
      </w:r>
    </w:p>
    <w:p>
      <w:pPr>
        <w:pStyle w:val="Normal"/>
        <w:widowControl w:val="false"/>
        <w:numPr>
          <w:ilvl w:val="0"/>
          <w:numId w:val="2"/>
        </w:numPr>
        <w:spacing w:lineRule="auto" w:line="360" w:before="0" w:after="0"/>
        <w:ind w:left="0" w:hanging="0"/>
        <w:rPr/>
      </w:pPr>
      <w:r>
        <w:rPr>
          <w:rFonts w:cs="Times New Roman" w:ascii="Times New Roman" w:hAnsi="Times New Roman"/>
          <w:color w:val="000000"/>
          <w:sz w:val="28"/>
          <w:szCs w:val="28"/>
        </w:rPr>
        <w:t>Беспалько В.П. Основы теории педагогических систем. - Воронеж: ВГУ, 1977</w:t>
      </w:r>
      <w:r>
        <w:rPr>
          <w:rFonts w:cs="Times New Roman" w:ascii="Times New Roman" w:hAnsi="Times New Roman"/>
          <w:bCs/>
          <w:color w:val="000000"/>
          <w:sz w:val="28"/>
          <w:szCs w:val="28"/>
        </w:rPr>
        <w:t xml:space="preserve"> Татур Ю.Г. Образовательная система России: высшая школа. – М.: МГТУ им. Н.Э. Баумана, 199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9:00Z</dcterms:created>
  <dc:creator>LD</dc:creator>
  <dc:description/>
  <cp:keywords/>
  <dc:language>en-US</dc:language>
  <cp:lastModifiedBy>Mage</cp:lastModifiedBy>
  <cp:lastPrinted>2010-03-12T14:06:00Z</cp:lastPrinted>
  <dcterms:modified xsi:type="dcterms:W3CDTF">2011-09-29T12:29:00Z</dcterms:modified>
  <cp:revision>2</cp:revision>
  <dc:subject/>
  <dc:title/>
</cp:coreProperties>
</file>