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 Волгоградский педагогический колледж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машняя 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етодике развития детского изобразительного творче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5Б курса ОЗО ГУ ВП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Эстетическое восприятие детьми произведений искусства в музеях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. 2009г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восприятию мира муз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к восприятию произведений искус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восприятию мира музея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ная педагогика… Сегодня это словосочетание знакомо практически всем, кто имеет отношение к воспитанию и образованию юного поколения. Термин «музейная педагогика» пришел к нам из Германии, где он появился на рубеже XIX-XX веков. С этого времени музей начал осознаваться как учреждение, одной из главных функций которого стала образовательно-воспитательная. Важно отметить, что центральное место в музейно-образовательной деятельности отводилось учителю, воспитателю, педагогу как участнику и организатору музейно-педагогического процесса. Эта тенденция, успешно развиваемая в России в 20-30 годах прошлого столетия, к сожалению, на сегодняшний день практически утра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школьное детство, с психологической точки зрения, является благоприятным для развития познавательной активности, творческих способностей, так как в этом возрасте дети чрезвычайно любознательны, у них есть огромное желание познавать мир. Известно, что у ребенка будут преобладать те способности, для развития которых имеются стимулы и созданы условия. Если условия благоприятны, то развитие способностей идет легко, достигает наибольшей высоты, ребенок может стать талантливым. При «невостребованности» этих способностей происходит необратимый процесс их угасания. И малое количество в обществе людей с высоким творческим потенциалом объясняется тем, что в детстве лишь очень немногие оказались в условиях, благоприятствующих развитию познавательной активности, творческих спосо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я любознательность, сообщая знания, вовлекая детей в различные виды деятельности, взрослые способствуют расширению детского опыта, а накопление опыта и знаний – необходимая предпосылка для будущей творческой деятельности. Ни кругозор, ни эстетический вкус не являются врожденными качествами человека, они складываются и развиваются в процессе воспитания, под влиянием той среды, в которой растет ребенок, а также целенаправленной работы педагогов и родителей. Эти задачи можно успешно решать в рамках музейной педагогики. Для проведения подобной работы мировая художественная культура предоставила педагогом богатейшие возмо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наши дети бывают в музеях? Результаты анкетирования родителей показали, что большинство воспитанников детского сада ни разу не были в музее. Причины самые разные. Чаще мамам и папам просто не приходила в голову идея такой экскурсии, многие родители считают, что с дошкольниками еще рано посещать такие учреждения. Получается, что, обладая богатейшей музейной культурой, мы, взрослые, не используем ее образовательный потенциал в достаточной мере, не знаем, как ввести ребенка в это пространство, и не понимаем, насколько это важно. Музейно-образовательные программы активно внедряются в школьную практику, используются учителем в рамках предметов гуманитарно-эстетического и естественно-научного профиля. Главная их задача – развитие эмоционально-познавательной сферы ребенка, его творческой деятельности. Для этого необходимо создать условия, при которых маленький человек будет способен заинтересованно воспринимать разнообразные явления и факты культуры, соотнося их с собственной жизнью и накопленным опытом. Решая эту важнейшую задачу, музейная педагогика опирается на соответствующие разработки отечественных и зарубежных психологов и педаг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практической и теоретической деятельности таких ученых, как Иоганн Генрих Песталоцци – швейцарский педагог, американский философ, психолог и педагог Джон Дьюи, швейцарский психолог Жан Пиаже, итальянский педагог Мария Монтессори, опыт работы музейных педагогов Москвы и других регионов, позволил выявить наиболее точно отвечающие целям, задачам и содержанию музейно-педагогической деятельности следующие мо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х ро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гровых ситу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го манипулирования с предме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ассоциативных связ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поисково-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методом в работе с детьми младшего школьного возраста является игра. Именно в игре, моделируя разнообразные ситуации, ребенок познает окружающий мир, овладевает необходимыми навыками, приобретает собственный опыт. Воображение и фантазия, максимально развитые в детском возрасте, помогают ребенку проникнуться духом того или иного исторического времени, а значит, осваивать. Преобразовывать и присваивать накопленные историко-культурные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методы реализуются в разнообразных формах работы педагога с учащимися: викторинах и кроссвордах, шарадах и ребусах, командных соревнованиях и дискуссиях, творческих заданиях, выполняемых как в школе, так и на музейных экспозициях, праздниках и театрализованных постановках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музеев в образовательно-воспитательный процесс – дело не такое простое, как может показаться на первый взгляд. Воспитатели, осознавшее великое и незаменимое значение музея как воспитательного и образовательного центра, выражают порой недоумение, почему нет ожидаемого результата, хотя водят своих подопечных в музей чуть ли не каждый месяц. Оказывается, дело вовсе не в частоте посещений музеев, а в степени подготовленности ребенка к восприятию предметного языка культуры. Привести детей в музей и ожидать от них полноценного восприятия информации – дело настолько же наивное и безнадежное, как уповать на то, что человек, впервые взявший в руку скрипку, кисть, глину, начнет создавать прекрасные произведения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тель должен отдавать себе отчет в том, что дошкольник не подготовлен к восприятию сложного символического языка музея, к постижению скрытого смысла окружающих его вещей. Требуется большая предварительная подготовка к общению с предметным миром культуры или, если угодно, специальное музейное образование. Оно непосредственно связано с формированием музейной культуры человека, которая в музейной педагогике определяется степенью подготовленности к восприятию музей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в музее должны сопровождаться так называемыми творческими заданиями, которые легко могут быть использованы любым музеем. Занятия с детьми должны реша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ребенка видеть историко-культурный контекст окружающих его вещей, т. е. оценивать с точки зрения развития истории и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нимание взаимосвязи исторических эпох и своей причастности к иному времени, другой культуре посредством общения с памятниками истории и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пособность к воссозданию образа соответствующей эпохи на основе общения с культурным наследием, художественное восприятие действи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стойчивую потребность и навыки общения с памятником, с музе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к эстетическому созерцанию и сопережи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важение к другим культурам, готовность понимать и принимать систему иных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требность в самостоятельном освоении окружающего мира путем изучения культурного наследия разных эпох и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есед должно быть таким, чтобы оно помогло ребенку создать в своем воображении максимально цельную картину окружающего мира, совершить собственные маленькие открытия на пути постижения многовековой культуры человечества, ощутить себя наследником этого богатства. На конкретном материале и доступных примерах детям представляется возможность размышлять над следующими проблем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дмет, его св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эстетика вещи, ее особое значение как старинного предм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, преемственность, неразрывность историческог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ражается взаимосвязь между временем, вещью и челове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окружающий мир» и «культура», их взаимосвяз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ъяснить понятие «памятник» истории, культуры, природы. Многообразие памятников. Памятник – предмет, миф, легенда, сказка, произведение народного искусства, природный объ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й взгляд, затрагиваемые проблемы достаточно сложны для понимания дошкольников. Однако игровая форма объяснения материала не только делает его доступным, но и вызывает большой интерес у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многообразия материала, характеризующего способы познания и преобразования человеком окружающего мира, должны отбираться те явления истории и культуры, которые должны присутствовать в жизни каждого человека и открывать ему путь в мир прекрас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вать результаты детского творчества следует с позиции сформированности у ребенка основ музейной культуры. В своих работах, ответах дети должны проявить следующие умения и навы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ть в предметах окружающей действительности широкий историко-культурный контек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предметы музейного значения дома, в школе, на улице, у знакомых – в окружающем ми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вкладе различных цивилизаций в мировую культу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устойчивый интерес к музею как к уникальному феномену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восприятия особого образного языка музейной экспоз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воспринимать культурное наследие в различных формах его существ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ть навыками общения с культурным наследием: уметь вести себя в музее, на выставке, иметь навык пристального разглядывания объекта, ве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музейная педагогика значительно расширяет возможности воспитателя в решении задач, связанных с историческим, культурологическим образованием. Она направлена на повышение внимания детей к окружающей действительности, помогает обнаруживать вокруг себя реалии музейного значения, раритеты, ценить подлинные вещи ушедших эпох, семейные реликвии. Все это делает жизнь ребенка более насыщенной и интересной, поднимает его культуру, развивает интеллект, дает ему в руки новый инструмент для познания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готовности к восприятию произведений искус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оставление детям возможности познакомиться с лучшими сокровищам мирового искусства лежит в основе разработанного нами проекта “Мы входим в мир прекрасного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: обогащение духовного мира детей через приобщение к лучшим сокровищам мирового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ставили перед собой следующие 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наний детей о различных видах и жанрах изобразительного искусства, о своеобразии произведений разных эпох и народов, о создате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проявлению эстетических чувств, высказыванию художест-венных суждений о произведениях изобразительного искусства, к эмоциональному сопереживанию, одобрению прекрасного, доброго и осуждению безобразного, злого в жизни и изобразительном искусстве как способе отоб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ценностного отношения к искусству, потребности в общении с произведениями изобразительного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по проблеме реализации интегрированного воздействия на ребенка различных видов искусств и музыкальной деятельности, и решая задачи комплексной республиканской “Программы воспитания ребенка-дошкольника”, мы пришли к необходимости использования ряда парциальных программ, одной из которых стала первая отечественная многоуровневая музейно-педагогическая программа “Здравствуй, музей!”. В работе с дошкольниками используется лишь один из ее разделов - “Мы входим в мир прекрасного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ровав данную программу под намеченные нами задачи и условия дет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а, мы выделили основные направления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ная педагогика в дошкольном учрежд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в пространстве музе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дошкольном учреждении включает в себя два этап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ребенка к посещению музе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художественных впечатлений детей после посещения музе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они предусматривают определенные направления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культурой поведения в общественных местах, где педагоги знакомят дошкольников с навыками поведения в общественных местах и навыками поведения в ходе экскурсии в муз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к восприятию произведений искусства. Основой работы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материалами, из которых создаются произведения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детей с видами искусства и жанрами изобразительного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о средствами изобразитель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видами и жанрами изобразительного искусства происходит по следующим разде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ивопись (портрет, пейзаж, натюрморт, бытовой жанр, исторический жанр, былинно-сказочный жанр, культовая живопись). Рассматривая портреты героических людей и обаятельные женские образы, дошкольники узнают о быте разных сословий горожан и селян. Знакомя с произведениями исторического и религиозно-библейского содержания, сравнивают их со сказочно-былинными образами и реальными сюжетами быта россиян. Натюрморты формируют у детей истоки нравственно-эстетического отношения к дарам природы – урожаю и цветам, уважительное отношение к труду людей – и тех, кто растил урожай.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хитектура (русская деревянная, храмовая, сказочная, градостроительство, садово-паркова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кульптура (монументальная, станковая, декоративна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афика (книжная, плакат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оративно-прикладное искусство (народная игрушка, росписи, вышивка, ткачество, резьба, украшение одежды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декоративно-прикладное искус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ашское декоративно-прикладное искус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й группой педагогов МДОУ “Детский сад №70” в ходе реализации проекта “Мы входим в мир прекрасного” разработа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планы по ознакомлению детей дошкольного возраста с изобразительным искус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инструментарий выявления знаний детей по видам и жанрам изо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ы в единый банк данных автобиографии известных живописц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о краткое описание изучаемых карт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ы занятий по ознакомлению детей с живописью, книжной графикой, скульптур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этап работы характеризуется проведением педагогами ДОУ предварительных занятий. Они помогают детям внутре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ся к восприятию художественных экспонатов в музее, эмоционально настроится и получить первоначальные знания. Этому способству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произведений искусств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ведческие бесе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творчеством художников и с художественными материа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 примеру, перед первым посещением музея в старшей группе воспитатели рассказывают детям о разнообразии музеев, о том, что хранятся в музеях; знакомят с культурой поведения в музее, правилами рассматривания картин и экспонатов. Данная работа не является для педагогов, детей и родителей новой, т. к. начиная с младшей группы дети уже получают первоначальные знания об изобразительном искус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ой работой во II младшей группе является рассматривание детьми книжных иллюстраций В. Сутеева, Е. Чарушина и Ю. Васнецова, а также знакомство с такими жанрами живописи как пейзаж и портрет, выделение их основных отлич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среднего дошкольного возраста дети уже различают основные виды изоискусства (живопись, книжная графика, скульптура, декоративно-прикладное искусство) и жанры живописи (пейзаж, портрет, былинно-сказочный жанр), распознают и называют произведения наиболее известных художников (И. Шишкин, И. Левитан, В. Васнецов, В. Сутеев, Е. Чарушин, Ю. Васнец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их и выпускных группах они закрепляют и расширяют полученные знания. И одним из условий, наиболее ярко способствующих этому процессу, на наш взгляд является посещение детьми музе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вязующим звеном между I и II этапами работы является посещение детьми старших и выпускных групп музе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нваре 2004 года был заключен договор с Центром духовного просвещения “Культурно-выставочным центром “Радуга”. Сотрудниками центра был разработан перспективный план работы в музее для детей старших и выпускных груп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дети не только расширяют знания о жанрах живописи, но и знакомятся с видами скульптуры, чувашским декоративно-прикладным искусством. Занятия проводятся в виде мастер-класса, который ведут известные живописцы, художники декоративно-прикладного искусства, скульпт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тесной работы с работниками КВЦ “Радуга” у детей развиваются такие интеллектуальные чувства, как удивление, удовлетворение от сделанного открытия, восхищение, ассоциативное мышление, фантазия, воображение, формируются навыки устной речи. Занятия помогают направить и открыть ребенка навстречу добру, сформировать потребность и готовность проявлять сострадание и со-радование, позитивное отношение к окружающему миру, другим людям и самому себ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задачей работы II этапа – после посещения музея является обобщение и закрепление впечатлений детей. Этому способствуют итоговые и интегрированные занятия в детском саду. По результатам занятий можно судить об изменениях в эстетическом и познавательном развитии ребенка. Наблюдения, беседы, анализ детских работ показывают, насколько у ребенка сформировался “образ музея”, развилась зрительная память, художественное мышление и воображение, заметен ли прогресс общего культурного уровня и обогащение изобразите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занятия проводятся в форме искусствоведческой беседы с детьми о творчестве художника с демонстрацией его произве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ения и опросы детей показывают, что наиболее понятный и любимый детьми жанр – это сказка в живописи. И это не удивительно, так как сказки несут в себе то тепло, которого порой так не хватает детям. Творчество великого живописца-сказочника Виктора Михайловича Васнецова является основой в данном виде работы. Его картины, так же как и сказки, учат доброте, честности, взаимовыручке и умению сопережи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 проходят в детском саду и развлечения: путешествия детей в исторические времена, игры и викторины “знатоков искусства”, тематические веч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красоты неразрывно связано с потребностью выразить свои впечатления в какой-либо форме. Это как вдох и выдох. Если восприятие можно назвать вдохом, то выражение воспринятых образов, красок, звуков в той или иной форме – выдохом. Мы помогаем ребенку выразиться, т. е. “выдохнуть” в рисунке, в поделке, в игре или в слове свой внутренний мир, даем ему возможность сделать это непосредственно и свободно, выразить все то, что он хочет и как он хоч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пираясь на опыт музейных впечатлений, дети лучше ориентируются в мире красоты и добра, что является гарантом повышения общего культурного уров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чувствовали, что, благодаря содержательному, эмоциональному и творческому погружению детей в мир живописи педагогам детского сада удается приобщить их к истокам народности, духовности, постепенно раскрыть в наших детях эмоциональную отзывчивость, чуткость, восприимчивость к художественным произведениям, взращивать ростки добр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задача – создавать условия для возникновения радости, эстетических переживаний, уверенности и других нравственных чувств. Дети всегда будут любить и долго помнить те места и тех людей, где они испытали эти прекрасные чувства. Туда их будет тянуть как магнитом – это проверено жизнью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итератур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омарова Т.С. Методика обучения изобразительной деятельности и конструированию. – М., «Просвещение». 199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арамонова Л. А. Музей и дети. М., «Карапуз», 1999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урочкина Н. А. Знакомство с натюрмортом. –С.Пб. 199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Доронова Т. Н. Дошкольникам о художниках детской книги.- м. 1991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мпанцева. Л. В. Поэтический образ природы в детском рисунке.-М.198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Чумичева Р. М. Дошкольникам о живописи. – М. 199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нязева О. Л. Приобщение детей к истокам русской народной культуры: Программа – С. Пб., 199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Журнал « Дошкольное воспитание» №5 ,2002г. стр 13 Н. Кутьина « На пути к музею»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9:00Z</dcterms:created>
  <dc:creator>Windows User</dc:creator>
  <dc:description/>
  <cp:keywords/>
  <dc:language>en-US</dc:language>
  <cp:lastModifiedBy>Mage</cp:lastModifiedBy>
  <dcterms:modified xsi:type="dcterms:W3CDTF">2011-09-29T12:29:00Z</dcterms:modified>
  <cp:revision>2</cp:revision>
  <dc:subject/>
  <dc:title/>
</cp:coreProperties>
</file>