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91"/>
        <w:ind w:firstLine="902"/>
        <w:jc w:val="center"/>
        <w:rPr/>
      </w:pPr>
      <w:r>
        <w:rPr/>
        <w:t>МОСКОВСКИЙ ГУМАНИТАРНЫЙ ОБЛАСТНОЙ УНИВЕРСИТЕТ</w:t>
      </w:r>
    </w:p>
    <w:p>
      <w:pPr>
        <w:pStyle w:val="1591"/>
        <w:ind w:firstLine="902"/>
        <w:jc w:val="center"/>
        <w:rPr/>
      </w:pPr>
      <w:r>
        <w:rPr/>
      </w:r>
    </w:p>
    <w:p>
      <w:pPr>
        <w:pStyle w:val="1591"/>
        <w:ind w:firstLine="902"/>
        <w:jc w:val="center"/>
        <w:rPr/>
      </w:pPr>
      <w:r>
        <w:rPr/>
      </w:r>
    </w:p>
    <w:p>
      <w:pPr>
        <w:pStyle w:val="1591"/>
        <w:ind w:firstLine="902"/>
        <w:jc w:val="center"/>
        <w:rPr/>
      </w:pPr>
      <w:r>
        <w:rPr/>
        <w:t>КУРСОВАЯ РАБОТА</w:t>
      </w:r>
    </w:p>
    <w:p>
      <w:pPr>
        <w:pStyle w:val="1591"/>
        <w:ind w:firstLine="902"/>
        <w:jc w:val="center"/>
        <w:rPr/>
      </w:pPr>
      <w:r>
        <w:rPr/>
      </w:r>
    </w:p>
    <w:p>
      <w:pPr>
        <w:pStyle w:val="1591"/>
        <w:ind w:firstLine="902"/>
        <w:jc w:val="center"/>
        <w:rPr/>
      </w:pPr>
      <w:r>
        <w:rPr/>
        <w:t>ТЕМА: ЭСТЕТИЧЕСКОЕ ВОСПИТАНИЕ СРЕДСТВАМИ ИСКУССТВА</w:t>
      </w:r>
    </w:p>
    <w:p>
      <w:pPr>
        <w:pStyle w:val="1591"/>
        <w:ind w:firstLine="902"/>
        <w:jc w:val="right"/>
        <w:rPr/>
      </w:pPr>
      <w:r>
        <w:rPr/>
      </w:r>
    </w:p>
    <w:p>
      <w:pPr>
        <w:pStyle w:val="1591"/>
        <w:ind w:firstLine="902"/>
        <w:jc w:val="right"/>
        <w:rPr/>
      </w:pPr>
      <w:r>
        <w:rPr/>
      </w:r>
    </w:p>
    <w:p>
      <w:pPr>
        <w:pStyle w:val="1591"/>
        <w:ind w:firstLine="902"/>
        <w:jc w:val="right"/>
        <w:rPr/>
      </w:pPr>
      <w:r>
        <w:rPr/>
      </w:r>
    </w:p>
    <w:p>
      <w:pPr>
        <w:pStyle w:val="1591"/>
        <w:ind w:firstLine="902"/>
        <w:jc w:val="right"/>
        <w:rPr/>
      </w:pPr>
      <w:r>
        <w:rPr/>
      </w:r>
    </w:p>
    <w:p>
      <w:pPr>
        <w:pStyle w:val="1591"/>
        <w:ind w:firstLine="902"/>
        <w:jc w:val="right"/>
        <w:rPr/>
      </w:pPr>
      <w:r>
        <w:rPr/>
      </w:r>
    </w:p>
    <w:p>
      <w:pPr>
        <w:pStyle w:val="1591"/>
        <w:ind w:firstLine="902"/>
        <w:jc w:val="right"/>
        <w:rPr/>
      </w:pPr>
      <w:r>
        <w:rPr/>
      </w:r>
    </w:p>
    <w:p>
      <w:pPr>
        <w:pStyle w:val="1591"/>
        <w:ind w:firstLine="902"/>
        <w:jc w:val="right"/>
        <w:rPr/>
      </w:pPr>
      <w:r>
        <w:rPr/>
        <w:t>НАУЧНЫЙ РУКОВОДИТЕЛЬ:</w:t>
      </w:r>
    </w:p>
    <w:p>
      <w:pPr>
        <w:pStyle w:val="1591"/>
        <w:ind w:firstLine="902"/>
        <w:jc w:val="right"/>
        <w:rPr/>
      </w:pPr>
      <w:r>
        <w:rPr/>
        <w:t>КОМАРОВА Н.М.</w:t>
      </w:r>
    </w:p>
    <w:p>
      <w:pPr>
        <w:pStyle w:val="1591"/>
        <w:ind w:firstLine="902"/>
        <w:jc w:val="right"/>
        <w:rPr/>
      </w:pPr>
      <w:r>
        <w:rPr/>
      </w:r>
    </w:p>
    <w:p>
      <w:pPr>
        <w:pStyle w:val="1591"/>
        <w:ind w:firstLine="902"/>
        <w:jc w:val="center"/>
        <w:rPr/>
      </w:pPr>
      <w:r>
        <w:rPr/>
      </w:r>
    </w:p>
    <w:p>
      <w:pPr>
        <w:pStyle w:val="1591"/>
        <w:ind w:firstLine="902"/>
        <w:jc w:val="center"/>
        <w:rPr/>
      </w:pPr>
      <w:r>
        <w:rPr/>
      </w:r>
    </w:p>
    <w:p>
      <w:pPr>
        <w:pStyle w:val="1591"/>
        <w:ind w:firstLine="902"/>
        <w:jc w:val="center"/>
        <w:rPr/>
      </w:pPr>
      <w:r>
        <w:rPr/>
      </w:r>
    </w:p>
    <w:p>
      <w:pPr>
        <w:pStyle w:val="1591"/>
        <w:ind w:firstLine="902"/>
        <w:jc w:val="center"/>
        <w:rPr/>
      </w:pPr>
      <w:r>
        <w:rPr/>
      </w:r>
    </w:p>
    <w:p>
      <w:pPr>
        <w:pStyle w:val="1591"/>
        <w:ind w:firstLine="902"/>
        <w:jc w:val="center"/>
        <w:rPr/>
      </w:pPr>
      <w:r>
        <w:rPr/>
      </w:r>
    </w:p>
    <w:p>
      <w:pPr>
        <w:pStyle w:val="1591"/>
        <w:ind w:firstLine="902"/>
        <w:jc w:val="center"/>
        <w:rPr/>
      </w:pPr>
      <w:r>
        <w:rPr/>
      </w:r>
    </w:p>
    <w:p>
      <w:pPr>
        <w:pStyle w:val="1591"/>
        <w:ind w:firstLine="902"/>
        <w:jc w:val="center"/>
        <w:rPr/>
      </w:pPr>
      <w:r>
        <w:rPr/>
      </w:r>
    </w:p>
    <w:p>
      <w:pPr>
        <w:pStyle w:val="1591"/>
        <w:ind w:firstLine="902"/>
        <w:jc w:val="center"/>
        <w:rPr/>
      </w:pPr>
      <w:r>
        <w:rPr/>
      </w:r>
    </w:p>
    <w:p>
      <w:pPr>
        <w:pStyle w:val="1591"/>
        <w:ind w:firstLine="902"/>
        <w:jc w:val="center"/>
        <w:rPr/>
      </w:pPr>
      <w:r>
        <w:rPr/>
      </w:r>
    </w:p>
    <w:p>
      <w:pPr>
        <w:pStyle w:val="1591"/>
        <w:ind w:firstLine="902"/>
        <w:jc w:val="center"/>
        <w:rPr/>
      </w:pPr>
      <w:r>
        <w:rPr/>
      </w:r>
    </w:p>
    <w:p>
      <w:pPr>
        <w:pStyle w:val="1591"/>
        <w:ind w:firstLine="902"/>
        <w:jc w:val="center"/>
        <w:rPr/>
      </w:pPr>
      <w:r>
        <w:rPr/>
        <w:t>Москва, 2003</w:t>
      </w:r>
    </w:p>
    <w:p>
      <w:pPr>
        <w:pStyle w:val="BookmanOldStyle14pt1"/>
        <w:outlineLvl w:val="9"/>
        <w:rPr/>
      </w:pPr>
      <w:r>
        <w:rPr/>
        <w:t>Оглавление</w:t>
      </w:r>
    </w:p>
    <w:p>
      <w:pPr>
        <w:pStyle w:val="Contents1"/>
        <w:tabs>
          <w:tab w:val="clear" w:pos="708"/>
          <w:tab w:val="right" w:pos="8777" w:leader="dot"/>
        </w:tabs>
        <w:spacing w:lineRule="auto" w:line="360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Style w:val="InternetLink"/>
          <w:rFonts w:cs="Bookman Old Style" w:ascii="Bookman Old Style" w:hAnsi="Bookman Old Style"/>
          <w:sz w:val="28"/>
          <w:szCs w:val="28"/>
          <w:lang w:val="en-US" w:eastAsia="en-US"/>
        </w:rPr>
        <w:t>Введение</w:t>
      </w:r>
      <w:r>
        <w:rPr>
          <w:rFonts w:cs="Bookman Old Style" w:ascii="Bookman Old Style" w:hAnsi="Bookman Old Style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8777" w:leader="dot"/>
        </w:tabs>
        <w:spacing w:lineRule="auto" w:line="360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Style w:val="InternetLink"/>
          <w:rFonts w:cs="Bookman Old Style" w:ascii="Bookman Old Style" w:hAnsi="Bookman Old Style"/>
          <w:sz w:val="28"/>
          <w:szCs w:val="28"/>
          <w:lang w:val="en-US" w:eastAsia="en-US"/>
        </w:rPr>
        <w:t>I</w:t>
      </w:r>
      <w:r>
        <w:rPr>
          <w:rStyle w:val="InternetLink"/>
          <w:rFonts w:cs="Bookman Old Style" w:ascii="Bookman Old Style" w:hAnsi="Bookman Old Style"/>
          <w:sz w:val="28"/>
          <w:szCs w:val="28"/>
          <w:lang w:val="en-US" w:eastAsia="en-US"/>
        </w:rPr>
        <w:t xml:space="preserve"> Эстетическое воспитание в системе образования</w:t>
      </w:r>
      <w:r>
        <w:rPr>
          <w:rFonts w:cs="Bookman Old Style" w:ascii="Bookman Old Style" w:hAnsi="Bookman Old Style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8777" w:leader="dot"/>
        </w:tabs>
        <w:spacing w:lineRule="auto" w:line="360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Style w:val="InternetLink"/>
          <w:rFonts w:cs="Bookman Old Style" w:ascii="Bookman Old Style" w:hAnsi="Bookman Old Style"/>
          <w:sz w:val="28"/>
          <w:szCs w:val="28"/>
          <w:lang w:val="en-US" w:eastAsia="en-US"/>
        </w:rPr>
        <w:t>II</w:t>
      </w:r>
      <w:r>
        <w:rPr>
          <w:rStyle w:val="InternetLink"/>
          <w:rFonts w:cs="Bookman Old Style" w:ascii="Bookman Old Style" w:hAnsi="Bookman Old Style"/>
          <w:sz w:val="28"/>
          <w:szCs w:val="28"/>
          <w:lang w:val="en-US" w:eastAsia="en-US"/>
        </w:rPr>
        <w:t>. Эстетическое воспитание средствами искусства</w:t>
      </w:r>
      <w:r>
        <w:rPr>
          <w:rFonts w:cs="Bookman Old Style" w:ascii="Bookman Old Style" w:hAnsi="Bookman Old Style"/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8777" w:leader="dot"/>
        </w:tabs>
        <w:spacing w:lineRule="auto" w:line="360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Style w:val="InternetLink"/>
          <w:rFonts w:cs="Bookman Old Style" w:ascii="Bookman Old Style" w:hAnsi="Bookman Old Style"/>
          <w:sz w:val="28"/>
          <w:szCs w:val="28"/>
          <w:lang w:val="en-US" w:eastAsia="en-US"/>
        </w:rPr>
        <w:t>2.1. Эстетическое воспитание в дошкольном возрасте</w:t>
      </w:r>
      <w:r>
        <w:rPr>
          <w:rFonts w:cs="Bookman Old Style" w:ascii="Bookman Old Style" w:hAnsi="Bookman Old Style"/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8777" w:leader="dot"/>
        </w:tabs>
        <w:spacing w:lineRule="auto" w:line="360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Style w:val="InternetLink"/>
          <w:rFonts w:cs="Bookman Old Style" w:ascii="Bookman Old Style" w:hAnsi="Bookman Old Style"/>
          <w:sz w:val="28"/>
          <w:szCs w:val="28"/>
          <w:lang w:val="en-US" w:eastAsia="en-US"/>
        </w:rPr>
        <w:t xml:space="preserve">2.2 </w:t>
      </w:r>
      <w:r>
        <w:rPr>
          <w:rStyle w:val="InternetLink"/>
          <w:rFonts w:cs="Bookman Old Style" w:ascii="Bookman Old Style" w:hAnsi="Bookman Old Style"/>
          <w:sz w:val="28"/>
          <w:szCs w:val="28"/>
          <w:lang w:val="en-US" w:eastAsia="en-US"/>
        </w:rPr>
        <w:t>Эстетическое воспитание школьников</w:t>
      </w:r>
      <w:r>
        <w:rPr>
          <w:rFonts w:cs="Bookman Old Style" w:ascii="Bookman Old Style" w:hAnsi="Bookman Old Style"/>
          <w:sz w:val="28"/>
          <w:szCs w:val="28"/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8777" w:leader="dot"/>
        </w:tabs>
        <w:spacing w:lineRule="auto" w:line="360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Style w:val="InternetLink"/>
          <w:rFonts w:cs="Bookman Old Style" w:ascii="Bookman Old Style" w:hAnsi="Bookman Old Style"/>
          <w:sz w:val="28"/>
          <w:szCs w:val="28"/>
          <w:lang w:val="en-US" w:eastAsia="en-US"/>
        </w:rPr>
        <w:t>Заключение</w:t>
      </w:r>
      <w:r>
        <w:rPr>
          <w:rFonts w:cs="Bookman Old Style" w:ascii="Bookman Old Style" w:hAnsi="Bookman Old Style"/>
          <w:sz w:val="28"/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08"/>
          <w:tab w:val="right" w:pos="8777" w:leader="dot"/>
        </w:tabs>
        <w:spacing w:lineRule="auto" w:line="360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Style w:val="InternetLink"/>
          <w:rFonts w:cs="Bookman Old Style" w:ascii="Bookman Old Style" w:hAnsi="Bookman Old Style"/>
          <w:sz w:val="28"/>
          <w:szCs w:val="28"/>
          <w:lang w:val="en-US" w:eastAsia="en-US"/>
        </w:rPr>
        <w:t>Литература</w:t>
      </w:r>
      <w:r>
        <w:rPr>
          <w:rFonts w:cs="Bookman Old Style" w:ascii="Bookman Old Style" w:hAnsi="Bookman Old Style"/>
          <w:sz w:val="28"/>
          <w:szCs w:val="28"/>
          <w:lang w:val="en-US" w:eastAsia="en-US"/>
        </w:rPr>
        <w:tab/>
        <w:t>25</w:t>
      </w:r>
    </w:p>
    <w:p>
      <w:pPr>
        <w:pStyle w:val="Contents1"/>
        <w:tabs>
          <w:tab w:val="clear" w:pos="708"/>
          <w:tab w:val="right" w:pos="8777" w:leader="dot"/>
        </w:tabs>
        <w:spacing w:lineRule="auto" w:line="360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Style w:val="InternetLink"/>
          <w:rFonts w:cs="Bookman Old Style" w:ascii="Bookman Old Style" w:hAnsi="Bookman Old Style"/>
          <w:sz w:val="28"/>
          <w:szCs w:val="28"/>
          <w:lang w:val="en-US" w:eastAsia="en-US"/>
        </w:rPr>
        <w:t>Приложение</w:t>
      </w:r>
      <w:r>
        <w:rPr>
          <w:rFonts w:cs="Bookman Old Style" w:ascii="Bookman Old Style" w:hAnsi="Bookman Old Style"/>
          <w:sz w:val="28"/>
          <w:szCs w:val="28"/>
          <w:lang w:val="en-US" w:eastAsia="en-US"/>
        </w:rPr>
        <w:tab/>
        <w:t>27</w:t>
      </w:r>
    </w:p>
    <w:p>
      <w:pPr>
        <w:pStyle w:val="1591"/>
        <w:tabs>
          <w:tab w:val="clear" w:pos="708"/>
          <w:tab w:val="right" w:pos="7920" w:leader="dot"/>
        </w:tabs>
        <w:rPr>
          <w:rFonts w:ascii="Bookman Old Style" w:hAnsi="Bookman Old Style" w:cs="Bookman Old Style"/>
          <w:b/>
          <w:b/>
          <w:bCs/>
          <w:sz w:val="28"/>
          <w:szCs w:val="28"/>
          <w:lang w:val="en-US" w:eastAsia="en-US"/>
        </w:rPr>
      </w:pPr>
      <w:r>
        <w:rPr>
          <w:rFonts w:cs="Bookman Old Style"/>
          <w:b/>
          <w:bCs/>
          <w:sz w:val="28"/>
          <w:szCs w:val="28"/>
          <w:lang w:val="en-US" w:eastAsia="en-US"/>
        </w:rPr>
      </w:r>
    </w:p>
    <w:p>
      <w:pPr>
        <w:pStyle w:val="BookmanOldStyle14pt1"/>
        <w:rPr/>
      </w:pPr>
      <w:r>
        <w:rPr/>
        <w:t>Введение</w:t>
      </w:r>
    </w:p>
    <w:p>
      <w:pPr>
        <w:pStyle w:val="1591"/>
        <w:rPr/>
      </w:pPr>
      <w:r>
        <w:rPr/>
        <w:t xml:space="preserve">Эстетическое воспитание - целенаправленный процесс формирования у человека эстетического отношения к действительности. Это отношение с возникновением человеческого общества развивалось вместе с ним, воплощаясь в сфере материальной и духовной деятельности людей. Оно связано с восприятием и пониманием ими прекрасного в действительности, наслаждением им, эстетическим творчеством человека. </w:t>
      </w:r>
    </w:p>
    <w:p>
      <w:pPr>
        <w:pStyle w:val="1591"/>
        <w:rPr/>
      </w:pPr>
      <w:r>
        <w:rPr/>
        <w:t>Эстетическое отношение к действительности - специфический вид общественно зна</w:t>
        <w:softHyphen/>
        <w:t>чимой деятельности, осуществляемой субъектом (общество и его специализированные институты) по отношению к объекту (индивид, личность, группа, коллектив, общность) с целью выработки у по</w:t>
        <w:softHyphen/>
        <w:t>следнего системы ориентации в мире эстетических и художествен</w:t>
        <w:softHyphen/>
        <w:t>ных ценностей в соответствии со сложившимися в данном конкрет</w:t>
        <w:softHyphen/>
        <w:t>ном обществе представлениями о их характере и назначении. В про</w:t>
        <w:softHyphen/>
        <w:t>цессе воспитания происходит приобщение индивидов к ценностям, перевод их во внутреннее духовное содержание путем интериоризации. На этой основе формируется и развивается способность челове</w:t>
        <w:softHyphen/>
        <w:t>ка к эстетическому восприятию и переживанию, его эстетический вкус и представление об идеале. Воспитание красотой и через красо</w:t>
        <w:softHyphen/>
        <w:t>ту формирует не только эстетико-ценностную ориентацию личнос</w:t>
        <w:softHyphen/>
        <w:t>ти, но и развивает способность к творчеству, к созданию эстетичес</w:t>
        <w:softHyphen/>
        <w:t>ких ценностей в сфере трудовой деятельности, в быту, в поступках и поведении и, конечно, в искусстве.</w:t>
      </w:r>
    </w:p>
    <w:p>
      <w:pPr>
        <w:pStyle w:val="1591"/>
        <w:rPr/>
      </w:pPr>
      <w:r>
        <w:rPr/>
        <w:t>Прекрасное в жизни — и средство и результат эстетического воспитания. Оно концентрируется в искусстве, художественной литературе, неразрывно связано с природой, общественной и трудовой деятельностью, бытом людей, их взаимоотношениями. Система эстетического воспитания в целом использует все эстетические явления действительности. Особое значение при этом придается восприятию и пониманию прекрасного в трудовой деятельности, развитию у человека способности вносить красоту в процесс и результаты труда.</w:t>
      </w:r>
    </w:p>
    <w:p>
      <w:pPr>
        <w:pStyle w:val="1591"/>
        <w:rPr/>
      </w:pPr>
      <w:r>
        <w:rPr/>
        <w:t xml:space="preserve">Важнейшей частью эстетического воспитания является </w:t>
      </w:r>
      <w:r>
        <w:rPr>
          <w:u w:val="single"/>
        </w:rPr>
        <w:t>художественное воспитание</w:t>
      </w:r>
      <w:r>
        <w:rPr/>
        <w:t>, использующее в качестве воспитательного воздействия средства искусства, формирующее специальные способности и развивающее дарования в определенных его видах — изобразительном, музыкальном, вокальном, хореографическом, театральном, декоративно-прикладном и др.</w:t>
      </w:r>
    </w:p>
    <w:p>
      <w:pPr>
        <w:pStyle w:val="1591"/>
        <w:rPr/>
      </w:pPr>
      <w:r>
        <w:rPr/>
      </w:r>
    </w:p>
    <w:p>
      <w:pPr>
        <w:pStyle w:val="BookmanOldStyle14pt1"/>
        <w:rPr/>
      </w:pPr>
      <w:r>
        <w:rPr>
          <w:lang w:val="en-US"/>
        </w:rPr>
        <w:t>I</w:t>
      </w:r>
      <w:r>
        <w:rPr/>
        <w:t xml:space="preserve"> Эстетическое воспитание в системе образования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/>
      </w:pPr>
      <w:r>
        <w:rPr>
          <w:rStyle w:val="159"/>
        </w:rPr>
        <w:t xml:space="preserve">В общеобразовательных дошкольных учреждениях, школах, профессионально-технических училищах и средних специальных учебных заведениях эстетическое воспитание является частью учебно-воспитательного процесса, ведется в связи с изучением всех учебных предметов, в течение всего времени обучения. 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/>
      </w:pPr>
      <w:r>
        <w:rPr>
          <w:rStyle w:val="159"/>
        </w:rPr>
        <w:t>Все программы, по которым в настоящее время осуществляется учебно-воспитательная деятельность в дошкольных учреждениях большую роль отводят эстетическому развитию своих воспитанников. В процессе занятий, во время экскурсий, подготовки и проведения праздников учитывается эстетических компонент воспитательного процесса, формируются у детей художественные чувства и вкус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/>
      </w:pPr>
      <w:r>
        <w:rPr>
          <w:rStyle w:val="159"/>
        </w:rPr>
        <w:t>Важную роль в эстетическом воспитании детей в школе играет литература, в общеобразовательных школах также эстетическое воспитание проводится на уроках изобразительного искусства (1-й — 6-й классы), пения и музыки (1-й — 7-й классы), во внеучебное время. Углубленному изучению художественной литературы и искусства содействуют факультативные курсы. Большую работу по развитию творческих способностей и дарований в области литературы, музыки, пения, хореографии, театра, изобразительного, декоративно-прикладного искусства и другие ведут детские внешкольные учреждения. Проблемы эстетического воспитания детей разрабатываются научно-исследовательскими педагогическими институтами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rStyle w:val="159"/>
        </w:rPr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Style w:val="159"/>
        </w:rPr>
        <w:t>Формирование эсте</w:t>
        <w:softHyphen/>
        <w:t>тической культуры — это процесс целенаправленного развития спо</w:t>
        <w:softHyphen/>
        <w:t>собности личности к полноценному восприятию и правильному пони</w:t>
        <w:softHyphen/>
        <w:t>манию прекрасного в искусстве и действительности. Он предусмат</w:t>
        <w:softHyphen/>
        <w:t>ривает выработку системы художественных представлений, взгля</w:t>
        <w:softHyphen/>
        <w:t>дов и убеждений, воспитание эстетической чуткости и вкуса. Одновременно с этим у школьников воспитывается стремление и умение вносить элементы прекрасного во все стороны бытия, бо</w:t>
        <w:softHyphen/>
        <w:t>роться против всего уродливого, безобразного, низменного, а также готовность к посильному проявлению себя в искусств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159"/>
        </w:rPr>
        <w:t>Особую роль в воспитательном процессе имеет обоснованный Б.Т.Лихачевым принцип эстетизации детской жизни. Формирова</w:t>
        <w:softHyphen/>
        <w:t>ние у воспитанников эстетического отношения к действительно</w:t>
        <w:softHyphen/>
        <w:t>сти позволяет развить у них высокий художественно-эстетический вкус, дать им возможность познать подлинную красоту обществен</w:t>
        <w:softHyphen/>
        <w:t>ных эстетических идеалов. Предметы естественно-математического цикла помогают раскрыть перед детьми красоту природы, воспи</w:t>
        <w:softHyphen/>
        <w:t>тать стремление охранять и сохранять ее. Предметы гуманитарного цикла показывают эстетическую картину человеческих отношений. Художественно-эстетический цикл вводит детей в волшебный мир искусства. Предметы утилитарно-практического цикла позволяют проникнуть в тайны красоты труда, человеческого тела, обучают навыкам создания, сохранения и развития этой красоты. Педагогу на уроках важно утвердить красоту умственного труда, деловых отношений, познания, взаимопомощи, совместной деятельности. Большие возможности эстетизации жизни открываются перед школьниками в работе общественных организаций, в художествен</w:t>
        <w:softHyphen/>
        <w:t>ной самодеятельности; в организации производительного и об</w:t>
        <w:softHyphen/>
        <w:t>щественно полезного труда, в формировании повседневных от</w:t>
        <w:softHyphen/>
        <w:t>ношений и поведения.</w:t>
      </w:r>
    </w:p>
    <w:p>
      <w:pPr>
        <w:pStyle w:val="1591"/>
        <w:rPr/>
      </w:pPr>
      <w:r>
        <w:rPr/>
        <w:t>Немало эстетических впечатлений может дать и дает деятель</w:t>
        <w:softHyphen/>
        <w:t>ность учения. В математике, например, нередко говорят: «Краси</w:t>
        <w:softHyphen/>
        <w:t>вое, изящное решение или доказательство», понимая под этим их простоту, в основе которой лежит высшая целесообразность, гар</w:t>
        <w:softHyphen/>
        <w:t>мония.</w:t>
      </w:r>
    </w:p>
    <w:p>
      <w:pPr>
        <w:pStyle w:val="1591"/>
        <w:rPr/>
      </w:pPr>
      <w:r>
        <w:rPr/>
        <w:t>Есть своя эстетика в искренних, здоровых, человечных взаи</w:t>
        <w:softHyphen/>
        <w:t>моотношениях между учащимися и учителями, между воспитан</w:t>
        <w:softHyphen/>
        <w:t>никами, между старшими и младшими школьниками. Примитив</w:t>
        <w:softHyphen/>
        <w:t>ные, черствые, неискренние отношения между людьми в семье и школе глубоко ранят личность ребенка, оставляют след на всю жизнь. И наоборот, тонкие, дифференцированные отношения педа</w:t>
        <w:softHyphen/>
        <w:t>гогов к учащимся, справедливая требовательность делают уклад дет</w:t>
        <w:softHyphen/>
        <w:t>ской жизни школой воспитания в духе высокой эстетики и морали.</w:t>
      </w:r>
    </w:p>
    <w:p>
      <w:pPr>
        <w:pStyle w:val="1591"/>
        <w:rPr/>
      </w:pPr>
      <w:r>
        <w:rPr/>
        <w:t>В обиход детской жизни важно вводить элементы эстетическо</w:t>
        <w:softHyphen/>
        <w:t>го оформления ближайшего окружения и быта.</w:t>
      </w:r>
    </w:p>
    <w:p>
      <w:pPr>
        <w:pStyle w:val="1591"/>
        <w:rPr/>
      </w:pPr>
      <w:r>
        <w:rPr/>
        <w:t>Важно пробудить у школьников стремление утверждать красо</w:t>
        <w:softHyphen/>
        <w:t>ту в школе, дома, всюду, где они проводят свое время, занима</w:t>
        <w:softHyphen/>
        <w:t xml:space="preserve">ются делом или отдыхают. Детей следует шире привлекать к тому, чтобы они создавали эстетическую обстановку в школе, в классе в квартире. </w:t>
      </w:r>
    </w:p>
    <w:p>
      <w:pPr>
        <w:pStyle w:val="BookmanOldStyle14pt1"/>
        <w:rPr/>
      </w:pPr>
      <w:r>
        <w:rPr>
          <w:lang w:val="en-US"/>
        </w:rPr>
        <w:t>II</w:t>
      </w:r>
      <w:r>
        <w:rPr/>
        <w:t>. Эстетическое воспитание средствами искусства</w:t>
      </w:r>
    </w:p>
    <w:p>
      <w:pPr>
        <w:pStyle w:val="1591"/>
        <w:rPr/>
      </w:pPr>
      <w:r>
        <w:rPr>
          <w:rStyle w:val="159"/>
          <w:i w:val="false"/>
          <w:iCs w:val="false"/>
        </w:rPr>
        <w:t>Маленький человек пришел в большой и сложный мир взро</w:t>
        <w:softHyphen/>
        <w:t xml:space="preserve">слых. В ярком, </w:t>
      </w:r>
      <w:r>
        <w:rPr/>
        <w:t>радостном</w:t>
      </w:r>
      <w:r>
        <w:rPr>
          <w:rStyle w:val="159"/>
          <w:i w:val="false"/>
          <w:iCs w:val="false"/>
        </w:rPr>
        <w:t>, многоголосном и многоцветном этом мире мы должны помочь детям найти и полюбить красоту поэзии, живописи, музыки. Искусство помогает ребенку приобщиться к доброму, осудить зло. Искусство отра</w:t>
        <w:softHyphen/>
        <w:t>жает жизнь, выражает свое отношение к ней. Но и сама жизнь— быт человека и его труд, природа и предметный мир — все это также источник, питающий эстетические пере</w:t>
        <w:softHyphen/>
        <w:t>живания ребенка.</w:t>
      </w:r>
    </w:p>
    <w:p>
      <w:pPr>
        <w:pStyle w:val="1591"/>
        <w:rPr/>
      </w:pPr>
      <w:r>
        <w:rPr/>
        <w:t xml:space="preserve">Яркое, приметное, наглядное, привлекательное прежде всего воспринимается детьми как прекрасное, Встреча с ним радует </w:t>
      </w:r>
      <w:r>
        <w:rPr>
          <w:rStyle w:val="159"/>
          <w:i w:val="false"/>
          <w:iCs w:val="false"/>
        </w:rPr>
        <w:t>ребенка</w:t>
      </w:r>
      <w:r>
        <w:rPr/>
        <w:t>. Он осваивает в жизни и в искусстве цвет, линии, звуки, ритм движения, симметрию и асимметрию, кото</w:t>
        <w:softHyphen/>
        <w:t>рые постепенно, по мере его развития выступают перед ним как прекрасные формы и свойства.</w:t>
      </w:r>
    </w:p>
    <w:p>
      <w:pPr>
        <w:pStyle w:val="1591"/>
        <w:rPr/>
      </w:pPr>
      <w:r>
        <w:rPr/>
        <w:t>Искусство — особенно сильное и незаменимое средство эстетического воспитания. Волнуя и радуя ребенка, оно заставляет его пристально всматриваться во все окружа</w:t>
        <w:softHyphen/>
        <w:t>ющее, внимательнее, ярче и полнее откликаться на прекрас</w:t>
        <w:softHyphen/>
        <w:t>ное в жизни.</w:t>
      </w:r>
    </w:p>
    <w:p>
      <w:pPr>
        <w:pStyle w:val="1591"/>
        <w:rPr/>
      </w:pPr>
      <w:r>
        <w:rPr/>
        <w:t>Любое художественное явление требует от того, кто его вос</w:t>
        <w:softHyphen/>
        <w:t>принимает, соответствующей «сенсорной готовности», т. е. определенного уровня развития процессов восприятия. Чем активнее будут «поисковые движения» руки, глаза, слуха, тем полнее интенсивнее будет восприятие предметного мира, его красок форм, звуков.</w:t>
      </w:r>
    </w:p>
    <w:p>
      <w:pPr>
        <w:pStyle w:val="1591"/>
        <w:rPr/>
      </w:pPr>
      <w:r>
        <w:rPr/>
        <w:t>Развитие музыкально-сенсорных способностей при обуче</w:t>
        <w:softHyphen/>
        <w:t>нии пению, игре на музыкальных инструментах помогает детям вслушиваться в звуки. Взрослый привлекает внимание ребенка к различным свойствам музыкальных звуков и их сочетаниям и связывает с определенными пространствен</w:t>
        <w:softHyphen/>
        <w:t>ными представлениями (выше—ниже, длиннее—короче) При этом всегда подчеркивается выразительное значение музы</w:t>
        <w:softHyphen/>
        <w:t>кальных звуков.</w:t>
      </w:r>
    </w:p>
    <w:p>
      <w:pPr>
        <w:pStyle w:val="1591"/>
        <w:rPr/>
      </w:pPr>
      <w:r>
        <w:rPr/>
        <w:t>В процессе обучения рисованию дети усваивают способы вычленения формы из общего вида предмета, определяют ее свойства, сопоставляют с наиболее подходящей геометриче</w:t>
        <w:softHyphen/>
        <w:t>ской фигурой, варьируют ее при изменении пропорций и положений предмета. Все это приводит к более правильному изображению предмета, к возникновению у ребенка художе</w:t>
        <w:softHyphen/>
        <w:t>ственного образа, к развитию творческого воображения, ведь ребенок должен многое изменять под влиянием возникшего у него замысла</w:t>
      </w:r>
    </w:p>
    <w:p>
      <w:pPr>
        <w:pStyle w:val="1591"/>
        <w:rPr/>
      </w:pPr>
      <w:r>
        <w:rPr/>
        <w:t>В целом развитие идет от восприятия простейших звуков к более активному осознанию красивых музыкальных сочета</w:t>
        <w:softHyphen/>
        <w:t>ний, от красок и форм к нюансам цветовой гаммы, разнооб</w:t>
        <w:softHyphen/>
        <w:t>разию форм. Сенсорное воспитание — неотъемлемая часть умственного и эстетического воспитания. Следовательно, зна</w:t>
        <w:softHyphen/>
        <w:t>чение чувственной основы в эстетическом восприятии определяется как возрастными особенностями ребенка, стре</w:t>
        <w:softHyphen/>
        <w:t>мящегося к звукам, краскам, формам, так и природой самих эстетических явлений, в которых прекрасное выступает как единство содержания и формы.</w:t>
      </w:r>
    </w:p>
    <w:p>
      <w:pPr>
        <w:pStyle w:val="1591"/>
        <w:rPr/>
      </w:pPr>
      <w:r>
        <w:rPr/>
        <w:t>Развитие сенсорных способностей — основа для развития восприятия художественного образа. Это уже более сложный процесс Известно, что под содержанием искусства понима</w:t>
        <w:softHyphen/>
        <w:t>ется отражение в художественных образах наиболее харак</w:t>
        <w:softHyphen/>
        <w:t>терных, типичных явлений жизни. Каждый вид искусства располагает своим арсеналом средств, которые выступают всегда в комплексе. Вот почему так важно подчеркнуть целостность художественного восприятия. Слушая колыбельную песню, ребенок воспринимает общее спокой</w:t>
        <w:softHyphen/>
        <w:t>ное лиричное ее настроение, у него возникают жизненные ассоциации. Но вот, прослушав один раз, другой, ребенок спо</w:t>
        <w:softHyphen/>
        <w:t>собен уже вычленить и неторопливый темп, и негромкое зву</w:t>
        <w:softHyphen/>
        <w:t>чание, и выразительные интонации. Так целостное воспри</w:t>
        <w:softHyphen/>
        <w:t xml:space="preserve">ятие предполагает и некоторую дифференциацию отдельных средств выразительности. </w:t>
      </w:r>
    </w:p>
    <w:p>
      <w:pPr>
        <w:pStyle w:val="1591"/>
        <w:rPr/>
      </w:pPr>
      <w:r>
        <w:rPr/>
        <w:t>Итак, встреча с прекрасным в жизни и искусстве вызывает у детей эстетическое чувство. Это чувство никогда не может быть беспредметным и бессодержательным. Воздействуя на чувства и вызывая их, прекрасное рождает мысли, формирует интересы. В процессе эстетического восприятия ребенок делает свои первые обобщения. У него возникают сравнения и ассоциации. Желание узнать, о чем рассказывает картина, музыка, заставляет детей присматриваться к краскам и лини</w:t>
        <w:softHyphen/>
        <w:t xml:space="preserve">ям, прислушиваться к звучанию музыки и стихов. </w:t>
      </w:r>
    </w:p>
    <w:p>
      <w:pPr>
        <w:pStyle w:val="1591"/>
        <w:rPr/>
      </w:pPr>
      <w:r>
        <w:rPr/>
        <w:t>Постепенно воспринимая звуки в различных сочетаниях, рифму в стихах, линии, краски и формы в картинах, впитывая разнообразные ощущения от красоты природы, ребенок при</w:t>
        <w:softHyphen/>
        <w:t>учается улавливать некоторые зависимости средств художе</w:t>
        <w:softHyphen/>
        <w:t>ственной выразительности от содержания произведения. Так, например, он отмечает, что веселой, плясовой мелодии чаще всего соответствует быстрый темп, громкое звучание, задор</w:t>
        <w:softHyphen/>
        <w:t>ный ритм; что в сказке встречаются красивые, выразительные слова и несколько раз повторяется один и тот же оборот речи («...и покатился колобок дальше»); что в картине, переда</w:t>
        <w:softHyphen/>
        <w:t>ющей образ дремучего леса, преобладают темные краски и т. д.</w:t>
      </w:r>
    </w:p>
    <w:p>
      <w:pPr>
        <w:pStyle w:val="1591"/>
        <w:rPr/>
      </w:pPr>
      <w:r>
        <w:rPr/>
        <w:t>Дети начинают замечать определенную связь окружающей действительности с искусством, ее отражающим. Для них это уже открытие, радостное и необыкновенное. Прослушав пес</w:t>
        <w:softHyphen/>
        <w:t>ню, сказку, посмотрев на картину, они оживленно вспомина</w:t>
        <w:softHyphen/>
        <w:t>ют, что и с ними случались подобные события, они видели или слышали это же в жизни.</w:t>
      </w:r>
    </w:p>
    <w:p>
      <w:pPr>
        <w:pStyle w:val="1591"/>
        <w:rPr/>
      </w:pPr>
      <w:r>
        <w:rPr/>
        <w:t>Изобразительное искусство, музыка, сказки и стихи, так же, как явления природы, предметы, окружающие ребенка, вызывают разнообразные и интересные высказывания, если к этому побуждает ребенка взрослый.</w:t>
      </w:r>
    </w:p>
    <w:p>
      <w:pPr>
        <w:pStyle w:val="1591"/>
        <w:rPr/>
      </w:pPr>
      <w:r>
        <w:rPr/>
        <w:t>Содержание этих высказываний связано с теми впечатлени</w:t>
        <w:softHyphen/>
        <w:t>ями, которые вызывает встреча с прекрасными явлениями, доступными пониманию и чувствам ребенка. Высказывания касаются красивого в природе, в быту. Они могут содержать оценку поступков, поведения сверстников.</w:t>
      </w:r>
    </w:p>
    <w:p>
      <w:pPr>
        <w:pStyle w:val="1591"/>
        <w:rPr/>
      </w:pPr>
      <w:r>
        <w:rPr/>
        <w:t>Дети отмечают и средства выразительности в музыкальных, в поэтических произведениях, и средства изобразительности в картинах, в скульптуре, в художественной игрушке. Они склонны интересоваться содержанием песни, картины и могут кратко его изложить. Они могут оценить качество исполнения песни, рисунка, выразительного чтения своих сверстников. Но по преимуществу прежде всего ими схватываются наиболее яркие, приметные признаки.</w:t>
      </w:r>
    </w:p>
    <w:p>
      <w:pPr>
        <w:pStyle w:val="1591"/>
        <w:rPr/>
      </w:pPr>
      <w:r>
        <w:rPr/>
        <w:t>Благодаря взаимодействию чувственного восприятия, эмо</w:t>
        <w:softHyphen/>
        <w:t>ций, слова эстетическое переживание ребенка обогащается и становится разностороннее. Зарождается художественный вкус.</w:t>
      </w:r>
    </w:p>
    <w:p>
      <w:pPr>
        <w:pStyle w:val="1591"/>
        <w:rPr/>
      </w:pPr>
      <w:r>
        <w:rPr/>
        <w:t>Практическая деятельность ребенка — игра, занятия, выпол</w:t>
        <w:softHyphen/>
        <w:t>нение определенных обязанностей — имеет важное значе</w:t>
        <w:softHyphen/>
        <w:t>ние для его эстетического развития и особое место в этой практической деятельности занимает то, что мы можем назвать художественней деятельностью ребенка (пение, рисование, сочинение стихов, рассказов, сказок и т.д.).</w:t>
      </w:r>
    </w:p>
    <w:p>
      <w:pPr>
        <w:pStyle w:val="1591"/>
        <w:rPr/>
      </w:pPr>
      <w:r>
        <w:rPr/>
        <w:t>Все виды художественной деятельности возникают в до</w:t>
        <w:softHyphen/>
        <w:t>школьном детстве — и восприятие произведений с первыми их оценками, и выразительное их исполнение, и даже попытки проявить себя творчески? Дело взрослых — создать все усло</w:t>
        <w:softHyphen/>
        <w:t>вия для приобщения ребенка к разнообразным видам художе</w:t>
        <w:softHyphen/>
        <w:t>ственной практики.</w:t>
      </w:r>
    </w:p>
    <w:p>
      <w:pPr>
        <w:pStyle w:val="1591"/>
        <w:rPr/>
      </w:pPr>
      <w:r>
        <w:rPr/>
        <w:t>Все понимают, что в своей зрелой и развитой форме искус</w:t>
        <w:softHyphen/>
        <w:t>ство не может быть освоено ребенком. Ко всем наиболее доступным его формам можно и надо приобщать детей с раннего детства. Лишь в своих разносторонних формах искусство может помочь и становлению разносторонних худо</w:t>
        <w:softHyphen/>
        <w:t>жественных способностей ребенка. Все виды искусства нужны ему. С ранних лет они должны входить в его жизнь художественная игрушка, сказка и присказка, загадка и пословица, песни и инструментальная пьеса, картинка и деко</w:t>
        <w:softHyphen/>
        <w:t>ративные изделия — с них начинается знакомство ребенка с искусством. Как бы ни были просты эти изделия мастеров искусств — они вводят ребенка в особый, новый для него мир художественных переживаний.</w:t>
      </w:r>
    </w:p>
    <w:p>
      <w:pPr>
        <w:pStyle w:val="1591"/>
        <w:rPr/>
      </w:pPr>
      <w:r>
        <w:rPr/>
        <w:t>Искусство для детей — это яркая страница в большом искусстве, в искусстве взрослых. Оно подчинено тем же зако</w:t>
        <w:softHyphen/>
        <w:t>нам, хотя и имеет свои особые черты. Но оно также разнооб</w:t>
        <w:softHyphen/>
        <w:t>разно по видам и жанрам.</w:t>
      </w:r>
    </w:p>
    <w:p>
      <w:pPr>
        <w:pStyle w:val="1591"/>
        <w:rPr/>
      </w:pPr>
      <w:r>
        <w:rPr/>
        <w:t>Отбирая произведения для детей, мы опираемся на народ</w:t>
        <w:softHyphen/>
        <w:t>ное творчество, классику и современное искусство. Каждый источник этого «золотого фонда» выполняет свое незамени</w:t>
        <w:softHyphen/>
        <w:t>мое назначение.</w:t>
      </w:r>
    </w:p>
    <w:p>
      <w:pPr>
        <w:pStyle w:val="BookmanOldStyle14pt1"/>
        <w:numPr>
          <w:ilvl w:val="0"/>
          <w:numId w:val="0"/>
        </w:numPr>
        <w:outlineLvl w:val="1"/>
        <w:rPr/>
      </w:pPr>
      <w:r>
        <w:rPr/>
        <w:t>2.1. Эстетическое воспитание в дошкольном возрасте</w:t>
      </w:r>
    </w:p>
    <w:p>
      <w:pPr>
        <w:pStyle w:val="1591"/>
        <w:rPr/>
      </w:pPr>
      <w:r>
        <w:rPr/>
        <w:t>Вспомним: в самом раннем возрасте ребенок откликается на выразительные речевые интонации в потешках, прибаутках, на звучание музыки то успокаиваясь и притихая, то ожив</w:t>
        <w:softHyphen/>
        <w:t>ляясь и радуясь в зависимости от характера музыки. Он также охотно включается в пение, следуя примеру взрослого. Из первых его речевых реакций — гуления, лепета — рожда</w:t>
        <w:softHyphen/>
        <w:t>ется и речь, и первые попытки подражать отдельным певческим интонациям. Ребенок способен довольно длительно сосредоточиваться на рассматривании ярких игрушек. Так же несомненно и его раннее стремление ответить на веселую плясовую музыку сначала оживлением, выражающимся в улыбке, движениях рук и ног, а затем со временем и более оформившимся движением. Можно отметить раннее проявле</w:t>
        <w:softHyphen/>
        <w:t>ние эмоциональной отзывчивости на музыку, на ритмичные прибаутки, развитие слуховых ощущений, если детей приоб</w:t>
        <w:softHyphen/>
        <w:t>щают к музыке.</w:t>
      </w:r>
    </w:p>
    <w:p>
      <w:pPr>
        <w:pStyle w:val="1591"/>
        <w:rPr/>
      </w:pPr>
      <w:r>
        <w:rPr/>
        <w:t>А затем появляются стихи, как яркие, сильно воздействую</w:t>
        <w:softHyphen/>
        <w:t>щие и доступные детям средства художественного воспитания на самом раннем этапе развития.</w:t>
      </w:r>
    </w:p>
    <w:p>
      <w:pPr>
        <w:pStyle w:val="1591"/>
        <w:rPr/>
      </w:pPr>
      <w:r>
        <w:rPr/>
        <w:t>По мере формирования различных психических функции, интенсивного развития речи, мышления возникают и более сознательные художественные переживания. Песня, инстру</w:t>
        <w:softHyphen/>
        <w:t>ментальная пьеса, стихи, картинка имеют всегда какое-то жизненное содержание. Поэтому вначале слушание музыки, стихов часто сопровождается показом игрушек. Это поясняет детям содержание музыки, стихов. Но постепенно они начи</w:t>
        <w:softHyphen/>
        <w:t>нают уже понимать, что можно только спеть, только сплясать. Детям доставляет удовольствие сам процесс пения и движе</w:t>
        <w:softHyphen/>
        <w:t>ния.</w:t>
      </w:r>
    </w:p>
    <w:p>
      <w:pPr>
        <w:pStyle w:val="1591"/>
        <w:rPr/>
      </w:pPr>
      <w:r>
        <w:rPr/>
        <w:t>К трем годам ребенок проходит огромный путь развития. Он овладел многими движениями, которые дают ему известную самостоятельность, в том числе и в таких действиях, которые требуют более тонких и дифференцированных движений, например манипулирование с карандашом, глиной. Посред</w:t>
        <w:softHyphen/>
        <w:t>ством рук, глаз, слуха он утверждается во всякой, в том числе и художественной, деятельности.</w:t>
      </w:r>
    </w:p>
    <w:p>
      <w:pPr>
        <w:pStyle w:val="1591"/>
        <w:rPr/>
      </w:pPr>
      <w:r>
        <w:rPr/>
        <w:t>Ребенок небезразлично относится к окружающей обстанов</w:t>
        <w:softHyphen/>
        <w:t>ке, к своему внешнему виду. Он предпочитает яркие, краси</w:t>
        <w:softHyphen/>
        <w:t>вые игрушки, посуду, картинки, начинает ориентироваться во многих словах, которые помогают ему в его практической деятельности. Такие слова, как «музыка», «пляска», «картин</w:t>
        <w:softHyphen/>
        <w:t>ка», вызывают уже соответствующий настрой, желание, готовность соответственно действова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Style w:val="159"/>
        </w:rPr>
        <w:t>Все эти ранние художественные проявления могли бы и не развиваться, если бы не было систематического и активного руководства со стороны взрослого. В первые же годы своей жизни ребенок осваивает очень многое. Так, начав рисовать примерно с 1,5—2 лет, ребенок к 3 годам проходит как бы подготовительный к изображению период. Он в состоянии узнавать в рисунке предмет, называть его. В движениях у него появляется намеренность. Особенно это видно, когда ребенок произвольно пытается повторить движение при лепке и рисунке, следуя показу взрослого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159"/>
        </w:rPr>
        <w:t>Появляется и активный интерес к музыке, стихам, сказкам, выражающийся в просьбах их исполнить, в желании прогова</w:t>
        <w:softHyphen/>
        <w:t>ривать и подпевать последующие строчки стихов и песен. Ребенок в состоянии подражать выразительным интонациям в стихах и певческим интонациям в песнях. Ярко выражено чувство ритма: ребенок склонен ритмично проговаривать про</w:t>
        <w:softHyphen/>
        <w:t>стейшие прибаутки и стишки, но особенно это ярко проявля</w:t>
        <w:softHyphen/>
        <w:t>ется в плясках, играх.</w:t>
      </w:r>
    </w:p>
    <w:p>
      <w:pPr>
        <w:pStyle w:val="1591"/>
        <w:rPr/>
      </w:pPr>
      <w:r>
        <w:rPr/>
        <w:t>Итак, к трехлетнему возрасту ребенок уже накапливает небольшой запас художественных впечатлений.  На четвертом году жизни развитие речи, обогащение конкретными представлениями позволяют ребенку отчетли</w:t>
        <w:softHyphen/>
        <w:t>вее различать некоторые признаки предметов, явлений. В его речи появляются попытки и самых простейших обобщений.</w:t>
      </w:r>
    </w:p>
    <w:p>
      <w:pPr>
        <w:pStyle w:val="1591"/>
        <w:rPr/>
      </w:pPr>
      <w:r>
        <w:rPr/>
        <w:t>Это создает возможность начинать обучение, требующее произвольного внимания и действий.</w:t>
      </w:r>
    </w:p>
    <w:p>
      <w:pPr>
        <w:pStyle w:val="1591"/>
        <w:rPr/>
      </w:pPr>
      <w:r>
        <w:rPr/>
        <w:t>В художественной деятельности это преимущественно этап накопления простейших впечатлений. Дети жадно впитывают в себя то, что несут им звуки, краски.</w:t>
      </w:r>
    </w:p>
    <w:p>
      <w:pPr>
        <w:pStyle w:val="1591"/>
        <w:rPr/>
      </w:pPr>
      <w:r>
        <w:rPr/>
        <w:t>Дети уже способны более целенаправленно всматриваться в картину, вслушиваться в стихи, сказку, музыку. Они привы</w:t>
        <w:softHyphen/>
        <w:t>кают к выразительному чтению, пению, движению. Часто высказывают желание прочесть стихи, спеть, сплясать. Благо</w:t>
        <w:softHyphen/>
        <w:t>даря этому, а также благодаря формированию голосового и, в частности, певческого аппарата и развитию слуха дети заинте</w:t>
        <w:softHyphen/>
        <w:t>ресовываются процессом пения и выразительного чтения. Они постепенно привыкают прислушиваться к правильному, чистому пению, выразительным интонациям речи. В этих условиях мелодический и поэтический слух детей лучше раз</w:t>
        <w:softHyphen/>
        <w:t>вивается. Дети осваивают незначительный объем музы</w:t>
        <w:softHyphen/>
        <w:t>кально-ритмических навыков, но благодаря систематичности воспитания они уже привыкают прислушиваться к музыке, когда двигаются. Это способствует развитию чувства ритма. Это чувство проявляется также в декоративном рисовании — в подборе последовательности узора. Возникают также попытки проявлять самостоятельность в музыкально-игровой деятельности, в лепке и рисовании.</w:t>
      </w:r>
    </w:p>
    <w:p>
      <w:pPr>
        <w:pStyle w:val="1591"/>
        <w:rPr/>
      </w:pPr>
      <w:r>
        <w:rPr/>
        <w:t>Вместе с тем имеющиеся навыки носят еще неустойчивый характер и художественные переживания поверхностны.</w:t>
      </w:r>
    </w:p>
    <w:p>
      <w:pPr>
        <w:pStyle w:val="1591"/>
        <w:rPr/>
      </w:pPr>
      <w:r>
        <w:rPr/>
        <w:t>Следующий период охватывает детей в возрасте 5—6 лет. Ребенок уже начинает понимать причины связей между явле</w:t>
        <w:softHyphen/>
        <w:t>ниями. Он охотно пользуется словом для выражения своих мыслей, обобщает многие явления, в том числе и художе</w:t>
        <w:softHyphen/>
        <w:t>ственные.</w:t>
      </w:r>
    </w:p>
    <w:p>
      <w:pPr>
        <w:pStyle w:val="1591"/>
        <w:rPr/>
      </w:pPr>
      <w:r>
        <w:rPr/>
        <w:t>Художественные навыки в области рисования, лепки, пения, выразительного чтения становятся устойчивее. Благо</w:t>
        <w:softHyphen/>
        <w:t>даря практическим упражнениям становится тоньше и диффе</w:t>
        <w:softHyphen/>
        <w:t>ренцированнее художественное восприятие. То, что ребенок проверяет в своей практике правильность нарисованной линии, оттенок цвета в декоративном изображении, точность певческой интонации, выразительность интонаций, переда</w:t>
        <w:softHyphen/>
        <w:t>ющих вопрос, удивление, радость, испуг, — все это заставляет его пристальнее вслушиваться и всматриваться. Обо</w:t>
        <w:softHyphen/>
        <w:t>гащенное новыми впечатлениями восприятие толкает, в свою очередь, ребенка и на более уверенное и произвольное дей</w:t>
        <w:softHyphen/>
        <w:t>ствие.</w:t>
      </w:r>
    </w:p>
    <w:p>
      <w:pPr>
        <w:pStyle w:val="1591"/>
        <w:rPr/>
      </w:pPr>
      <w:r>
        <w:rPr/>
        <w:t>Более отчетливо проявляются у отдельных детей и художе</w:t>
        <w:softHyphen/>
        <w:t>ственные способности: наблюдательность (чувство цвета и формы в рисовании), мелодический слух (точное самосто</w:t>
        <w:softHyphen/>
        <w:t>ятельное пение несложных песен), чувство ритма (компо</w:t>
        <w:softHyphen/>
        <w:t>новка узоров декоративного рисунка, точное, ритмичное дви</w:t>
        <w:softHyphen/>
        <w:t>жение). Естественно, что это осуществляется лишь при условии, если последовательно подводить детей к выполнению различных заданий: различать звуковысотные отношения, сопоставлять формы, цвета, линии и т. д.</w:t>
      </w:r>
    </w:p>
    <w:p>
      <w:pPr>
        <w:pStyle w:val="1591"/>
        <w:rPr/>
      </w:pPr>
      <w:r>
        <w:rPr/>
        <w:t>В 5—6 лет можно уже отметить попытки детей действовать самостоятельно в музыкальных играх и плясках, не подражая 4 друг другу. Появляется стремление по-своему исполнить роль в сюжетной игре. Некоторые дети иногда предпочитают какой-либо один вид деятельности — пение, игру, пляску, слушание музыки.</w:t>
      </w:r>
    </w:p>
    <w:p>
      <w:pPr>
        <w:pStyle w:val="1591"/>
        <w:rPr/>
      </w:pPr>
      <w:r>
        <w:rPr/>
        <w:t>Систематические занятия позволяют отчетливее судить о наличии различных художественных способностей у детей, об их индивидуальных особенностях, в том числе и в области музыкальной восприимчивости, мелодического слуха, чувства ритма, музыкальной памяти. Это дает возможность соответ</w:t>
        <w:softHyphen/>
        <w:t>ственно направить музыкальное развитие детей. Ребенок может самостоятельно, без помощи взрослого петь вместе со сверстниками и один, если песни ему доступны. Он склонен вносить выдумку в исполнение ролей в музыкальной игре, в хороводах, придумывать движения в плясках, высказываться о музыкальных произведениях и об исполнении своих товари</w:t>
        <w:softHyphen/>
        <w:t>щей.</w:t>
      </w:r>
    </w:p>
    <w:p>
      <w:pPr>
        <w:pStyle w:val="1591"/>
        <w:rPr>
          <w:lang w:val="en-US"/>
        </w:rPr>
      </w:pPr>
      <w:r>
        <w:rPr/>
        <w:t>Уровень художественного развития позволяет детям самим вносить красивое в свой быт (например, украшать свой дет</w:t>
        <w:softHyphen/>
        <w:t>ский уголок), реагировать на прекрасные и безобразные поступки (связь эстетики и этики!).</w:t>
      </w:r>
    </w:p>
    <w:p>
      <w:pPr>
        <w:pStyle w:val="BookmanOldStyle14pt1"/>
        <w:numPr>
          <w:ilvl w:val="0"/>
          <w:numId w:val="0"/>
        </w:numPr>
        <w:outlineLvl w:val="1"/>
        <w:rPr/>
      </w:pPr>
      <w:r>
        <w:rPr>
          <w:sz w:val="27"/>
          <w:szCs w:val="27"/>
          <w:lang w:val="en-US"/>
        </w:rPr>
        <w:t xml:space="preserve">2.2 </w:t>
      </w:r>
      <w:r>
        <w:rPr>
          <w:sz w:val="27"/>
          <w:szCs w:val="27"/>
        </w:rPr>
        <w:t>Эстетическое воспитание школьников</w:t>
      </w:r>
    </w:p>
    <w:p>
      <w:pPr>
        <w:pStyle w:val="1591"/>
        <w:rPr/>
      </w:pPr>
      <w:r>
        <w:rPr/>
        <w:t>Эстетическое воспитание в шко</w:t>
        <w:softHyphen/>
        <w:t>ле начинается с младших классов в процессе изучения языка, доступных литературных произведений, а также на уроках пения, рисования и природоведения. Основное направление этой работы сводится к практическому оз</w:t>
        <w:softHyphen/>
        <w:t>накомлению ребят с различными видами искусства, при</w:t>
        <w:softHyphen/>
        <w:t>учению к их эстетическому восприятию и простейшим эстетическим суждениям. В решении указанной задачи большую роль играют пример и художественная подго</w:t>
        <w:softHyphen/>
        <w:t>товка самого учителя. Ему необходимо обладать умением красиво писать, выразительно и эмоционально читать стихи и рассказы, хорошо проводить уроки пения, вла</w:t>
        <w:softHyphen/>
        <w:t>деть навыками музыкального и изобразительного искус</w:t>
        <w:softHyphen/>
        <w:t>ства. Художественная подготовка учителя и его компетентность в различных видах искусства не только порождают у детей внутреннее противоречие между имеющимся и необходимым уровнем их эстетического развития, но и возбуждают у них потребность в приобщении к искусству.</w:t>
      </w:r>
    </w:p>
    <w:p>
      <w:pPr>
        <w:pStyle w:val="1591"/>
        <w:rPr/>
      </w:pPr>
      <w:r>
        <w:rPr/>
        <w:t>Для воспитания художественных восприятий у младших школьников существенное значение имеет использование приема сравнения при изучении литературных про</w:t>
        <w:softHyphen/>
        <w:t>изведений, прослушивания музыки и рассматривании картин и побуждение их к оценке этих произведений, выражение собственного отношения к их достоинствам и недостаткам. Постановка простейших вопросов, на</w:t>
        <w:softHyphen/>
        <w:t>правленных на выяснение того, что детям нравится в том или ином произведении, какая картина или музыкальная мелодия лучше, обостряет их восприятие и побуждает к оценочным суждениям.</w:t>
      </w:r>
    </w:p>
    <w:p>
      <w:pPr>
        <w:pStyle w:val="1591"/>
        <w:rPr/>
      </w:pPr>
      <w:r>
        <w:rPr/>
        <w:t>В воспитании эстетических восприятий младших школьников необходимо широко использовать заучива</w:t>
        <w:softHyphen/>
        <w:t xml:space="preserve">ние наизусть стихов, песен, демонстрацию репродукций картин лучших художников. </w:t>
      </w:r>
    </w:p>
    <w:p>
      <w:pPr>
        <w:pStyle w:val="1591"/>
        <w:rPr/>
      </w:pPr>
      <w:r>
        <w:rPr/>
        <w:t>Воспитательная работа по развитию и укреплению эстетических потребностей, стремление к восприятию продолжается и в последующих   классах, на более высоком уровне.</w:t>
      </w:r>
    </w:p>
    <w:p>
      <w:pPr>
        <w:pStyle w:val="1591"/>
        <w:rPr/>
      </w:pPr>
      <w:r>
        <w:rPr/>
        <w:t>Формирование у учащихся эстетических представлений, понятий и вкусов  -весьма сложная педагогическая задача. Простейшие эстетические представления и суждения формируются уже в начальных классах. Однако основная работа в этом направлении осуществляется с учащимися-подростками и старшими школьниками, обладающими для этого необходимыми способностями к более глубокому пониманию искусства и более разви</w:t>
        <w:softHyphen/>
        <w:t>тым чувством переживания прекрасного.</w:t>
      </w:r>
    </w:p>
    <w:p>
      <w:pPr>
        <w:pStyle w:val="1591"/>
        <w:rPr/>
      </w:pPr>
      <w:r>
        <w:rPr/>
        <w:t>Очень важно в старших классах обогатить учащихся представлениями о художественных средствах передачи настроения человека, которые используются в литерату</w:t>
        <w:softHyphen/>
        <w:t xml:space="preserve">ре, музыке и изобразительном искусстве. </w:t>
      </w:r>
    </w:p>
    <w:p>
      <w:pPr>
        <w:pStyle w:val="1591"/>
        <w:rPr/>
      </w:pPr>
      <w:r>
        <w:rPr/>
        <w:t>В познании художественных средств изображения действительности в искусстве большое значение имеет осмысление и усвоение учащимися таких понятий, как композиция произведения, его сюжет, фабула, художест</w:t>
        <w:softHyphen/>
        <w:t>венный образ, эпитет, метафора, сравнение, минор и ма</w:t>
        <w:softHyphen/>
        <w:t>жор в музыке и др. В последние годы в школьной практике с целью раз</w:t>
        <w:softHyphen/>
        <w:t>вития эстетических суждений и углубления эстетических взглядов широко используют такой методический прием, как побуждение учащихся к выражению своего отноше</w:t>
        <w:softHyphen/>
        <w:t>ния к изучаемому художественному произведению. В старших классах практикуется написа</w:t>
        <w:softHyphen/>
        <w:t>ние сочинений, устное и письменное рецензирование про</w:t>
        <w:softHyphen/>
        <w:t>изведений литературы, музыки, театральных постановок, кинофильмов и художественных выставок.</w:t>
      </w:r>
    </w:p>
    <w:p>
      <w:pPr>
        <w:pStyle w:val="1591"/>
        <w:rPr/>
      </w:pPr>
      <w:r>
        <w:rPr/>
        <w:t>В связи с важностью эстетического воспитания и раз</w:t>
        <w:softHyphen/>
        <w:t>вития у учащихся художественных представлений, поня</w:t>
        <w:softHyphen/>
        <w:t>тий и суждений большое значение имеет работа по осмы</w:t>
        <w:softHyphen/>
        <w:t>слению ими той связи, которая существует между раз</w:t>
        <w:softHyphen/>
        <w:t>личными видами искусства в отображении жизненных явлений. Вот почему на занятиях по литературе необхо</w:t>
        <w:softHyphen/>
        <w:t>димо использовать произведения музыки и изобрази</w:t>
        <w:softHyphen/>
        <w:t xml:space="preserve">тельного искусства. </w:t>
      </w:r>
    </w:p>
    <w:p>
      <w:pPr>
        <w:pStyle w:val="1591"/>
        <w:rPr/>
      </w:pPr>
      <w:r>
        <w:rPr/>
        <w:t>Исключительно острой и слаборешаемой в школьной практике является проблема формирования у учащихся полноценных художественных вкусов, умения отличать художественные поделки, примитивное ремесленничество от подлинного искусства. Это особенно относится к музы</w:t>
        <w:softHyphen/>
        <w:t>ке и изобразительному искусству, когда зачастую уча</w:t>
        <w:softHyphen/>
        <w:t xml:space="preserve">щиеся увлекаются какофонией, отсутствием гармонии и бездумным модернизмом и недооценивают классику. </w:t>
      </w:r>
    </w:p>
    <w:p>
      <w:pPr>
        <w:pStyle w:val="BookmanOldStyle14pt1"/>
        <w:rPr>
          <w:sz w:val="27"/>
          <w:szCs w:val="27"/>
        </w:rPr>
      </w:pPr>
      <w:r>
        <w:rPr>
          <w:sz w:val="27"/>
          <w:szCs w:val="27"/>
        </w:rPr>
        <w:t>Заключение</w:t>
      </w:r>
    </w:p>
    <w:p>
      <w:pPr>
        <w:pStyle w:val="1591"/>
        <w:rPr/>
      </w:pPr>
      <w:r>
        <w:rPr/>
        <w:t>Эстетическое воспитание – важная часть становления личности, развития ребенка. Понимание прекрасного, наслаждение искусством (как предметами, так и процессом творения) – без этого невозможно представить себе всесторонне развитую личность, воспитание которой – цель педагогического процесса.</w:t>
      </w:r>
    </w:p>
    <w:p>
      <w:pPr>
        <w:pStyle w:val="1591"/>
        <w:rPr/>
      </w:pPr>
      <w:r>
        <w:rPr/>
        <w:t xml:space="preserve">На всех этапах своего развития ребенок постигает окружающий мир и с точки зрения его красоты, эстетики. Очень многое зависит от того, насколько на этом пути окажут ему поддержку взрослые. </w:t>
      </w:r>
    </w:p>
    <w:p>
      <w:pPr>
        <w:pStyle w:val="1591"/>
        <w:rPr/>
      </w:pPr>
      <w:r>
        <w:rPr/>
        <w:t>Учебно-воспитательные программы дошкольных и школьных общеобразовательных учреждений отводят значительное место предметам, в составе которых детям предлагается погрузиться в мир искусства, как созерцая, вслушиваясь в произведения мастеров, так и создавая самостоятельно свои творения.</w:t>
      </w:r>
    </w:p>
    <w:p>
      <w:pPr>
        <w:pStyle w:val="1591"/>
        <w:rPr/>
      </w:pPr>
      <w:r>
        <w:rPr/>
        <w:t xml:space="preserve">Исключительно важной и необходимой, как в сфере образования, так и в семейном воспитании, является задача научить маленького человека верно оценивать предметы искусства с точки зрения их эстетической и культурной ценности. </w:t>
      </w:r>
    </w:p>
    <w:p>
      <w:pPr>
        <w:pStyle w:val="BookmanOldStyle14pt1"/>
        <w:rPr>
          <w:sz w:val="27"/>
          <w:szCs w:val="27"/>
        </w:rPr>
      </w:pPr>
      <w:r>
        <w:rPr>
          <w:sz w:val="27"/>
          <w:szCs w:val="27"/>
        </w:rPr>
        <w:t>Литература</w:t>
      </w:r>
    </w:p>
    <w:p>
      <w:pPr>
        <w:pStyle w:val="1591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Батурина Г.И., Кузина Т.Ф. Народная педагогика в воспитании дошкольников. – М.: А.П.О., 1995. – 72 с.</w:t>
      </w:r>
    </w:p>
    <w:p>
      <w:pPr>
        <w:pStyle w:val="1591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sz w:val="27"/>
          <w:szCs w:val="27"/>
        </w:rPr>
        <w:t>Кульчинская Н.Л., Кульчинская</w:t>
      </w:r>
      <w:r>
        <w:rPr/>
        <w:t xml:space="preserve"> </w:t>
      </w:r>
      <w:r>
        <w:rPr>
          <w:sz w:val="27"/>
          <w:szCs w:val="27"/>
        </w:rPr>
        <w:t xml:space="preserve">А.А. </w:t>
      </w:r>
      <w:r>
        <w:rPr/>
        <w:t>Игры в музее// Человечек, 2003 №1.</w:t>
      </w:r>
    </w:p>
    <w:p>
      <w:pPr>
        <w:pStyle w:val="1591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Мир    детства:    Младший    школьник / Под    ред. А. Г. Хрипковой; Отв. ред. В. В. Давыдов. — М.: Педагогика, 1981. –  400 с.</w:t>
      </w:r>
    </w:p>
    <w:p>
      <w:pPr>
        <w:pStyle w:val="1591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Мир   детства.  Дошкольник / Под   ред.   А. Г. Хрипковой;   отв.   ред.   А. В. Запорожец.   —   М.:   Педагогика. 1979. – 416 с.</w:t>
      </w:r>
    </w:p>
    <w:p>
      <w:pPr>
        <w:pStyle w:val="1591"/>
        <w:numPr>
          <w:ilvl w:val="0"/>
          <w:numId w:val="2"/>
        </w:numPr>
        <w:tabs>
          <w:tab w:val="clear" w:pos="708"/>
          <w:tab w:val="left" w:pos="1620" w:leader="none"/>
          <w:tab w:val="left" w:pos="1800" w:leader="none"/>
        </w:tabs>
        <w:ind w:left="1620" w:hanging="720"/>
        <w:rPr/>
      </w:pPr>
      <w:r>
        <w:rPr/>
        <w:t>Педагогиа. Учебное пособие для студентов педагогических вузов и педагогических колледжей / Под ред. П.И. Пидкасистого. – М.: Педагогическое общество России, 1998. – 640 с.</w:t>
      </w:r>
    </w:p>
    <w:p>
      <w:pPr>
        <w:pStyle w:val="1591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Сластенин В. А. и др. Педагогика: Учеб. пособие для студ. высш. пед. учеб, заве</w:t>
        <w:softHyphen/>
        <w:t>дений / В. А. Сластенин, И. Ф. Исаев, Е. Н. Шиянов; Под ред. В.А. Сластенина. — М.: Издательский центр «Академия», 2002. – 576 с.</w:t>
      </w:r>
    </w:p>
    <w:p>
      <w:pPr>
        <w:pStyle w:val="1591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Харламов И. Ф. Педагогика: Учеб. пособие. 2-е изд., перераб. и доп. — М.: Высш. шк., 1990. – 576 с.</w:t>
      </w:r>
    </w:p>
    <w:p>
      <w:pPr>
        <w:pStyle w:val="1591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Печора К.Л., Пантюхина Г.В., Голубева Л.Г. Дети раннего возраста в дошкольных учреждениях: Пособие для педагогов дошк. учреждений. – М.: ВЛАДОС. 2002. – 176 с.</w:t>
      </w:r>
    </w:p>
    <w:p>
      <w:pPr>
        <w:pStyle w:val="1591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Мацкевич М. Прогулки по Третьяковке// Дошкольное воспитание. –  1998 № 3 – с. 94-99</w:t>
      </w:r>
    </w:p>
    <w:p>
      <w:pPr>
        <w:pStyle w:val="1591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Алексахин Н. Ознакомление с культурой цвета на занятиях по изобразительному искусству// Дошкольное воспитание. –  1998 № 3 – с. 23-27</w:t>
      </w:r>
    </w:p>
    <w:p>
      <w:pPr>
        <w:pStyle w:val="1591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Мацкевич М. Войди в мир искусства: программа эстетического воспитания. // Дошкольное воспитание. –  1998 № 4 – с. 16-22</w:t>
      </w:r>
    </w:p>
    <w:p>
      <w:pPr>
        <w:pStyle w:val="1591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Советский энциклопедический словарь/ главный редактор А.М. Прохоров. – М.: Советская энциклопедия, 1990. – 1630 с.</w:t>
      </w:r>
    </w:p>
    <w:p>
      <w:pPr>
        <w:pStyle w:val="BookmanOldStyle14pt1"/>
        <w:rPr>
          <w:sz w:val="28"/>
          <w:szCs w:val="28"/>
        </w:rPr>
      </w:pPr>
      <w:r>
        <w:rPr>
          <w:sz w:val="28"/>
          <w:szCs w:val="28"/>
        </w:rPr>
        <w:t>Приложение 1. Эстетическое воспитание в игровой форме (По материалам Н.Л. Кульчинской, А.А. Кульчинской)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>Виноград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Развитию восприятия природы, внимательному вглядыванию в нее служит занятие по рисованию "Виноград". Дети его очень любят. Прикрепим гроздь винограда так, чтобы она висела перед ребенком. Затем разделим тонкой линией лист бумаги на две вертикальные части. В левой части листа ребенок рисует гроздь, стараясь верно передать форму и цвет ягод. После того, как гроздь нарисована, ребенок съедает ягоды и в правой части листа рисует то, что осталось - ветку. Теперь можно видеть, как прикрепляется каждая ягодка и почему вверху их больше, а внизу меньше. Оказывается, ветка тоже красивая и от нее зависит, какой формы гроздь. Хорошо, если родители выполнят задание параллельно с ребенком и затем сравнят результаты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>На что похоже?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Детям раздают заранее подобранные корни, спилы и срезы древесного ствола, овощи - картофель или морковь необычной формы. Дети по очереди рассказывают, что увидел каждый: один сумел увидеть в форме корня фантастическое животное, другой в рисунке среза дерева - лицо человека, в морковке - зайчика, в картошке - ладонь с растопыренными пальцами. Дети могут предлагать смешные, порой неожиданные или, на взгляд взрослого, нелепые ответы. Задача взрослого - в каждом ответе увидеть его оригинальность, похвалить ребенка, а в том случае, если его сравнение не исчерпало тех возможностей, которые заложены в натуре, а ухватило лишь одну его черту, попросить дополнить. Обычно ребята сами с удовольствием предлагают свои варианты.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Проводить интересные игры-наблюдения можно дома - в тот момент, когда на кухне моются овощи, интересно рассматривать их срезы, цвет, форму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>Вглядись и расскажи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Можно придумать много игровых заданий с целью научить видеть выразительность и красоту форм и линий в окружающей природе.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Вот одно из игровых заданий, оно называется "Волшебный лес" и проводится на ступенях мраморной лестницы. Детям предлагают путешествие в волшебный, заколдованный лес. Лес - это прожилки мрамора, рассматривая их, ребята, каждый самостоятельно и одновременно делясь своим "открытием" с другими, отыскивают сказочных персонажей, силуэты зверей, чудовищ и т.д. Дети получают полную свободу двигаться и фантазировать, каждый может проявить свои способности.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Способность видеть в незнакомых очертаниях или рисунке трещин знакомые или фантастические образы подготавливает детей к восприятию произведений прикладного искусства - изделий из керамики, вышивки, узоров на ткани, с которыми они познакомятся позже в музее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>Вещи, природа и люди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Игровое занятие на тему "Вещи, природа и люди - единый мир" начинается с беседы. Детям предлагается вопрос: "Как вы думаете, есть ли что-нибудь общее между цветком и человеком?" Дети отвечают, называя различия, и приходят к мнению, что "ничего общего нет, они совсем разные". Их ответы строятся на наглядном сравнении, внешнем сличении, и поэтому они правы - взрослый подтверждает их правоту, продолжая выделять признаки "непохожести": "Люди носят одежду, говорят, двигаются, а цветок ничего этого не может". Но вот он обращает внимание ребенка на строение цветка. Стебель, корень, листья, головка - нельзя ли их сравнить с нашим телом; стебель похож на туловище, корни - ноги, листья - руки, голова - сам цветок. Кроме того, внутри стебля течет сок, как кровь у человека, цветку нужно солнце, вода - его питание; маленькие бутоны вокруг большого цветка - как дети вокруг мамы, если не будет воды и солнца, цветок погибнет, засохнет, если сломать стебель, ему будет, наверное, больно, как и человеку.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Это занятие дает ребенку возможность впервые задуматься о строении своего тела, почувствовать общность всего живого, возбуждает интерес и сочувствие к живому, но более слабому, чем он сам. Для некоторых это занятие станет началом нового увлечения - наблюдения и ухода за растениями, желания вырастить самому из семечка что-нибудь особенное: финиковую пальму, лимон, перец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>Общность живого и неживого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Игру-наблюдение "Общность живого и неживого" можно продолжить во время прогулок. Если вы живете в деревне или поселке, то, наверное, замечали, что есть очень выразительные дома. Вглядевшись повнимательнее, можно заметить, что в некоторых угадывается сходство с человеком: стена - это лицо, окна - глаза, дверь - рот. Кажется, что он улыбается: это веселый, добрый, приветливый дом. А вот дом с покосившейся крышей и окнами, он кажется нахмуренным - у каждого свой "характер".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Если вы живете в городе с современной застройкой многоэтажных домов, то вечером, во время прогулки с ребенком, обратите его внимание на фасад дома, в котором начинают зажигаться окна.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С далекого расстояния, даже сидя в автобусе, можно видеть, что сочетания зажженных окон образуют различные узнаваемые фигуры - гигантские цифры, буквы, лошадку и т. д. Все изображения имеют обобщенные геометризованные формы - ведь они складываются из прямоугольников окон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>Лоскутки и колокольчики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На лужайке полукругом сидят дети и родители. На земле разложены свистульки из глины, колокольчики, дудочки, флейта, гранат с сухими зернами, бубен и другие простые инструменты.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В руках мешочек с различными лоскутками. Они однотонно окрашены, но разной фактуры: бархатные, хлопковые, шелковые, фланелевые.... Условия игры: каждый ребенок по очереди с закрытыми глазами вынимает из мешочка один лоскуток. Он пробует его на ощупь, трет тыльной стороной ладони, и говорит нам о своих ощущениях, определяет цвет: ткань теплая, шершавая, короткая, приятная, похожа на морской песок, желтая и т. д. Затем открывает глаза, подбирает звук. Перебирает звучание всех инструментов и останавливается на том, который ему кажется наиболее близким, подходящим. Естественно, что эта игра ориентирована на индивидуальное восприятие каждого. Не важно, если названный ребенком цвет не совпал с реальным, ведь он основывался только на своих ощущениях. Главное, что впервые в его сознании цвет и звук соединились. Именно это ему пригодится в понимании живописи и в его собственном художественном творчестве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>Ожившая скульптура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Вначале вспоминаем миф о подвиге Геракла, затем ребенку дается задание вообразить себя Гераклом, стреляющим из лука. Он пробует принять позу статуи, и здесь выясняется, что он не так хорошо рассмотрел и запомнил все детали: на какую ногу нужно опираться, а какая согнута в колене, как поставлены руки. Оказывается, что в такой позе трудно удержать равновесие и, подняв голову, смотреть вперед,"прицеливаться". Неудачная попытка заставляет внимательней вглядываться, детально рассматривать, запоминать и"проигрывать" на себе позу статуи. Для детей 4-6 лет это непростая задача, тем более, что многие еще путают "право" и "лево": не умея удержать в памяти "изображение", они ищут зрительной опоры, повернувшись лицом к статуе, - получается "зеркальное" отображение. Но постепенно ребенок начнет быстрее и легче справляться с такими заданиями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>Скульптор и глина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Для игры выбирается статуя "Мальчик, вынимающий занозу" V в. до н. э. Взрослый рассказывает о том, что в Древней Греции детей воспитывали так, чтобы они были сильными, ловкими, выносливыми, для этого устраивали специальные соревнования по бегу, метанию копья и другим видам спорта. Победитель соревнований считался героем, в честь него устанавливали статую. Однажды во время соревнований по бегу мальчик, бежавший среди других, почувствовал, что в ногу вонзилась заноза, но он, превозмогая боль, продолжал соревнование и одержал победу - первым пришел к финишу. Скульптор изобразил его после соревнований, когда он сел, чтобы вынуть занозу.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После рассказа объясняем ход игры. Желательно участие двоих детей: один будет скульптором, другой - глиной. Ребенок-скульптор должен так посадить партнера, чтобы его поза точно совпадала с позой статуи. Давая задание, нужно объяснить, что для ее выполнения недостаточно рассмотреть статую спереди, необходимо обойти ее, обратить внимание на то, как изогнута спина, наклонена голова, расположены руки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>Найди знакомых героев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Это игра-поиск. Взрослый заранее предупреждает ребенка, нацеливая на поэтапную работу: найти, вспомнить, рассказать, дополнить. Затем они вместе отыскивают в зале статую знакомого героя, останавливаются около нее и вспоминают связанный с героем миф. Эта игра может проводиться и в залах картинной галереи, на материале живописи. В этом случае гораздо большие возможности открываются для занятий по библейским сюжетам (например, "История Христа"). Особенно актуальным подобное занятие становится накануне больших праздников - Рождества, Пасхи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>Найди картину по деталям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Игра-поиск. Заранее, дома приготовьте 2-3 детали известного вам натюрморта - морскую раковину, фрукт, цветок, очки и т. д. В зале покажите их ребенку и вместе с ним начните поиск картины с этой деталью. Потом внимательно рассмотрите вместе найденный натюрморт, называя каждый предмет, его цвет и форму. Обратите внимание на особенно красивую деталь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>Рамка с натюрмортом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Дома можно поиграть так. Возьмите небольшую рамку. Вместе с вами или самостоятельно ребенок может обследовать окружающее с целью найти натюрморт. Предметы, попадающие в рамку, наставленную на них, как объектив фотоаппарата, образуют неожиданно красивые, гармоничные композиции - законченные "натюрморты", созданные самой жизнью. В рамку может "случайно" попасть пейзаж (вид из окна) или портрет... Такие незамысловатые этюды с рамкой открывают юному взору новый взгляд на мир, помогая увидеть красивое в обыденном, учат внимательно вглядываться в окружающее.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После таких занятий дети с удовольствием рисуют натюрморты - "то, что лежит на столе", правда, не такие, как они только что видели, а свои, с любимыми фруктами и овощами. Девочки чаще рисуют цветы в вазе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>Вспомнить все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Выберите знакомую картину. Еще раз вместе внимательно изучите ее, вплоть до деталей. Во время предварительного рассматривания и описания взрослый учит детей правильно подбирать слова, подыскивая те, что наиболее точно передают увиденное, а также правильно обозначать части картины - центр, середина, правый верхний угол, нижняя часть картины и т. д.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Ребенок встает спиной к картине, а вы придумываете и задаете ему вопросы: "Что лежит на середине стола? Какого цвета инжир? Какие фрукты лежат в корзине, какого они цвета?" и т. п. В этой игре ребенок вспоминает все, о чем говорили вместе со взрослым.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Это - "тренинговая игра". Она развивает художественную память ребенка, его способности цветоразличения, готовит к рисованию по памяти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>Я - экскурсовод</w:t>
      </w:r>
    </w:p>
    <w:p>
      <w:pPr>
        <w:pStyle w:val="Normal"/>
        <w:spacing w:lineRule="auto" w:line="360" w:before="280" w:after="280"/>
        <w:ind w:firstLine="900"/>
        <w:jc w:val="both"/>
        <w:rPr>
          <w:rFonts w:ascii="Bookman Old Style" w:hAnsi="Bookman Old Style" w:cs="Bookman Old Style"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Взрослый предлагает ребенку 5-6 лет стать экскурсоводом. Ребенок ведет всех к произведению, которое ему нравится и которое он запомнил. Еще недостаточно свободно ориентируясь в музее с его обилием залов, он просит помощи у взрослого ("Как пройти к статуе Афины со змеей?") Оказавшись у памятника, дает задание изобразить Афину и змею. Затем "экскурсовод" ведет своих экскурсантов "наугад", останавливаясь перед теми произведениями, которые ему знакомы, предпочитая самостоятельно выполнять задания, задавать вопросы и отвечать на них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  <w:t>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20"/>
        </w:tabs>
        <w:ind w:left="2220" w:hanging="1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59">
    <w:name w:val="Стиль Черный по ширине Первая строка:  159 см Знак Знак Знак Знак Знак Знак Знак Знак Знак Знак"/>
    <w:qFormat/>
    <w:rPr>
      <w:rFonts w:ascii="Bookman Old Style" w:hAnsi="Bookman Old Style" w:cs="Bookman Old Style"/>
      <w:i/>
      <w:iCs/>
      <w:color w:val="000000"/>
      <w:sz w:val="28"/>
      <w:szCs w:val="28"/>
      <w:lang w:val="ru-RU"/>
    </w:rPr>
  </w:style>
  <w:style w:type="character" w:styleId="Udar">
    <w:name w:val="ud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qFormat/>
    <w:pPr>
      <w:widowControl w:val="false"/>
      <w:shd w:fill="FFFFFF" w:val="clear"/>
      <w:autoSpaceDE w:val="false"/>
      <w:spacing w:lineRule="auto" w:line="360"/>
      <w:ind w:firstLine="851"/>
      <w:jc w:val="right"/>
    </w:pPr>
    <w:rPr>
      <w:i/>
      <w:iCs/>
      <w:color w:val="000000"/>
      <w:sz w:val="28"/>
      <w:szCs w:val="28"/>
      <w:u w:val="single"/>
    </w:rPr>
  </w:style>
  <w:style w:type="paragraph" w:styleId="BookmanOldStyle14pt">
    <w:name w:val="Стиль Bookman Old Style 14 pt полужирный курсив Черный подчерк..."/>
    <w:basedOn w:val="Normal"/>
    <w:qFormat/>
    <w:pPr>
      <w:pageBreakBefore/>
      <w:shd w:fill="FFFFFF" w:val="clear"/>
      <w:spacing w:lineRule="auto" w:line="360"/>
      <w:jc w:val="both"/>
    </w:pPr>
    <w:rPr>
      <w:rFonts w:ascii="Bookman Old Style" w:hAnsi="Bookman Old Style" w:cs="Bookman Old Style"/>
      <w:b/>
      <w:bCs/>
      <w:i/>
      <w:iCs/>
      <w:color w:val="000000"/>
      <w:sz w:val="28"/>
      <w:szCs w:val="28"/>
      <w:u w:val="single"/>
    </w:rPr>
  </w:style>
  <w:style w:type="paragraph" w:styleId="1591">
    <w:name w:val="Стиль Черный по ширине Первая строка:  159 см Знак Знак Знак Знак Знак Знак Знак Знак Знак"/>
    <w:basedOn w:val="Normal"/>
    <w:qFormat/>
    <w:pPr>
      <w:spacing w:lineRule="auto" w:line="360"/>
      <w:ind w:firstLine="900"/>
      <w:jc w:val="both"/>
    </w:pPr>
    <w:rPr>
      <w:rFonts w:ascii="Bookman Old Style" w:hAnsi="Bookman Old Style" w:cs="Bookman Old Style"/>
      <w:i/>
      <w:iCs/>
      <w:color w:val="000000"/>
      <w:sz w:val="28"/>
      <w:szCs w:val="28"/>
    </w:rPr>
  </w:style>
  <w:style w:type="paragraph" w:styleId="BookmanOldStyle14pt1">
    <w:name w:val="Стиль Стиль Bookman Old Style 14 pt полужирный курсив Черный подчер..."/>
    <w:basedOn w:val="BookmanOldStyle14pt"/>
    <w:qFormat/>
    <w:pPr>
      <w:spacing w:before="120" w:after="240"/>
      <w:outlineLvl w:val="0"/>
    </w:pPr>
    <w:rPr>
      <w:sz w:val="32"/>
      <w:szCs w:val="3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9:00Z</dcterms:created>
  <dc:creator>Protasova Tatiana</dc:creator>
  <dc:description/>
  <cp:keywords/>
  <dc:language>en-US</dc:language>
  <cp:lastModifiedBy>Mage</cp:lastModifiedBy>
  <cp:lastPrinted>2003-04-29T20:03:00Z</cp:lastPrinted>
  <dcterms:modified xsi:type="dcterms:W3CDTF">2011-09-29T12:29:00Z</dcterms:modified>
  <cp:revision>2</cp:revision>
  <dc:subject/>
  <dc:title>1</dc:title>
</cp:coreProperties>
</file>