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верской государственный университе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дагогический факульте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дошкольной педагогики и психолог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Эстетическое воспитание детей дошкольного возраста средствами декоративно-прикладного искусств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защите допущена Выполнила студентка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щита состоялась 13 гр. ЗО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дринцева Анастасия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лександровна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учный руководитель -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метка Сидорова Светлана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ы комиссии Анатольев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верь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09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8789" w:leader="none"/>
          <w:tab w:val="left" w:pos="9072" w:leader="none"/>
          <w:tab w:val="left" w:pos="9639" w:leader="none"/>
        </w:tabs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9" w:leader="none"/>
          <w:tab w:val="left" w:pos="9072" w:leader="none"/>
          <w:tab w:val="left" w:pos="9639" w:leader="none"/>
        </w:tabs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1. Теоретические подходы к проблеме эстетического воспитания детей дошкольного возрас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Эстетическое воспитание: понятие, критерии эстетической воспитан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 Формы и методы эстетического воспитания дошколь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2. ДПИ как средство эстетического вос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Раскрыть понятие и классификацию ДПИ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 Анализ педагогического опыта по эстетическому воспитанию дошкольников средствами ДПИ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639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овременном этапе развития нашего государства, на фоне экономических и политических изменений, целью учебно-воспитательного процесса является всесторонне развитие ребен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следнее время возросло внимание к проблемам теории и практики художественно-эстетического воспитания как важнейшему средству формирования отношения к действительности, средству нравственного и умственного воспитания, то есть как средству формирования всесторонне развитой, духовно богатой лич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нно в дошкольном возрасте закладываются все основы всего будущего развития человечества. Дошкольный возраст важнейший этап развития и воспитания личности. Этот период приобщения ребёнка к познанию окружающего мира, период его начальной социализации. Именно в этом возрасте активизируется самостоятельность мышления, развивается познавательный интерес детей и любозна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этим особую актуальность приобретает воспитание у дошкольников художественного вкуса, формирования у них творческих умений, осознание ими чувства прекрас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им образом, актуальность педагогической теории и педагогической действительности, необходимость их решения определил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тему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я: « Эстетическое воспитание детей дошкольного возраст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Ц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анной курсовой работы заключается в изучении и обобщении теоретического материала по тем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сегодняшний ден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роблем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армонического развития ребенка как основа формирования будущей личности имеет всеохватывающий характер. Оно зависит от успешного решения многих воспитательных задач, среди которых особое место занимает вопрос эстетического воспит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дние два десятилетия психологи и педагоги активно ищут выход из ситуации, проводя исследования с целью поиска новых методологических подходов к проблеме становления индивида как личности и творческой индивидуальности в современных условия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Объект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шего исследования является процесс эстетического воспитания детей дошкольного возраста, 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редмет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екоративно-прикладное искусство как средство эстетического воспитания дошкольни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ходя из актуальности темы, определяется цель курсовой работы, заключающаяся в изучении теоретического материала, что в свою очередь определяет постановку следующих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задач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крыть понятие эстетическое воспитание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ритерии эстетической воспитанност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ы и методы эстетического воспитания дошкольни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крыть понятие и классификацию ДП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зучить педагогический опыт по эстетическому воспитанию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школьников средствами ДПИ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лав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Теоретические подходы к проблеме эстетического воспитания детей дошкольного возраст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1 Эстетическое воспитание: понятие, критерии эстетической воспита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рослые и дети постоянно сталкиваются с художественными и эстетическими явлениями. В сфере духовной жизни, повседневного труда, общения с искусством и природой, в быту, в межличностном общении - везде прекрасное и безобразное, трагическое и комическое играют существенную роль. Красота доставляет наслаждение и удовольствие, стимулирует трудовую активность, делает приятными встречи с людьми. Безобразное отталкивает, трагическое учит сочувствию, комическое помогает бороться с недостат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стетическое воспитание – это целенаправленный процесс творческой личности, способной воспринимать, чувствовать, оценивать прекрасное и создавать художественные ценности (Б. Т. Лихачёв).[13, 16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стетическое воспитание- это целенаправленный процесс формирования у человека эстетического отношения к действи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имулируя интегральный способ общения с миром, эстетическое воспитание учит ребёнка на всех уровнях его природно-культурной организации и во всех формах поведения гармонизировать мир и продукты своей деятельности, себя и своё общение с другими людь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Н. Шацкая ставит перед эстетическим воспитанием следующую цель: "Эстетическое воспитание служит формированию… способности активного эстетического отношения учащихся к произведениям искусства, а также стимулирует посильное участие в создании прекрасного в искусстве, труде, в творчестве по законам красоты" [8, 14]. Из определения видно, что автор важное место в эстетическом воспитании отводит искусству. Искусство - это часть эстетической культуры, как художественное воспитание часть эстетического, часть важная, весомая, но охватывающая только одну сферу человеческ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аясь с эстетическими явлениями жизни и искусства, ребёнок, так или иначе, эстетически или духовно развивается. Но при этом ребёнком не осознаётся эстетическая сущность предметов, а развитие зачастую обусловлено стремлением к развлечению, а без вмешательства извне у ребёнка могут сложиться неверные представления о жизни, ценностях и идеал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ейшей частью эстетического воспитания является художественное воспитание, использующее в качестве воспитательного воздействия средства искусства, формирующие специальные способности и развивающее дарования в определённых его видах – изобразительном, декоративно-прикладном и д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ловием и средством эстетического воспитания является и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художественная деятельнос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школьников, как организованная воспитателем, так и самостоятельная. Известно, что воспитание ребенка в деятельности - одна из закономерностей воспитания. Художественной деятельность называется тогда, когда она непосредственно связана с видами искусств: театрализованные игры, словесно-художественное творчество, музицирование, изобразительная и декоративно-прикладная практика, дизай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удожественной деятельности, как правило, присутствуют воспроизводящий (репродуктивный) фактор и творческий. И следует отметить, что и тот, и другой необходимы и взаимосвязаны - ребенок не может творить, не научившись воспроизводить, репродуцировать.[13, 167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стетическое воспитание – необходимое условие для формирования человека высокой культуры. Под эстетическим воспитанием педагогика понимает воспитание способности воспринимать, правильно понимать, оценивать и создавать прекрасное в жизни и искусстве. В дошкольный период происходит становление личности ребёнка.[6, 13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стетическое воспитание имеет свои специальные задачи, которые делятся на две группы. Первая группа направленная на формирование эстетического отношения к окружающему миру. Предусматривается следующее: развивать умения видеть красоту в природе, поступках, искусстве, понимать прекрасное; воспитывать художественный вкус, потребность в познании прекрасного. Вторая группа задач направлена на формирование художественных умений в области разных искусств: обучение детей рисованию, лепке, конструированию; пению, движениям под музыку; развитие словесного творч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ванные группы задач дадут положительный результат лишь при условии их тесной взаимосвязи в процессе реализации.[13, 16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еализации задач эстетического воспитания детей дошкольного возраста необходимые следующие условия: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жающая среда (игрушки, одежда, помещение)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ыщенность быта произведениями искусства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льная активная деятельность детей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я индивидуального подхода к ребёнку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стетическое воспитание личности происходит с первых шагов маленького человека, с первых его слов, поступков. Ни что иное, как окружающая среда не откладывает в душе его отпечаток на всю последующую жизнь. Общение с родителями, родственниками, сверстниками и взрослыми, поведение окружающих, настроение их слова, взгляды, жесты, мимика – всё это впитывается, откладывается, фиксируется в его созна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бенок рождается в семье. Круг первоначального общения его ограничен родителями и ближайшими родственниками, ответственность которых за формирование мира эстетических чувств и представлений ребенка чрезвычайно велика. Хорошо известна сила детских впечатлений, их долговечность. Первые «кирпичики» в фундамент эстетической культуры будущей личности закладываются именно в семье, в самые ранние этапы становления, когда умственное развитие ребенка идет особенно бурно. А потому так важна педагогическая грамотность родителей, характер их эстетических запросов, культурный климат в семь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ущественное значение в эстетическом воспитании ребенка играет организация детского быта — чистоты, порядка, удобства, красоты, где все соразмерно, согласовано по цвету, форме, величине и т.п. Уже с 2-3 – летнего возраста, детей следует приобщать к созданию мира красоты через наведения порядка в комнате, опрятность одежды, так утверждая их в понимании того, что красота – дела рук человечески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стетическое постижение предметов происходит через их форму, цвет, величину. Важно, чтобы игрушки отвечали требованию разнообразия и праздничности. Способность анализировать и схватывать форму развивается с помощью и посредством предметного моделирования, конструирование, по картина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стетическая воспитанность предполагает прежде всего наличие эстетического идеала, представления о совершенном, совершенство в искусстве и действительности. Например, один человек может видеть эстетический идеал искусства в обобщенном и совершенном отражении самой жизни и человеческих отношений в ней, в изображении ее прогрессивных тенденций, направленных на совершенствование людей и общества. Другой может видеть его лишь в совершенстве форм, художественных приемов выражения художником своих субъективных переживаний. Эстетический идеал социально обусловлен и представляет собой общественное педагогическое явление. Эстетический идеал может также выражать представление о совершенстве красоты человека, человеческих отношений (этика), труда (техническая эстетика, дизайн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стетическим идеалом, как части эстетической воспитанности, неразрывно связан художественный вкус. Он представляет собой также общественное явление и испытывает на себе влияние социально-классовых отношений. Художественный вкус есть развитая способность чувствования и оценки совершенства и несовершенства, единства или противоположности содержания и формы в искусстве и жизни. Как и эстетический идеал, художественный вкус может присутствовать у детей на разных уровнях, в значительной мере определяя тем самым уровень эстетической воспитанност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знаком эстетической воспитанности является развитая способность любования красотой, совершенством в искусстве и жизн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лементом любования тесно связана общая способность к глубокому переживанию чувств, порождаемых эстетическим объектом. Возникновение гаммы возвышенных чувств и глубокого духовного наслаждения от общения с прекрасным, чувства отвращения при встрече с безобразным, чувства юмора, сарказма в момент созерцания комического, чувства гнева, страха, сострадания, возникающих в результате переживания трагического,- все это признаки подлинной эстетической воспитанност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что глубокое переживание эстетического неразрывно связано со способностью эстетического суждения об эстетических явлениях в искусстве и жизни. Наконец, неразрывной частью общего понятия эстетической воспитанности является способность к художественно-эстетическому творчеству в искусстве и жизни, поведении, отношениях. В этой способности органично соединились, слились и эстетическая развитость, и эстетическая образованность, и главные элементы эстетической воспитанности: эстетический идеал, художественный вкус, способность к любованию, переживанию и суждению. Понятно, что у дошкольников все эти элементы находятся в зачаточном состоянии. Но они у детей уже существуют, их надо видеть и развивать. Они составляют реальную основу более поздней эстетической зрелости дете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эстетической воспитанности у различных детей в зависимости от условий жизни и воспитания неодинаков. В общем процессе воспитания учителя стремятся к оптимальному уровню эстетической воспитанности. Другими словами, основную цель эстетического воспитания необходимо видеть в том, чтобы в ребенке органически соединилось наличие эстетического идеала и подлинного художественного вкуса с развитой способностью к воспроизведению, любованию, переживанию, суждению и художественно-эстетическому творчеству. Наиболее слабым местом эстетической воспитанности школьников является область эстетического идеала и художественного вкуса. Этот факт делает эстетическую воспитанность ребенка недостаточной, ограниченно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эстетической воспитанности может осуществляться разными критериями: и психологическими, и педагогическими, и социальными. В область измерения психологическими критериями эстетической воспитанности попадают прежде всего способности ребенка адекватного воссоздания в воображении художественных образов, их воспроизведение, а также способность любования, переживания и суждения. Об этих психологических явлениях сравнительно легко судить по тому, как и сколько ребенок общается с эстетическими предметами искусства и действительности, насколько соответственно художественно-эстетической сущности произведения изменяется и развивается его настроение, как он оценивает это произведение и порожденное им свое собственное психическое состояние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стетической воспитанности характерно доведение исполнительских навыков до автоматизма и сосредоточение внимания на творчестве нового образ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к социальным критериям эстетической воспитанности необходимо отнести наличие широких интересов к искусству, выявить потребности в общении с эстетическими явлениями искусства и жизни. Но не только это. Эстетическая воспитанность в широком социальном смысле этого слова проявляется во всем комплексе поведения и отношений ребенка. Его поступки, трудовая деятельность, отношения с людьми в общественной и личной жизни, его отношение к своей одежде и внешнему виду - все это очевидные и убедительные свидетельства степени эстетической воспитанности человек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стетической воспитанности помогает сделать работу по эстетическому формированию детской личности более определенной и целенаправленно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2 Формы и методы эстетического воспитания дошкольник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м педагогическим условием развития художественных способностей детей в детском саду является предоставление всем равных и реальных практических возможностей для развития способностей в разных областях искусства. Развитие художественных способностей основывается на формировании высокой нравственной потребности — потребности к творческому труду у детей. Без усилий, без определенной доли затрачиваемого самим ребенком труда невозможно сформировать полноценную творческую личность, заложить в душу ребенка высокие нравственно-эстетические начал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м педагогическим условием развития художественных способностей детей в детском саду является предоставление всем равных и реальных практических возможностей для развития способностей в разных областях искусства. Развитие художественных способностей основывается на формировании высокой нравственной потребности — потребности к творческому труду у детей. Без усилий, без определенной доли затрачиваемого самим ребенком труда невозможно сформировать полноценную творческую личность, заложить в душу ребенка высокие нравственно-эстетические начал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ждой группе задач эстетического воспитания соответствуют сво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ето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 уже говорилось выше, первая группа задач направлена на приобщение детей к искусству, на развитие у дошкольников эстетического вкуса, понимание прекрасного. Ведущими методами для решения этих задач являютс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каз, наблюдение, объяснение, анализ, пример взросл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8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каз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к метод воспитания используется при первичном знакомстве с предметом эстетической действительности. Воспитателю важно определить объект показа и создать условия для того, чтобы внимание детей было сосредоточено на том, что им показывают, предлагают послуш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88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использовании этих методов очень важно, чтобы воспитатель умел показывать детям свои чувства, свое отношение, владел способами выражения чувст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торая группа задач связана с формированием навыков художественной деятельности. Для решения этих задач в качестве ведущих требуютс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актические методы: показ, упражнение, объяснение, метод поисковых ситуаций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робно эти методы рассматриваются в методиках изобразительной деятельности и музыкального вос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8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десь нужно указать общий принцип отбора методов - находить такие методы и приемы, которые бы поддерживали у детей желание создавать «произведения искусства» собственными руками (лепить, рисовать, мастерить, украшать), участвовать в художественной деятельности разных видов. Полезны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творческие зад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ор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изации эстетического воспитания в художественной деятельности могут быть различными: на занятиях, в самостоятельной деятельности, художественном труде, во время праздников, развлечений, экскурсии, прогулки и т. д. Среди сложившихся типов занятий, имеющих место в детском саду, особое внимание следует уделить комплексным занятиям, в которых воспитательные задачи реализуются средствами разных видов искусст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ной особенностью комплексных занятий является объединение заданий по определенным темам. При этом ведущим может быть средство художественно-образной выразительности, свойственное разным видам художественной деятельности. Например, «ритм» можно передать и в танце, и в декоративном узоре, и в выразительном исполнении стихотвор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ак, эстетическое воспитание детей дошкольного возраста может быть организовано в разных формах и имеют свою классификацию. Обобщим их в единой таблиц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0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170"/>
        <w:gridCol w:w="3179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о принципу управления деятельностью дете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 прямым руководством взросл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 косвенным руководством взрослого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о способу объединения дете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 деятельность детей и взрослого: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1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ронтальная,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1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группами,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1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одним ребёнко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, подгруппами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о видам деятельност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нятия, экскурсии, развлечения, игры, тру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атрализованные игры, повторение занятий, праздников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2. ДПИ как средство эстетического воспита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 Раскрыть понятие и классификацию Д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коративно-прикладное искусство является едва ли не одним из самых древних. Его название происходит от лат. decoro - украшаю, а в определении "прикладное" содержится мысль о том, что оно обслуживает практические нужды человека, одновременно удовлетворяя его основные эстетические потреб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коративно-прикладное искусство – это вид изобразительного искусства отвечающий бытовым нуждам человека и одновременно удовлетворяющий его эстетические потребности несущие его красоту в жиз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ловек издавна старался украсить своё жилище и делал это он с помощью материала который находился с ним рядом, т. е. под руками – это дерево, глина, кость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же можно выделить несколько наиболее общих художественных принципов традиционных для декоративно-прикладного искусства: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илитарность. Практическая предназначенность была свойственна народному искусству с самого его происхождения, определяла соответствующие практической цели форму и содержание его предметов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сное, всецелое срастание произведений народного искусства с окружающей жизнью, родной природой. Точность этого соединения декоративно-прикладного искусства, которое обуславливается их правдивостью, смысловой точностью, глубоким эстетическим содержанием, отображением в них существующих нравственных представлений о человеке, обществе и жизни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ство материала и технического приема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диционность. Обязательная преемственная передача традиционных форм и опыта, которая помогала стать предмету как бы живым организмом со своим сложившимся характером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лективная природа творчества. Преемственность традиций и коллективность труда избавляли мастеров от ошибок, заблуждений, пустой траты времени и сил, создавали условия для подлинного творчества, дальнейшего обогащения и совершенствования народного искусства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изость к детскому творчеству. Строгая каноничность народного искусства уравновешивается таким его свойство, как непосредственность и непроизвольность выражения, близкие к детскому творчеству и угадываемые по лёгкости, непринуждённости пластических форм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глядная декоративность, праздничность впечатления. Нужно наделить вещь красотой, проявляющей себя в элементах декоративности и орнамента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родное декоративно-прикладное искусство не только плод умения, ремесла его создателей, но и неотъемлемая часть их жизни, повседневного бы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комство ребенка с русским народным декоративно-прикладным искусством опирается на принцип общей дидактики - связи с жизнью, систематичности и последовательности, индивидуального подхода в обучении и художественном развитии детей, нагляд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коративно-прикладное искусство делится на виды по технологиям обработки различных материал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коративно-прикладное искусство является одним из факторов гармонического развития личности. Посредством общения с народным искусством происходит обогащение души ребенка, прививается любовь к своему краю. Народное искусство хранит и передает новым поколениям национальные традиции и выработанные народом формы эстетического отношения к миру. Искусство народных мастеров помогает раскрыть детям мир прекрасного, развивать у них художественный вкус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898"/>
        <w:gridCol w:w="3925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u w:val="single"/>
              </w:rPr>
              <w:t>Материа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u w:val="single"/>
              </w:rPr>
              <w:t>Технолог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u w:val="single"/>
              </w:rPr>
              <w:t>Промыслы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рево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ьба по дереву( домовая резьба, игрушка)</w:t>
            </w:r>
          </w:p>
          <w:p>
            <w:pPr>
              <w:pStyle w:val="Style17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пись по дереву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городская игрушка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хлома, Городец, Мезень, Полхов-Майдан.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ин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уда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грушк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жель, Дымково и т. д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ргопольская игрушка и т. д.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ал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Ювелирные изделия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лигрань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нифть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кань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пись по металлу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Красное Костромской обл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товская обл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. Мстёра В. Устюг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остово.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ка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шивка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ужевоплетение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олотое шитьё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ладимирская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логодское, Елецкое, Михайловское и т. д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. Торжок. 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ст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ьба по кости(ларцы, гребешки)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кульптуры из кости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вк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больская, Архангельская обл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тьково, Московская обл.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мага, картон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пье-маше(шкатулки, коробочки)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ковая миниатюр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доскино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лех, Холуй 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стёра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чной художественный труд является необходимым элементом нравственного и эстетического воспитания маленьких дет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ы человек мог заполнить свободное время интересным и содержательным делом, нужно с раннего детства развивать у него стремление к прекрасному, воспитывать уважение к народным традициям, культурным ценностям. Понятие наследия, традиции в обучении искусству художественных ремесел всегда имело важное значение для преемственности всего лучшего и наиболее ценног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следние годы в нашей стране стало традицией устраивать праздники народного искусства, участниками которых являются мастера-умельцы, исполнители фольклорных старинных песен, хороводов. С этой целью организуются ярмарки с самодельными товарами, народные гулянья. В таких праздниках принимают активное участие все — и стар и мал! Например, в Городце, что на Волге, в празднике города участвовали дошкольники. На празднично оформленной «улице мастеров» дети в присутствии взрослых вышивали, плели, рисовали и дарили свои сувениры прохожим. Радовались и дети и их родители, которые были признательны воспитателям за то, что они научили детей труди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гда говорят о декоративно-прикладном искусстве в детском саду, особое внимание обращают на предметы традиционных видов народного искусства. Действительно, изделия народных умельцев, такие, как резьба и роспись по дереву, лаковая миниатюра и чеканка, стекло и керамика, тканые, кружевные и вышитые изделия, народная игрушка,— это проявление таланта, мастерства и неиссякаемого оптимизма художников из народа. Прекрасные образцы декоративно-прикладного искусства помогают воспитывать у детей уважение и любовь к культуре своего народа, Родине, своему кра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обходимым условием построения современной системы эстетического воспитания и развития эстетической культуры личности является использование народного искусства в педагогической работе с детьми. Народное искусство способствует глубокому воздействию на мир ребенка, обладает нравственной, эстетической, познавательной ценностью, воплощает в себе исторический опыт многих поколений и рассматривается как часть материальной культу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родное искусство в силу своей специфики, заключающейся в образно-эмоциональном отражении мира, оказывает сильное воздействие на ребенка, который, по образному выражению К.Д.Ушинского, мыслит формами, красками, звуками, ощущени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стетическое воспитание средствами декоративно-прикладного искусства требует развития в человеке умения правильно воспринимать явления красоты. Это не значит, что ребёнок должен стать художником-профессионалом или специалистом-искусствоведом. Помимо ряда знаний художественных произведений, он должен приобрести некоторый объём сведений из области теории и истории декоративно-прикладного искус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ую роль народного и декоративно-прикладного искусства в эстетическом воспитании отмечали многие отечественные искусствоведы, исследователи детского изобразительного творчества (А.П.Усова, Т.С.Комарова, Т.Я.Шпикалова, Н.Б.Халезова, Т.Н.Доронова, А.А.Грибовская и другие). Они убедительно показывают, что ознакомление с произведениями народного творчества побуждает в детях первые яркие представления о Родине, ее культуре, способствует воспитанию патриотических чувств, приобщает к миру прекрасного, и поэтому их нужно включать в педагогический процесс в детском са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отяжении всего дошкольного периода происходят изменения восприятия, от простых попыток рассмотреть и ощупать, не отвечая на вопрос, каков предмет, до стремления более планомерно и последовательно обследовать и описать предмет, выделяя наиболее заметн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воение детьми системы сенсорных эталонов существенно перестраивает их восприятие, поднимая его на более высокий уровень. В процессе познавательной деятельности дети овладевают систематизированными знаниями о чувственных качествах предметов, особую роль при этом играет формирование у них обобщенных способов обследования предметов. От способов обследования зависит структура формируемых обра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нсорная культура имеет большое значение для художественно-эстетического воспитания. Умение различать цвета, оттенки, формы, сочетания форм и цветов открывает возможность лучше понимать произведения искусства, получать потом от этого удовольствие. Ребенок учится создавать образ, овладевает способностью передавать присущие предметам свойства, форму, строение, цвет, положение в пространстве, свои впечатления, усваивает знания о материалах, используемых для передачи изображения, создания художественного образа. Овладение изобразительно-выразительными навыками приобщает детей к элементарной творческой деятельности, проходя сложный путь от простейших действий к процессам образного воспроизведения ф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ующая особенность художественно-эстетического воспитания в дошкольном возрасте связана с изменениями, происходящими в сфере познавательных процессов школьника. Формирование художественных и эстетических идеалов у детей, как части их мировоззрения, - сложный и длительный процесс. Это отмечают все педагоги и психологи, упомянутые выше. В ходе воспитания жизненные отношения, идеалы претерпевают изменения. В отдельных условиях под влиянием товарищей, взрослых, произведений искусства, жизненных потрясений идеалы могут претерпевать коренные изменения. "Педагогическая суть процесса формирования художественных и эстетических идеалов у детей с учетом их возрастных особенностей состоит в том, чтобы с самого начала, с раннего детства, формировать устойчивые содержательные идеальные представления о прекрасном, об обществе, о человеке, об отношениях между людьми, делая это в разнообразной, изменяющейся на каждом этапе новой и увлекательной форме", - отмечает в своей работе Е.М. Торшилова [20, 2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концу преддошкольного возраста ребенок может переживать элементарные эстетические чувства и состояния. Ребенок радуется красивому банту на голове, любуется игрушкой, поделкой и т.д. В этих переживаниях сначала отчетливо выступает прямая подражательность взрослому, в виде сопереживания. Ребенок повторяет за мамой: «Как красиво!» Поэтому, общаясь с маленьким ребенком, взрослые должны подчеркивать эстетическую сторону предметов, явлений и их качеств словами: «какая красивая поделка», «как нарядно одета кукла» и так дал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едение взрослых, их отношение к окружающему миру, к ребенку становится для малыша программой его поведения, поэтому очень важно, чтобы дети видели вокруг себя как можно больше доброго и красив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растая, ребенок попадает в новый коллектив – детский сад, который берет на себя функцию организованной подготовки детей к взрослой жизни. Вопросы художественно-эстетического воспитания в детском саду начинаются с тщательно продуманного оформления помещения. Все, что окружает ребят: парты, столы, пособия – должно воспитывать своей чистотой и аккурат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ще одним из главных условий является насыщенность здания произведениями искусства: картинами, художественной литературой, музыкальными произведениями. Ребенок с раннего детства должен быть окружен подлинными произведениями искус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ое значение в художественно-эстетическом воспитании детей дошкольного возраста имеет народное декоративно-прикладное искусство. Воспитатель должен знакомить детей с изделиями народных мастеров, тем самым прививая ребенку любовь к Родине, к народному творчеству, уважение к тру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удожественно-эстетическое воспитание должно вызывать активную деятельность дошкольника. Важно не только чувствовать, но и создавать нечто красивое. Обучение, которое целенаправленно осуществляется в детском саду, направлено также и на развитие художественных и эстетических чувств, поэтому большое значение имеют такие систематические занятия, как музыкальные, ознакомление с художественной литературой, рисование, лепка и аппликация, особенно если воспитатель учит детей подбирать формы, цвета, составлять красивые орнаменты, узоры, устанавливать пропорции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2 Анализ педагогического опыта по эстетическому воспитанию дошкольников средствами Д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овой педагогический опыт - это эффективный опыт, позволяющий достигать хороших результатов в учебно-воспитательной работе при сравнительно невысоких затратах сил, средств и врем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но выделить три основных подхода к трактовке передового педагогического опы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разец хорошей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еятельность, в которую воплощены выводы научных исследований или успешное применение другого опыта техн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оваторство, свои педагогические находки, открытие нового педагогического 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есть затруднение, педагог его разрешает, создает опыт, получает результат. Положительный результат фиксируется, о нем можно рассказать друг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довой педагогический опыт изучают, обобщают, распространяю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но выделить критерии обобщения педагогического опы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сокая результативность в формировании знаний, умений, навыков, уровня воспитанности, в развитии учащих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ворческая новизна опыта, новаторские начинания педаго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лительность функционирования опыта (развивая и совершенствуя систему работы, педагог добивается стабильных высоких результатов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ктуальность темы опыта, перспектив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учная обоснованность; научные закономерности, принципы, лежащие в основе опы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циональный расход времени на достижение высоких результатов с помощью оригинальных метод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дагогический опыт может быть массовым и передовым. Передовой педагогический опыт исторически ограничен, так как на каждом новом этапе с расширением материальных, методических, кадровых и других возможностей школы возникают новые требования к педагогической деятельности. Вместе с тем передовой опыт несет и некоторые непреходящие элементы, которые пополняют сокровищницу педагогической науки и практики. В создании и передаче передового опыта большую роль играет позиция учителя, поэтому при анализе и распространении ведущих положений конкретного опыта важно учитывать влияние субъективного фактора, прогнозировать варианты его оценки и трансляции в педагогические коллективы. В педагогическом опыте, как нигде более, переплетаются объективно ценное и индивидуальное, но не все глубоко индивидуальное в педагогической деятельности может стать достоянием массовой практики. Остается то, что составляет область уникального и неповторимого в личности, создающей новый опыт. Передовой педагогический опыт, формируясь на основе массового, представляет собой уровень овладения объективными педагогическими закономерностями (Ю.К. Бабанский). Разновидностями передового педагогического опыта являются новаторский и исследовательский педагогический опыт как своеобразные ступени восхождения от эмпирического к теоретическому анализу и обобщ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учив передовой педагогический опыт по эстетическому воспитанию дошкольников можно выделить несколько програ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рская программа художественного воспитания, обучения и развития детей 2-7 лет «Цветные ладошки» И. А. Лыковой (формирование эстетического отношения и художественно-творческое развитие в изобразительной деятельности) представляет оригинальный вариант реализации базисного содержания и специфических задач художественно-эстетического образования детей в изобразительной деятель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«Цветные ладошки» содержит систему занятий по лепке, аппликации и рисованию для всех возрастных групп ГОУ (задачи, планирование, конспекты занятий). Полная структура программы представлена на цветной вкладке. Программа обеспечена современными наглядно-методическими и практическими пособ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«Цветные ладошки» адресована старшим воспитателям и заведующим ГОУ, воспитателям дошкольных учреждений, преподавателям изостудий, гувернёрам, студентам педагогических колледжей и вузов, а также всем, кто интересуется вопросами художественного развития детей дошкольного возраста, - родителям, бабушкам и дедушк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и задачи Программы художественного воспитания, обучения и развития детей 2-7 лет «Цветные ладошк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программы - формирование у детей раннего и дошкольного возраста эстетического отношения и художественно-творческих способностей в изобразитель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задач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эстетического восприятия художественных образов (и произведениях искусства) и предмет (явлений) окружающего мира как эстетических объек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Создание условий для свободного экспериментирования с художественными материалами и инструмента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знакомление с универсальным «языком» искусства - средствами художественно-образной выразительност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мплификация (обогащение) индивидуального художественно-эстетического опыта (эстетической апперцепции): «осмысленное чтение» - распредмечивание и опредмечивание -художественно-эстетических объектов с помощью воображения и эмпатии (носителем и выразителем эстетического выступает цельный художественный образ как универсальная категория); интерпретация художественного образа и содержания, заключённого в художественную форм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художественно-творческих способностей в продуктивных видах детской деятельност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ние художественного вкуса и чувства гармон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условий для многоаспектной и увлекательной активности детей в художественно-эстетическом освоении окружающего мир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эстетической картины мира и основных элементов «Я-концепции-творца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«Природа и художник» Т. А. Копцевой нацелена на формирование у детей дошкольного возраста целостных представлений о природе как о живом организме. Средствами изобразительного искусства решаются проблемы экологического и эстетического воспитания подрастающего поко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ое пособие адресовано воспитателям и педагогам изобразительного искусства детских садов и учебно-воспитательных комплексов. В результате органичного взаимодополнения содержания творческих заданий второй младшей, средней, старшей и подготовительной групп детского сада решается проблема комплексного приобщения детей к миру прекрасного, расширяется круг представлений дошкольников об окружающей их действитель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агаемая система художественно-творческих заданий будет интересна педагогам дополнительного образования, которые ведут занятия с 3—б-летними детьми по различным видам художественно-творческой деятельности, педагогам художественных школ, руководителям кружков и студий, всем тем, кто занимается проблемами раннего художественного развития дет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 художественно-экологической программы по изобразительному искусству «Природа и художник» нацелено на формирование у дошкольников художественной культуры как части духовной, на приобщение воспитанников к миру искусства, общечеловеческим и национальным ценностям через их собственное творчество и освоение художественного опыта прошлог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занятиях по программе «Природа и художник» мир природы выступает как предмет пристального наблюдения и как средство эмоционально-образного воздействия на творческую деятельность воспитанников. Предлагаемая система художественно-творческих заданий направляет педагогическую работу на формирование у детей целостных представлений о природе как живом организме, что является сутью экологического и художественного воспита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исследования по теме курсовой работы мы пришли к следующим выводам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ние – это социокультурный феномен, который связан с определенным уровнем экономического, политического, художественно-эстетического развития лич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удожественно-эстетическое воспитание – одна из важнейших сторон многогранного процесса становления личности, эстетическое осознание прекрасного, формирование художественного вкуса, умение творчески создавать продукты ручного творче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школьный возраст – важнейший этап развития и воспитания личности, наиболее благоприятный для формирования художественно-эстетической культуры, поскольку именно в этом возрасте у ребенка преобладают позитивные эмоции, появляется особая чувствительность к языковым и культурным проявлениям, личная активность, происходит качественные изменения в творческой деятель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общение ребенка к культуре носит воспитательный характер: развивает творческие способности, формирует художественный вкус, приобщает подрастающее поколение к эстетическим взгляд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зы художественно-эстетического воспитания закладываются при участии взрослых уже сразу после рождения ребенка и продолжают свое становление долгие годы, поэтому родителям и воспитателям надо постараться создать такую атмосферу, чтобы у ребенка быстрее развились такие эстетические чувства, как чувство прекрасного, художественный вкус, творческие ум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цессе работы мы раскрыли понятие эстетического воспитания, критерии эстетической воспитанности, формы и методы эстетического воспитания дошкольников средствами ДПИ, изучили педагогический опыт по эстетическому воспитанию, раскрыли понятие и классификацию ДПИ, тем самым цель –изучить и проанализировать теоретический материал по теме, была достигнут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лакина Т. И. История русской культуры.- М.:1996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жович Л.М. личность и её формирование в детском возрасте. – М.: 1963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гатеева З. А. Мотивы народных орнаментов в детских аппликациях. Книга для воспитателей детского сада – 2-е изд. переработка и дополнение . М.: Просвещение, 1986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вращение к истокам: народное искусство и детское творчество. Учебно-методическое пособие/ под. ред. Шпикаловой Т. Я., Поровской Г. А.- М.: Гумонит, Владос, 2000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ронова Т. Н. Обучение детей 2-4 лет рисованию, лепке, аппликации в игре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бровская Е. А., Козлова С. А. эстетическое воспитание и развитие детей дошкольного возраста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кусство // Детская энциклопедия.- М.: 1964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занова Т. Г. ИЗО младших школьников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сминская В. Б. Теория и методика ИЗО в детском саду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злова С. А., Куликова Т. А. дошкольная педагогика. – М.: Академия, 2002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закова Т. Г. Развитие у дошкольников творчества. – М.: 1985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цева Т. А. Программа по изобразительному искусству «Природа и художник». – М.: ТЦ Сфера, 2008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хачёв Б.Т. Методологические основы педагогики. – Самара.: Бахрат, 1998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ыкова И. А. Программа художественного воспитания, обучения и развития детей 2-7 лет «Цветные лодошки». – М.: «Карапуз-дидактика», 2007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нина В. Н. Искусство и дети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ндели Л. Д. Народное декоративно-прикладное искусство. Книга для учителя. –М.: Просвещение, 1984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кулина Н. П. Методика обучения рисованию и лепке в детском саду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кулина Н. П. Рисование в дошкольном детстве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ршилова Е. М., Морозова Т. В. Развитие эстетических способностей детей 3-7 л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шилова Е.М. Шалун, или мир дому твоему: Эстетическое воспитание дошкольников / Е.М. Торшилова // Дошкольное воспитание. – 2001.-№9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цкая В. Н. Общие вопросы эстетического воспитания в школе.- 1987 г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Шпикалова Т. Я. Изобразительное искусство во 2 классе: пособие для учителей.- М.: Просвещение, 1984 г. 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пикалова Т. Я. Изобразительное искусство. Основы народного декоративно-прикладного искусства. – М.: 1996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стетическое воспитание в детском саду: Пособие для воспитателей дет.сада / Под ред. Н.А.Ветлугиной. – М.: Просвещение, 1995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стетическое воспитание и развитие детей дошкольного возраста: Учебное пособие для ВУЗов / Е.А.Дубровская, Т.Г.Казакова, Н.Н.Юрина и др.; Под ред.Е.А. Дубровской, С.А.Козловой. - М.: Издательский центр «Академия», 2002.-256с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color w:val="0D0D0D"/>
        <w:sz w:val="28"/>
        <w:szCs w:val="28"/>
        <w:lang w:val="en-US" w:eastAsia="en-US"/>
      </w:rPr>
    </w:pPr>
    <w:r>
      <w:rPr>
        <w:rFonts w:cs="Times New Roman;Times New Roman" w:ascii="Times New Roman;Times New Roman" w:hAnsi="Times New Roman;Times New Roman"/>
        <w:color w:val="0D0D0D"/>
        <w:sz w:val="28"/>
        <w:szCs w:val="28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9:00Z</dcterms:created>
  <dc:creator>XP GAME 2007</dc:creator>
  <dc:description/>
  <cp:keywords/>
  <dc:language>en-US</dc:language>
  <cp:lastModifiedBy>Mage</cp:lastModifiedBy>
  <cp:lastPrinted>2009-07-02T23:43:00Z</cp:lastPrinted>
  <dcterms:modified xsi:type="dcterms:W3CDTF">2011-09-29T12:29:00Z</dcterms:modified>
  <cp:revision>2</cp:revision>
  <dc:subject/>
  <dc:title/>
</cp:coreProperties>
</file>