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ОУ СПО Кунгурское педагогическое училище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/>
      </w:pPr>
      <w:r>
        <w:rPr/>
        <w:t>ЭСТЕТИКА В ДЕЯТЕЛЬНОСТИ УЧИТЕЛЯ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Реферат по педагогике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алимова Юриса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алиулловича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9"/>
        <w:rPr/>
      </w:pPr>
      <w:r>
        <w:rPr/>
        <w:t>2007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ind w:firstLine="709"/>
        <w:rPr/>
      </w:pPr>
      <w:r>
        <w:rPr/>
      </w:r>
    </w:p>
    <w:p>
      <w:pPr>
        <w:pStyle w:val="Heading"/>
        <w:spacing w:lineRule="auto" w:line="360"/>
        <w:ind w:firstLine="709"/>
        <w:rPr/>
      </w:pPr>
      <w:r>
        <w:rPr/>
        <w:t>ЭСТЕТИКА В ДЕЯТЕЛЬНОСТИ УЧИТЕЛЯ</w:t>
      </w:r>
    </w:p>
    <w:p>
      <w:pPr>
        <w:pStyle w:val="Heading"/>
        <w:spacing w:lineRule="auto" w:line="360"/>
        <w:ind w:firstLine="709"/>
        <w:rPr/>
      </w:pPr>
      <w:r>
        <w:rPr/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Важную цель всей системы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воспитания  я видел в том, чтобы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школа научила человека жить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в мире прекрасного, чтобы он не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мог жить без красоты,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чтобы красота мира творила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красоту в нем самом.</w:t>
      </w:r>
    </w:p>
    <w:p>
      <w:pPr>
        <w:pStyle w:val="Heading"/>
        <w:spacing w:lineRule="auto" w:line="360"/>
        <w:ind w:firstLine="709"/>
        <w:jc w:val="right"/>
        <w:rPr/>
      </w:pPr>
      <w:r>
        <w:rPr/>
        <w:t>В.А. Сухомлинский</w:t>
      </w:r>
    </w:p>
    <w:p>
      <w:pPr>
        <w:pStyle w:val="Heading"/>
        <w:spacing w:lineRule="auto" w:line="360"/>
        <w:ind w:firstLine="709"/>
        <w:jc w:val="right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«Эстетикос» по-гречески означает «имеющий отношение к чувственному восприятию». Таким образом, традиционное для советской философии формализованное определение эстетики как науки о прекрасном не совсем раскрывает смысл этого понятия. Применительно к педагогической деятельности это уточнение весьма существенно, ибо учитель должен думать не только о внешней красоте урока, но и о том эмоциональном настрое, который урок может вызвать в душе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эстетика» введен в научный обиход немецким философом-рационалистом Александром Баумгартеном в 1750 году, но сама наука зародилась в глубокой древности, в эпоху рабовладельческого общества в Египте, Вавилоне, Индии и Китае. С тех пор, как появилась эстетика, идут бесконечные споры: что же такое прекрасное, ведь его не почувствуешь матери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сное – это то, что в наивысшей степени соответствует глубинным человеческим потребностям, представлениям, целям. То есть прекрасное – функция соответствия между природой и человеком, предметом и человеком и т.п. На древнейших рисунках мы видим процесс труда: каждый рисовал то, чем занимался, - охотой, рыболовством, земледелием. И трудно не согласиться с афоризмом: «Прекрасное есть жиз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нятие о красоте нередко субъективно. На определение прекрасного существенное влияние оказывает целый ряд социально-психологических обстоятельств: эпоха, национальные и расовые факторы, религиозная и классовая принадлежность, мода, индивидуальные психологические особенности личности. Хотя есть общечеловеческие нормы прекрасного: картины природы, классическая музык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чаще всего красота – понятие расплывчатое. Более конкретно понятие «совершенство». Если человек проявляет в своем деле совершенство, он достигает прекрас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человек, наконец-то, заинтересовался эргономикой – наукой, изучающей человека и его деятельность в условиях современного производства. Эта комплексная наука содержит ряд ценнейших сведений как по педагогике здоровья, так и по экологии человека, школьному интерьеру, школьному микроклим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тимальные условия труда учителя входит и выполнение санитарно-гигиенических требований, и соблюдение эстетических норм и правил безопасности труда, которые становятся, более эффективными при соблюдении требований эсте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уделить внимание следующим вопросам эстетики интерь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овому и световому климату кабин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му размещению оборудования и приб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альному количеству наглядных пособий в интерьере;</w:t>
      </w:r>
    </w:p>
    <w:p>
      <w:pPr>
        <w:pStyle w:val="21"/>
        <w:spacing w:lineRule="auto" w:line="360"/>
        <w:ind w:left="0" w:firstLine="709"/>
        <w:rPr/>
      </w:pPr>
      <w:r>
        <w:rPr/>
        <w:t>- экономическому и эстетическому обоснованию расположения и конструкции рабочих мест учащихся и уч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стетике технических средств обучения и контроля знаний уча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озиции живых ц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ьшее значение имеет и температурный режим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ены помещения,</w:t>
      </w:r>
      <w:r>
        <w:rPr>
          <w:sz w:val="28"/>
          <w:szCs w:val="28"/>
        </w:rPr>
        <w:t xml:space="preserve"> окна которого выходят на юг, окрашиваются в «холодные» тона (голубой, зеленовато-голубой, серовато-голубой), а «теплые» тона – желтый, оранжевый, абрикосовый, розовый – должны использоваться в кабинетах, ориентированных на север. Чем светлее помещение, тем интенсивнее должна быть окраска стен. Следует знать, что эстетические качества цвета, обращенные к нашим чувствам, имеют явно физическую окраску. Модные увлечения пластиком приводят к нежелательным явлениям накопления статистического электричества и пыли, а если статик светлых тонов, то появляются яркие блики света, мешающие зрительному восприятию. Пестрота расцвечивания стен иногда откровенно раздражает и утомляет. Дети совершенно иначе, чем взрослые, «чувствуют» цвета и реагируют на них. При этом дети разного возраста любят разные цвета. Обследование свыше 3000 школьников в Белоруссии, например, показало, что младшеклассники лучше чувствуют себя при «теплых» тонах окраски, а 70 % подростков, наоборот, предпочитают голубой ц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акцентируем на этом внимание потому, что в наши дни в подавляющем большинстве случаев оформлением интерьера занимаются учитель, учащиеся и их родители, имеющие, как правило, смутное представление об эрг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нструктивное решение рабочих мест</w:t>
      </w:r>
      <w:r>
        <w:rPr>
          <w:sz w:val="28"/>
          <w:szCs w:val="28"/>
        </w:rPr>
        <w:t xml:space="preserve"> ученика и учителя должно обосновываться соображениями НОТ. Покрытие доски лучше матовое, не дающее бликов, цвет – не контрасно-черный, а серо-зеленый. Доска должна быть строго вертикальной или иметь легкий наклон верхней части в сторону класса. Цилиндрические доски из-за громоздкости себя не оправдывают. Для мела и тряпки у доски должен быть отдельный ящичек. Для мела можно использовать футляр из-под клеящего карандаша, что обеспечивает гигиену труда учащихся и учителя у до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, используемые на уроках должны быть аккуратными и чистыми. При самодельном изготовлении наглядных пособий воспитывайте хороший вкус и избегайте пестроты  в цветовом оформлении. Цветом выделяется только то, что является главным в демонстрационном матери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 собой разумеется, что чистота и уют в кабинете будут воспитывающими, если они поддерживаются учениками. Раз и навсегда заведенный ритм кабинета соблюдается и выполняется без каких-либо видимых уси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ешительно возразить против превращения кабинета в выставочный зал. Наглядных пособий и плакатов в кабинете выставляются столько, чтобы их можно было заметить и запомнить. Поэтому рекомендуется экспозицию периодически менять, что будет привлекать внимание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рганизация пространства</w:t>
      </w:r>
      <w:r>
        <w:rPr>
          <w:sz w:val="28"/>
          <w:szCs w:val="28"/>
        </w:rPr>
        <w:t xml:space="preserve"> кабинета обычно основывается на сочетании гармонии цвета, света и форм оборудования с его функциональной полезностью. Не допускается сочетание «теплых» и «холодных» красок в одном интерьере. В крайнем случае одна из цветовых гамм дополняется нейтральным белым, серым или черным цветом. Яркие красный и оранжевый цвета используются для окраски подвижных и опасных участков и оборудования, например в кабинете труда. Кроме того, следует помнить, что однажды найденное решение интерьера не должно оставаться надолго. О подвижности красоты писал еще Н.Г. Чернышевский: «Прекрасное явление исчезает, исполнив свое де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 облегчают труд учителя, повышают уровень наглядности в преподавании, эстетизируют педагогический труд. Например, используя цветные шариковые ручки при выполнении чертежей на пленке кодоскопа, мы повышаем их наглядность и эстетизируем учебный процесс. Еще больший эффект достигается в учебном процессе при использовании звуковых и видеозаписей, слайдов, кинофильмов. Однако эстетике ТСО способствует лишь оптимальное количество единиц наглядности. Установлено, что оно должно быть порядка 7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2, иначе и учитель, и учащиеся теряются в выборе нужной техники демонстрации и проец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биоэнергетической точки зрения </w:t>
      </w:r>
      <w:r>
        <w:rPr>
          <w:b/>
          <w:bCs/>
          <w:sz w:val="28"/>
          <w:szCs w:val="28"/>
        </w:rPr>
        <w:t>живые цветы</w:t>
      </w:r>
      <w:r>
        <w:rPr>
          <w:sz w:val="28"/>
          <w:szCs w:val="28"/>
        </w:rPr>
        <w:t xml:space="preserve"> не должны находиться от детей ближе, чем 0,5 метра. По этой причине они не должны расставляться на окнах: их следует группировать в композиции впереди класса, у левого края доски. Это будет способствовать улучшению зрения и предупреждению последствия пагубного влияния на детский орган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ный режим классной комнаты имеет существенное влияние на качество и интенсивность обучения. В классной комнате температура должна быть порядка 18 –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 спортивном зале – порядка 1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Из этих соображений ни в коем случае нельзя на зиму отклеивать форточки, как бы мы ни экономили на тепле. Для повышения теплоотдачи батарей парового или водяного отопления их ни в коем случае нельзя окрашивать «серебрянкой» или «бронзой»: теплоотдача таких батарей снижается в 2 – 3 раза по сравнению с батареями, окрашенными в любой другой ц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значение имеет и относительная влажность воздуха, которая должна быть ниже 15 и выше 60 %. Для увлажнения воздуха можно в форточки ставить лотки с водой, а для понижения – использовать принудительное проветривание класса хотя бы простейшим вентиля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многих веков предметно-пространственная среда человека была рукотворной, все предметы, окружавшие его, были результатом кропотливого и длительного труда мастеров-ремесленников. Всё стало иначе, когда к началу 19 в. начали появляться предметы массового потребления, изготовленные промышленны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ивело к появлению дизайна, т.е. проектной художественно-технической деятельности по разработке промышленных изделий. Одним из объектов такого дизайна является рабочее место учителя – письменный стол, за которым он проводит большую часть своего рабочего времени. Основное требование к столу – функциональность и удобства, а также эстетическое оформление. Рабочий стол педагога одновременно выступает местом для подготовки к уроку, для работы с документами, местом проведения консультационных бес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тъемлемой частью при проведении лекций, презентаций и конференций является трибуна или кафед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едметы рабочего места учителя работают как неразделимо друг от друга, так и по отд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федре встроена выкатываемая полка мультимедиа – проектора, с правой стороны в нижней части расположено место для системного блока и для различных бумаг. Рабочий письменный стол разработан по стандартным размерам с ящиками и сплошной пол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атериал – ламинированно струженная пл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рудовании учебных помещений соблюдаются следующие размеры проходов и расстояния между предметами оборудования в с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рядами двухместных столов не менее 6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рядом столов и наружной продольной стеной или шкафами, стоящими вдоль стены – не менее 50-7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ервой парты до учебной доски 2,4-2,7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окон учебных помещений должна быть на южные, юго-восточные и восточные стороны гориз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верные стороны горизонта могут быть ориентированы окна кабинетов черчения и ри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кабинета информатики на север, северо-вос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затронули важную область – организацию интерьера учебных кабинетов. Здесь сразу становится много ц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ть эстетический вку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комфорт, ую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здоровье обучающихся и обуч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уже ясно, что отвечать за интерьер должны двое: художник-декоратор и цветопсихолог (звукопсихолог – мечта отдаленного будуще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без эстетического воздействия, продуманного дизайна нам не обойтись. Поэтому сегодня нужны принципиально новые идеи в нашей архитектуре, которая бы вселяла в нас успех, одухотворение, была простой, но удобной, разнообразной, необычной и соответствовала всем санитарно-гигиеническим нормам. </w:t>
      </w:r>
    </w:p>
    <w:sectPr>
      <w:type w:val="nextPage"/>
      <w:pgSz w:orient="landscape"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900" w:hanging="18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0:00Z</dcterms:created>
  <dc:creator>laboratoria</dc:creator>
  <dc:description/>
  <cp:keywords/>
  <dc:language>en-US</dc:language>
  <cp:lastModifiedBy>Mage</cp:lastModifiedBy>
  <cp:lastPrinted>2007-01-02T15:37:00Z</cp:lastPrinted>
  <dcterms:modified xsi:type="dcterms:W3CDTF">2011-09-29T12:30:00Z</dcterms:modified>
  <cp:revision>2</cp:revision>
  <dc:subject/>
  <dc:title>фармацевтическое предприятие</dc:title>
</cp:coreProperties>
</file>