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Гомельский государственный университет им. Ф. Скорин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П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Элементы интегрального исчисления в курсе средней школ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Студентка группы М-42 Локтева А.Ю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Канд. физ-мат. наук, доцент Лебедева М.Т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 2007</w:t>
      </w:r>
      <w:r>
        <w:br w:type="page"/>
      </w:r>
    </w:p>
    <w:p>
      <w:pPr>
        <w:pStyle w:val="Style15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Образовательные цели изучения первообразной функции и интеграла в школьном курсе математик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Методическая схема изучения первообразной функци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Методическая схема изучения теоремы о площади криволинейной трапеци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Методическая схема и аспекты введения понятия интеграла в средней школ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образовательная цель изучения темы "Первообразная и интеграл" может быть сформулирована так: 1) ознакомить учащихся с операцией, которая является обратной по отношению к операции дифференцирования функций; 2) познакомить с использованием метода интегрального исчисления для решения геометрических задач, некоторых задач практического содержания. В связи с этим развивающими целями будут: а) введение нового метода решения задач ( в частности нахождение площади объёма фигуры) показать известную универсальность математических методов; б) показ учащимся основных этапов решения прикладных задач средствами матема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Образовательные цели изучения первообразной функции и интеграла в школьном курсе математики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е "Первообразная и интеграл" предшествует тема "Производная и её применение". Такая последовательность изучения материала создаёт предпосылки для: 1) понимание учащимися взаимосвязи между операциями дифференцирования и интегрирования функций, а также основной идеи метода дифференциального и интегрального исчислений; 2) осознание учащимися того факта, что аппарат производной и интеграла – основа метода математического анализа. С одной стороны, он выступает как язык, описывающий многие явления, процессы мира. С другой – как инструмент, с помощью которого с учётом особенностей языка исследуются эти явления и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содержания темы составляют два типа вопросов, каждый из которых группируется около двух понятий: "Первообразная", "Интеграл". Основное внимание при изучении уделяется: 1) нахождению первообразных и вычислению интегралов на базе таблиц первообразных и правил нахождения первообразных; 2) вычислению площадей криволинейной трапе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, решённых в процессе изучения темы, можно выделить следующи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й первообразной и интеграл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учащихся с основными свойствами первообразных и правилами нахождения первообразны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мысла операции интегрирования как операции, обратной по отношению к операции дифференцирования заданной функци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сификацию типов задач (нахождение площади криволинейной трапеции, нахождение объёма тела, задачи с физическим содержанием), показать, каким образом реализуется метод интегрального исчисления. При этом обратить внимание на выделение в процессе их решения этапов, характеризующих процесс математического моде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материал включает в себя понятия первообразной и её основное свойство понятие интеграла функции; связь между понятиями "интеграл" и "первообразная", которая устанавливается с помощью формулы Ньютона-Лейбница; формула Ньютона-Лейбница как аппарат вычисления интеграла данн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онятия вводятся на дедуктивной основе, дается иллюстрация использования определения основного понятия, его свойств с помощью конкретных приме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, помимо использования их как средства иллюстрации вводимого в рассмотрение теоретического материала, служат средством его закрепления, о чем свидетельствуют и их формулировки, например: "Найти такую первообразную функцию, график которой проходит через данную точк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Методическая схема изучения первообразной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ьном учебнике были "испытаны" различные варианты введения понятия интеграла. В первых изданиях учебного пособия (под ред. А.Н. Колмогорова) интеграл определяется с помощью формулы Ньютона-Лейбница (как приращение первообразной), в более поздних изданиях применялось традиционное определение интеграла как предела интегральных су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ическая схема изучения первообразной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меры взаимно обратных операц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интегрирование как операцию, обратную дифференцированию, а первообразную как результат операции интегрирова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ь упражнения типа: "Доказать, что данная функция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ервообразная другой данной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", "Решить задачи на отыскание первообразной для данной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основным свойством первообразно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первообразны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правилами нахождения первообразны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физические задачи с применением первообраз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ю первообразной предшествует задача из механики. . Если в начальный момент времени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тела равна 0, т.е.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свободном падении тело к моменту времени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йдет путь: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дифференцировав ее, получаем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корение постоянно. Более типично для механики иное: известно ускорение точк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ребуется найти закон изменения скорост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ординату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решения таких задач служит операция интегр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введении понятия первообразной пользуются аналогией с известными учащимся примерами взаимно обратных операций.</w:t>
      </w:r>
      <w:r>
        <w:rPr>
          <w:sz w:val="28"/>
          <w:szCs w:val="28"/>
        </w:rPr>
        <w:t xml:space="preserve"> Например, операция сложения позволяет по двум данным числам найти третье число – их сумму. Если же известно первое слагаемое и сумма, то второе слагаемое может быть "восстановлено" выполнением операции вычитания. Следовательно, вычитание – операция, обратная сложению, приводящая к единственному результату. Однако такое бывает не всегда. Например, возведение в квадрат числа 3 дает число 9. Пусть теперь известно, что число 9 является квадратом некоторого числа: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полнив обратную операцию – извлечение квадратного корня – получаем два значения: 3 и -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ие функции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новой функции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является производной функции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ь теперь известно, что производная некоторой функци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:</w:t>
      </w: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ребуется найти функцию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нахождения функци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ее производной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интегрированием. Выполняя интегрирование, можем получать следующие результаты: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Функция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ервообразными функции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интегрирование является операцией, обратной дифференцированию; результат операции интегрирования называется первообразной. После этого сообщается определение первообразной:</w:t>
      </w:r>
      <w:r>
        <w:rPr>
          <w:iCs/>
          <w:sz w:val="28"/>
          <w:szCs w:val="28"/>
          <w:u w:val="single"/>
        </w:rPr>
        <w:t xml:space="preserve"> функция </w:t>
      </w:r>
      <w:r>
        <w:rPr>
          <w:iCs/>
          <w:sz w:val="28"/>
          <w:szCs w:val="28"/>
          <w:u w:val="single"/>
        </w:rPr>
        <w:drawing>
          <wp:inline distT="0" distB="0" distL="0" distR="0">
            <wp:extent cx="39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u w:val="single"/>
        </w:rPr>
        <w:t xml:space="preserve"> называется первообразной для функции </w:t>
      </w:r>
      <w:r>
        <w:rPr>
          <w:iCs/>
          <w:sz w:val="28"/>
          <w:szCs w:val="28"/>
          <w:u w:val="single"/>
          <w:lang w:val="en-US"/>
        </w:rPr>
        <w:t>f</w:t>
      </w:r>
      <w:r>
        <w:rPr>
          <w:iCs/>
          <w:sz w:val="28"/>
          <w:szCs w:val="28"/>
          <w:u w:val="single"/>
        </w:rPr>
        <w:t>(</w:t>
      </w:r>
      <w:r>
        <w:rPr>
          <w:iCs/>
          <w:sz w:val="28"/>
          <w:szCs w:val="28"/>
          <w:u w:val="single"/>
          <w:lang w:val="en-US"/>
        </w:rPr>
        <w:t>x</w:t>
      </w:r>
      <w:r>
        <w:rPr>
          <w:iCs/>
          <w:sz w:val="28"/>
          <w:szCs w:val="28"/>
          <w:u w:val="single"/>
        </w:rPr>
        <w:t xml:space="preserve">) на заданном промежутке, если для всех </w:t>
      </w:r>
      <w:r>
        <w:rPr>
          <w:iCs/>
          <w:sz w:val="28"/>
          <w:szCs w:val="28"/>
          <w:u w:val="single"/>
          <w:lang w:val="en-US"/>
        </w:rPr>
        <w:t>x</w:t>
      </w:r>
      <w:r>
        <w:rPr>
          <w:iCs/>
          <w:sz w:val="28"/>
          <w:szCs w:val="28"/>
          <w:u w:val="single"/>
        </w:rPr>
        <w:t xml:space="preserve"> из этого промежутка </w:t>
      </w:r>
      <w:r>
        <w:rPr>
          <w:iCs/>
          <w:sz w:val="28"/>
          <w:szCs w:val="28"/>
          <w:u w:val="single"/>
        </w:rPr>
        <w:drawing>
          <wp:inline distT="0" distB="0" distL="0" distR="0">
            <wp:extent cx="8382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u w:val="single"/>
        </w:rPr>
        <w:t>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</w:rPr>
        <w:t>Перечисленные понятия вводятся на дедуктивной основе, дается иллюстрация использования определения основного понятия, его свойств с помощью конкретных при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помимо использования их как средства иллюстрации вводимого в рассмотрение теоретического материала, служат средством его закрепления, о чем свидетельствуют и их формулировки. Например: найти такую первообразную функции, график которой проходит через данную точ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сообразно обратить внимание учащихся на следующее: запи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общий вид первообразных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заданном промежутке). Она связывает нас, с одной стороны, с произвольным значением постоянной с, а с другой стороны, в зависимости от условия предложенной для решения задачи – с конкретным. С этой целью можно вернуться к анализу решений уже рассмотренных задач. Чтобы показать, что учет конкретных условий задачи влечет обращение к вполне определенной первообразной, можно предложить учащимся найти управление пути, если за 2 секунды тело прошло 15 м.(найти уравнение кривой, проходящей через фиксированную точку А(1;2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еих задач связано с нахождением тех первообразных заданных функций, которые удовлетворяют указанным начальным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задачами убеждает учащихся в том, что их решение связано с выделением из множества первообразных данной функции вполне определенных конкретных первообразных (именно с этим мы сталкиваемся при решении задач практического содерж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а о правилах отыскания первообразных естественно связать с обращением к двум взаимообратным операциям: дифференцированию и интегриров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введение третьего правила (е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-первообразная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0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стоянные, то (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сть первообразная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), можно предварить рассмотрением с учащимися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30" w:leader="none"/>
          <w:tab w:val="left" w:pos="142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производные функций: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30" w:leader="none"/>
          <w:tab w:val="left" w:pos="142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хотя бы одну первообразную для функции: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ешений этих задач и приводит к формулировке указанного правила нахождения первообразных, доказательство которого можно предложить учащимся провести самостоятельно.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Методическая схема изучения теоремы о площади криволинейной трапе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место в изучении этой темы является </w:t>
      </w:r>
      <w:r>
        <w:rPr>
          <w:iCs/>
          <w:sz w:val="28"/>
          <w:szCs w:val="28"/>
        </w:rPr>
        <w:t>теорема о площади криволинейной трапеции:</w:t>
      </w:r>
      <w:r>
        <w:rPr>
          <w:sz w:val="28"/>
          <w:szCs w:val="28"/>
        </w:rPr>
        <w:t xml:space="preserve"> "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епрерывная и неотрицательна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оответствующей криволинейной трапеции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сть первообразна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"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32075" cy="20339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471" t="14327" r="12975" b="1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помощью этой теоремы можно обосновать формулу Ньютона-Лейбница. Изучение доказательства проведем методом подготовительных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риращение аргумента, приращение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"На рисунке площадь криволинейной трапеции представлена как функция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Укажите на этом рису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x); S(x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x)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S=S(x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) – S(x)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x) = a A B x; S(x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x) = a A C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S = x B C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необходимо потому, что учащиеся встречаются с новой геометрической интерпретацией уже известных понятий 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производ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"Запишите определение производной функции применительно к фун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". В результате получим зап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нятие функции, непрерывной в точ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функция, непрерывная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(см. рисунок) Отметим на оси абсцисс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точку с, лежащую между ними. Пусть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→0. К чему стреми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? Из графических соображений получаем ответ, что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→0, то с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 Утверждение о том, что площадь криволинейной трапеции с основанием ∆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можно заменить равной площадью прямоугольника с тем же основанием ∆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и высотой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), где с – некоторая точка отрезка [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;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+∆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точки с утверждается теоремой и может быть проиллюстрировано следующими заданиями: "На рисунке дана криволинейная трапеция с основанием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остроить прямоугольник, у которого основание было бы равно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а площадь равнялась бы площади криволинейной трапеции." Задание выполняется "на глаз", от руки и преследует цель добиться интуитивного(на наглядно-геометрическом уровне) осознания рассматриваемого ф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пределение первообраз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ервообраз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оясните, что это обозначает. 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одна из первообразных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Запишите формулу для общего вида первообразных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"(привычное определение первообразной применяется в новых обозначени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целесообразно разбить на три части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ём функц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Рассмотрим функц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определенную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которая выражает зависимость площади криволинейной трапеции от аргу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адим аргумент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ращение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акое, что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ращение функци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агаем положительны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ажем что функц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является первообразной для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пределению производной,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криволинейной трапеции с основанием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ё можно заменить равной площадью прямоугольника с основанием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с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кольку с лежит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о при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→0 точка с стремится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Эти рассуждения можно записать в одну строчку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одведем итоги. Мы доказали 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– первообразна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Но по услов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также первообразна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этом отрезке. Следовательно, фун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отличаются друг от друга на некоторую константу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енство (1) примет вид: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енство (1) запишется в ви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Таким образо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простейший случай криволинейной трапеции – обычную трапецию. Пусть также трапеция образована графиком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ямыми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. По формуле площади трапеции, известной из курса планиметр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вообразная данной функции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раз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тот пример подтверждает, что площадь трапеции может быть найдена как приращение первообразной: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Методика использования рассмотренного примера при ознакомлении учащихся с теоремой может быть такой: вначале ставится учебная проблема о нахождении связи между площадью криволинейной трапеции и первообразной; приводится пример, указывающий эту связь; формулируется теорема или сначала сообщается теорема, затем приводится примет, подтверждающий эту теор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Методическая схема и аспекты введения понятия интеграла в средней шко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схема введения понятия интегр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вести подводящую задач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формулировать определение интегр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Задачи, подводящие к этому пон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№1</w:t>
      </w:r>
      <w:r>
        <w:rPr>
          <w:sz w:val="28"/>
          <w:szCs w:val="28"/>
        </w:rPr>
        <w:t>.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и неотрицательная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Укажите новый способ(не связанный с первообразной) нахождения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риволинейной трапеции, образованной графиком этой функции и прям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шения задачи: 1) построение ступенчатой фигуры и вычисление её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збиваем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частей: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сторона прямоугольника -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орая -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ыражение площад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волинейной трапеции чере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 делени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более "мелкие" части и вычисляем следующее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сравнения получаем: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№2</w:t>
      </w:r>
      <w:r>
        <w:rPr>
          <w:sz w:val="28"/>
          <w:szCs w:val="28"/>
        </w:rPr>
        <w:t xml:space="preserve">. Пусть материальная точка движется прямолинейно с некоторой мгновенной скор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прерывная на отрезке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. Требуется найти путь, который пройдет материальная точка за промежуток времени от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тейшем случае, когда мгновенная скорость постоянна, путь, пройденный телом, равен произведению его скорости на время движения. В общем случае, когда мгновенная скорость непостоянна, поступаю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44210" cy="365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результаты решения этих двух задач, формулируем общий метод решения: разбиение отрезка, на котором задана функция, на равные части; составление суммы вида </w:t>
      </w: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принимается в качестве приближенного значения искомой величины; выполнение предельного перехода: </w:t>
      </w:r>
      <w:r>
        <w:rPr>
          <w:sz w:val="28"/>
          <w:szCs w:val="28"/>
        </w:rPr>
        <w:drawing>
          <wp:inline distT="0" distB="0" distL="0" distR="0">
            <wp:extent cx="25019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е пределы встречаются при решении многих задач из разных областей науки и техники. Поэтому они получили специальное название "интеграл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" и обо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по определ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77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непрерывная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ия;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чки, разбивающие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равные части;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каждой из эти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результаты решенных задач. Площадь криволинейной трапеции, заданной непрерывной функ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ь, пройденный материальной точкой за промежуток времени от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скоростью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прерывная на отрезке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формулы площади криволинейной трапе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ервообразна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– формула Ньютона-Лейбница, позволяющее вычислять интегр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а учебных пособий, связанных с введением понятия "интеграл" и получением способа вычисления интегралов, приводят к следующим важным в методическом отношении выводам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нтеграла и формула Ньютона-Лейбница дают возможность доказать ряд часто применяемых свойств интеграла. В процессе доказательства этих свойств понятие интеграла и его геометрический смысл усваиваются глубже. Можно предложить, например, установить справедливость следующих утвержд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меет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первообразную, то</w:t>
      </w:r>
    </w:p>
    <w:p>
      <w:pPr>
        <w:pStyle w:val="Style16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екоторая постоянна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формулу вычисления производной от интеграла с переменным верхним пределом интегр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71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функция, непрерывная на интервале, содержащем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е упражнения полезны ещё и потому, что в процессе их решения устанавливаются (и используются) связи между операциями дифференцирования и интегрирования, между понятиями "производная", "первообразная", "интеграл" и их свойствам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"интеграла" вводится для функции непрерывной на некотором отрезке (такая функция имеет на этом отрезке первообразную). Сознательному усвоению учащимися этого понятия (и понятия первообразной) будет способствовать специальное привлечение внимания школьников к этому факту. С этой целью могут быть использованы задачи, например, так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о ли вычислить </w:t>
      </w:r>
      <w:r>
        <w:rPr>
          <w:sz w:val="28"/>
          <w:szCs w:val="28"/>
        </w:rPr>
        <w:drawing>
          <wp:inline distT="0" distB="0" distL="0" distR="0">
            <wp:extent cx="757555" cy="5689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? (подынтегральная функция имеет точку разрыва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ринадлежащую отрезку </w:t>
      </w: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шибку в вычислении интегр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 том, что ошибка действительно допущена, свидетельствует результат: интеграл от положительной функции оказался отрицательным числом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каких значениях пределов интегрирования интеграл существует: </w:t>
      </w: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ах 5 и –5 подынтегральная функция терпит разрыв; поэтому можно говорить о следующих условиях, которым должны удовлетворять значения пределов интегр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: 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в двух последних случаях интегралы не могут быть вычислены, т.к. подынтегральная функция не определена в каждой точке отрезка, заданного проделами интегрирова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ление связи понятий "интеграл" и "первообразная" происходит через обращения к площади соответствующей криволинейной трапеции. Уделяя внимание геометрическому смыслу интеграла, не следует ограничиваться только геометрической иллюстрацией в процессе решения задач на вычисление интегралов. Целесообразно специально подчеркнуть, что, опираясь на геометрический смысл интеграла, иногда получаем возможность: </w:t>
      </w:r>
      <w:r>
        <w:rPr>
          <w:sz w:val="28"/>
          <w:szCs w:val="28"/>
          <w:u w:val="single"/>
        </w:rPr>
        <w:t>установить</w:t>
      </w:r>
      <w:r>
        <w:rPr>
          <w:sz w:val="28"/>
          <w:szCs w:val="28"/>
        </w:rPr>
        <w:t xml:space="preserve"> существование более простого по сравнению с рассмотренным способом вычисления интегралов (например, по симметричному относительно точки 0 промежутку от четной или нечетной функции). Сделать это можно, обратившись к задачам: не только вычислять площадь фигур, но и находить числовые значения интеграла, вычисление которых по известным учащимся формулам выполнить не удается. Например: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епрерывная, четная на отрезке [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функция,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ать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епрерывная, нечетная на отрезке [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функция, то: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, решённых в процессе изучения темы, можно выделить следующи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й первообразной и интеграл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учащихся с основными свойствами первообразных и правилами нахождения первообразны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мысла операции интегрирования как операции, обратной по отношению к операции дифференцирования заданн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сификацию типов задач (нахождение площади криволинейной трапеции, нахождение объёма тела, задачи с физическим содержанием), показать, каким образом реализуется метод интегрального исчисления. При этом обратить внимание на выделение в процессе их решения этапов, характеризующих процесс математического моде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. К.О. Ананченко "Общая методика преподавания математики в школе", Мн., "Ун</w:t>
      </w:r>
      <w:r>
        <w:rPr>
          <w:sz w:val="28"/>
          <w:lang w:val="en-US"/>
        </w:rPr>
        <w:t>i</w:t>
      </w:r>
      <w:r>
        <w:rPr>
          <w:sz w:val="28"/>
        </w:rPr>
        <w:t>верс</w:t>
      </w:r>
      <w:r>
        <w:rPr>
          <w:sz w:val="28"/>
          <w:lang w:val="en-US"/>
        </w:rPr>
        <w:t>i</w:t>
      </w:r>
      <w:r>
        <w:rPr>
          <w:sz w:val="28"/>
        </w:rPr>
        <w:t>тэцкае",1997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Н.М.Рогановский "Методика преподавания в средней школе", Мн., "Высшая школа", 1990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Г.Фройденталь "Математика как педагогическая задача",М., "Просвещение", 1998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4.Н.Н. "Математическая лаборатория", М., "Просвещение", 1997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Ю.М.Колягин "Методика преподавания математики в средней школе", М., "Просвещение", 1999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6.А.А.Столяр "Логические проблемы преподавания математики", Мн., "Высшая школа", 200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suff w:val="space"/>
      <w:lvlText w:val="Задача№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Задача№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  <w:bCs/>
      <w:szCs w:val="28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16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89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0:00Z</dcterms:created>
  <dc:creator>нинусик</dc:creator>
  <dc:description/>
  <cp:keywords/>
  <dc:language>en-US</dc:language>
  <cp:lastModifiedBy>Mage</cp:lastModifiedBy>
  <dcterms:modified xsi:type="dcterms:W3CDTF">2011-09-29T12:30:00Z</dcterms:modified>
  <cp:revision>2</cp:revision>
  <dc:subject/>
  <dc:title>Цель изучения курса алгебры и начала анализа в 10-11 в</dc:title>
</cp:coreProperties>
</file>