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Школьное образование и педагогические идеи</w:t>
      </w:r>
    </w:p>
    <w:p>
      <w:pPr>
        <w:pStyle w:val="Style29"/>
        <w:rPr/>
      </w:pPr>
      <w:r>
        <w:rPr/>
        <w:t>в России в 1920-1930 гг.</w:t>
      </w:r>
    </w:p>
    <w:p>
      <w:pPr>
        <w:pStyle w:val="Normal"/>
        <w:widowControl w:val="false"/>
        <w:autoSpaceDE w:val="false"/>
        <w:ind w:firstLine="709"/>
        <w:rPr/>
      </w:pPr>
      <w:r>
        <w:rPr/>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здание и организация новой школ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Комсомольские и пионерские организац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Введение новых учебных программ, планов, метод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Идеи советских педагогов 1920-1930-х 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rStyle w:val="Text1"/>
          <w:rFonts w:ascii="Times New Roman" w:hAnsi="Times New Roman" w:cs="Times New Roman"/>
          <w:sz w:val="28"/>
          <w:szCs w:val="28"/>
        </w:rPr>
      </w:pPr>
      <w:r>
        <w:rPr>
          <w:rStyle w:val="Text1"/>
          <w:rFonts w:cs="Times New Roman"/>
          <w:sz w:val="28"/>
          <w:szCs w:val="28"/>
        </w:rPr>
        <w:t>Введение</w:t>
      </w:r>
    </w:p>
    <w:p>
      <w:pPr>
        <w:pStyle w:val="Normal"/>
        <w:widowControl w:val="false"/>
        <w:autoSpaceDE w:val="false"/>
        <w:ind w:firstLine="709"/>
        <w:rPr>
          <w:rStyle w:val="Text1"/>
          <w:rFonts w:ascii="Times New Roman" w:hAnsi="Times New Roman" w:cs="Times New Roman"/>
          <w:sz w:val="28"/>
          <w:szCs w:val="28"/>
        </w:rPr>
      </w:pPr>
      <w:r>
        <w:rPr/>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Начало ХХ века ознаменовалось совершенным изменением не только жизни, но и сознания людей. Падение царского режима, приход к власти большевиков, провозглашение всеобщего народного равенства - новая страница в истории Российского государства. Вслед за изменением политической системы потребовалось изменение всей культуры народа, а следовательно и системы образования. Огромный личный вклад внесли А.В. Луначарский, Н.К. Крупская, М.Н. Покровский, П.П. Блонский, А.П. Пинкевич, С.Т. Шацкий, М.М. Пистрак, А.Г. Калашников и други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Реформа школы 20-30-х гг. - это начальный и основополагающий период в строительстве системы образования ХХ века, поэтому целью моей работы было выявить, каковы были основные пути преобразования школьной системы 1920-1930-х гг., какие законы и постановления принимало правительство в области культуры и просвещения, как разрабатывались кардинально новые программы обучения и воспитания «советского человека» и применялись на практике, какие ученые-педагоги работали в данный период и в чем заключались их основные идеи.</w:t>
      </w:r>
    </w:p>
    <w:p>
      <w:pPr>
        <w:pStyle w:val="Normal"/>
        <w:widowControl w:val="false"/>
        <w:autoSpaceDE w:val="false"/>
        <w:ind w:firstLine="709"/>
        <w:rPr>
          <w:rStyle w:val="Text1"/>
          <w:rFonts w:ascii="Times New Roman" w:hAnsi="Times New Roman" w:cs="Times New Roman"/>
          <w:sz w:val="28"/>
          <w:szCs w:val="28"/>
        </w:rPr>
      </w:pPr>
      <w:r>
        <w:rPr/>
      </w:r>
      <w:r>
        <w:br w:type="page"/>
      </w:r>
    </w:p>
    <w:p>
      <w:pPr>
        <w:pStyle w:val="Heading2"/>
        <w:ind w:hanging="0"/>
        <w:rPr/>
      </w:pPr>
      <w:r>
        <w:rPr/>
        <w:t xml:space="preserve">Глава </w:t>
      </w:r>
      <w:r>
        <w:rPr>
          <w:lang w:val="en-US" w:eastAsia="en-US"/>
        </w:rPr>
        <w:t>I</w:t>
      </w:r>
      <w:r>
        <w:rPr/>
        <w:t>. Создание и организация новой школы</w:t>
      </w:r>
    </w:p>
    <w:p>
      <w:pPr>
        <w:pStyle w:val="Normal"/>
        <w:widowControl w:val="false"/>
        <w:autoSpaceDE w:val="false"/>
        <w:ind w:firstLine="709"/>
        <w:rPr/>
      </w:pPr>
      <w:r>
        <w:rPr/>
      </w:r>
    </w:p>
    <w:p>
      <w:pPr>
        <w:pStyle w:val="Normal"/>
        <w:widowControl w:val="false"/>
        <w:autoSpaceDE w:val="false"/>
        <w:ind w:firstLine="709"/>
        <w:rPr/>
      </w:pPr>
      <w:r>
        <w:rPr/>
        <w:t>После установления в стране советской власти серьезным преобразованиям подверглись все сферы человеческой жизни. Перед педагогами встала задача воспитания нового, «советского» человека…</w:t>
      </w:r>
    </w:p>
    <w:p>
      <w:pPr>
        <w:pStyle w:val="Normal"/>
        <w:widowControl w:val="false"/>
        <w:autoSpaceDE w:val="false"/>
        <w:ind w:firstLine="709"/>
        <w:rPr/>
      </w:pPr>
      <w:r>
        <w:rPr/>
        <w:t>После Октябрьской революции Российское государство приступило к созданию новой школы.9 ноября 1917 года был подписан декрет об учреждении государственной комиссии по просвещению, которой поручалось дело общего руководства народным просвещением и разработка законопроектов по народному образованию. Наркомом просвещения был назначен А.В. Луначарский (1875-1933). Были поставлены следующие задачи: достижение всеобщей грамотности населения, введение всеобщего и бесплатного обучения, организация учительских институтов. Все управление школами передается Советам рабочих и крестьянских депутатов, при которых создавались районные, городские, областные отделы народного образования и культурно-просветительские комиссии.</w:t>
      </w:r>
    </w:p>
    <w:p>
      <w:pPr>
        <w:pStyle w:val="Normal"/>
        <w:widowControl w:val="false"/>
        <w:autoSpaceDE w:val="false"/>
        <w:ind w:firstLine="709"/>
        <w:rPr/>
      </w:pPr>
      <w:r>
        <w:rPr/>
        <w:t>Все церковно-приходские, церковно-учительские школы, духовные училища и семинарии, женские епархиальные училища, все другие школы духовного ведомства передаются в ведение Наркомпроса. В январе 1918 года издается декрет об отделении церкви от государства и школы от церкви.</w:t>
      </w:r>
    </w:p>
    <w:p>
      <w:pPr>
        <w:pStyle w:val="Normal"/>
        <w:widowControl w:val="false"/>
        <w:autoSpaceDE w:val="false"/>
        <w:ind w:firstLine="709"/>
        <w:rPr/>
      </w:pPr>
      <w:r>
        <w:rPr/>
        <w:t xml:space="preserve">В 1918 году принято «Положение о единой трудовой школе» и одновременно опубликована «Декларация о единой трудовой школе». Вместо многочисленных типов школ вводилась трудовая школа с разделением на две ступени: </w:t>
      </w:r>
      <w:r>
        <w:rPr>
          <w:lang w:val="en-US"/>
        </w:rPr>
        <w:t>I</w:t>
      </w:r>
      <w:r>
        <w:rPr/>
        <w:t xml:space="preserve"> - от 8 до 13 лет (пятилетний курс); </w:t>
      </w:r>
      <w:r>
        <w:rPr>
          <w:lang w:val="en-US"/>
        </w:rPr>
        <w:t>II</w:t>
      </w:r>
      <w:r>
        <w:rPr/>
        <w:t xml:space="preserve"> - от 13 до 17 лет (четырехлетний курс). Вводилось бесплатное совместное обучение, запрещалось преподавание религиозных предметов и исполнение религиозных обрядов в школе. Устанавливалась выборность педагогического персонала.</w:t>
      </w:r>
    </w:p>
    <w:p>
      <w:pPr>
        <w:pStyle w:val="Normal"/>
        <w:widowControl w:val="false"/>
        <w:autoSpaceDE w:val="false"/>
        <w:ind w:firstLine="709"/>
        <w:rPr/>
      </w:pPr>
      <w:r>
        <w:rPr/>
        <w:t xml:space="preserve">«Декларация» же в свою очередь провозглашала те пути, по которым должна развиваться учебно-воспитательная работа школы: идеи общественно-коллективного воспитания, интернационального воспитания детей, развитие их активности, создание учительских организаций и кружков. В построение новых программ предлагалось положить принцип организации учебного материала на основе общественно-трудовой деятельности. </w:t>
      </w:r>
      <w:r>
        <w:rPr>
          <w:rStyle w:val="FootnoteCharacters"/>
          <w:rStyle w:val="FootnoteAnchor"/>
          <w:sz w:val="20"/>
          <w:szCs w:val="20"/>
        </w:rPr>
        <w:footnoteReference w:id="2"/>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Для всестороннего обсуждения назревших вопросов школьного строительства Центральный Комитет партии созвал первое Всероссийское партийное совещание по народному образованию (31 декабря 1920 года - 4 января 1921 года). Совещание признало необходимым установить вместо девятилетней школы с двумя ступенями в качестве основного типа семилетнюю школу с двумя концентрами: первый - 4 года, второй - 3 года.</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Основной формой профессионального образования юношества совещание признало техникум (индустриальный, сельскохозяйственный, экономический, педагогический и др.) с четырехлетним сроком обучения. Сохранялись школы II ступени с пятилетним сроком обучения, с подразделением на два концентра: первый-3 года, второй-2 года.</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К 1922 году сложилась более гибкая школьная система по сравнению с принятой в 1918 году: начальная школа (4 года обучения), основная семилетняя общеобразовательная школа и старшая ступень общеобразовательной школы, всего 9-10 лет обучения. Положительной стороной этой школьной системы было то, что каждый концентр, представляя ступень, ведущую вверх по общеобразовательной школьной лестнице, являлся в то же время и основанием для дальнейшего профессионально-технического образования. Школа I ступени являлась базой для школ низшего профессионального образования: профшкол, фабзавуча, учебно-производственных мастерских и т.п.; семилетняя школа - для средних и профессионально-технических учебных заведений: индустриальных, сельскохозяйственных, педагогических и других техникумов; девяти-, десятилетняя школы служили основой для дальнейшего, высшего образования.</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С 1923/24 учебного года в сельских местностях на базе школы I ступени стали возникать школы крестьянской молодежи (ШКМ) с трехлетним сроком обучения. В 1925 году создаются первые фабрично-заводские семилетки (ФЗС), получившие широкое распространение к концу 1929 года и ставшие основными общеобразовательными школами в период 1930-1934 годов.</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этот период возникали (1921) и бурно развивались школы фабрично-заводского ученичества (ФЗУ). Они имели четырехлетний срок обучения и наряду с профессиональной подготовкой обеспечивали и общее образование в объеме семилетней школы.</w:t>
      </w:r>
    </w:p>
    <w:p>
      <w:pPr>
        <w:pStyle w:val="Normal"/>
        <w:widowControl w:val="false"/>
        <w:autoSpaceDE w:val="false"/>
        <w:ind w:firstLine="709"/>
        <w:rPr/>
      </w:pPr>
      <w:r>
        <w:rPr>
          <w:rStyle w:val="Text1"/>
          <w:rFonts w:cs="Times New Roman"/>
          <w:sz w:val="28"/>
          <w:szCs w:val="28"/>
        </w:rPr>
        <w:t>В результате в РСФСР сложилась следующая система школьного образования:</w:t>
      </w:r>
    </w:p>
    <w:p>
      <w:pPr>
        <w:pStyle w:val="Normal"/>
        <w:widowControl w:val="false"/>
        <w:autoSpaceDE w:val="false"/>
        <w:ind w:firstLine="709"/>
        <w:rPr/>
      </w:pPr>
      <w:r>
        <w:rPr>
          <w:rStyle w:val="Text1"/>
          <w:rFonts w:cs="Times New Roman"/>
          <w:sz w:val="28"/>
          <w:szCs w:val="28"/>
        </w:rPr>
        <w:t>начальная школа (I ступень) с четырехлетним сроком обучения;</w:t>
      </w:r>
    </w:p>
    <w:p>
      <w:pPr>
        <w:pStyle w:val="Normal"/>
        <w:widowControl w:val="false"/>
        <w:autoSpaceDE w:val="false"/>
        <w:ind w:firstLine="709"/>
        <w:rPr/>
      </w:pPr>
      <w:r>
        <w:rPr>
          <w:rStyle w:val="Text1"/>
          <w:rFonts w:cs="Times New Roman"/>
          <w:sz w:val="28"/>
          <w:szCs w:val="28"/>
        </w:rPr>
        <w:t>семилетняя школа как фундамент всей школьной системы;</w:t>
      </w:r>
    </w:p>
    <w:p>
      <w:pPr>
        <w:pStyle w:val="Normal"/>
        <w:widowControl w:val="false"/>
        <w:autoSpaceDE w:val="false"/>
        <w:ind w:firstLine="709"/>
        <w:rPr/>
      </w:pPr>
      <w:r>
        <w:rPr>
          <w:rStyle w:val="Text1"/>
          <w:rFonts w:cs="Times New Roman"/>
          <w:sz w:val="28"/>
          <w:szCs w:val="28"/>
        </w:rPr>
        <w:t>школа II ступени (девятилетняя средняя школа) с профессионализированным вторым концентром (в ряде школ);</w:t>
      </w:r>
    </w:p>
    <w:p>
      <w:pPr>
        <w:pStyle w:val="Normal"/>
        <w:widowControl w:val="false"/>
        <w:autoSpaceDE w:val="false"/>
        <w:ind w:firstLine="709"/>
        <w:rPr/>
      </w:pPr>
      <w:r>
        <w:rPr>
          <w:rStyle w:val="Text1"/>
          <w:rFonts w:cs="Times New Roman"/>
          <w:sz w:val="28"/>
          <w:szCs w:val="28"/>
        </w:rPr>
        <w:t>фабрично-заводские семилетки (ФЗС) - разновидность семилетней школы в промышленных центрах и районах;</w:t>
      </w:r>
    </w:p>
    <w:p>
      <w:pPr>
        <w:pStyle w:val="Normal"/>
        <w:widowControl w:val="false"/>
        <w:autoSpaceDE w:val="false"/>
        <w:ind w:firstLine="709"/>
        <w:rPr/>
      </w:pPr>
      <w:r>
        <w:rPr>
          <w:rStyle w:val="Text1"/>
          <w:rFonts w:cs="Times New Roman"/>
          <w:sz w:val="28"/>
          <w:szCs w:val="28"/>
        </w:rPr>
        <w:t>школа крестьянской молодежи (ШКМ), являющаяся продолжением школы I ступени для сельской молодежи;</w:t>
      </w:r>
    </w:p>
    <w:p>
      <w:pPr>
        <w:pStyle w:val="Normal"/>
        <w:widowControl w:val="false"/>
        <w:autoSpaceDE w:val="false"/>
        <w:ind w:firstLine="709"/>
        <w:rPr/>
      </w:pPr>
      <w:r>
        <w:rPr>
          <w:rStyle w:val="Text1"/>
          <w:rFonts w:cs="Times New Roman"/>
          <w:sz w:val="28"/>
          <w:szCs w:val="28"/>
        </w:rPr>
        <w:t>школа фабрично-заводского ученичества (ФЗУ) преимущественно для рабочих-подростков с профессиональной установкой, но с сохранением общеобразовательных знаний в объеме семилетней школы;</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рабочий факультет, дававший среднее образование рабоче-крестьянской молодежи, поступающей затем в своем большинстве в высшие учебные заведения</w:t>
      </w:r>
      <w:r>
        <w:rPr>
          <w:rStyle w:val="FootnoteCharacters"/>
          <w:rStyle w:val="FootnoteAnchor"/>
          <w:sz w:val="20"/>
          <w:szCs w:val="20"/>
        </w:rPr>
        <w:footnoteReference w:id="3"/>
      </w:r>
      <w:r>
        <w:rPr>
          <w:rStyle w:val="Text1"/>
          <w:rFonts w:cs="Times New Roman"/>
          <w:sz w:val="28"/>
          <w:szCs w:val="28"/>
        </w:rPr>
        <w:t>.</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К концу 20-х годов сеть школ и число учащихся было значительно выше, чем в 1914 году. Еще важнее было то, что росла сеть не только начальных школ, но и семилетних и средних. С 1922 по 1926 год число учащихся в семилетних школах выросло более чем в 3 раза - с 180 тыс. до 635 тыс. человек. </w:t>
      </w:r>
      <w:r>
        <w:rPr>
          <w:rStyle w:val="FootnoteCharacters"/>
          <w:rStyle w:val="FootnoteAnchor"/>
          <w:sz w:val="20"/>
          <w:szCs w:val="20"/>
        </w:rPr>
        <w:footnoteReference w:id="4"/>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XVI съезд Коммунистической партии, проходивший в 1930 году, признал основной задачей проведение всеобщего обязательного первоначального обучения и ликвидацию неграмотности. К этому времени грамотность населения сильно возросла (с 33% в 1916 году до 62,6% в 1930 году), но более 1/3 населения Советского Союза все еще оставалось неграмотной, а в сельских местностях этот процент был намного выше</w:t>
      </w:r>
      <w:r>
        <w:rPr>
          <w:rStyle w:val="FootnoteCharacters"/>
          <w:rStyle w:val="FootnoteAnchor"/>
          <w:sz w:val="20"/>
          <w:szCs w:val="20"/>
        </w:rPr>
        <w:footnoteReference w:id="5"/>
      </w:r>
      <w:r>
        <w:rPr>
          <w:rStyle w:val="Text1"/>
          <w:rFonts w:cs="Times New Roman"/>
          <w:sz w:val="28"/>
          <w:szCs w:val="28"/>
        </w:rPr>
        <w:t>.</w:t>
      </w:r>
    </w:p>
    <w:p>
      <w:pPr>
        <w:pStyle w:val="Normal"/>
        <w:widowControl w:val="false"/>
        <w:autoSpaceDE w:val="false"/>
        <w:ind w:firstLine="709"/>
        <w:rPr/>
      </w:pPr>
      <w:r>
        <w:rPr>
          <w:rStyle w:val="Text1"/>
          <w:rFonts w:cs="Times New Roman"/>
          <w:sz w:val="28"/>
          <w:szCs w:val="28"/>
        </w:rPr>
        <w:t>14 августа 1930 года Центральным Исполнительным Комитетом и Советом Народных Комиссаров Союза ССР было принято постановление «О всеобщем обязательном начальном обучении». Статьи этого закона гласили:</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вести с 1930-1931 г. повсеместно в Союзе ССР всеобщее обязательное обучение детей (мальчиков и девочек) в возрасте 8, 9 и 10 лет в объеме не менее четырехлетнего курса начальной школы. В соответствии с этим принять осенью 1930 года в трудовую школу всех детей этих возрастов, которые до настоящего времени не обучаются в школ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Установить в 1930-1931 г. обязательное прохождение всего курса школ I ступени (первых четырех групп трудовой школы) для всех детей, обучающихся в этих школах, независимо от возраста.</w:t>
      </w:r>
    </w:p>
    <w:p>
      <w:pPr>
        <w:pStyle w:val="Normal"/>
        <w:widowControl w:val="false"/>
        <w:autoSpaceDE w:val="false"/>
        <w:ind w:firstLine="709"/>
        <w:rPr/>
      </w:pPr>
      <w:r>
        <w:rPr>
          <w:rStyle w:val="Text1"/>
          <w:rFonts w:cs="Times New Roman"/>
          <w:sz w:val="28"/>
          <w:szCs w:val="28"/>
        </w:rPr>
        <w:t>Ввести с 1930-1931 г. обязательное обучение детей (мальчиков и девочек) в возрасте от 11 до 15 лет, не прошедших первых четырех групп трудовой школы. Для них организуются ускоренные специальные двухгодичные и одногодичные школы-курсы и группы при школах (в зависимости от их подготовки).</w:t>
      </w:r>
    </w:p>
    <w:p>
      <w:pPr>
        <w:pStyle w:val="Normal"/>
        <w:widowControl w:val="false"/>
        <w:autoSpaceDE w:val="false"/>
        <w:ind w:firstLine="709"/>
        <w:rPr/>
      </w:pPr>
      <w:r>
        <w:rPr>
          <w:rStyle w:val="Text1"/>
          <w:rFonts w:cs="Times New Roman"/>
          <w:sz w:val="28"/>
          <w:szCs w:val="28"/>
        </w:rPr>
        <w:t>Ввести с 1930-1931 г. всеобщее обязательное начальное обучение детей (мальчиков и девочек) в объеме школы-семилетки в промышленных городах, фабрично-заводских районах и рабочих поселках, установив обязательное прохождение всего курса семилетней школы для всех детей, оканчивающих школу I ступени (первые четыре группы трудовой школы), начиная с окончивших в 1929-1930 г…</w:t>
      </w:r>
    </w:p>
    <w:p>
      <w:pPr>
        <w:pStyle w:val="Normal"/>
        <w:widowControl w:val="false"/>
        <w:autoSpaceDE w:val="false"/>
        <w:ind w:firstLine="709"/>
        <w:rPr/>
      </w:pPr>
      <w:r>
        <w:rPr/>
        <w:t>Обязанность посылать в школу детей, для которых введено обязательное обучение, возлагается на их родителей, а также на тех лиц и на те учреждения, на попечении которых находятся дети…, чтобы обеспечить школы всеобщего начального обучения необходимыми педагогическими кадрами, поручить правительствам союзных республик провести следующие мероприятия:</w:t>
      </w:r>
    </w:p>
    <w:p>
      <w:pPr>
        <w:pStyle w:val="Normal"/>
        <w:widowControl w:val="false"/>
        <w:autoSpaceDE w:val="false"/>
        <w:ind w:firstLine="709"/>
        <w:rPr/>
      </w:pPr>
      <w:r>
        <w:rPr/>
        <w:t>а) срочно развернуть сеть педагогических институтов и техникумов, а также специальных педагогических курсов, увеличить количество учащихся в них…</w:t>
      </w:r>
    </w:p>
    <w:p>
      <w:pPr>
        <w:pStyle w:val="Normal"/>
        <w:widowControl w:val="false"/>
        <w:autoSpaceDE w:val="false"/>
        <w:ind w:firstLine="709"/>
        <w:rPr>
          <w:rStyle w:val="Text1"/>
          <w:rFonts w:ascii="Times New Roman" w:hAnsi="Times New Roman" w:cs="Times New Roman"/>
          <w:sz w:val="28"/>
          <w:szCs w:val="28"/>
        </w:rPr>
      </w:pPr>
      <w:r>
        <w:rPr/>
        <w:t xml:space="preserve">в) привлечь к работе по всеобщему обучению в порядке производственной практики учащихся педагогических учебных заведений…» </w:t>
      </w:r>
      <w:r>
        <w:rPr>
          <w:rStyle w:val="FootnoteCharacters"/>
          <w:rStyle w:val="FootnoteAnchor"/>
          <w:sz w:val="20"/>
          <w:szCs w:val="20"/>
        </w:rPr>
        <w:footnoteReference w:id="6"/>
      </w:r>
      <w:r>
        <w:rPr/>
        <w:t xml:space="preserve"> </w:t>
      </w:r>
      <w:r>
        <w:rPr>
          <w:rStyle w:val="Text1"/>
          <w:rFonts w:cs="Times New Roman"/>
          <w:sz w:val="28"/>
          <w:szCs w:val="28"/>
        </w:rPr>
        <w:t xml:space="preserve">Роль учителя в процессе обучения значительно возросла. Для руководства воспитательной работой в каждой группе (классе) были учреждены должности групповодов (с 1934 года - классных руководителей). В результате перестройки учебно-воспитательной работы повысился уровень общего образования советских школьников. </w:t>
      </w:r>
      <w:r>
        <w:rPr>
          <w:rStyle w:val="FootnoteCharacters"/>
          <w:rStyle w:val="FootnoteAnchor"/>
          <w:sz w:val="20"/>
          <w:szCs w:val="20"/>
        </w:rPr>
        <w:footnoteReference w:id="7"/>
      </w:r>
    </w:p>
    <w:p>
      <w:pPr>
        <w:pStyle w:val="Normal"/>
        <w:widowControl w:val="false"/>
        <w:autoSpaceDE w:val="false"/>
        <w:ind w:firstLine="709"/>
        <w:rPr/>
      </w:pPr>
      <w:r>
        <w:rPr>
          <w:rStyle w:val="Text1"/>
          <w:rFonts w:cs="Times New Roman"/>
          <w:sz w:val="28"/>
          <w:szCs w:val="28"/>
        </w:rPr>
        <w:t>С введением всеобщего обязательного начального обучения сильно возросла сеть педагогических техникумов (переименованных позже в педагогические училища), подготовляющих учителей начальных школ. В связи с ростом сети семилетних и средних школ в 1933 году были учреждены двухгодичные учительские институты для подготовки учителей V-VII классов.</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Так как темпы введения всеобщего обязательного начального обучения превышали темпы выпуска учителей, окончивших педагогические техникумы, начиная с 1931 года было открыто несколько тысяч краткосрочных курсов для подготовки учителей начальных школ.</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Большой размах получило заочное педагогическое образование, организованное для учителей, работающих в школах, - заочные отделения педтехникумов, учительских и педагогических институтов.</w:t>
      </w:r>
    </w:p>
    <w:p>
      <w:pPr>
        <w:pStyle w:val="Normal"/>
        <w:widowControl w:val="false"/>
        <w:autoSpaceDE w:val="false"/>
        <w:ind w:firstLine="709"/>
        <w:rPr/>
      </w:pPr>
      <w:r>
        <w:rPr>
          <w:rStyle w:val="Text1"/>
          <w:rFonts w:cs="Times New Roman"/>
          <w:sz w:val="28"/>
          <w:szCs w:val="28"/>
        </w:rPr>
        <w:t>Повышением квалификации учителей занимались институты усовершенствования учителей, созданные во всех областных центрах. В результате принятых энергичных мер по подготовке учителей число их за 10 лет (1930-1940) увеличилось в СССР более чем в два с половиной раза: в 1930 году было 481286 учителей, а в 1939/40 учебном году - 1 238000.</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постановлении ЦК ВКП(б)"О начальной и средней школе» (1931) было указано на необходимость повышения значения и авторитета учителя. В ряде последующих постановлений - «Об учебных программах и режиме в начальной и средней школе» (1932), «О педологических извращениях в системе Наркомпросов» (1936) - ЦК ВКП(б) снова указал на необходимость повышения авторитета учителя и отметил, что учитель является центральной фигурой учебного процесса в школ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Согласно постановлению от 10 апреля 1936 года звание учителя начальной школы присваивается окончившим среднее педагогическое учебное заведение и признанным пригодными к педагогической работе; звание учителя средней школы - окончившим педагогический институт или университет и признанным пригодными для педагогической работы. Окончившие учительский институт получали звание учителя средней школы с правом преподавания в первых семи классах, при условии признания их пригодными к педагогической работ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том же 1936 году была проведена аттестация учителей - присвоение им особыми аттестационными комиссиями персональных пожизненных званий учителя начальной или средней школы в зависимости от полученного образования и пригодности к педагогической работе. Повышение заработной платы и аттестация побуждали учителей поднимать свою квалификацию, улучшать качество преподавания и способствовали устранению из состава учителей лиц, непригодных к преподаванию.</w:t>
      </w:r>
    </w:p>
    <w:p>
      <w:pPr>
        <w:pStyle w:val="Normal"/>
        <w:widowControl w:val="false"/>
        <w:autoSpaceDE w:val="false"/>
        <w:ind w:firstLine="709"/>
        <w:rPr/>
      </w:pPr>
      <w:r>
        <w:rPr>
          <w:rStyle w:val="Text1"/>
          <w:rFonts w:cs="Times New Roman"/>
          <w:sz w:val="28"/>
          <w:szCs w:val="28"/>
        </w:rPr>
        <w:t>В 1940 году было установлено почетное звание заслуженного учителя школ</w:t>
      </w:r>
      <w:r>
        <w:rPr>
          <w:rStyle w:val="FootnoteCharacters"/>
          <w:rStyle w:val="FootnoteAnchor"/>
          <w:sz w:val="20"/>
          <w:szCs w:val="20"/>
        </w:rPr>
        <w:footnoteReference w:id="8"/>
      </w:r>
      <w:r>
        <w:rPr>
          <w:rStyle w:val="Text1"/>
          <w:rFonts w:cs="Times New Roman"/>
          <w:sz w:val="28"/>
          <w:szCs w:val="28"/>
        </w:rPr>
        <w:t>.</w:t>
      </w:r>
    </w:p>
    <w:p>
      <w:pPr>
        <w:pStyle w:val="Normal"/>
        <w:widowControl w:val="false"/>
        <w:autoSpaceDE w:val="false"/>
        <w:ind w:firstLine="709"/>
        <w:rPr>
          <w:rStyle w:val="Text1"/>
          <w:rFonts w:ascii="Times New Roman" w:hAnsi="Times New Roman" w:cs="Times New Roman"/>
          <w:sz w:val="28"/>
          <w:szCs w:val="28"/>
        </w:rPr>
      </w:pPr>
      <w:r>
        <w:rPr/>
      </w:r>
    </w:p>
    <w:p>
      <w:pPr>
        <w:pStyle w:val="Heading2"/>
        <w:ind w:hanging="0"/>
        <w:rPr>
          <w:rStyle w:val="Text1"/>
          <w:rFonts w:ascii="Times New Roman" w:hAnsi="Times New Roman" w:cs="Times New Roman"/>
          <w:sz w:val="28"/>
          <w:szCs w:val="28"/>
        </w:rPr>
      </w:pPr>
      <w:r>
        <w:rPr>
          <w:rStyle w:val="Text1"/>
          <w:rFonts w:cs="Times New Roman"/>
          <w:sz w:val="28"/>
          <w:szCs w:val="28"/>
        </w:rPr>
        <w:t xml:space="preserve">Глава </w:t>
      </w:r>
      <w:r>
        <w:rPr>
          <w:rStyle w:val="Text1"/>
          <w:rFonts w:cs="Times New Roman"/>
          <w:sz w:val="28"/>
          <w:szCs w:val="28"/>
          <w:lang w:val="en-US" w:eastAsia="en-US"/>
        </w:rPr>
        <w:t>II</w:t>
      </w:r>
      <w:r>
        <w:rPr>
          <w:rStyle w:val="Text1"/>
          <w:rFonts w:cs="Times New Roman"/>
          <w:sz w:val="28"/>
          <w:szCs w:val="28"/>
        </w:rPr>
        <w:t>. Комсомольские и пионерские организации</w:t>
      </w:r>
    </w:p>
    <w:p>
      <w:pPr>
        <w:pStyle w:val="Normal"/>
        <w:widowControl w:val="false"/>
        <w:autoSpaceDE w:val="false"/>
        <w:ind w:firstLine="709"/>
        <w:rPr>
          <w:rStyle w:val="Text1"/>
          <w:rFonts w:ascii="Times New Roman" w:hAnsi="Times New Roman" w:cs="Times New Roman"/>
          <w:sz w:val="28"/>
          <w:szCs w:val="28"/>
        </w:rPr>
      </w:pPr>
      <w:r>
        <w:rPr/>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Стремление советского правительства воспитать политически благонадежное, преданное своей родине новое поколение нашло свое отражение в создании комсомольских и пионерских организаций.</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старших классах школ II ступени создавались ячейки комсомола, которые организовывали общественные мероприятия для школьников. Комсомольцы и старшеклассники принимали самое активное участие в работе по ликвидации неграмотности среди населения, проводили читки газет, беседы, ставили спектакли, организовывали политические кружки, брали шефство над детскими домами и садами, площадками.</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Проходивший в апреле 1936 года Х съезд ВЛКСМ уделил вопросам воспитательной работы особенное внимание. В решении Х съезда «О работе комсомола в начальной, неполной средней и средней школе» говорилось: «Поставить в центре деятельности комсомола в школе систематическую работу по организации учебы за овладение основами наук, за высокую успеваемость учащихся». Воспитательная работа, говорилось в решении съезда, должна быть поставлена так, чтобы она способствовала повышению политического и культурного уровня учащихся, развивала бы их интерес к науке, технике и искусству.</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Большую роль в деле развития политической активности и общественно-политическом воспитании учащихся играла пионерская организация. На II Всероссийской конференции РКСМ (май 1922 года) было принято постановление «О детском движении». В октябре 1922 года на V съезде комсомола были утверждены «Основные элементы программы юных пионеров», «Законы юных пионеров» и «Торжественное обещание юных пионеров». С этого времени начался быстрый рост пионерских отрядов, которые создавались в то время при фабриках, заводах, в учреждениях, при рабочих клубах, избах-читальнях и т.д.; пионеры разных отрядов, обучавшиеся в одной школе, объединялись в так называемые форпосты. В 1924 году была 161 тысяча пионеров, а к концу 1925 года пионерская организация охватила более полутора миллионов детей.24 июля 1925 года ЦК РКП (б) принял постановление «О пионерском движении», в котором содержится действенная программа работы пионерской организации. </w:t>
      </w:r>
      <w:r>
        <w:rPr>
          <w:rStyle w:val="FootnoteCharacters"/>
          <w:rStyle w:val="FootnoteAnchor"/>
          <w:sz w:val="20"/>
          <w:szCs w:val="20"/>
        </w:rPr>
        <w:footnoteReference w:id="9"/>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нем указывалось на необходимость улучшить качество воспитательной работы среди детей: «Отмечая некоторые успехи в деле изживания поверхностных форм работы с пионерами, обратить серьезное внимание на усиление и улучшение качества воспитательной работы, борясь со всякой казенщиной и засушиванием в работе и решительно приспособляя все формы и методы деятельности к особенностям и запросам детского возраста…»</w:t>
      </w:r>
      <w:r>
        <w:rPr>
          <w:rStyle w:val="FootnoteCharacters"/>
          <w:rStyle w:val="FootnoteAnchor"/>
          <w:sz w:val="20"/>
          <w:szCs w:val="20"/>
        </w:rPr>
        <w:footnoteReference w:id="10"/>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статье «Пионердвижение как педагогическая проблема» (1927) Н.К. Крупская отмечала, что «в то время как в школе центр тяжести кладется на учебу, в пионердвижении этот центр переносится на воспитание. Обучение и воспитание тесно связаны друг с другом, дополняют одно другое, переплетаются одно с другим, но все же это две разные проблемы. В пионердвижении главная задача-задача воспитания…Советское воспитание направлено на то, чтобы в каждом ребенке развить все его способности, поднять его активность, его сознательность, всесторонне развить его личность, его индивидуальность»</w:t>
      </w:r>
      <w:r>
        <w:rPr>
          <w:rStyle w:val="FootnoteCharacters"/>
          <w:rStyle w:val="FootnoteAnchor"/>
          <w:sz w:val="20"/>
          <w:szCs w:val="20"/>
        </w:rPr>
        <w:footnoteReference w:id="11"/>
      </w:r>
      <w:r>
        <w:br w:type="page"/>
      </w:r>
    </w:p>
    <w:p>
      <w:pPr>
        <w:pStyle w:val="Heading2"/>
        <w:ind w:hanging="0"/>
        <w:rPr>
          <w:rStyle w:val="Text1"/>
          <w:rFonts w:ascii="Times New Roman" w:hAnsi="Times New Roman" w:cs="Times New Roman"/>
          <w:sz w:val="28"/>
          <w:szCs w:val="28"/>
        </w:rPr>
      </w:pPr>
      <w:r>
        <w:rPr>
          <w:rStyle w:val="Text1"/>
          <w:rFonts w:cs="Times New Roman"/>
          <w:sz w:val="28"/>
          <w:szCs w:val="28"/>
        </w:rPr>
        <w:t xml:space="preserve">Глава </w:t>
      </w:r>
      <w:r>
        <w:rPr>
          <w:rStyle w:val="Text1"/>
          <w:rFonts w:cs="Times New Roman"/>
          <w:sz w:val="28"/>
          <w:szCs w:val="28"/>
          <w:lang w:val="en-US" w:eastAsia="en-US"/>
        </w:rPr>
        <w:t>III</w:t>
      </w:r>
      <w:r>
        <w:rPr>
          <w:rStyle w:val="Text1"/>
          <w:rFonts w:cs="Times New Roman"/>
          <w:sz w:val="28"/>
          <w:szCs w:val="28"/>
        </w:rPr>
        <w:t>. Введение новых учебных программ, планов, методов</w:t>
      </w:r>
    </w:p>
    <w:p>
      <w:pPr>
        <w:pStyle w:val="Normal"/>
        <w:rPr>
          <w:rStyle w:val="Text1"/>
          <w:rFonts w:ascii="Times New Roman" w:hAnsi="Times New Roman" w:cs="Times New Roman"/>
          <w:sz w:val="28"/>
          <w:szCs w:val="28"/>
        </w:rPr>
      </w:pPr>
      <w:r>
        <w:rPr/>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1923-1925 годах были составлены под руководством научно-педагогической секции Государственного ученого совета (ГУСа) новые программы, получившие название «Программы ГУСа». Это были не предметные, а комплексные программы. Борясь с имевшимся в старой школе отрывом теории от практики, авторы программ исключили предметное преподавание в школе. Весь объем знаний, намеченных к изучению в общеобразовательной школе, был представлен в виде единого комплекса сведений о природе, труде и обществе.</w:t>
      </w:r>
    </w:p>
    <w:p>
      <w:pPr>
        <w:pStyle w:val="Normal"/>
        <w:widowControl w:val="false"/>
        <w:autoSpaceDE w:val="false"/>
        <w:ind w:firstLine="709"/>
        <w:rPr/>
      </w:pPr>
      <w:r>
        <w:rPr>
          <w:rStyle w:val="Text1"/>
          <w:rFonts w:cs="Times New Roman"/>
          <w:sz w:val="28"/>
          <w:szCs w:val="28"/>
        </w:rPr>
        <w:t>В соответствии с этим в программах учебный материал располагался по следующим трем колонкам:</w:t>
      </w:r>
    </w:p>
    <w:p>
      <w:pPr>
        <w:pStyle w:val="Normal"/>
        <w:widowControl w:val="false"/>
        <w:autoSpaceDE w:val="false"/>
        <w:ind w:firstLine="709"/>
        <w:rPr/>
      </w:pPr>
      <w:r>
        <w:rPr>
          <w:rStyle w:val="Text1"/>
          <w:rFonts w:cs="Times New Roman"/>
          <w:sz w:val="28"/>
          <w:szCs w:val="28"/>
        </w:rPr>
        <w:t>1) природа и человек,</w:t>
      </w:r>
    </w:p>
    <w:p>
      <w:pPr>
        <w:pStyle w:val="Normal"/>
        <w:widowControl w:val="false"/>
        <w:autoSpaceDE w:val="false"/>
        <w:ind w:firstLine="709"/>
        <w:rPr/>
      </w:pPr>
      <w:r>
        <w:rPr>
          <w:rStyle w:val="Text1"/>
          <w:rFonts w:cs="Times New Roman"/>
          <w:sz w:val="28"/>
          <w:szCs w:val="28"/>
        </w:rPr>
        <w:t>2) труд,</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3) общество.</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Программы ГУСа были очень противоречивы. С одной стороны, они вели школу на сближение с жизнью, с другой, не обеспечивали систему знаний. </w:t>
      </w:r>
      <w:r>
        <w:rPr>
          <w:rStyle w:val="FootnoteCharacters"/>
          <w:rStyle w:val="FootnoteAnchor"/>
          <w:sz w:val="20"/>
          <w:szCs w:val="20"/>
        </w:rPr>
        <w:footnoteReference w:id="12"/>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Учебный план 1927 года включал дисциплины, имевшие в виду разностороннее, естественнонаучное, общественно-политическое образование учащихся, трудовое, физическое и эстетическое их воспитание. Несмотря на то, что эти программы не являлись, как и предыдущие, предметными, они все же делали некоторый шаг по пути отхода от комплексности. В них в отличие от прежних программ закреплялся обязательный минимум систематических знаний и навыков по русскому языку, математике и другим учебным предметам, что было шагом вперед по пути преодоления ошибок в программно-методической работ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целях улучшения качества подготовки школ II ступени Советское правительство приняло в начале 1929 года решение о введении десятилетнего срока обучения. Был утвержден новый учебный план, в котором повышался, удельный вес таких предметов, как обществоведение, русский язык и литература, математика, физика, т.е. предметов, имевших решающее значение в подготовке учащихся к успешным занятиям в высшей школ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1929 году были опубликованы «Программы единой трудовой школы I ступени» для городских и сельских школ. В новых программах большое внимание уделялось такому учебному материалу, с помощью которого можно было познакомить детей в доступной для них форме с индустриализацией страны, с коллективизацией сельского хозяйства, с классовой борьбой трудящихся и культурной революцией, развернувшейся в стране. В 1930 году Наркомпрос утвердил программы для начальной школы и для школы ФЗС, которые были построены на основе комплексов-проектов.</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советскую школу некритически был перенесен американский «метод проектов». Соответственно этой методической системе происходила ликвидация школьных групп (классов), их заменяли звеньями и бригадами. При школах создавались мастерские по труду (столярные, слесарные, токарные), школьные производственные музеи. Учащихся вооружали элементарными производственно-трудовыми навыками, умением пользоваться простейшими инструментами труда, знакомили с трактором, автомобилем, электромотором, устраивали экскурсии учащихся на производство.</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августе 1930 года в Москве состоялся первый Всероссийский политехнический съезд. Съезд вынес решение о прикреплении всех школ в городах и в промышленных районах к предприятиям, а сельских - к колхозам, совхозам и МТС; об организации для начальных классов школы рабочих комнат, а для пятых - седьмых групп-мастерских и лабораторий, связанных с производственным окружением, что имело в тот период важное значение для развития ФЗС и ШКМ, главной задачей которых была подготовка контингентов для ФЗУ и техникумов.</w:t>
      </w:r>
    </w:p>
    <w:p>
      <w:pPr>
        <w:pStyle w:val="Normal"/>
        <w:widowControl w:val="false"/>
        <w:autoSpaceDE w:val="false"/>
        <w:ind w:firstLine="709"/>
        <w:rPr/>
      </w:pPr>
      <w:r>
        <w:rPr>
          <w:rStyle w:val="Text1"/>
          <w:rFonts w:cs="Times New Roman"/>
          <w:sz w:val="28"/>
          <w:szCs w:val="28"/>
        </w:rPr>
        <w:t xml:space="preserve">Однако в проведении политехнического обучения в школах имелись серьезные ошибки. Попытки сделать стержнем учебных занятий изучение ближайшего производства и местного края приводили к нарушению процесса обучения и содержания учебных предметов, отрывали политехнизацию школы от изучения основ наук. </w:t>
      </w:r>
      <w:r>
        <w:rPr>
          <w:rStyle w:val="FootnoteCharacters"/>
          <w:rStyle w:val="FootnoteAnchor"/>
          <w:sz w:val="20"/>
          <w:szCs w:val="20"/>
        </w:rPr>
        <w:footnoteReference w:id="13"/>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ЦК ВКП(б) принял 25 августа 1932 года постановление «Об учебных программах и режиме в начальной и средней школе», в котором основной организационной формой учебной работы объявлялся урок с твердым составом учащихся и определенным расписанием; при обучении должны были применяться систематическое изложение учителем учебного материала, самостоятельная работа учащихся над книгой и учебником, письменные и графические работы учащихся, лабораторные работы, демонстрация опытов и приборов, экскурсии. В постановлении содержались принципиальные указания о системе учета знаний учащихся. Осуждая такие приемы учета, как сдача заданий преподавателю целой группой учащихся, было рекомендовано проводить индивидуальный систематический учет их знаний. «Преподаватель должен в процессе учебной работы внимательно изучать каждого ученика... Считать необходимым установление в конце года проверочных испытаний для всех учащихся».</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Для проведения занятий за каждым классом (они тогда назывались группами) была закреплена определенная классная комната. Основной организационной формой учебных занятий стал урок, который имел определенную цель, отличался законченностью. Большое место на уроках занимало систематическое изложение учителем учебного материала в форме рассказа, объяснения, беседы, а в старших классах - школьной лекции.</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При обучении чтению в первом классе был отвергнут «метод целых слов», тормозивший усвоение учащимися орфографических навыков. Обучение чтению стало производиться аналитико-синтетическим звуковым методом, основы которого были разработаны и успешно проверены на практике в течение многих десятилетий лучшими методистами начального обучения. Большое внимание стало уделяться обучению учащихся правильной устной и письменной речи. Уже в первом и во втором классах учащиеся получали некоторые грамматические сведения, а с третьего класса начиналось систематическое изучение грамматики. От учащихся требовалось усвоение орфографических навыков, для чего были введены систематические письменные упражнения и диктанты.</w:t>
      </w:r>
    </w:p>
    <w:p>
      <w:pPr>
        <w:pStyle w:val="Normal"/>
        <w:widowControl w:val="false"/>
        <w:autoSpaceDE w:val="false"/>
        <w:ind w:firstLine="709"/>
        <w:rPr/>
      </w:pPr>
      <w:r>
        <w:rPr>
          <w:rStyle w:val="Text1"/>
          <w:rFonts w:cs="Times New Roman"/>
          <w:sz w:val="28"/>
          <w:szCs w:val="28"/>
        </w:rPr>
        <w:t>В преподавание математики также были внесены большие изменения: школа сосредоточила свои усилия на систематическом, твердом и сознательном усвоении учащимися математических правил и формул. Лучшие учителя стремились прививать учащимся умение применять их при решении задач, понимание значения математических знаний в жизни, в технике. Были устранены элементы слитного преподавания «математики вообще» (без расчленения ее на отдельные математические учебные предметы: арифметику, геометрию, алгебру).</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преподавании естествознания устранялись как чисто описательное изложение материала, так и абстрактно-обобщающее изложение законов природы без показа фактов, а равно узкоутилитарный, узкоприкладной подход к изучению биологических, физических и химических явлений.</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феврале 1933 года было опубликовано постановление ЦК ВКП(б)"Об учебниках для начальной и средней школы». Этим постановлением ЦК осудил стремление создать какой-то «динамичный» учебник, постоянно обновляющий свой материал. В школах имелись «рассыпные учебники», «журналы-учебники» (наподобие ежемесячных журналов), будто бы отражающие «сегодняшний день», «рабочие книги», перегруженные недоступными детям текстами исторических документов и отрывками из научных исследований крупных ученых. На местах получили довольно большое распространение «краевые учебники», большей частью неудовлетворительные в методическом отношении и создававшие большой разнобой в содержании учебного материала. Правительство предложило создать новые, стабильные учебники, рассчитанные на использование их в течение ряда лет. В 1933 году только в РСФСР было издано более 100 учебников по различным учебным предметам советской школы общим тиражом свыше 50 миллионов экземпляров.</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1932 году вышел учебник по педагогике для педтехникумов (под редакцией А. Африканова и П. Груздева); в 1934 году вышли учебники М.М. Пистрака для педагогических институтов и учебник П.Н. Шимбирева для педагогических училищ; в 1939 году - учебное пособие «Педагогика» под редакцией И.А. Каирова для педагогических институтов; в 1940 году - учебное пособие «Педагогика» под редакцией П.Н. Груздева для педагогических институтов, учебник педагогики Б.П. Есипова и Н.К. Гончарова для педагогических училищ. Большую роль в развитии педагогической науки стал играть теоретический журнал «Советская педагогика», издающийся с 1937 года.</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В 30-е годы расширяются научные исследования по вопросам дидактики и теории воспитания. Освещались дидактические принципы, методы и организационные формы учебной работы, используемые в советской школе, выяснялось существенное отличие их от дидактических принципов, методов и форм обучения, принятых в буржуазной школе.</w:t>
      </w:r>
    </w:p>
    <w:p>
      <w:pPr>
        <w:pStyle w:val="Normal"/>
        <w:widowControl w:val="false"/>
        <w:autoSpaceDE w:val="false"/>
        <w:ind w:firstLine="709"/>
        <w:rPr/>
      </w:pPr>
      <w:r>
        <w:rPr>
          <w:rStyle w:val="Text1"/>
          <w:rFonts w:cs="Times New Roman"/>
          <w:sz w:val="28"/>
          <w:szCs w:val="28"/>
        </w:rPr>
        <w:t>Были созданы монографии, подготовлены или усовершенствованы учебники и учебные пособия по методикам преподавания, в числе которых работы В.А. Добромыслова, С.Е. Крючкова - по русскому языку; Н.К. Дмитриева, В.М. Чистякова - по русскому языку и родным языкам в нерусской школе; А.С. Пчелко, Е.С. Березанской, Н.Н. Никитина - по математике; Б.В. Всесвятского, А.А. Яхонтова - по естествознанию; А.И. Стражева и В.Н. Вернадского - по истории; Д.Д. Галанина, П.А. Знаменского - по физике и другие.</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Постановления ЦК ВКП(б) о средней школе (1931-1932) серьезно поставили вопрос об издании методических журналов. В 1933 году начинает издаваться журнал «Начальная школа», в 1934 году - «География в школе», «Иностранный язык в средней школе», «История в школе», «Математика в школе», «Русский язык и литература в школе». В дальнейшем стали выходить журналы по другим учебным предметам средней школы. </w:t>
      </w:r>
      <w:r>
        <w:rPr>
          <w:rStyle w:val="FootnoteCharacters"/>
          <w:rStyle w:val="FootnoteAnchor"/>
          <w:sz w:val="20"/>
          <w:szCs w:val="20"/>
        </w:rPr>
        <w:footnoteReference w:id="14"/>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В середине 30-х годов происходила серьезная перестройка исторического и географического образования.15 мая 1934 года СНК СССР и ЦК ВКП(б) приняли два постановления: «О преподавании гражданской истории в школах СССР» и «О преподавании географии в начальной и средней школе СССР». Отметив имевшие место в советской школе недостатки в преподавании истории, СНК СССР и ЦК ВКП(б) рекомендовали сообщать учащимся исторические события в историко-хронологической последовательности, чтобы обеспечить усвоение детьми важнейших исторических фактов, знание видных исторических деятелей и важнейших хронологических дат. При преподавании истории должны быть использованы наглядные пособия (картины по курсу истории, географические карты) и отрывки из художественных литературных произведений. В постановлении о преподавании географии осуждены отвлеченность и сухость учебного материала, перегрузка географическими названиями и статистико-экономическим материалом, рекомендовано усилить физико-географический материал, обратить особое внимание на умение ориентироваться по карте. </w:t>
      </w:r>
      <w:r>
        <w:rPr>
          <w:rStyle w:val="FootnoteCharacters"/>
          <w:rStyle w:val="FootnoteAnchor"/>
          <w:sz w:val="20"/>
          <w:szCs w:val="20"/>
        </w:rPr>
        <w:footnoteReference w:id="15"/>
      </w:r>
    </w:p>
    <w:p>
      <w:pPr>
        <w:pStyle w:val="Normal"/>
        <w:widowControl w:val="false"/>
        <w:autoSpaceDE w:val="false"/>
        <w:ind w:firstLine="709"/>
        <w:rPr>
          <w:rStyle w:val="Text1"/>
          <w:rFonts w:ascii="Times New Roman" w:hAnsi="Times New Roman" w:cs="Times New Roman"/>
          <w:sz w:val="28"/>
          <w:szCs w:val="28"/>
        </w:rPr>
      </w:pPr>
      <w:r>
        <w:rPr/>
      </w:r>
    </w:p>
    <w:p>
      <w:pPr>
        <w:pStyle w:val="Heading2"/>
        <w:ind w:hanging="0"/>
        <w:rPr>
          <w:rStyle w:val="Text1"/>
          <w:rFonts w:ascii="Times New Roman" w:hAnsi="Times New Roman" w:cs="Times New Roman"/>
          <w:sz w:val="28"/>
          <w:szCs w:val="28"/>
        </w:rPr>
      </w:pPr>
      <w:r>
        <w:rPr>
          <w:rStyle w:val="Text1"/>
          <w:rFonts w:cs="Times New Roman"/>
          <w:sz w:val="28"/>
          <w:szCs w:val="28"/>
        </w:rPr>
        <w:t xml:space="preserve">Глава </w:t>
      </w:r>
      <w:r>
        <w:rPr>
          <w:rStyle w:val="Text1"/>
          <w:rFonts w:cs="Times New Roman"/>
          <w:sz w:val="28"/>
          <w:szCs w:val="28"/>
          <w:lang w:val="en-US" w:eastAsia="en-US"/>
        </w:rPr>
        <w:t>IV</w:t>
      </w:r>
      <w:r>
        <w:rPr>
          <w:rStyle w:val="Text1"/>
          <w:rFonts w:cs="Times New Roman"/>
          <w:sz w:val="28"/>
          <w:szCs w:val="28"/>
        </w:rPr>
        <w:t>. Идеи советских педагогов 1920-1930-х гг.</w:t>
      </w:r>
    </w:p>
    <w:p>
      <w:pPr>
        <w:pStyle w:val="Normal"/>
        <w:widowControl w:val="false"/>
        <w:autoSpaceDE w:val="false"/>
        <w:ind w:firstLine="709"/>
        <w:rPr>
          <w:rStyle w:val="Text1"/>
          <w:rFonts w:ascii="Times New Roman" w:hAnsi="Times New Roman" w:cs="Times New Roman"/>
          <w:sz w:val="28"/>
          <w:szCs w:val="28"/>
        </w:rPr>
      </w:pPr>
      <w:r>
        <w:rPr/>
      </w:r>
    </w:p>
    <w:p>
      <w:pPr>
        <w:pStyle w:val="Normal"/>
        <w:widowControl w:val="false"/>
        <w:autoSpaceDE w:val="false"/>
        <w:ind w:firstLine="709"/>
        <w:rPr/>
      </w:pPr>
      <w:r>
        <w:rPr/>
        <w:t>Занков Леонид Владимирович (1901-1977) - педагог, психолог, дефектолог, доктор педагогических наук (1943). Разрабатывал проблемы психологии памяти, мышления и речи нормальных и аномальных детей. Обосновал возможность применения в педагогических исследованиях разных видов педагогического эксперимента, выдвинул и реализовал идею включения в педагогический эксперимент психологических методов общего развития учащихся как средства объективной оценки результативности педагогических нововведений.</w:t>
      </w:r>
    </w:p>
    <w:p>
      <w:pPr>
        <w:pStyle w:val="Normal"/>
        <w:widowControl w:val="false"/>
        <w:autoSpaceDE w:val="false"/>
        <w:ind w:firstLine="709"/>
        <w:rPr>
          <w:rStyle w:val="Text1"/>
          <w:rFonts w:ascii="Times New Roman" w:hAnsi="Times New Roman" w:cs="Times New Roman"/>
          <w:sz w:val="28"/>
          <w:szCs w:val="28"/>
        </w:rPr>
      </w:pPr>
      <w:r>
        <w:rPr/>
        <w:t xml:space="preserve">Под руководством Занкова проведены фундаментальные исследования в области общей педагогики: выявлены разные формы сочетания слова и наглядности, применяемые для решения одних и тех же учебных задач, их различная эффективность для развития детей; впервые в условиях педагогического эксперимента исследована объективная закономерная связь между обучением и общим развитием детей; обоснована ведущая роль обучения в развитии и роль внутренних факторов, обусловливающих индивидуальные варианты развития учащихся в одних и тех же, в т. ч. и оптимальных, условиях обучения; раскрыты резервы развития учащихся, не использовавшиеся в массовом обучении; создана новая дидактическая система начального обучения, направленная на общее развитие детей и воплощенная в практических руководствах для школы (программы, учебники, методические пособия). </w:t>
      </w:r>
      <w:r>
        <w:rPr>
          <w:rStyle w:val="FootnoteCharacters"/>
          <w:rStyle w:val="FootnoteAnchor"/>
          <w:sz w:val="20"/>
          <w:szCs w:val="20"/>
        </w:rPr>
        <w:footnoteReference w:id="16"/>
      </w:r>
    </w:p>
    <w:p>
      <w:pPr>
        <w:pStyle w:val="Normal"/>
        <w:widowControl w:val="false"/>
        <w:autoSpaceDE w:val="false"/>
        <w:ind w:firstLine="709"/>
        <w:rPr/>
      </w:pPr>
      <w:r>
        <w:rPr>
          <w:rStyle w:val="Text1"/>
          <w:rFonts w:cs="Times New Roman"/>
          <w:sz w:val="28"/>
          <w:szCs w:val="28"/>
        </w:rPr>
        <w:t>Павел Петрович Блонский (1884-1941) в</w:t>
      </w:r>
      <w:r>
        <w:rPr/>
        <w:t>о главу угла всей воспитательной системы поставил задачу формирования всесторонне развитой личности, основанного на ее всестороннем изучении. «Именно личность ребенка, - писал он, - во всем ее своеобразии - основа правильного воспитания». Рассматривая задачу формирования всесторонне развитой личности как основную цель всей организации воспитания, П.П. Блонский при ее реализации последовательно проводил два основных принципа: принцип гуманизма и принцип развития. Он решительно выступил против воспитания, основанного на насилии, подавлении ребенка, на наказаниях. Только знание особенностей личности ребенка - основа правильного воспитания.</w:t>
      </w:r>
    </w:p>
    <w:p>
      <w:pPr>
        <w:pStyle w:val="Normal"/>
        <w:widowControl w:val="false"/>
        <w:autoSpaceDE w:val="false"/>
        <w:ind w:firstLine="709"/>
        <w:rPr/>
      </w:pPr>
      <w:r>
        <w:rPr/>
        <w:t>Яркое воплощение в творчестве П.П. Блонского нашел принцип развития, составляющий одно из ведущих положений современной психологической науки. «Большая ошибка, - писал П.П. Блонский, - описывать личность, как нечто неподвижное и сразу данное. Личность есть динамическое понятие». Процесс формирования личности, как и вообще весь процесс воспитания, П.П. Блонский трактовал как непрерывно продолжающийся активный процесс, в котором активны обе стороны - и воспитатель, и воспитуемый.</w:t>
      </w:r>
    </w:p>
    <w:p>
      <w:pPr>
        <w:pStyle w:val="Normal"/>
        <w:widowControl w:val="false"/>
        <w:autoSpaceDE w:val="false"/>
        <w:ind w:firstLine="709"/>
        <w:rPr/>
      </w:pPr>
      <w:r>
        <w:rPr/>
        <w:t>В подходе к исследованию закономерностей детского развития П.П. Блонский продолжал традицию К.Д. Ушинского, понимавшего ребенка как единое психобиологическое существо, изучая которое необходимо рассматривать в единстве его духовную и физическую сторону, учитывать взаимовлияние психического и физического развития. Только всестороннее знание ребенка, считал П.П. Блонский, основанное на комплексном изучении различных сторон и уровней психической и физической деятельности человеческого организма, может дать воспитателю возможность организовать жизнь воспитанника, обеспечивающую его всестороннее развитие.</w:t>
      </w:r>
    </w:p>
    <w:p>
      <w:pPr>
        <w:pStyle w:val="Normal"/>
        <w:widowControl w:val="false"/>
        <w:autoSpaceDE w:val="false"/>
        <w:ind w:firstLine="709"/>
        <w:rPr/>
      </w:pPr>
      <w:r>
        <w:rPr/>
        <w:t>Идея целостного подхода к человеку как единому психобиологическому существу нашла воплощение в концепции П.П. Блонского о сущности и происхождении психической жизни, в основу которой он положил три главные идеи: развития; потребностей и интересов как двигателей развития психической жизни; зависимости реакции субъекта на внешние воздействия от силы или слабости природной нервно-психической организации.</w:t>
      </w:r>
    </w:p>
    <w:p>
      <w:pPr>
        <w:pStyle w:val="Normal"/>
        <w:widowControl w:val="false"/>
        <w:autoSpaceDE w:val="false"/>
        <w:ind w:firstLine="709"/>
        <w:rPr>
          <w:rStyle w:val="Text1"/>
          <w:rFonts w:ascii="Times New Roman" w:hAnsi="Times New Roman" w:cs="Times New Roman"/>
          <w:sz w:val="28"/>
          <w:szCs w:val="28"/>
        </w:rPr>
      </w:pPr>
      <w:r>
        <w:rPr/>
        <w:t xml:space="preserve">Блонский особо подчеркивал значение трудового воспитания и политехнического образования для всестороннего развития детей. Он явился пионером советской науки в этом вопросе и сформулировал в этой области основополагающие принципы. </w:t>
      </w:r>
      <w:r>
        <w:rPr>
          <w:rStyle w:val="FootnoteCharacters"/>
          <w:rStyle w:val="FootnoteAnchor"/>
          <w:sz w:val="20"/>
          <w:szCs w:val="20"/>
        </w:rPr>
        <w:footnoteReference w:id="17"/>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Надежда Константиновна Крупская (1869-1939) рассматривала не только общие проблемы этой области педагогики, но и проблемы частных методик, образовательное и воспитательное значение каждого учебного предмета. Много внимания она уделила преподаванию естествознания, справедливо полагая, что естественнонаучным дисциплинам принадлежит важная роль в формировании у учащихся научного материалистического мировоззрения.</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Касаясь проблемы методов обучения, Крупская требовала, чтобы частные методики обеспечивали активность и самостоятельность школьников на уроках, учили их действовать коллективно и организованно, формировали исследовательский подход к фактам и явлениям. Крупская указывала, что задача учителя состоит не только в том, чтобы вооружить учащихся знаниями, но и в том, чтобы развивать их наблюдательность, познавательные способности и инициативу, прививать навыки самостоятельной работы, культуру умственного труда. По ее мнению, важнейшая задача школы - воспитать сознательных строителей социализма, что нужно использовать все достижения науки для того, «... чтобы научить самостоятельно мыслить, действовать коллективно, организованно, отдавая себе отчет в результатах своих действий, развивая максимум инициативы, самодеятельности». </w:t>
      </w:r>
      <w:r>
        <w:rPr>
          <w:rStyle w:val="FootnoteCharacters"/>
          <w:rStyle w:val="FootnoteAnchor"/>
          <w:sz w:val="20"/>
          <w:szCs w:val="20"/>
        </w:rPr>
        <w:footnoteReference w:id="18"/>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Н.К. Крупская считала, что профессия учителя у нас не только почетна, но это одна из «наиболее захватывающих» профессий. Она пропагандировала идею тесной взаимосвязи семьи и школы. Мать - «естественная воспитательница», ее влияние на детей, особенно на малышей, огромно. Школа обязана помочь родителям (и матери в первую очередь) правильно направить воспитание детей.</w:t>
      </w:r>
    </w:p>
    <w:p>
      <w:pPr>
        <w:pStyle w:val="Normal"/>
        <w:widowControl w:val="false"/>
        <w:autoSpaceDE w:val="false"/>
        <w:ind w:firstLine="709"/>
        <w:rPr>
          <w:rStyle w:val="Text1"/>
          <w:rFonts w:ascii="Times New Roman" w:hAnsi="Times New Roman" w:cs="Times New Roman"/>
          <w:sz w:val="28"/>
          <w:szCs w:val="28"/>
        </w:rPr>
      </w:pPr>
      <w:r>
        <w:rPr>
          <w:rStyle w:val="Text1"/>
          <w:rFonts w:cs="Times New Roman"/>
          <w:sz w:val="28"/>
          <w:szCs w:val="28"/>
        </w:rPr>
        <w:t xml:space="preserve">Основные труды: «Женщина-работница» (1899), «К вопросу о школьных судах» (1911), «О школьном самоуправлении» (1915), «Дорога таланту» (1916), «Народное образование и демократия» (1917), «Задачи школы I ступени» (1922), Общественное воспитание» (1923), «Школьное самоуправление и организация труда» (1923), «Школа и пионердвижение» (1924) </w:t>
      </w:r>
      <w:r>
        <w:rPr>
          <w:rStyle w:val="FootnoteCharacters"/>
          <w:rStyle w:val="FootnoteAnchor"/>
          <w:sz w:val="20"/>
          <w:szCs w:val="20"/>
        </w:rPr>
        <w:footnoteReference w:id="19"/>
      </w:r>
      <w:r>
        <w:rPr>
          <w:rStyle w:val="Text1"/>
          <w:rFonts w:cs="Times New Roman"/>
          <w:sz w:val="28"/>
          <w:szCs w:val="28"/>
        </w:rPr>
        <w:t>.</w:t>
      </w:r>
    </w:p>
    <w:p>
      <w:pPr>
        <w:pStyle w:val="Normal"/>
        <w:widowControl w:val="false"/>
        <w:autoSpaceDE w:val="false"/>
        <w:ind w:firstLine="709"/>
        <w:rPr/>
      </w:pPr>
      <w:r>
        <w:rPr>
          <w:rStyle w:val="Text1"/>
          <w:rFonts w:cs="Times New Roman"/>
          <w:sz w:val="28"/>
          <w:szCs w:val="28"/>
        </w:rPr>
        <w:t>Антон Семенович Макаренко (1888-1939) - п</w:t>
      </w:r>
      <w:r>
        <w:rPr/>
        <w:t>едагог-новатор, обогативший педагогику 20-30-х гг. ХХ века новыми идеями, методами и приемами (система перспективных линий, принцип параллельного действия, воспитание в семье и коллективе).</w:t>
      </w:r>
    </w:p>
    <w:p>
      <w:pPr>
        <w:pStyle w:val="Normal"/>
        <w:widowControl w:val="false"/>
        <w:autoSpaceDE w:val="false"/>
        <w:ind w:firstLine="709"/>
        <w:rPr/>
      </w:pPr>
      <w:r>
        <w:rPr/>
        <w:t>Макаренко считал, что в обращении с детьми не нужно сентиментального заласкивания, поцелуев, объятий и т.п., но необходимо «чувство меры в любви и строгости, в ласке и суровости». В отношении к детям нужна «требовательная любовь»: чем больше уважения к человеку, тем больше требований к нему. Он глубоко верил в творческие силы человека, был убежден, что правильно поставленным воспитанием можно пробудить и развить эти силы.</w:t>
      </w:r>
    </w:p>
    <w:p>
      <w:pPr>
        <w:pStyle w:val="Normal"/>
        <w:widowControl w:val="false"/>
        <w:autoSpaceDE w:val="false"/>
        <w:ind w:firstLine="709"/>
        <w:rPr/>
      </w:pPr>
      <w:r>
        <w:rPr/>
        <w:t>Макаренко требовал, чтобы педагогическая теория строилась на обобщении практического опыта воспитания.</w:t>
      </w:r>
    </w:p>
    <w:p>
      <w:pPr>
        <w:pStyle w:val="Normal"/>
        <w:widowControl w:val="false"/>
        <w:autoSpaceDE w:val="false"/>
        <w:ind w:firstLine="709"/>
        <w:rPr/>
      </w:pPr>
      <w:r>
        <w:rPr/>
        <w:t>Умея видеть в каждом человеке его особенности, индивидуальность, Макаренко вместе с тем считал, что личность человека нельзя мыслить вне общества, отдельно от общества. Он рассматривал личность и общество в их диалектическом единстве. Макаренко считал, что воздействовать на отдельную личность можно, действуя на коллектив, членом которого является эта личность. Это положение он называл «принципом параллельного действия». В этом принципе реализуется требование коллектива - «все за одного, один за всех». «Принцип параллельного действия» не исключает, однако, применения «принципа индивидуального действия» - прямого, непосредственного воздействия педагога на отдельного воспитанника. Одним из важнейших законов коллектива Макаренко считал «закон движения коллектива». Если коллектив достиг поставленной цели, а новых перспектив перед собой не поставил, наступает самоуспокоение, нет больше стремлений, воодушевляющих участников коллектива, нет у него будущего. Коллектив всегда должен жить напряженной жизнью, стремлением к определенной цели. В соответствии с этим Макаренко впервые в педагогике выдвинул и разработал важный принцип, который он назвал «системой перспективных линий». «Человек не может жить на свете, если у него нет впереди ничего радостного. Истинным стимулом человеческой жизни является завтрашняя радость... »</w:t>
      </w:r>
    </w:p>
    <w:p>
      <w:pPr>
        <w:pStyle w:val="Normal"/>
        <w:widowControl w:val="false"/>
        <w:autoSpaceDE w:val="false"/>
        <w:ind w:firstLine="709"/>
        <w:rPr/>
      </w:pPr>
      <w:r>
        <w:rPr/>
        <w:t>В школах колонии имени А.М. Горького и коммуны имени Ф.Э. Дзержинского не применялась комплексная система расположения программного материала. Макаренко был сторонником систематического преподавания учебных предметов, он резко отрицательно относился ко всякого рода прожектерству в методике обучения - к «Дальтон-плану», «методу проектов» и т.п.</w:t>
      </w:r>
    </w:p>
    <w:p>
      <w:pPr>
        <w:pStyle w:val="Normal"/>
        <w:widowControl w:val="false"/>
        <w:autoSpaceDE w:val="false"/>
        <w:ind w:firstLine="709"/>
        <w:rPr/>
      </w:pPr>
      <w:r>
        <w:rPr/>
        <w:t xml:space="preserve">Придавая огромное значение воспитанию в труде, Макаренко протестовал против непроизводительной затраты мускульной энергии учащихся без связи с воспитательной работой. Основные труды: 1933-1935 годах была напечатана «Педагогическая поэма», в 1937 - «Книга для родителей», в 1938 - «Флаги на башнях». </w:t>
      </w:r>
      <w:r>
        <w:rPr>
          <w:rStyle w:val="FootnoteCharacters"/>
          <w:rStyle w:val="FootnoteAnchor"/>
          <w:sz w:val="20"/>
          <w:szCs w:val="20"/>
        </w:rPr>
        <w:footnoteReference w:id="20"/>
      </w:r>
    </w:p>
    <w:p>
      <w:pPr>
        <w:pStyle w:val="Normal"/>
        <w:widowControl w:val="false"/>
        <w:autoSpaceDE w:val="false"/>
        <w:ind w:firstLine="709"/>
        <w:rPr/>
      </w:pPr>
      <w:r>
        <w:rPr/>
        <w:t>Пистрак Моисей Михайлович (1888-1937) внёс большой вклад в разработку концепции содержания общего среднего образования. Участвовал в составлении программ ГУСа для школ II ступени (1925 - 1927), направленных на включение школьников в процесс творческого преобразования действительности. Выступая убеждённым сторонником комплексного подхода в обучении, он вместе с тем отстаивал право на существование в школе II ступени самостоятельных, учебных предметов. Борясь против утилитаризма и прагматизма в преподавании, он подчёркивал ценность общего среднего образования, в которое включал не только знания, но и навыки, умения, убеждения.</w:t>
      </w:r>
    </w:p>
    <w:p>
      <w:pPr>
        <w:pStyle w:val="Normal"/>
        <w:widowControl w:val="false"/>
        <w:autoSpaceDE w:val="false"/>
        <w:ind w:firstLine="709"/>
        <w:rPr/>
      </w:pPr>
      <w:r>
        <w:rPr/>
        <w:t>Пистрак - крупный теоретик и практик политехнического образования, в качестве основы которого выдвигал идею соединения общего образования с производительным трудом. Выступал как последовательный сторонник единой трудовой школы. В понятие "политехнизм" ученый включал не только производственно-технические знания, умения и навыки, но и качества личности, соответствующие потребностям индустриального производства.</w:t>
      </w:r>
    </w:p>
    <w:p>
      <w:pPr>
        <w:pStyle w:val="Normal"/>
        <w:widowControl w:val="false"/>
        <w:autoSpaceDE w:val="false"/>
        <w:ind w:firstLine="709"/>
        <w:rPr/>
      </w:pPr>
      <w:r>
        <w:rPr/>
        <w:t>Основными видами труда в школе Пистрак считал домоводство и самообслуживание, занятия в мастерских, труд на промышленных и сельскохозяйственных предприятиях.</w:t>
      </w:r>
    </w:p>
    <w:p>
      <w:pPr>
        <w:pStyle w:val="Normal"/>
        <w:widowControl w:val="false"/>
        <w:autoSpaceDE w:val="false"/>
        <w:ind w:firstLine="709"/>
        <w:rPr/>
      </w:pPr>
      <w:r>
        <w:rPr/>
        <w:t>М.М. Пистрак выделял 3 этапа трудового обучения в соответствии с возрастными особенностями школьников: от 6 до 12 лет - развитие элементарных представлений о различных видах производства, творческих способностей учащихся, практических трудовых умений и навыков; от 12 до 15 лет - усвоение программы политехнического обучения и получение первоначальной трудовой подготовки в процессе выполнения производств, заданий в школьных мастерских; от 15 до 18 лет - научно-теоретическое обоснование политехнических знаний, подготовка к выбору профессии.</w:t>
      </w:r>
    </w:p>
    <w:p>
      <w:pPr>
        <w:pStyle w:val="Normal"/>
        <w:widowControl w:val="false"/>
        <w:autoSpaceDE w:val="false"/>
        <w:ind w:firstLine="709"/>
        <w:rPr/>
      </w:pPr>
      <w:r>
        <w:rPr/>
        <w:t xml:space="preserve">Он сформулировал свои взгляды на предмет и метод педагогики, принципы и содержание образования и воспитания, методы и формы обучения, внеклассную деятельность, самоуправление и др. Особое внимание он уделял психолого-педагогическим основам применения различных методов обучения. </w:t>
      </w:r>
      <w:r>
        <w:rPr>
          <w:rStyle w:val="FootnoteCharacters"/>
          <w:rStyle w:val="FootnoteAnchor"/>
          <w:sz w:val="20"/>
          <w:szCs w:val="20"/>
        </w:rPr>
        <w:footnoteReference w:id="21"/>
      </w:r>
    </w:p>
    <w:p>
      <w:pPr>
        <w:pStyle w:val="Normal"/>
        <w:widowControl w:val="false"/>
        <w:autoSpaceDE w:val="false"/>
        <w:ind w:firstLine="709"/>
        <w:rPr>
          <w:rStyle w:val="Text1"/>
          <w:rFonts w:ascii="Times New Roman" w:hAnsi="Times New Roman" w:cs="Times New Roman"/>
          <w:sz w:val="28"/>
          <w:szCs w:val="28"/>
        </w:rPr>
      </w:pPr>
      <w:r>
        <w:rPr>
          <w:rFonts w:cs="Times New Roman"/>
        </w:rPr>
      </w:r>
      <w:r>
        <w:br w:type="page"/>
      </w:r>
    </w:p>
    <w:p>
      <w:pPr>
        <w:pStyle w:val="Heading2"/>
        <w:ind w:hanging="0"/>
        <w:rPr>
          <w:rStyle w:val="Text1"/>
          <w:rFonts w:ascii="Times New Roman" w:hAnsi="Times New Roman" w:cs="Times New Roman"/>
          <w:sz w:val="28"/>
          <w:szCs w:val="28"/>
        </w:rPr>
      </w:pPr>
      <w:r>
        <w:rPr>
          <w:rStyle w:val="Text1"/>
          <w:rFonts w:cs="Times New Roman"/>
          <w:sz w:val="28"/>
          <w:szCs w:val="28"/>
        </w:rPr>
        <w:t>Заключение</w:t>
      </w:r>
    </w:p>
    <w:p>
      <w:pPr>
        <w:pStyle w:val="Normal"/>
        <w:rPr>
          <w:rStyle w:val="Text1"/>
          <w:rFonts w:ascii="Times New Roman" w:hAnsi="Times New Roman" w:cs="Times New Roman"/>
          <w:sz w:val="28"/>
          <w:szCs w:val="28"/>
        </w:rPr>
      </w:pPr>
      <w:r>
        <w:rPr/>
      </w:r>
    </w:p>
    <w:p>
      <w:pPr>
        <w:pStyle w:val="Normal"/>
        <w:widowControl w:val="false"/>
        <w:autoSpaceDE w:val="false"/>
        <w:ind w:firstLine="709"/>
        <w:rPr/>
      </w:pPr>
      <w:r>
        <w:rPr/>
        <w:t>Принципы, заложенные советским правительством в основу образования в 20-30-х гг. прошлого века, применяются и в школе нашего времени. Практически вся система образования строилась наново, отвергая традиции школы Х</w:t>
      </w:r>
      <w:r>
        <w:rPr>
          <w:lang w:val="en-US"/>
        </w:rPr>
        <w:t>IX</w:t>
      </w:r>
      <w:r>
        <w:rPr/>
        <w:t xml:space="preserve"> века. Декларации, постановления ЦК ВКП(б) носили новаторский характер, они создавали школу, в которой воспитывался и развивался человек новой эпохи, более грамотный, культурный, воспитанный на основах всеобщего равенства и любви к родине.</w:t>
      </w:r>
    </w:p>
    <w:p>
      <w:pPr>
        <w:pStyle w:val="Normal"/>
        <w:widowControl w:val="false"/>
        <w:autoSpaceDE w:val="false"/>
        <w:ind w:firstLine="709"/>
        <w:rPr/>
      </w:pPr>
      <w:r>
        <w:rPr/>
        <w:t>Среди главных достижений советской педагогики можно отметить принцип всеобщего и обязательного начального обучения (1930г), стремление связать теорию с практикой и, как следствие, создание трудовых школ, ФЗС, ФЗУ и рабфаков, в которых подростки могли получить не только книжные знания, но практические навыки и даже трудовую специальность.</w:t>
      </w:r>
    </w:p>
    <w:p>
      <w:pPr>
        <w:pStyle w:val="Normal"/>
        <w:widowControl w:val="false"/>
        <w:autoSpaceDE w:val="false"/>
        <w:ind w:firstLine="709"/>
        <w:rPr/>
      </w:pPr>
      <w:r>
        <w:rPr/>
        <w:t>Вслед за новой школой появляется и новая система обучения и воспитания, создаются программы комплексного преподавания («программы ГУСа»), разрабатываются и публикуются учебники, рассчитанные на несколько лет использования (постановление «Об учебниках для начальной и средней школы», 1933г), широкое распространение получают пионерские и комсомольские организации, призванные расширить кругозор детей и воспитать в них любовь к Родине.</w:t>
      </w:r>
    </w:p>
    <w:p>
      <w:pPr>
        <w:pStyle w:val="Normal"/>
        <w:widowControl w:val="false"/>
        <w:autoSpaceDE w:val="false"/>
        <w:ind w:firstLine="709"/>
        <w:rPr/>
      </w:pPr>
      <w:r>
        <w:rPr/>
        <w:t>Не меньшее внимание уделяется проблеме педагогических кадров. По всей стране создается сеть пединститутов, техникумов для подготовки молодых специалистов; учитель признается центральной фигурой учебного процесса («О педологических извращениях в системе Наркомпросов», 1936г).</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2"/>
        <w:numPr>
          <w:ilvl w:val="0"/>
          <w:numId w:val="3"/>
        </w:numPr>
        <w:rPr/>
      </w:pPr>
      <w:r>
        <w:rPr/>
        <w:t>История образования и педагогической мысли за рубежом и в России: Учеб. пособие для студ. высш. пед. учеб. заведений / И.Н. Андреева, Т.С. Буторина, З.И. Васильева и др.; Под. ред.З.И. Васильевой. - 2-е изд., перераб. и доп. - М.: Издательский центр «Академия», 2005. - 432 с.</w:t>
      </w:r>
    </w:p>
    <w:p>
      <w:pPr>
        <w:pStyle w:val="Style22"/>
        <w:numPr>
          <w:ilvl w:val="0"/>
          <w:numId w:val="3"/>
        </w:numPr>
        <w:rPr/>
      </w:pPr>
      <w:r>
        <w:rPr/>
        <w:t>История педагогики: Учебник для студентов пед. ин-тов / Н.А. Константинов, Е.Н. Медынский, М.Ф. Шабаева и др. - 5-е изд., доп. и перераб. - М.: Просвещение, 1982. - 447 с.</w:t>
      </w:r>
    </w:p>
    <w:p>
      <w:pPr>
        <w:pStyle w:val="Style22"/>
        <w:numPr>
          <w:ilvl w:val="0"/>
          <w:numId w:val="3"/>
        </w:numPr>
        <w:rPr/>
      </w:pPr>
      <w:r>
        <w:rPr/>
        <w:t>Никольская А.А. Значение П.П. Блонского в истории психологии // Вопросы психологии. - 1985. - № 1</w:t>
      </w:r>
    </w:p>
    <w:p>
      <w:pPr>
        <w:pStyle w:val="Style22"/>
        <w:numPr>
          <w:ilvl w:val="0"/>
          <w:numId w:val="3"/>
        </w:numPr>
        <w:rPr/>
      </w:pPr>
      <w:r>
        <w:rPr/>
        <w:t>Хрестоматия по истории советской школы и педагогики. Под. ред.А.Н. Алексеева, Н.П. Щербова. Сост. и авт. вводных очерков М.И. Анисов. Учеб. пособие для студентов пед. ин-тов. М.: Просвещение, 1972. - 407 с.</w:t>
      </w:r>
    </w:p>
    <w:p>
      <w:pPr>
        <w:pStyle w:val="Style22"/>
        <w:numPr>
          <w:ilvl w:val="0"/>
          <w:numId w:val="3"/>
        </w:numPr>
        <w:rPr/>
      </w:pPr>
      <w:r>
        <w:rPr>
          <w:lang w:val="de-DE"/>
        </w:rPr>
        <w:t>http://biblio.narod. ru/gyrnal/vek/vek34/1934-l.htm</w:t>
      </w:r>
    </w:p>
    <w:p>
      <w:pPr>
        <w:pStyle w:val="Style22"/>
        <w:numPr>
          <w:ilvl w:val="0"/>
          <w:numId w:val="3"/>
        </w:numPr>
        <w:rPr>
          <w:lang w:val="de-DE"/>
        </w:rPr>
      </w:pPr>
      <w:r>
        <w:rPr>
          <w:lang w:val="de-DE"/>
        </w:rPr>
        <w:t>http://www.ido.rudn.ru/psychology/age_psychology/biograf7.html</w:t>
      </w:r>
    </w:p>
    <w:p>
      <w:pPr>
        <w:pStyle w:val="Style22"/>
        <w:numPr>
          <w:ilvl w:val="0"/>
          <w:numId w:val="3"/>
        </w:numPr>
        <w:rPr/>
      </w:pPr>
      <w:r>
        <w:rPr>
          <w:lang w:val="de-DE"/>
        </w:rPr>
        <w:t>http://www.detskiysad.ru/ped/ped136.html</w:t>
      </w:r>
    </w:p>
    <w:p>
      <w:pPr>
        <w:pStyle w:val="Style22"/>
        <w:numPr>
          <w:ilvl w:val="0"/>
          <w:numId w:val="3"/>
        </w:numPr>
        <w:rPr>
          <w:color w:val="000000"/>
          <w:lang w:val="de-DE"/>
        </w:rPr>
      </w:pPr>
      <w:r>
        <w:rPr>
          <w:color w:val="000000"/>
          <w:lang w:val="de-DE"/>
        </w:rPr>
        <w:t>http://www.detskiysad.ru/ped/ped137.html</w:t>
      </w:r>
    </w:p>
    <w:p>
      <w:pPr>
        <w:pStyle w:val="Normal"/>
        <w:widowControl w:val="false"/>
        <w:autoSpaceDE w:val="false"/>
        <w:ind w:firstLine="709"/>
        <w:rPr>
          <w:color w:val="000000"/>
          <w:lang w:val="de-DE"/>
        </w:rPr>
      </w:pPr>
      <w:r>
        <w:rPr>
          <w:color w:val="000000"/>
          <w:lang w:val="de-DE"/>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образования и педагогической мысли за рубежом и в России. Под. ред. З.И.Васильевой. – 371-372 с.</w:t>
      </w:r>
    </w:p>
  </w:footnote>
  <w:footnote w:id="3">
    <w:p>
      <w:pPr>
        <w:pStyle w:val="Footnote"/>
        <w:rPr/>
      </w:pPr>
      <w:r>
        <w:rPr>
          <w:rStyle w:val="FootnoteCharacters"/>
        </w:rPr>
        <w:footnoteRef/>
      </w:r>
      <w:r>
        <w:rPr/>
        <w:t xml:space="preserve"> </w:t>
      </w:r>
      <w:r>
        <w:rPr/>
        <w:t>История педагогики: Учебник для студентов пед. ин-тов / Н.А.Константинов и др. – 347-350с.</w:t>
      </w:r>
    </w:p>
  </w:footnote>
  <w:footnote w:id="4">
    <w:p>
      <w:pPr>
        <w:pStyle w:val="Footnote"/>
        <w:rPr/>
      </w:pPr>
      <w:r>
        <w:rPr>
          <w:rStyle w:val="FootnoteCharacters"/>
        </w:rPr>
        <w:footnoteRef/>
      </w:r>
      <w:r>
        <w:rPr/>
        <w:t xml:space="preserve"> </w:t>
      </w:r>
      <w:r>
        <w:rPr/>
        <w:t>Там же, 351с.</w:t>
      </w:r>
    </w:p>
  </w:footnote>
  <w:footnote w:id="5">
    <w:p>
      <w:pPr>
        <w:pStyle w:val="Footnote"/>
        <w:rPr/>
      </w:pPr>
      <w:r>
        <w:rPr>
          <w:rStyle w:val="FootnoteCharacters"/>
        </w:rPr>
        <w:footnoteRef/>
      </w:r>
      <w:r>
        <w:rPr/>
        <w:t xml:space="preserve"> </w:t>
      </w:r>
      <w:r>
        <w:rPr/>
        <w:t>История педагогики: Учебник для студентов пед. ин-тов / Н.А.Константинов и др. – 352с.</w:t>
      </w:r>
    </w:p>
  </w:footnote>
  <w:footnote w:id="6">
    <w:p>
      <w:pPr>
        <w:pStyle w:val="Footnote"/>
        <w:rPr/>
      </w:pPr>
      <w:r>
        <w:rPr>
          <w:rStyle w:val="FootnoteCharacters"/>
        </w:rPr>
        <w:footnoteRef/>
      </w:r>
      <w:r>
        <w:rPr/>
        <w:t xml:space="preserve"> </w:t>
      </w:r>
      <w:r>
        <w:rPr/>
        <w:t>Хрестоматия по истории советской школы и педагогики. Под. ред. А.Н.Алексеева. – 115-116с.</w:t>
      </w:r>
    </w:p>
  </w:footnote>
  <w:footnote w:id="7">
    <w:p>
      <w:pPr>
        <w:pStyle w:val="Footnote"/>
        <w:rPr/>
      </w:pPr>
      <w:r>
        <w:rPr>
          <w:rStyle w:val="FootnoteCharacters"/>
        </w:rPr>
        <w:footnoteRef/>
      </w:r>
      <w:r>
        <w:rPr/>
        <w:t xml:space="preserve"> </w:t>
      </w:r>
      <w:r>
        <w:rPr/>
        <w:t>История педагогики: Учебник для студентов пед. ин-тов / Н.А.Константинов и др. – 370-371с.</w:t>
      </w:r>
    </w:p>
  </w:footnote>
  <w:footnote w:id="8">
    <w:p>
      <w:pPr>
        <w:pStyle w:val="Footnote"/>
        <w:rPr/>
      </w:pPr>
      <w:r>
        <w:rPr>
          <w:rStyle w:val="FootnoteCharacters"/>
        </w:rPr>
        <w:footnoteRef/>
      </w:r>
      <w:r>
        <w:rPr/>
        <w:t xml:space="preserve"> </w:t>
      </w:r>
      <w:r>
        <w:rPr/>
        <w:t>История педагогики: Учебник для студентов пед. ин-тов / Н.А.Константинов и др. – 374-375с.</w:t>
      </w:r>
    </w:p>
  </w:footnote>
  <w:footnote w:id="9">
    <w:p>
      <w:pPr>
        <w:pStyle w:val="Footnote"/>
        <w:rPr/>
      </w:pPr>
      <w:r>
        <w:rPr>
          <w:rStyle w:val="FootnoteCharacters"/>
        </w:rPr>
        <w:footnoteRef/>
      </w:r>
      <w:r>
        <w:rPr/>
        <w:t xml:space="preserve"> </w:t>
      </w:r>
      <w:r>
        <w:rPr/>
        <w:t>История педагогики: Учебник для студентов пед. ин-тов / Н.А.Константинов и др. – 355-357с.</w:t>
      </w:r>
    </w:p>
  </w:footnote>
  <w:footnote w:id="10">
    <w:p>
      <w:pPr>
        <w:pStyle w:val="Footnote"/>
        <w:rPr/>
      </w:pPr>
      <w:r>
        <w:rPr>
          <w:rStyle w:val="FootnoteCharacters"/>
        </w:rPr>
        <w:footnoteRef/>
      </w:r>
      <w:r>
        <w:rPr/>
        <w:t xml:space="preserve"> </w:t>
      </w:r>
      <w:r>
        <w:rPr/>
        <w:t>Хрестоматия по истории советской школы и педагогики. Под. ред. А.Н.Алексеева. – 108с.</w:t>
      </w:r>
    </w:p>
  </w:footnote>
  <w:footnote w:id="11">
    <w:p>
      <w:pPr>
        <w:pStyle w:val="Footnote"/>
        <w:rPr/>
      </w:pPr>
      <w:r>
        <w:rPr>
          <w:rStyle w:val="FootnoteCharacters"/>
        </w:rPr>
        <w:footnoteRef/>
      </w:r>
      <w:r>
        <w:rPr/>
        <w:t xml:space="preserve"> </w:t>
      </w:r>
      <w:r>
        <w:rPr/>
        <w:t>Хрестоматия по истории советской школы и педагогики. Под. ред. А.Н.Алексеева. – 161с</w:t>
      </w:r>
    </w:p>
  </w:footnote>
  <w:footnote w:id="12">
    <w:p>
      <w:pPr>
        <w:pStyle w:val="Footnote"/>
        <w:rPr/>
      </w:pPr>
      <w:r>
        <w:rPr>
          <w:rStyle w:val="FootnoteCharacters"/>
        </w:rPr>
        <w:footnoteRef/>
      </w:r>
      <w:r>
        <w:rPr/>
        <w:t xml:space="preserve"> </w:t>
      </w:r>
      <w:r>
        <w:rPr/>
        <w:t>История образования и педагогической мысли за рубежом и в России. Под. ред. З.И.Васильевой. – 373с.</w:t>
      </w:r>
    </w:p>
  </w:footnote>
  <w:footnote w:id="13">
    <w:p>
      <w:pPr>
        <w:pStyle w:val="Footnote"/>
        <w:rPr/>
      </w:pPr>
      <w:r>
        <w:rPr>
          <w:rStyle w:val="FootnoteCharacters"/>
        </w:rPr>
        <w:footnoteRef/>
      </w:r>
      <w:r>
        <w:rPr/>
        <w:t xml:space="preserve"> </w:t>
      </w:r>
      <w:r>
        <w:rPr/>
        <w:t>История педагогики: Учебник для студентов пед. ин-тов / Н.А.Константинов и др. – 353-355с.</w:t>
      </w:r>
    </w:p>
  </w:footnote>
  <w:footnote w:id="14">
    <w:p>
      <w:pPr>
        <w:pStyle w:val="Footnote"/>
        <w:rPr/>
      </w:pPr>
      <w:r>
        <w:rPr>
          <w:rStyle w:val="FootnoteCharacters"/>
        </w:rPr>
        <w:footnoteRef/>
      </w:r>
      <w:r>
        <w:rPr/>
        <w:t xml:space="preserve"> </w:t>
      </w:r>
      <w:r>
        <w:rPr/>
        <w:t>История педагогики: Учебник для студентов пед. ин-тов / Н.А.Константинов и др. – 377-379с</w:t>
      </w:r>
    </w:p>
  </w:footnote>
  <w:footnote w:id="15">
    <w:p>
      <w:pPr>
        <w:pStyle w:val="Footnote"/>
        <w:rPr/>
      </w:pPr>
      <w:r>
        <w:rPr>
          <w:rStyle w:val="FootnoteCharacters"/>
        </w:rPr>
        <w:footnoteRef/>
      </w:r>
      <w:r>
        <w:rPr/>
        <w:t xml:space="preserve"> </w:t>
      </w:r>
      <w:r>
        <w:rPr/>
        <w:t>История педагогики: Учебник для студентов пед. ин-тов / Н.А.Константинов и др. – 366-369с.</w:t>
      </w:r>
    </w:p>
  </w:footnote>
  <w:footnote w:id="16">
    <w:p>
      <w:pPr>
        <w:pStyle w:val="Footnote"/>
        <w:rPr/>
      </w:pPr>
      <w:r>
        <w:rPr>
          <w:rStyle w:val="FootnoteCharacters"/>
        </w:rPr>
        <w:footnoteRef/>
      </w:r>
      <w:r>
        <w:rPr/>
        <w:t xml:space="preserve"> </w:t>
      </w:r>
      <w:r>
        <w:rPr/>
        <w:t>http://biblio.narod.ru/gyrnal/vek/vek34/1934-l.htm</w:t>
      </w:r>
    </w:p>
  </w:footnote>
  <w:footnote w:id="17">
    <w:p>
      <w:pPr>
        <w:pStyle w:val="Footnote"/>
        <w:rPr/>
      </w:pPr>
      <w:r>
        <w:rPr>
          <w:rStyle w:val="FootnoteCharacters"/>
        </w:rPr>
        <w:footnoteRef/>
      </w:r>
      <w:r>
        <w:rPr/>
        <w:t xml:space="preserve"> </w:t>
      </w:r>
      <w:r>
        <w:rPr/>
        <w:t>Никольская А.А. Значение П.П. Блонского в истории психологии. – 122-125с.</w:t>
      </w:r>
    </w:p>
  </w:footnote>
  <w:footnote w:id="18">
    <w:p>
      <w:pPr>
        <w:pStyle w:val="Footnote"/>
        <w:rPr/>
      </w:pPr>
      <w:r>
        <w:rPr>
          <w:rStyle w:val="FootnoteCharacters"/>
        </w:rPr>
        <w:footnoteRef/>
      </w:r>
      <w:r>
        <w:rPr/>
        <w:t xml:space="preserve"> </w:t>
      </w:r>
      <w:r>
        <w:rPr/>
        <w:t>История педагогики: Учебник для студентов пед. ин-тов / Н.А.Константинов и др. – 362-364с.</w:t>
      </w:r>
    </w:p>
  </w:footnote>
  <w:footnote w:id="19">
    <w:p>
      <w:pPr>
        <w:pStyle w:val="Footnote"/>
        <w:rPr/>
      </w:pPr>
      <w:r>
        <w:rPr>
          <w:rStyle w:val="FootnoteCharacters"/>
        </w:rPr>
        <w:footnoteRef/>
      </w:r>
      <w:r>
        <w:rPr/>
        <w:t xml:space="preserve"> </w:t>
      </w:r>
      <w:r>
        <w:rPr/>
        <w:t>http://www.detskiysad.ru/ped/ped136.html</w:t>
      </w:r>
    </w:p>
  </w:footnote>
  <w:footnote w:id="20">
    <w:p>
      <w:pPr>
        <w:pStyle w:val="Footnote"/>
        <w:rPr/>
      </w:pPr>
      <w:r>
        <w:rPr>
          <w:rStyle w:val="FootnoteCharacters"/>
        </w:rPr>
        <w:footnoteRef/>
      </w:r>
      <w:r>
        <w:rPr/>
        <w:t xml:space="preserve"> </w:t>
      </w:r>
      <w:r>
        <w:rPr/>
        <w:t>http://www.detskiysad.ru/ped/ped137.html</w:t>
      </w:r>
    </w:p>
  </w:footnote>
  <w:footnote w:id="21">
    <w:p>
      <w:pPr>
        <w:pStyle w:val="Footnote"/>
        <w:rPr/>
      </w:pPr>
      <w:r>
        <w:rPr>
          <w:rStyle w:val="FootnoteCharacters"/>
        </w:rPr>
        <w:footnoteRef/>
      </w:r>
      <w:r>
        <w:rPr/>
        <w:t xml:space="preserve"> </w:t>
      </w:r>
      <w:r>
        <w:rPr>
          <w:sz w:val="24"/>
          <w:szCs w:val="24"/>
        </w:rPr>
        <w:t>http://www.ido.rudn.ru/psychology/age_psychology/biograf7.htm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1">
    <w:name w:val="text1"/>
    <w:qFormat/>
    <w:rPr>
      <w:rFonts w:ascii="Arial" w:hAnsi="Arial" w:cs="Arial"/>
      <w:sz w:val="20"/>
      <w:szCs w:val="20"/>
    </w:rPr>
  </w:style>
  <w:style w:type="character" w:styleId="11">
    <w:name w:val="Верхний колонтитул Знак1"/>
    <w:qFormat/>
    <w:rPr>
      <w:kern w:val="2"/>
      <w:sz w:val="28"/>
      <w:szCs w:val="28"/>
      <w:lang w:val="ru-RU" w:eastAsia="en-US"/>
    </w:rPr>
  </w:style>
  <w:style w:type="character" w:styleId="2">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1">
    <w:name w:val="Заголовок 2 Знак"/>
    <w:qFormat/>
    <w:rPr>
      <w:b/>
      <w:bCs/>
      <w:i/>
      <w:iCs/>
      <w:smallCaps/>
      <w:sz w:val="28"/>
      <w:szCs w:val="28"/>
      <w:lang w:val="ru-RU" w:eastAsia="en-US"/>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Admin</dc:creator>
  <dc:description/>
  <cp:keywords/>
  <dc:language>en-US</dc:language>
  <cp:lastModifiedBy>Mage</cp:lastModifiedBy>
  <cp:lastPrinted>2009-04-13T08:06:00Z</cp:lastPrinted>
  <dcterms:modified xsi:type="dcterms:W3CDTF">2011-09-29T12:32:00Z</dcterms:modified>
  <cp:revision>2</cp:revision>
  <dc:subject/>
  <dc:title>Школьное образование и</dc:title>
</cp:coreProperties>
</file>