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Тамбовский Государственный Университет имени Г.Р. Держави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Институт педагогики и социаль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Кафедра общей педагогики и образователь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  <w:lang w:val="en-US" w:eastAsia="en-US"/>
        </w:rPr>
        <w:t>Конспект стать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по курсу Педагогика</w:t>
      </w:r>
    </w:p>
    <w:p>
      <w:pPr>
        <w:pStyle w:val="Normal"/>
        <w:tabs>
          <w:tab w:val="clear" w:pos="708"/>
          <w:tab w:val="left" w:pos="2340" w:leader="none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Е.В. Бондаревска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 w:eastAsia="en-US"/>
        </w:rPr>
        <w:t>«Ценностные основания личностно ориентированного воспитания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5390"/>
        <w:rPr/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Выполнила: студентка 3 курса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5390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М.Ю. Ларина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5390"/>
        <w:rPr/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Проверил: Ю.П. Прокудин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Тамбов 2009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конца 80-х гг. усилия реформаторов системы образования в нашей стране в значительной мере были направлены на то, чтобы изгнать проблематику воспитания из педагогики. Отечественная культурно-педагогическая традиция свидетельствует, что на всех исторических этапах развития российского образования проблемам воспитания придавалось значение «вопросов жизни». Наряду с официальным взглядом на воспитание как направленное воздействие на личность в российском обществе большую популярность имели концепции «разумного воспитания», гражданского и народного воспитания. В начале XX в. в России получили широкое развитие идеи свободного воспитания в трудах русских философ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ностная иерархия была нарушена в массовой советской школе, которая взяла на вооружение идеи «воспитывающего обучения» и «воспитательного коллектива», основанные на объектном подходе к ребенку и трактовке воспитания как воздействия на него. Пожалуй, лишь В. А. Сухомлинский понимал воспитание как главный труд души ребенка, направленный на интериоризацию общечеловеческих ценностей. Все это убеждает в том, что в современной социокультурной ситуации речь должна идти не об отрицании воспитания, а о переосмыслении его ценностных осн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нности воспитания – это его человеческие смыслы, общественно одобряемые и передаваемые из поколения в поколение образцы педагогической культуры, запечатленные в культурном облике человека. Ценности можно выбирать. Вместе с тем на практике нередко можно встретиться с такими явлениями, как неосознанные ценностные ориентации или, наоборот, строго заданные нормативные ценностные установки, не предполагающие выбо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будучи ориентированным на соблюдение реальных прав и свобод ребенка, воспитание оторвалось, по существу, от контекста жизненных проблем, что означало его осуществление вне контекста культуры, ибо основная функция воспитания состоит в воспроизводстве культуры через человека, точнее – в челове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солютной ценностью воспитания является ребенок, человек как «мера всех вещей». Человек – это и цель, и результат, и главный критерий оценки качества воспитания. Воспитание в человеческом измерении – это гуманистический, личностно ориентированный процес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ыявления сущности личностно ориентированного воспитания важно понять, на какой образ человека оно нацелено. Опираясь на достижения современной антропологии, можно утверждать, что человек являет собой единство трех сущностей: природной, социальной и культурной. Но человек – существо целостное. Недаром основным в его развитии на всех возрастных этапах признается противоречие между социальным и биологическим, природным началом. И единственно правильный путь его разрешения – это «окультуривание» человеческих потребностей. Лишь через культуру происходит естественное вхождение человека в социальную жиз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овательно, возможно в качестве глобальной цели современного воспитания рассматривать человека культуры. Это означает такой тип личности, ядром которого являются субъектные свойства, определяющие меру ее свободы, гуманности, духовности, жизнетворче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еловек культуры – свободная личность, способная к самоопределению в мире культуры. С педагогической точки зрения это означает воспитание у учащихся таких взаимосвязанных качеств, как высокий уровень самосознания, чувство собственного достоинства, самостоятельность, самодисциплина, независимость суждений, сочетаемая с уважением к мнению других людей, способность к ориентировке в ситуациях окружающей жизни, умение принимать решения и нести ответственность за свои поступки и др. Воспитание свободной личности требует исключения из образовательной системы любых методов и форм давл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еловек культуры – гуманная личность. Гуманность – вершина нравственности, так как в ней любовь к людям, ко всему живому сочетается с милосердием, добротой, способностью к сопереживанию, готовностью оказывать помощь, стремлением к миру, умением проявлять терпимость и доброжелательность ко всем людям. Педагогические аспекты воспитания этих качеств состоят в необходимости всесторонней гуманитаризации содержания образования, гуманизации его методов и всей системы воспитательных отноше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ловек культуры – духовная личность. Воспитание духовности – это путь возрождения русской интеллигенции, создание главной внутренней предпосылки для развития творческой индивидуальности. Воспитание такой личности предполагает развитие духовных потребностей в познании и самопознании, красоте, общении, творчестве, поиск смысла жизни, иде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зование – основа духовности. Но, чтобы стать таковым, оно должно иметь соответствующее содержание, ориентированное на общечеловеческие ценности, мировую и национальную духовную культуру, и включать изучение учащимися основ философии, этики, эстетики, истории религий и других гуманитарных предме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ловек культуры – личность творческая, вариативно мыслящая, постоянно сомневающаяся, не удовлетворяющаяся достигнутым результатом, с развитым чувством нового, стремлением к созиданию. Творчество проявляется во всех сферах ее жизнедеятельности. Педагогически значимые ориентиры творческой личности сконцентрированы в таких характеристиках, как развитые способности, потребности в преобразующей деятельности, достаточно большой объем усвоенных знаний, умений, сочетание аналитического и интуитивного мышления, способность и стремление к жизнетворчест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 воспитания человека культуры включает и практическую подготовку его к жизни в определенном культурном пространств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меченные качества личности составляют основу идеального образа человека культуры. В нем нашли отражение и природные особенности человека (здоровье, способности мыслить, чувствовать, действовать), и социальные его свойства (быть гражданином, семьянином, тружеником, взаимодействовать с другими людьми), и его свойства как субъекта культуры (свобода, гуманность, духовность, творчество, адаптивность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ополагающее свойство целостного человека культуры – его способность к культурной идентификации, т.е. к осознанию своей принадлежности к определенной культуре, принятию ее ценностей, выбору и осуществлению культуросообразного образа жизни, по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ня ученика русской школы полем культурной самоидентификации является русская национальная культура. К сожалению, деформации, произошедшие в нашем обществе в эпоху тоталитаризма, привели к утрате православных традиций святости, русской народности, интеллигентности, гуманности, духовности, свободомыслия. Возник и развился человек массовый, утерявший черты национальной самобы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циологи отмечают такие его особенности, как авторитаризм, неглубокая историческая память, настороженное отношение к окружающим, агрессивность, страх перед будущим и др. Поистине актуальной становится задача восстановления личности целостной, самобытной, свободной, духовной, гуманной, ориентированной на сохранение и воспроизводство ценностей русской национальной культуры в творческой жизнедеятельности, способной к культурному саморазвитию и культурно-нравственной саморегуляции поведения. Для этого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е знания базовых основ русской культуры формировать мотивацию к саморазвитию в 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ть историческую память, патриотические, гражданские и нравственные чу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ть национальное самосозн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ть воспитание черт русского национального характера, развивать самобытность каждой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ть нравственные основания и умения, необходимые для воспроизводства различных элементов русской культуры в жизнедеятельности учащихся в школе, семье, окружающей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ценностные основания и целевые установки личностно ориентированного воспитания связаны с воспитанием гражданина России, человека культуры и нравств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ультур «хороших» и «плохих» нет. Единственно приемлемой формой их сосуществования и взаимодействия является диалог. Но чтобы вести диалог, культуру надо узнавать, знать и понимать. Задача русской национальной школы состоит в том, чтобы помочь всем учащимся как гражданам России узнать, понять и полюбить русскую культуру без какого-либо противопоставления ее другим культурам. При этом естественной будет помощь со стороны школы родителям и детям других национальностей в создании на российской почве «оазисов» своей национальной культу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культуросообразности воспитания означает, что культурное ядро содержания воспитания должны составлять универсальные общечеловеческие, общенациональные и региональные ценности. Воспитание не навязывает те или иные ценности, а лишь создает условия для их узнавания, понимания и выбора, стимулирует этот выбор и последующую внутреннюю работу ребенка над своими действиями и поступ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е функции культуросообразного воспитания состоят в создании различных культурных сред, где осуществляется развитие, оказание ему помощи в культурной самоидентификации и самореализации творческих задатков и способностей. Развитие природной и социальной сущностей человека выдвигает в качестве основных принципов гуманистического воспитания, кроме культуросообразности, природосообразность и личностный подход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природосообразности воспитания означает отношение к ребенку как к части природы, что предполагает его воспитание в единстве и согласии с природой и заботу об экологически чистой природной среде его обитания и развития. Принцип природосообразности предписывает учитывать половозрастные особенности детей, создавать оптимальные физические и умственные нагрузки, разрабатывать и осуществлять щадящие режимы для детей с ослабленным здоровьем, беречь детскую индивидуа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ую грань принципа природосообразности составляют требования, связанные с воспитанием личной ответственности школьников за состояние окружающей среды, последствия своих действий по отношению к флоре и 'фауне, за состояние своего здоровья и здоровый образ жизн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личностного подхода определяет положение ребенка в воспитательном процессе, означает признание его активным субъектом этого процесса. В соответствии с таким подходом законы духовного и физического развития, процессы и изменения, происходящие во внутреннем мире ребенка, служат главными ориентирами в воспитательной деятельности. Личностный подход основывается на том, что каждая личность универсальна, и главной задачей воспитательной работы становится формирование индивидуа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иск путей реализации указанного подхода позволяет восстановить ценностные ориентации в воспитании, преодолеть отношение к ребенку как «винтику» воспитательной системы, повысить его активность как субъекта воспитательного процесса, расширить границы свободы, самоопределения личности. Важным результатом ориентации воспитания на личностный подход явится восстановление разумного отношения между личностью и коллективом, основанного на понимании того, что личность – основа коллектива, а не наоборо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яснение основных принципов гуманистического личностно ориентированного воспитания позволяет определиться относительно его сущности. Гуманистическое личностно ориентированное воспитание – педагогически управляемый процесс культурной идентификации, социальной адаптации и творческой самореализации личности, в ходе которого происходит вхождение ребенка в культуру, в жизнь социума, развитие всех его творческих способностей и возможностей. Основной механизм этого процесса – собственная активность личности, включенной в воспитательный процесс в качестве его субъекта и соавто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тановлении субъектности ребенку требуется духовная и нравственная поддержка и помощь. Ее оказывают педагоги, родители, другие взрослые, сотрудничающие с детьми в решении их. Эта помощь имеет гуманитарный характер, т.е. осуществляется добровольно, с любовью и уважением к детям, с заботой о растущем челове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иентация на описанную парадигму по-новому выстраивает отношение между образованием и воспитанием в учебно-воспитательном процессе. Она означает перевод системы образования в рамки культуросообразного человекообразуюшего и жизнеобеспечивающего процесса. Цели воспитания становятся и целями образования: усиливается гуманитарная компонента содержания, гуманизируются технологии образ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ность культурологического личностно ориентированного образования в достаточной степени еще не раскрыта. Однако можно выделить его некоторые принципы и важные характерис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ультурологической школе приоритетное значение придается изучению культуры и человека как ее субъекта, формируется целостный образ культуры. Содержание образования характеризуется энциклопедичностью, интеграцией знаний, гуманистической и эстетической направленностью. Учебные программы отличаются вариативностью, что создает условия для свободного выбора содержания и способов образования. Особое внимание уделяется развитию у учащихся культурологического и исторического мышления, проблемному видению и познанию мира, интеграции знаний в целостную сист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можно констатировать, что у гуманистического воспитания и культурологического личностно ориентированного образования общие цели, общие методологические основания, общие принципы. Специфика же образования состоит в осуществлении их особой центрации на развитие интеллекта учащихся, способностей к познавательной деятельности и творчест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ая функция образования состоит в том, что своим содержанием оно закладывает базовые, фундаментальные основы культуры личности – умственной, нравственной, экологической, эстетической, экономической, правовой и других ее сторо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этих позиций гуманистическое личностно ориентированное воспитание в дошкольном и младшем возрасте – процесс сохранения и обеспечения здоровья ребенка, развития его природных способностей, потребности в деятельности. Основные педагогические механизмы включают научение, воздействие словом и примером, общение, чувственное познание жизни и узнавание ценностей культуры, этическое сопережи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дростковом возрасте – это процесс интенсивного физического и социального созревания личности, создающий предпосылки начала культурной самоидентификации, вхождения в мир национальной культуры, Основные педагогические предпосылки развития в этом возрасте – включение подростков в ситуации выбора ценностей, их осмысления, вовлечение в культурное творче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конец, в старшем школьном возрасте смысловое значение приобретают процессы духовно нравственной автономизации личности, физического и нравственного самосовершенствования, вхождения в жизнь общества, жизненного самоопределения, социально-психологической адаптации. Механизмы личностного развития существенно меняются: на первый план выступает теоретическая подготовка в сфере гуманитарных наук, диалог с культурой, интеграция знаний в целостную картину мира, принятие решений в ситуациях выбора, саморазвит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имание механизмов культурного развития личности на каждом возрастном этапе предъявляет требование адекватности не только к содержанию, но и к технологиям образования. Приоритетное значение в системе культурологического личностно ориентированного образования в младшем школьном возрасте приобретают технологии развивающего обучения; в подростковом – технологии, имеющие ценностно-ориентационный характер; в старшем школьном возрасте – технологии рефлексивно-творческого обу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ует обратить внимание на то, что для культурологического образования недостаточно тех областей гуманитарного знания, которые определены в базисном учебном плане. Становление системы культурологического личностно ориентированного образования в регионе предполагает самодетерминацию в региональной культуре и самоопределение образовательных учреждений как нужных окружающему социуму структур, индивидуализацию образовательных микросистем, их саморазвитие. Раскрытие теоретических основ личностно ориентированного воспитания позволяет говорить о нем как о воспитании гуманистического типа, которое имеет альтернативный характер по отношению как к коллективистическому воспитанию, т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и 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спитывающему обучению в их традиционном пониман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ценностями гуманистического личностно ориентированного воспитания выступают: человек как предмет воспитания; культура как среда, растящая и питающая личность; творчество как способ развития человека в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но эти ценностные основания позволяют осуществлять личностно ориентированное воспитание как процесс развития и удовлетворения потребностей человека как субъекта жизни, культуры, истор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ндаревск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.В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Ценностные осн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ичностно ориентированного воспитания// Педагогика, №4, 1995, с. 29-3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4:00Z</dcterms:created>
  <dc:creator>Юля</dc:creator>
  <dc:description/>
  <cp:keywords/>
  <dc:language>en-US</dc:language>
  <cp:lastModifiedBy>Mage</cp:lastModifiedBy>
  <cp:lastPrinted>2008-10-28T20:14:00Z</cp:lastPrinted>
  <dcterms:modified xsi:type="dcterms:W3CDTF">2011-09-29T12:34:00Z</dcterms:modified>
  <cp:revision>2</cp:revision>
  <dc:subject/>
  <dc:title>МИНИСТЕРСТВО ОБРАЗОВАНИЯ И НАУКИ РФ</dc:title>
</cp:coreProperties>
</file>