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психолог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>ем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:«Цели и задачи процесса воспитания разных возрастных групп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Цели и задачи воспитательной деятельност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Цели воспитани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сновные задачи воспитани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озрастной подход в воспитани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озрастной подход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озрастные кризисы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ри группы воспитательных задач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дачи, определяемые возрастом воспитанников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сходящие в настоящее время изменения в социально-экономической, политической сферах Российского государства не могли не сказаться на процессе воспитания молодого поколения. Перемены, происходящие в обществе, все глубже затрагивают не только сознание и психологию людей, но и положение человека в нем. Поэтому появилась необходимость решать не отдельные вопросы, а всю совокупность проблем, относящихся к воспит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– это процесс систематического и целенаправленного воздействия на человека, на его духовное и физическое развитие в целях подготовки его к производственной, общественной и культурной деятельности. Но воспитание не отдельный процесс, он неразрывно связан с обучением и образованием, поскольку названные процессы направлены на человека как целое. В направлениях воспитания трудно выделить отдельные составляющие, оказывающие влияние на эмоции, волю, характер, ценностные ориентации и интеллект. Но, несмотря на это, в процессах воспитания и образования существуют различия. В отличие от образования, где главной целью является развитие познавательных процессов индивида, его способностей, приобретения им знаний, воспитание  ставит целью формирование человека как личности, его отношение к миру, обществу и взаимоотношений с ни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оспитание в значительной степени носит целенаправленный характер, который предполагает определенное направление воспитательной деятельности, осознание ее конечных целей, а также содержит средства и методы достижения этих целей.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и и задачи воспитательн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. Цели воспитания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воспитания являются ожидаемые изменения в человеке, осуществляемые проведением специально организованных воспитательных действий и акций. Но цели воспитания не устанавливаются раз и навсегда, не являются едиными, а определяются идейными и ценностными ориентирами, провозглашенными тем или иным обще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общем виде цель воспитания как практической деятельности предполагает развитие у человека таких качеств, ка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 субъектность - сформированность жизненной позиции «деятеля», которая предполагает самоопределение человека, его активность и ответств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ность как способность человека быть адекватным динамичной ситуации, умение работать с расширяющимся знанием в изменяющемся обще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пимость как принятие ценностей мира и человека, как признание инакомыслия, осознание границ своей свободы и прав другого человека, умение договарива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ая грамотность как наличие знания об окружающем мире и языке общения, обеспечивающее человеку возможность стать хозяином своей судьбы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 качестве цели воспитания называют и развитие личности человека как субъекта деятельности, включая развитие: интеллекта, эмоциональной сферы, устойчивости к стрессам, уверенности в себе и самопринятия, позитивного отношения к миру и принятия других, самостоятельности, автономности и ответственности; мотивации самоактуализации, самосовершенствования и д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днако главной целью воспитания является формирование и развитие ребенка как личности с теми качествами, которые необходимы ей для жизни в обществе. Также следует отметить, что в качестве идейной базы воспитательного процесса следует придерживаться принципов гуманизма. То есть воспитывать в человеке «общечеловеческие ценности», не имеющие исторических и государственных границ. Именно они и определяют собой цели воспитания на различных этапах развития человечества. Эти цели, главным образом связаны с понятием морали и нравственности, а также с тем, что происходит с личностью и вокруг нее. Но наряду с «общечеловеческими ценностями» существуют цели, которые ставят перед воспитанием текущие процессы в обществе, данная государственная формация. Специальными целями сегодняшнего этапа развития общества и государства являются воспитание инициативного, предприимчивого, стремящегося к успеху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воспитания становление и развитие качеств личности на основе нравственных ценностей и исторического опыта России через деятельностное отношение к окружающему миру, к людям, себе, направленное на формирование активной жизненной позиции. Необходима выработка цели воспитательной системы всеми участниками образовательного процесса в контексте общих целей деятельности образовательного учре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назвать условия, которые обеспечивают эффективное целеполагание в образовательном учрежден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олжна быть направлена на получение результата. Необходимо определить результаты деятельности всей организации, объединений учителей, отдельных педагогов. Школа привлекает к выработке целей родителей и учащихся, представителей общественности, учены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олжна быть локализована в пространстве и во времени. Важно определить долгосрочные, среднесрочные и краткосрочные цели, их  иерархическую соподчинен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существляется по определенным правилам (программам, методикам). В этом направлении представляет интерес проектная деятельность педагогов. Подготовка и реализация педагогических проектов может являться эффективным средством достижения цели воспит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и цели должен быть предмет, который преобразуется в результа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определены средства, с помощью которых произойдет достижение цели: ресурсы (человеческие и информационные, материальные и др.), поддержка управленческих, финансовых структур, квалификация педагог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формулирования целей воспитания предполагает определение иерархии в образовательной системе, прогнозирование и постановку краткосрочных, среднесрочных и долгосрочных целе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задачи воспит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оспитания призвана обеспе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готовности и способности личности выполнять систему социальных ро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общение к мировой, национальной культуре и культуре своего края для развития духовности и куль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историческую преемственность поколений, сохранение, распространение и развитие национальной культуры, воспитание бережного отношения к историческому и культурному наследию народов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воспитание патриотов России, граждан правового,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, уважительное отношение к традициям и культуре других нар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у детей, подростков и молодежи культуры мира и межличностных отношений; разностороннее и своевременное развитие детей, подростков и молодежи, их творческих способностей, формирование навыков самообразования, самореализацию ли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у детей, подростков и молодежи целостного миропонимания и современного научного мировоззрения, развитие культуры межэтнических 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воспитание толерантного отношения, терпимости к человеку независимо от его расовой и национальной принадле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развитие субъектности, инициативности и самостоятельности в исполнении позитивной социальной ро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личности, направленной на совершенствование общества, в котором она живет, умеющей противодействовать асоциальным процесс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развитие коммуникативных навыков и формирование толерантного отношения к людям другой национальности и вероиспове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усвоение понятий, определяющих управление собой (своим здоровьем, эмоционально-волевой сферой, творческим самосовершенствование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воспитание здорового образа жизни, развитие детского и юношеского с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рганизацию превентивного обучения в области профилактики ВИЧ/СПИД в образовательной сре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экологическое воспитание, формирующее бережное отношение населения к прир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эффективность профилактики асоциального поведения детей и молодежи, детской беспризорности, правонарушений и других негативных явлений за счет организации максимальной занятости обучающихся через развитие системы дополнительного образования детей и подростков, организации работы по месту жительства, увеличения количества творческих организаций и объединений по интересам в общеобразовательных учреждениях и учреждениях профессионального образования, привлечения семьи к воспитанию детей и молодеж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рганизацию участия обучающихся в управлении образовательными учреждениями, содействие созданию детских и молодежны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укрепление взаимодействия с заинтересованными органами (исполнительной власти всех уровней, законодательной (представительной) власти), организациями и учреждениями, прежде всего социальной сферы (культуры, здравоохранения, физической культуры и спорта, занятости), правоохранительными органами, общественными, в том числе религиозными, и другими организациями по вопросу воспитания детей, подростков и молодеж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Возрастной подход в воспитан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1. Возрастной подх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 в воспитании предполагает </w:t>
      </w:r>
      <w:r>
        <w:rPr>
          <w:iCs/>
          <w:sz w:val="28"/>
          <w:szCs w:val="28"/>
        </w:rPr>
        <w:t>учет и использование закономерностей формирования и развития конкретного человека (физиологических, психических, психологических, социальных и др.), а также социально-психологических особенностей групп воспитуемых, обусловленных их возрастным составом</w:t>
      </w:r>
      <w:r>
        <w:rPr>
          <w:sz w:val="28"/>
          <w:szCs w:val="28"/>
        </w:rPr>
        <w:t>. В педагогической практике он конкретизирует содержание принципа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жизнь человека на каждом возрастном этапе имеют самостоятельное значение с субъективной и педагогической точек зрения. Однако некоторые специалисты рассматривают возрастные этапы до наступления физиологической и особенно личностной зрелости только как подготовку к следующему возрастному периоду. Это приводит к неоправданной трактовке содержания воспитания только как подготовки человека к жизни (социализации), к объектному отношению к человеку, игнорированию самоценности личности в каждый момент ее существования, а субъективно - к преднамеренному искажению временной перспективы, возникновению социальной безответственности и личностному инфантил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ные особенности образуют комплекс физических, познавательных, интеллектуальных, мотивационных и эмоциональных свойств человека, которые присущи большинству людей одного возраста. Характеристики той или иной возрастной группы определяются историческими, социальными, культурными изменениями, которые свойственны группе людей, переживающей в один период времени одни и те же события. В различных регионах, этносах также существует возрастная специфика воспитания, обусловленная особенностями социализации и возрастной субкультурой. Это требует от воспитательной деятельности педагогов и других специалистов, решающих воспитательные задачи в системах образовательных, производственных, научно-исследовательских и других учреждений, творчества и гибкости в работе. При этом ее эффективность во многом будет зависеть от знания и учета следующих </w:t>
      </w:r>
      <w:r>
        <w:rPr>
          <w:bCs/>
          <w:sz w:val="28"/>
          <w:szCs w:val="28"/>
        </w:rPr>
        <w:t>возрастных особенностей воспитуемы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еравномерности развития отдельных физиологических, психических, психологических и социальны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зменений в познавательной, двигательной, эмоциональной и других сферах, а также в содержании, формах и способах взаимодействия с людь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инамики отношений в семье, социальной группе, коллекти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явления новых потребностей и интересов и способов их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роцессов самопознания, самоопределения, самоактуализации и самоутвер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специфики проявления кризисных явлений в развития человека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практика показывает, что особую сложность представляет решение последней из перечисленных зада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Возрастные кризисы</w:t>
      </w:r>
      <w:r>
        <w:rPr>
          <w:sz w:val="28"/>
          <w:szCs w:val="28"/>
        </w:rPr>
        <w:t xml:space="preserve"> (греч. </w:t>
      </w:r>
      <w:r>
        <w:rPr>
          <w:iCs/>
          <w:sz w:val="28"/>
          <w:szCs w:val="28"/>
          <w:lang w:val="el-GR"/>
        </w:rPr>
        <w:t>krisis</w:t>
      </w:r>
      <w:r>
        <w:rPr>
          <w:sz w:val="28"/>
          <w:szCs w:val="28"/>
        </w:rPr>
        <w:t xml:space="preserve"> - переломный момент, исход) в педагогической литературе рассматриваются как </w:t>
      </w:r>
      <w:r>
        <w:rPr>
          <w:iCs/>
          <w:sz w:val="28"/>
          <w:szCs w:val="28"/>
        </w:rPr>
        <w:t>условное наименование переходов людей от одного возрастного этапа к другому</w:t>
      </w:r>
      <w:r>
        <w:rPr>
          <w:sz w:val="28"/>
          <w:szCs w:val="28"/>
        </w:rPr>
        <w:t xml:space="preserve">. В возрастной психологии эмпирически отмечается неравномерность, например, детского развития и связанных с этим особых, сложных моментов становления личности. При этом многие исследователи (например, 3.Фрейд, А.Гезелл и др.) рассматривали эту ситуацию как «болезнь развития», негативный результат столкновения развивающейся личности с окружающей ее социальной действитель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.С.Выготский, исследуя проблему возрастных кризисов, разработал оригинальную концепцию, в которой рассматривал их как диалектический процесс личностного совершенствования. Этапы постепенных изменений в нем чередуются с теми или иными кризисами личностной сферы человека. Например, психическое развитие осуществляется посредством смены т.н. стабильных и критических возрастов. В рамках стабильного возраста вызревают психические новообразования, которые вступают в конфликт с существующей системой личностных ценностей человека того или иного возраста, что и порождает возрастной кризис</w:t>
      </w:r>
      <w:bookmarkStart w:id="0" w:name="_ftnref1"/>
      <w:r>
        <w:rPr/>
        <w:t>http://www.nnspu.ru/materials/tef/psychology_pedagogics/course/glava_09.html - _ftn1</w:t>
      </w:r>
      <w:bookmarkEnd w:id="0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личных этапах возрастных кризисов происходит коренная смена всей «социальной ситуации развития» человека - возникновение нового типа отношений с окружающими, смена одного вида ведущей деятельности другим и т.д. Вместе с тем негативные проявления того или иного возрастного кризиса не являются неизбежными. Гибкая смена направленности и характера воспитательного взаимодействия, учет происходящих перемен могут значительно смягчить его протек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дагогика учитывает не только достигнутый уровень развития человека определенного возраста, но и возможности влияния на этот процесс (в т.ч. и исходя из понятия зоны ближайшего развития). Особое интегрирующее значение имеет положение о том, что на каждом возрастном этапе перед человеком встает ряд задач, от решения которых зависит его личностное развитие. Возрастной подход призван создавать условия для их эффективного решения. В связи с этим в педагогической литературе выделяется </w:t>
      </w:r>
      <w:r>
        <w:rPr>
          <w:b/>
          <w:bCs/>
          <w:sz w:val="28"/>
          <w:szCs w:val="28"/>
        </w:rPr>
        <w:t>три группы воспитательных задач</w:t>
      </w:r>
      <w:r>
        <w:rPr>
          <w:sz w:val="28"/>
          <w:szCs w:val="28"/>
        </w:rPr>
        <w:t xml:space="preserve"> для каждого возраста: естественно-культурные, социально-культурные и социально-психологическ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Три группы воспитатель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Естественно-культурные задачи</w:t>
      </w:r>
      <w:r>
        <w:rPr>
          <w:sz w:val="28"/>
          <w:szCs w:val="28"/>
        </w:rPr>
        <w:t xml:space="preserve"> предполагают достижение определенного уровня биологического созревания, физического и сексуального развития, имеющих некоторые регионально-культурные объективные, субъективные и нормативные различия. Возрастной подход разрабатывает оптимальные условия питания, ухода за ребенком, систему физического и сенсорно-моторного развития, мер коррекции отклонений в развитии, способы стимулирования осознания ценности здоровья, здорового образа жизни; формирует позитивное отношение к человеческому телу, реалистичные каноны женственности и мужественности, адекватное восприятие человеком человеческой сексуальности (с учетом этнокультурных традиц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оциально-культурные задачи</w:t>
      </w:r>
      <w:r>
        <w:rPr>
          <w:sz w:val="28"/>
          <w:szCs w:val="28"/>
        </w:rPr>
        <w:t xml:space="preserve"> (познавательные, морально-нравственные, ценностно-смысловые), с одной стороны, предъявляются к личности различными институтами воспитания, с другой - существуют в виде определенных норм и ценностей в общественной практике. Возрастной подход в воспитании в этом случае определяет знания, умения, навыки, ценности и нормы, необходимые для решения этих задач, фактически выполняя социальный заказ формирования гражданина, семьянина, труженика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оциально-психологические задачи</w:t>
      </w:r>
      <w:r>
        <w:rPr>
          <w:sz w:val="28"/>
          <w:szCs w:val="28"/>
        </w:rPr>
        <w:t xml:space="preserve"> относятся к проблеме становления самосознания личности, ее самоопределения в различных сферах государственной, общественной и семейной жизни. Помощь личности в решении этих задач может быть оказана через воспитательное развитие у нее рефлексии и саморегуляции, а также создание условий для адекватного самопознания, личностно-значимой и социально-приемлемой самореализации и самоутверждения. В этом случае необходимо учить человека ставить перед собой цели, адекватные возрастным возможностям и его личностным ресурсам, вносить в них коррективы в связи с изменением объективных обстоятельств, способов сотрудничества, решения проблем, предупреждения и преодоления конфли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задача, не решенная в определенном возрасте, может проявиться через длительный период и вызвать нежелательные изменения в направленности развития личностной сферы человека. Это существенно повлияет на конечный результат воспитания – личностное самоопределение, самоосознание и самооценку лич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дачи, определяемые возрастом воспитан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) Задачи воспитательной работы с детьми дошкольного возрас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развитие любознательности, являющейся основой познавательной активности ребе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храна и укрепление здоровья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навыков культурного по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спитание любви к родному кра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воспитание толерантного отношения к людям другой национа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развитие интереса к труду, воспитание навыков трудов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огащение духовного мира детей средствами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) Задачи воспитательной работы с детьми младшего школьного возрас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развитие пытливости ума, умения наблюдать, рассуждать, обобщать сведения об объектах и явлениях окружающего ми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своение знаний об окружающем мире, о челове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спитание патриотических чув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воспитание эмоционально-ценностного отношения к окружающему ми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потребности проявлять заботу о друг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развитие умения видеть красивое в природе, труде, искусстве, поступках людей; побуждать ребенка совершать добрые поступки в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воспитание толерантного отношения к людям другой национ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) Задачи воспитательной работы с подрост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дальнейшее развитие познавательных интересов, критического мышления взрослеющего человека в процессе восприятия социаль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развитие нравственной культуры, гражданской ответственности, уважения к социальным нормам, воспитание толерантного отношения к людям другой национа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укрепление убеждения воспитанников в том, что добро, милосердие, любовь к людям – это самые высокие ценности человеческой жизни, что никакие социальные условия, в том числе рыночные экономические отношения, не способны их отменить или поставить под сом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опыта применения полученных знаний для решения задач в области межличностных отношений в классе, семье, в сфере гражданско-обществе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воспитание умения отстаивать нравственные идеалы и противодействовать их разруш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) Задачи воспитательной работы с юношеств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своение системы знаний о различных сферах человеческой деятельности, в том числе экономической, необходимых для выполнения социальной роли человека и граждан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умения критически осмысливать и систематизировать социальную информ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умений применения полученных знаний для решения задач в гражданской и общественной деятельности, семейно-бытовой сфере, в области социальных 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закрепление и обогащение опыта совершения социально-значимых поступ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воспитание толерантного отношения к людям другой национальности и вероиспове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умения противодействовать асоциальным проявле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 вовлечение подростков и молодежи в многообразную социальную практику и деятельность институтов гражданского общества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сторического развития человечества и педагогической науки понимание теории и практики воспитания претерпело существенные изменения. На данном этапе социального развития общества воспитание предполагае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у социального опыта человечества и мировой культур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посредственное воспитательное воздействие на человека или группу люде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жизни и деятельности воспитанни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саморазвития личности воспитанника, и т.д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воспитание представляет собой процесс, основными компонентами которого являются воспитатель, воспитанник, процесс их взаимодействия, а также условия протекания этого процесс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воспитательного процесса и реализация поставленных целей и задач осуществляется посредством различных институтов воспитания: семьи, школы, средств массовой информации и прочих. В процессе воспитания человека главной целью является формирование всесторонне и гармонично развитого человека, способного к самостоятельной жизни и деятельности в современных условиях. В связи с этим осуществляется умственное, эстетическое, трудовое, физическое, правовое, экологическое и другие направления воспита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ные перед процессом воспитания цели могут быть решены различными способами, но эффективность их решения зависит от следующих фактор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го применения методов, приемов и воспитательных средст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индивидуальных особенностей воспитанни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й и обстоятельств проведения воспитательного процесса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каждая воспитательная система несет на себе отпечаток времени, существующей общественной формации, социальных отношений и многого другого. В целях и задачах воспитания просматривается идеал человека данной исторической эпохи и стремление к его достижению. Главным для каждой воспитательной системы является ориентация на воспитание человека, готового жить и работать в современном для него обществе. </w:t>
      </w:r>
      <w:r>
        <w:br w:type="page"/>
      </w:r>
    </w:p>
    <w:p>
      <w:pPr>
        <w:pStyle w:val="Style16"/>
        <w:spacing w:lineRule="auto" w:line="36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6"/>
        <w:spacing w:lineRule="auto" w:line="36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 xml:space="preserve">1. Воспитание // Советский энциклопедический словарь.4-е изд. – М.: Советская Энциклопедия, 1987. – С. 248. 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 xml:space="preserve">2. Немов Р.С. Психология.: В 3-х т. Т.2. – 4-е изд. – М.: ВЛАДОС, 2001. – 608с. </w:t>
      </w:r>
    </w:p>
    <w:p>
      <w:pPr>
        <w:pStyle w:val="1"/>
        <w:spacing w:lineRule="auto" w:line="360"/>
        <w:jc w:val="left"/>
        <w:rPr/>
      </w:pPr>
      <w:r>
        <w:rPr>
          <w:sz w:val="28"/>
          <w:szCs w:val="28"/>
          <w:lang w:val="ru-RU"/>
        </w:rPr>
        <w:t>3. Обухова Л. Ф. Детская (возрастная) психология. Учебник. -</w:t>
        <w:noBreakHyphen/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М., Российское педагогическое агентство. </w:t>
      </w:r>
      <w:r>
        <w:rPr>
          <w:sz w:val="28"/>
          <w:szCs w:val="28"/>
        </w:rPr>
        <w:t>1996, -</w:t>
        <w:noBreakHyphen/>
        <w:t xml:space="preserve"> 374 с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 xml:space="preserve">4. Психология и педагогика / Сост. А.А.Радугин. – 2-е изд., испр. и доп. – М.: Центр, 1999. – 256с. 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 xml:space="preserve">5. Реан А.А., Бордовская Н.В., Розум С.И. Психология и педагогика. – СПб.: Питер, 2000. – 432с. – ( Учебник нового века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 </w:t>
      </w:r>
      <w:r>
        <w:rPr>
          <w:iCs/>
          <w:sz w:val="28"/>
          <w:szCs w:val="28"/>
        </w:rPr>
        <w:t>Краевский В. В.</w:t>
      </w:r>
      <w:r>
        <w:rPr>
          <w:sz w:val="28"/>
          <w:szCs w:val="28"/>
        </w:rPr>
        <w:t xml:space="preserve"> Общие основы педагогики. </w:t>
      </w:r>
      <w:r>
        <w:rPr>
          <w:iCs/>
          <w:sz w:val="28"/>
          <w:szCs w:val="28"/>
        </w:rPr>
        <w:t>Учеб. для студ. высш. пед. учеб. заведений.</w:t>
      </w:r>
      <w:r>
        <w:rPr>
          <w:sz w:val="28"/>
          <w:szCs w:val="28"/>
        </w:rPr>
        <w:t xml:space="preserve"> — М.: «Академия», 2003. — 256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Timer">
    <w:altName w:val="Terminal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2"/>
        </w:tabs>
        <w:ind w:left="782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Êâàäðàò1"/>
    <w:basedOn w:val="Normal"/>
    <w:qFormat/>
    <w:pPr>
      <w:widowControl w:val="false"/>
      <w:autoSpaceDE w:val="false"/>
      <w:jc w:val="both"/>
    </w:pPr>
    <w:rPr>
      <w:rFonts w:ascii="a_Timer;Terminal" w:hAnsi="a_Timer;Terminal" w:eastAsia="MS Mincho;‚l‚r –¾’©" w:cs="a_Timer;Terminal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5:00Z</dcterms:created>
  <dc:creator>Êîñòÿ Ç¸ìèí</dc:creator>
  <dc:description/>
  <cp:keywords/>
  <dc:language>en-US</dc:language>
  <cp:lastModifiedBy>Mage</cp:lastModifiedBy>
  <dcterms:modified xsi:type="dcterms:W3CDTF">2011-09-29T12:35:00Z</dcterms:modified>
  <cp:revision>2</cp:revision>
  <dc:subject/>
  <dc:title>ÔÅÄÅÐÀËÜÍÎÅ ÀÃÅÍÒÑÒÂÎ ÏÎ ÎÁÐÀÇÎÂÀÍÈÞ</dc:title>
</cp:coreProperties>
</file>