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У ВПО «Красноярский государственный педагогический университет им. В.П. Астафье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Х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Теории и технологии художественно - эстетического образования в начальной школ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ОЕ ТВОРЧЕСТВО КАК СРЕДСТВО САМОВЫРАЖЕНИЯ И РАЗВИТИЯ ЛИЧНОСТИ РЕБЁН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9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ация на формирование, развитие и самореализацию личности ребёнка является доминирующей установкой современного воспитания и образования в сфере социально-культур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развития общества выдвигают новые, возросшие требования к человеку как главному элементу производительных сил общества, означая необходимость всестороннего развития самого человека, качественного содержания и количественной отдачи его сил и возможностей. Общество все больше начинает осознавать, что главное его богатство - человек, а еще точнее - творческая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ь творческую личность, т.е. сформировать контекст, условия и установку на творчество, с одной стороны, и потребность и побуждение к творчеству, с другой, нельзя без специальных усилий общества, без соответствующей политики, направленной на эту культурную цель. Чрезвычайно важная роль здесь принадлежит программе эстетического воспитания и развития, которые являются одним из важнейших средств качественного совершенствования человеческой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ое художественное творчество может носить не только профессионально-ориентированный характер, но и решать задачи социально-культурного развития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и и теории педагогики многие авторы подчёркивали важность влияния самостоятельной созидательной деятельности на личностное развитие ребё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2"/>
          <w:rFonts w:eastAsia="Calibri"/>
          <w:i w:val="false"/>
          <w:iCs w:val="false"/>
          <w:color w:val="000000"/>
          <w:sz w:val="28"/>
          <w:szCs w:val="28"/>
        </w:rPr>
        <w:t>Эстетическое воспитание - воспитание чувств, на которых основано сознание, а, следовательно, интеллект. И только тогда, когда эти чувства находятся в привычной гармонии с окружающим миром, формируется личность во всей ее полноте</w:t>
      </w:r>
      <w:r>
        <w:rPr>
          <w:rStyle w:val="2"/>
          <w:rFonts w:eastAsia="Calibri"/>
          <w:color w:val="000000"/>
          <w:sz w:val="28"/>
          <w:szCs w:val="28"/>
        </w:rPr>
        <w:t xml:space="preserve">. </w:t>
      </w:r>
      <w:r>
        <w:rPr>
          <w:rStyle w:val="2"/>
          <w:i w:val="false"/>
          <w:iCs w:val="false"/>
          <w:color w:val="000000"/>
          <w:sz w:val="28"/>
          <w:szCs w:val="28"/>
        </w:rPr>
        <w:t></w:t>
      </w:r>
      <w:r>
        <w:rPr>
          <w:rStyle w:val="2"/>
          <w:rFonts w:eastAsia="Calibri"/>
          <w:i w:val="false"/>
          <w:iCs w:val="false"/>
          <w:color w:val="000000"/>
          <w:sz w:val="28"/>
          <w:szCs w:val="28"/>
        </w:rPr>
        <w:t>16</w:t>
      </w:r>
      <w:r>
        <w:rPr>
          <w:rStyle w:val="2"/>
          <w:i w:val="false"/>
          <w:iCs w:val="false"/>
          <w:color w:val="000000"/>
          <w:sz w:val="28"/>
          <w:szCs w:val="28"/>
        </w:rPr>
        <w:t>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удожественно - творческая деятельность, то есть создание произведений в различных областях изобразительного искусства (графике, живописи, пластическом искусстве) связан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цессами восприятия и познания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ой и общественной сторонами жизни человека, свойственными ему на различных ступенях развития, в ней находят отражение некоторые особенности его интеллекта и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пределение широко применяется и в психологии, и в области образования и воспитания, и в сфере социально-культур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именно из графических и пластических работ детей можно почерпнуть немало полезных сведений, дополняющих характеристику их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2"/>
          <w:rFonts w:eastAsia="Calibri"/>
          <w:color w:val="000000"/>
          <w:sz w:val="28"/>
          <w:szCs w:val="28"/>
        </w:rPr>
        <w:t>Мышление ребенка по преимуществу образное, и рисунок, давая наглядную основу, существенно облегчает процесс «сцепления» ассоциаций. Наглядность и образность, а часто и красочность рисунка влияют на эмоциональную сферу ребенка. Возникновение под карандашом или кисточкой изображения доставляет ему эстетическое удовольствие, а всякая положительная эмоция, как известно, повышает тонус коры головного мозга, что способствует возникновению ассоциативных связей</w:t>
      </w:r>
      <w:r>
        <w:rPr>
          <w:sz w:val="28"/>
          <w:szCs w:val="28"/>
        </w:rPr>
        <w:t>. М.М. Кольц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льная деятельность создаёт благоприятные условия для формирования социально активной, творческой личности, способной изменить мир к лучшему. Формирование такой личности является результатом активного участия ребёнка в творческом процессе, обеспечивающим ему постоянный тренинг положительных эмоций, чувств, переживаний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 История вопроса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aps/>
          <w:color w:val="000000"/>
          <w:sz w:val="28"/>
          <w:szCs w:val="28"/>
        </w:rPr>
      </w:pPr>
      <w:r>
        <w:rPr>
          <w:rFonts w:cs="Times New Roman"/>
          <w:i w:val="false"/>
          <w:iCs w:val="false"/>
          <w:caps/>
          <w:color w:val="000000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Художественное творчество есть не только повышенная способность к представлению. Процесс творчества - весьма сложное психическое явление. Если в нём главным образом участвуют воображение, огромную долю принимает память, столько же, если не больше, мысль.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 w:val="false"/>
          <w:iCs w:val="false"/>
          <w:color w:val="000000"/>
          <w:sz w:val="28"/>
          <w:szCs w:val="28"/>
        </w:rPr>
        <w:t></w:t>
      </w:r>
      <w:r>
        <w:rPr>
          <w:i w:val="false"/>
          <w:iCs w:val="false"/>
          <w:color w:val="000000"/>
          <w:sz w:val="28"/>
          <w:szCs w:val="28"/>
        </w:rPr>
        <w:t>4</w:t>
      </w:r>
      <w:r>
        <w:rPr>
          <w:rFonts w:eastAsia="Symbol" w:cs="Symbol" w:ascii="Symbol" w:hAnsi="Symbol"/>
          <w:i w:val="false"/>
          <w:iCs w:val="false"/>
          <w:color w:val="000000"/>
          <w:sz w:val="28"/>
          <w:szCs w:val="28"/>
        </w:rPr>
        <w:t>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ая изобразительная деятельность рассматривается как одна из наиболее эффективных форм художественного освоения детьми окружающей действительности, в процессе которой они изображают предметы и явления. Детские рисунки, лепка, аппликация часто поражают интересным замыслом, своеобразной формой выражения, которая привлекает внимание взрослых художников. Они восхищаются детским творчеством, считают его своеобразным искус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к этому виду творчества возник в 80-х гг. XIX в., и изучение детского рисунка продолжается по настоящее время. Исследователи анализировали большое количество рисунков и определяли стадии развития рисования у ребёнка, причины, побуждающие детей рисо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 Бакушинский рассматривал детский рисунок с позиции искусствоведа, историка, педагога. Он утверждал, что источником детского творчества являются биологические факторы и развивается оно не под влиянием познания окружающего, а под влиянием накопленного родового опыта, инстинкта. Он считал, что детское творчество как родовой опыт совершенно и представляет собой искусство, поэтому ребёнок у взрослого научиться ничему не может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В. Бакушинский рассматривал детский рисунок с точки зрения его художественных особенностей, отмечал двигательный ритм как организующее начало в рисунке, которое помогает ребёнку постепенно осваивать пространство листа ритмичными мазками - штрихами. Он выделяет также цвет в рисунке как одно из наиболее ярких художественно-выразительных средств, обращает внимание на его орнаментальное значение при создании композиции узора. За основу он берёт двигательный и зрительный опыт ребёнка, зависимость развития детского творчества от развития движений и двигательных ощущений в познании и отражении м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0-х гг. XX века, детское творчество стали рассматривать как подлинную форму искусств. Идеи американского философа и педагога Джона Дьюи (30-е гг.) и педагога Виктора Ловенфельда (40-50-е гг.), заложили фундамент современного мышления в области детского изобразительного искус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. Дьюи полагал, что изобразительное искусство должно освободить творческую энергию детей и сделать их активными участниками творческого процесса. Благодаря работам Дьюи и других педагогов детское искусство стали рассматривать не просто как неадекватное отражение мира взрослых, а как одну из полноценных форм искус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венфельд, в свою очередь, обратил внимание на психологические аспекты художественного творчества. Он рассматривал его как некий процесс, средство к достижению цели, которое, по его мнению, заключалось в развитии индивида. Его идея о том, что развитие детского искусства имеет типичный и предсказуемый характер, сыграло важную роль в освобождении детей от неоправданных ожиданий взрослых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чёркивая значение творческого аспекта занятий изобразительным искусством для здорового психологического развития, Ловенфельд призывал использовать подход, который он назвал «терапевтическим преподаванием изобразительного искусства». Идеи Дьюи и Ловенфельда нередко использовались для поддержки усилий, направленных на превращение преподавания изобразительного искусства в более значимую творческую сферу исслед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детского рисунка продолжает интересовать психологов и педагогов отечественной школы. В середине XX в. эта проблема была раскрыта в исследованиях В.И. Киреенко, Н.Н. Волкова, Е.И. Игнатьева, Е.А. Флёриной. В этих работах раскрываются глобальные проблемы детского рису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А. Флёрин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, рассматривая проблему детского изобразительного творчества, изучает, прежде всего, характерные особенности детского рисунка (своеобразие линий, формы, цвета, расположение на листе), обращает внимание на специфику проявления этих черт в рисунке. С разработкой проблемы обучения она предложила систему игровых упражнений, которые были направлены на развитие движений руки. В основе этих упражнений - начертания различных линий, форм образного характера. Система игровых упражнений тесно связана с восприятием детьми предметов и явлений действительности. Например, дети рисуют «дождь», «снег», «дорожки»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Е.А. Флёрин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уделяет цвету в предметном, декоративном рисунке, особенно при составлении композиции узора. Разрабатывая методы обучения, большое значение она придаёт подбору различной тематике, развитию у детей чувства контроля, оценки. Обучение средствам художественной выразительности при создании образа в рисунке, лепке, Е.А. Флёрина рассматривает как основу развития твор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я детское творчество как познание жизни, она делает попытку найти причины своеобразного изображения детьми явлений окружающей действительности, и намечает два пути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рез ознакомление детей с материало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создание ими образа в рису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 делает вывод о том, что интерес к материалу, процессу нанесения штрихов в рисовании продолжается у детей до 3 - 4 лет, затем возникает интерес к изображению. На основе этих положений Е.А. Флёрина предлагает следующую периодизацию детского рис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изобразительи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цессуальный (до 4 лет)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реалистического изображения (до 7 ле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ый исследователь детского рисунка Г. Кершенштейнер в своей работе «Развитие художественного творчества ребёнка»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рассматривает постепенную эволюцию детского рисунка. Кершенштейнер, производивший систематические опыты над детским рисованием, распределил весь процесс развития детского рисунка на четыре ступ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ершенштейнер, также как Флёрина, отмечает доизобразительную стадию детского творчества, но не включает её в свою периодизацию как самостоятельную ступень. Он выделяется следующие уровни становления детского рисунка: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упень схемы (головоноги)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пень возникающего чувства формы и линий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упень правдоподобного изображения (при котором схема исчезает из детского рисунка вовсе)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упень пластичного изображения (светотень, перспектива, передача движе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нужно отметить, что приведённые периодизации детского рисунка мало отличаются друг от друга, несмотря на тот факт, что их разделяет 42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60 - 70-х гг. XX века показали, что понимание детского творчества и этапов его развития даёт совершенно иную возрастную периодизацию возникновения образного начала. Оно рассматривается в связи с теми средствами образной выразительности, которыми овладевают дети уже в раннем дошкольном возрасте, начиная с двух лет. С помощью штрихов, цветовых мазков ребёнок способен передать некоторые явления действительности (капля дождя, падающие листья, снег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Детское творчество, его основная задач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ое творчество присутствует в нашей действительности повсюду: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сфальте улиц, на заборах, на стенах домов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детей хранят в школах, семьях и музеях, их печатают в книжках и журналах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люди, давно простившиеся со своим детством, сберегают их в своих личных архивах. Кто бывал на выставках детского изобразительного творчества, имел возможность окунуться в удивительный мир детских произведений, выражающих особое мироощущение ребенка и его чистый и искренний взгляд на жизнь. При поверхностном восприятии рисунки детей подчас кажутся взрослым наивными, неправильными и потому очень смешными, но при внимательном рассматривании, они могут поразить, неожиданным изображением знакомых предметов и явлений, оригинальными придумками, эмоциональной выразительностью, динамикой линий, яркостью красок [21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к – искусствовед Н.Н. Пунин указывал на возможную предопределяющую роль детского творчества в развитии изобразительного искусства в целом: «…В отношении детей будьте, если возможно, осторожны ибо никто, даже из лучших художников, лучших техников, гениальных мастеров не знает, где лежит путь будущего искусства и в какой степени творчество ребенка ни есть вещее пророчество. Очень часто случается, что именно дети в самом раннем периоде своего развития находили те художественные формы, которые спустя 5 – 10 лет становились действительным этапом нашей художественной жизни... Кто из Вас видел ранние детские рисунки, тот отлично знает, какое своеобразное, какое, может быть, дикое и неожиданное впечатление они производят. Но именно это своеобразие, эта дикость, эта неожиданность – то лучшее, что создают новые художественные школы, что двигает искусство»[21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овая педагогика искусства научилась ценить детское в детях, возрастное своеобразие творчества ребенка, непосредственность восприятия жизни. Высшим критерием педагогического мастерства становится умение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на уроках атмосферу радости и увлеч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ть игровой опыт детей – включать в учебный процесс элементы творческой игры и преобразовывать их в первичные формы художественного творче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бенок должен и хочет взрослеть, это – основной труд его жизни, повелительная необходимость возрастного развития. Он чувствует, что приближается к своей цели, когда осваивает содержание и способы деятельности взрослых людей. Когда ребёнок не получает ключей и средств посильного приобщения к «настоящей» художественной деятельности, то испытывает неудовлетворенность и неуверенность, теряет интерес к искусству, перестает заниматься и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лавная психологическая причина «подросткового кризиса» в художественном развитии и любом другом виде занятий или форм общения, которые не будут соответствовать представлениям подростка о «взрослости». В дальнейшем такой человек остается эстетически не развитым и не восприимчивым к могучему воспитательному воздействию искусств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цели успешного художественного развития детей не достаточно получения «знаний, умений и навыков», не достаточно и практической деятельности чисто учебного плана [6:7]. «Педагогика искусства и творческие способности»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.А. Мелик-Пашаев в своей работе «Опыт приобщения подростков к художественной культуре на уроках изобразительного искусства» [12], решает проблему введения ребенка в художественную культуру, не подавляя его индивидуальное творчество, помогая понять творческую деятельность через собственный опыт духовно – практической работы. Он выделяет главную цель художественного развития школьников, - это развитие способности понимать искусство и приобретать собственный творческий опы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 также подчеркивает необходимость художественного творчества в массовой школе, хотя на первый взгляд она не так очевидна: ведь большинство детей не станут художниками. Однако это столь же необходимый аспект художественного развития, потому что собственный творческий опыт является лучшим ключом к постижению творчества других. Чтобы действительно понимать замыслы авторов художественных произведений, ребенку надо самому побыть автором [12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тское творчество соответствует тому же критерию, которому должно соответствовать творчество взрослого - «содержательности чувственно воспринимаемой формы» [12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а в преподавании изобразительного искусства в художественной школе и школе общеобразовательной должна быть лишь в том, что во втором случае не стоит и не должен стоять вопрос о приобретении в будущем ребенком специальности художника. Специфика предмета, как творческой дисциплины эстетического цикла должна быть сохранена, ученик должен соприкоснуться с явлением содержательной художественной формы. Но, к сожалению, сегодня практическое обучение начинается не с того, что нужно выразить художественный замысел в образе, и для этого овладеть средствами, а с изучения средств, способов выполнения, возведенных в ранг «правил». Правил, которые будто бы существуют сами по себе, подобно «законам природы», независимо от тех художественных задач, которые они обслуживают. Поэтому техническая сторона дела подчиняет себе человека-ученика, художника вместо того, чтобы служить ему в качестве средства для достижения его целей [12]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способствующие развитию творческих способностей и эстетического восприятия, это: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ая деятельность;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моциональная отзывчивость на цвет, звук, интонации, ритм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профессиональной деятельности (подражательность) у подростк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якая серьезная работа по эстетическому развитию рано или поздно смыкается с проблемой эстетического воспитания – с проблемой влияния на человеческую личность опыта эстетических переживаний. При этом эстетическое воспитание рассматривают как один из видов воспитания, который должен быть дополнен другими, приводящими к успеху лишь в совокупности «…любой аспект воспитания должен охватывать полноту основных воспитательных задач (эстетических, патриотических, нравственных и др.), должен воздействовать на личность в целом, хотя и своим, специфическим образом» [1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исследователи высказывают точку зрения о том, что эстетическому воспитанию в школьном образовании отводится слишком мало времени по сравнению с ролью, которую оно должно играть в воспитании подрастающего поко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оль в эстетическом воспитании в школе играет эмоциональное начало, которому в существующем ныне школьном преподавании уделяется пока весьма незначительное внимание, это препятствует формированию творческой лич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эстетического воспитания заключается в том, что оно осуществляется при явном преобладании отношения и, следовательно, эмоционального фактора, поэтому так важна его роль в формировании творческой личности. Оно должно осуществляться не только на уроках художественного, но и всех остальных циклов, пронизывать всю жизнь школы. «Главная задача эстетического воспитания заключается в формировании творческого потенциала личности» [2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ечественной науке вопросам психологии искусства уделялось значительное внимание. В 1950 г. была издана книга психолога Н.Н. Волкова «Восприятие предмета и рисунка», где автор изложил результаты исследования восприятия в процессе рисования с натур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 же годы Е.И. Игнатьев занимался психологическим анализом процесса рисования с натуры и по представлению, а также выяснением внутренних причин перестройки изобразительной деятельности у младших школьников и особенностей восприятия и воспроизведения ими цвета при обучении рисованию. Он сравнивает работы детей, студентов и художников, рассматривает возрастные изменения в рисунках, в том числе в характере линий и в отношении детей к контурному рисованию [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образительная деятельность - одно из первых и наиболее доступных средств самовыражения ребенка, в котором проявляется своеобразие многих сторон детской психики. Рисунок является мощным средством познания и отображения действительности, в рисунке раскрываются особенности мышления, воображения, эмоционально-волевой сферы. Так же как игра, он позволяет более глубоко осмыслить интересующие ребенка сюж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А.В. Запорожца, по мере овладения изобразительной деятельностью у ребенка создается внутренний, идеальный план деятельности, который отсутствует в раннем детстве. Рисунок выступает в роли материальной опоры да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С. Мухина отмечает, что изобразительная деятельность, оказывая специфическое влияние на развитие восприятия и мышления, организует умение не только смотреть, но и видеть, позволяет ребенку передавать предметный мир вначале по-своему и лишь позже - по принятым изобразительным законам. Использование цвета постепенно начинает влиять на развитие непосредственно восприятия и, что еще более важно, эстетических чувств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нятия рисованием способствуют оптимальному и интенсивному развитию всех психических процессов и функций, приучают ребенка думать и анализировать, соизмерять и сравнивать, сочинять и воображ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ю способностей к изобразительной деятельности исследовал и В.И. Киреенко. В частности, он изучал основные, как ему казалось, способности к рисованию: способность правильно оценивать и воспроизводить светлотность, горизонтальные и вертикальные направления в плоскостях, образующих форму предметов при их изображении в рисунке, определять пропорции и перспективные сокращения и т.п. [7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ый ряд значительных психологических исследований в области изучения художественных способностей позволил ближе подойти к пониманию природы детского рисования, возможностей и перспектив его развит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[2]. При этом их авторы исходили из того, что способности к разным видам творческой деятельности определяются специфическими качествами личности человека. Таков традиционный компонентный подход к изучению спосо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ивовес этому ученым-психологом А.А. Мелик-Пашаевым недавно был заявлен новый подход к изучению художественных способностей - целостно-личностный. Он обосновывает мысль, что в основе художественно-творческих способностей человека лежит не набор, не совокупность отдельных качеств, отвечающих требованиям конкретных видов художественной деятельности и обеспечивающих ее воспроизведение, а особое состояние личности, свойственное художнику, - эстетическое отношение к жизни. Эстетическое отношение к действительности - «одна из форм проявления и реализации творческого Я человека в плане наличной действительности и вместе с тем единая основа способностей ко всем конкретным видам художественного творчества». Эстетическое отношение - это «духовно-нравственная характеристика личности, ценность которой не связана лишь с какой-то сферой профессиональной деятельности, а носит общечеловеческий характер»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Мелик-Пашаев рассматривает психологические предпосылки к художественному творчеству у детей младшего возрасти и утверждает, что при целенаправленном развитии у них эстетического отношения к действительности и при адекватном педагогическом руководстве они «могут приобретать специфическую направленность и трансформироваться в способности к художественному творчеству». Этот подход в русле методологии «понимающей психологии» открывает новый ракурс в понимании развития художественно-творческих способностей детей. [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нятия художественным творчеством способствуют оптимальному и интенсивному развитию всех психических процессов и функций, приучают ребенка думать и анализировать, соизмерять и сравнивать, сочинять и воображать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Перспективы развития художественного творчества де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йском образовании провозглашен принцип вариативности, дающий возможность педагогическим коллективам выбирать и моделировать педагогический процесс в любом ракурсе. Это направление является прогрессивным в образовании, т.к. открываются возможности для разработки различных вариантов содержания образовательного процесса, использования средств современной дидактики в повышении эффективности образовательных структур, научной разработки и практического обоснования новых идей и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особую важность приобретает организация взаимодействия различных педагогических систем, апробирование на практике новых форм, составляющих дополнение и альтернативу государственной традиционной системе образования. В том числе и в развитии художественного творчества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статье «Интегрированный подход к процессу освоения искусства в школе как одно из важных направлений современной художественной педагогики» Савенкова Любовь Григорьевна преподаватель института художественного образования РАО, затрагивает вопросы современного подхода к решению данной проблемы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7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 говорит о том, что в современный период России возникла реальная потребность школ научить детей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 воспринимать визуальный мир информации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окружающем мире информации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вать и усваивать визуальный мир избирательно и уметь адаптировать его на себя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 школьников художественный зрительский вку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редполагает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ие определенного опыта эмоционально-образного восприятия не только искусства, но и окружающей природы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эмоционально-чувственной сферы детей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словами Лотмана, научение детей “рассматривать не отдельные, изолированные явления жизни, а обширные единства”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товить детей к участию в посильном совершенствовании культуры своего на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вь Григорьевна обращает внимание на то, что важность интегрированного исследовательского подхода к процессу освоения искусства в школе обоснована еще и следующими факторами: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очередь, минимальное количество отводимого учебного времени на искусство (2 часа в неделю)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культурного и эстетического воспитания подрастающего поколения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сть освоения культуры и искусства с позиций региона и общечеловеческих ценностей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ремени в воспитании творчески активных личностей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рванность предметов художественного и эстетического цикла от реальн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редполагает разработку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й к предметам художественного и гуманитарного цикла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и программ, направленных на решение этих проблем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я педагогических гуманитарных технолог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делится результатами длительной исследовательской работы в Институте художественного образования. Савенкова Л.Г. говорит о том, что (опираясь на опыт истории, особенно периода 20-30 гг. 20 века, современных форм и направлений работы с детьми) раскрыт нетрадиционный подход к преподаванию изобразительного искусства в школе с позиций интегрированного, полихудожественного, предметно-пространственного мет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, в своем видении, выделяет пространство с позиций категории эстетики – как факт существования любого искусства, и опирается на высказывание П. Флоренский “каждое искусство есть средство организации пространства”. Этот подход, она считает, является универсальным в освоении любого вида искусства в школе. Поскольку пространство пустое, не заполненное предметами, цветом, звуками, запахами, действием для детей не понятно. Я отождествляю понятие пространства с понятием среды – отсюда выражение предметно-пространственное направ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направление, по мнению автора, оправдано тем, что именно среда выдвигает основное педагогическое условие – интегрированный подход к освоению искусства. Автор приводит высказывания видных деятелей о том, что среда интегрирована по своей природе, так как все живет и развивается в определенной среде и вне среды существовать не может, он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уюет в себе многообразие предметного, природного мира и искусства (А. Раппопорт)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максимально развивать у детей поле пространственного воображения: широту, объем воображаемых представлений, фантазию которые являются непременным условием развития творческого потенциала ребенка. (Б.П. Юс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о “пространство” Любовь Григорьевна рассматривает, как пространствовать, то есть прожить пространственный образ искусства (освоить, изучить и осознать его с разных точек зрения), пространствовать по свету, по культуре региона и ми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мерность предметно–пространственного освоения изобразительного искусства в общеобразовательной школе, считает автор, обусловлена следующими факторами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кое реалистическое изображение в основе своей имеет предметно-пространственную форму понимания действительности, в которой выражается мировоззрение художника (В.А. Фаворский);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усство в детском и школьном возрасте должно осваиваться в активном творческом действии, в разнообразных проявлениях ребенка в творчестве, в ощущении окружающего пространства жизни и себя в этом пространстве (А.В. Бакушинский);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метно-преобразующая деятельность с реальным пространством является исходной формой всех видов деятельности ребенка: игровой, учебной, трудовой (В.В. Давыд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емый в исследовании подход к освоению изобразительного искусства детьми рассматривается в данной статье с позиций “экологии культуры”, сохранения культуры, сохранения истории культуры, общечеловеческих, художественных и эстетических ценностей. Поскольку для человека “важна среда, созданная культурой его предков и им самим. Если природа необходима человеку для его биологической жизни, то культурная среда столь же необходима для его “духовной оседлости”, для его привязанности к родным местам, для его нравственной самодисциплины и социальности”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 утверждает, что развиваемый подход предполагает активную творческую работу (как учителя, так и его учеников), предполагает особый психологический климат на занятии, построенный на сотворчестве учителя и ученика, на сотворчестве учащихся в классе и сотворчестве педагогов в коллективе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вильной организации учебного процесса интегрированное преподавание становится фактором динамического развития и мобилизации совместных усилий всего педагогического коллектива, который направлен: на понимание региональной культуры, общезначимых, культурных ценностей; на развитие собственной художественно-творческой деятельности в различных видах искус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статьи рассматривает интеграцию как сложный структурный процесс, требующий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ения детей рассматривать любые явления с разных точек зрения;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умения применять знания из различных областей в решении конкретной творческой задачи;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я у школьников способности самостоятельно проводить творческие исследования; развития у них желания активно выражать себя в каком-либо творч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ом определены этапы интегрированного подхода к процессу обучения искусству и художественному воспитанию, которые можно сформулировать следующим образом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художественной интеграции следует рассматривать как целостностность - взгляд на другие искусства с позиций одного искусства в науке это определяется как концепц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– взаимосвязь, взаимодействие искусства с окружающей жизнью, природой, историей культуры, понимаемого как корреляц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– системность художественного мышления, выражение искусства через символ, знак – направлено на синкретиз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этих позиций, считает Савенкова Л.Г. уровни художественной интеграции, в связи с особенностями возраста, раскрываются со следующим образ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уровень – экологический подход к индивидуальному развитию восприятия и деятельности формирующейся личности (дошкольный и младший школьный возрас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уровень – комплексный подход к процессу художественного образования, формирование целостности мышления, широкого взгляда на окружающий мир и искусство (средний школьный возрас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уровень - индивидуальность художественно-образного мышления, формирование системного (философского, исследовательского) художественного мышления в условиях освоения пространства и визуальной среды (старший школьный возра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и уровни сформулированы Любовь Григорьевной на основе теории Б.М. Кедрова, рассматривавшего их с позиций понятий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ементация” - наведение мостов между соседними наук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фундаментизация” - процесс связывания наук; распространения метода одних наук на други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тержнезация”- процесс проникновения частных наук более общими, когда соответствующая наука выступает как стержень, которые пронизывает собой частные нау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блюдении следующих педагогических условий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за рамки “одного искусства” (изобразительного), предполагающий многообразие интегрированных форм и методов работы с детьми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й подход к процессу обучения – связь с историей и развитием культуры (мысль, наука, нравственные, духовные, общечеловеческие ценности)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региональному компоненту образования и выделение в нем местных традиций художественной культуры как продуктивного момента в формировании гражданской позиции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ос педагогического акцента с изучения на творческое проявление самих детей (детское творчество), развитие фантазии и воображения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-пространственная основа изобразительного искусства в реальной художественной среде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ора на возраст, психическое и индивидуальное развитие каждого обучающего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считает, что интегрированный подход способствует переосмыслению общей структуры организации учебного процесса, специальной подготовке учащихся к процессу восприятия, понимания и осмысления информации (позиций науки, истории развития культуры, особенностей разных искусств, окружающей природы), формирование у школьников понятий и представлений о взаимодействии всего и вся в мире, как едином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смысл интегрированного преподавания состоит в том, что оно предполагает планировать специальные уроки по теме, общей для нескольких предметов, которые могут проводиться разными педагогами в разное врем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ое, что делает урок интегрируемым – это заложенная в нем перспективная цель всего курса и конкретные задачи, спланированные несколькими учителями, ведущими свой курсы. В отличие от “межпредметных связей” интеграция предполагает решение единой педагогической задачи обучения и развития несколькими педагогами, работающими с одним класс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ираясь на идеи, взгляды ученых, деятелей культуры и искусства (всего более 60 имен и фамилий приложение 1). Оценивая их с позиций художественной педагогики главным концептуальным положением исследования автора, явилось коренное переосмысление фундаментальной проблемы современной подготовки школьников к реальной жизни с позиций художественной педагог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уровней интеграции и педагогических условий Савенковой Л.Г. раскрыты интегрированные направления и динамика предметно-пространственного освоения искусства на разных этапах обучения детей в образовательном учре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интегрированные направления предметно-пространственного освоения искусства и дидактические принципы педагогики, разработана система внедрения интегрированного обучения школьников в структуру обычной общеобразовательной школы, ориентированной на самопознание, самовоспитание учащихся, их самосовершенствование и само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слов автора, практическая значимость предлагаемой интегрированной системы обучения состоит в том, что позволяет достичь в практике обычной общеобразовательной школы целостного художественного творческого развития школьников, на основе закономерного внедрения интегрированного подхода к преподаванию искусства в условиях пространства и визуальной среды. Интегрированный полихудожественный подход, направленный на развитие пространственного ощущения мира и искусства с позиций экологии культуры, истории и регионального фактора способствует активному процессу самопознания, самосовершенствования и самореализации каждого обучающегося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ираясь на выделенные направления и подходы, автором статьи разработана интегрированная полихудожественная программа “Изобразительное искусство и среда (природа-пространство-архитектура)” - (М.: Просвещение 1995), в которой выделены семь основных развивающих видов деятельности, отражены на разных возрастных ступенях по степени важности, это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о-внешние наблюдения; развитие дифференцированного зр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ос наблюдаемого в художественную форму (рисунок, конструкцию, музыку, литературное творчество)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е творчество учащихся, самостоятельное порождение творческого продукта, социальный аспект изучаемого материала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ая среда, среда предметная и искусственная, музыкальная среда и т.п.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и искусство (умение составить создать свой художественный образ через собственное “я”)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форм занятий и материа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о-практические основы педагогического освоения изобразительного искусства в условиях пространства и среды опираются на следующие направ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странство и среда выдвигают как основное условие взаимодействие учащихся с предметным миром, людьми, искус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заимосвязь: пространственно–средовая организация любого искусства (по П.Флоренскому). Пространство равно предмету Пространство и предмет – два полюса одной формы (по В. Фаворском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ым в обучении и воспитании является развитие мироощущения ребенка, осознание разнообразия окружающего мира, его чувств, психических процессов, воображения и фант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вязь обучения с природой, “экология культуры”, сохранение культуры (природной, социальной, художественной, исторической, региональн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заимосвязь искусств существует независимо от нашего желания, а способность ребенка к освоению разных видов искусства дана ему с рождения, поэтому для интеграции важна художественная деятельность сама по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озрастных особенностей цель интегрированных занятий предполагает следующую динамику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. Информационно-образное и сенсорное насыщение ребенка, его гармоническое развитие на основе к полихудожественного восприятия мира и выражения себя в разных видах деятельности. Искусство в дошкольном возрасте рассматривается как средство освоения, открытия мира в многообразных формах его проявления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ладшем школьном возрасте развитие пространства воображения ребенка и его сенсорно-чувственной сферы через многообразные формы включения детей в процесс творчества. Интегрированные формы работы с детьми предполагают привлечение знаний из разных областей наук и индивидуальность опыта реальной жизни, которые выражаются в художественных формах деятельности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школьном возрасте – подведение ребенка к пониманию искусства как формы художественно-образного осмысления мира, развитие собственного творчества, как способа реализации в искусстве личностного представления о нем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тарших классах интеграция занятий определяется как развитие представлений об искусстве через проекцию “Национальных образов мира” (Г.Д. Гачев), через авторскую позицию в творческих исследовательских работах разного направления, через понимание искусства как “художественно организованной действительности” (А.В. Бакушинский) и философского осмысления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инамика освоения искусства, по словам автора, представлена как движение от освоения искусства, природы и жизни через игру, через внешнее духовное проявление ребенка в среде и в искусстве к усовершенствованию мыслей человека через искусство и стремлению к саморазвитию через творчество, в котором главным является не искусство, а личность ребе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одя итог, Савенкова Л.Г. отмечает: чем активнее развивается ребенок, чем продуктивнее работает его мышление в разнообразных плоскостях и направления творческого мышления, тем продуктивнее, разносторонне развивается человек, формируется его личностное 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это имеет для развития эмоционально-чувственной сферы, данной ему с рождения (умение видеть, слышать, ощущать, двигаться, осязать, обонять, говорить, мыслить, воображать, представлять и т.д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че, быстрее и качественнее развить данные природой задатки и способности можно на занятиях искусством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рение – на занятиях изобразительным искусство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х – на музыкальных занятия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ние на занятиях театральной деятельностью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говорить на уроках художественной литературы и поэзи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двигаться на уроках танца и “образной” хореограф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на тех предметах, которые в школе не оцениваются пока по достоинству. Выход из данной ситуации автор видит в пересмотре структуры и организации занятий, уроков по данным предметам. По мнению автора, наиболее эффективно это можно решить при создании и внедрении в практику школ интегрированных, полихудожественных гуманитарных технологий. Созданием которых в настоящее время она озабочена и, надеется, в ближайшее время нас с ними познакомит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лан Дж. Ландшафт детской души / Дж. Аллан. - СПб-Мн., 1997. - С.140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аньев Б. 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одаренности //Склонности и способности. - Л., 1962. - С. 15-36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ушинский А.В. Художественное творчество и воспитание /. - М.,1925. - С.30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аснецов А. Художество / А.Васнецов. - М.,1908. - С. 10-11.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Дранков Я.Л. Многогранность способностей как общий критерий художественного таланта // Художественное творчество. - Л., 1983. - С. 123-139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Игнатьев Е.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сихология изобразительной деятельности детей. М., 1961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реенко В.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ология способностей к изобразительной деятельности. - М., 1959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шенштецнер Г. Развитие художественного творчества ребенка / - М., 1914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йтес Н.С. Возрастная одаренность и индивидуальные различия. - М., 1997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ихачев Д.С. Прошлое – будущему: статьи и очерки.- Л.: Наука, 1985, с.574-580.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лик-Пашаев А.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едагогика искусства и творческие способности. - М., 1981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лик-Пашаев А.А. Опыт приобщения подростков к художественной культуре на уроках изобразительного искусства С.6-23.// Эстетическое воспитание школьников на уроках эстетического цикла: Сб. науч. тр. / Ред.-сост. Г.В. Арзямова. - М.: Изд. АПН СССР, 1989.- 140с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лик-Пашаев А.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ир художника. - М., 2000, - с. 158-159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етина Л.В. Конспекты уроков по изобразительному искусству, мифологии и фольклору: 1 кл. – М.: ВЛАДОС, 2004. - 224 с., 8с. ил. - (Б-ка учителя начальной школы).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сихология рисунка и живописи: Сб. ст. - М., 195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H. The Third Realm of Education.P. 59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ВЕНКОВА Л.Г. Член - корреспондент РАО, состоит в Отделении образования и культуры, доктор педагогических наук (2001), профессор (2003), заместитель директора по научной работе Учреждения РАО «Институт художественного образования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кулина Н.П. Рисование в дошкольном детстве. - М.: Просвещение, 1965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еливко Г.К. Современные образовательные технологии. - М., 1998 - с.225.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Эстетическое воспитание школьной молодежи. / Под ред. Б.Т. Лихачева, Г. Зальмонта. - М., 1981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Некрасова-Каратеева О.Л. Детское творчество в музее. – М., 2005, 207 с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лёрина Е.А. Детский рисунок / Е.А. Флерина. - М., 1924. - С. 37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ологической основой данного педагогического направления, утверждает автор, являются исследования ученых в области интеграционных процессов в науке: Б.М. Кедрова, К.П. Красноярова, Ю.М. Лотмана, А.Д. Московченко, В.А. Мясникова, М.А. Терентия, Р.В. Турченко, Б.П. Юсова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специальных исследований в этой области большое значение на выделение основополагающих позиций имели ученых в области - естествознания, философии, искусствоведения, истории: Аристотеля, Платона, А.И. Радищева; Н.А. Бердяева, В.И. Вернадского, А.Ф. Лосева, Н.Г. Чернышевского, Ф. Шиллера, ученых - новаторов началала 20 века, таких как С. Эйзенштейна, Б.Н. Арватова, А.А. Богданова, А.К. Гастева, которые достаточно подробно были исследованы и описаны К.В. Кулаевым. Для меня были важны работы современных ученых в области эстетического воспитания: А.И. Бурова, В.В. Медушевского, Е.М. Торшиловой, Ю.У. Фохта-Бабушк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стории художественной педагогики наиболее ценные для меня были исследования, связанные с проблемой комплексного обучения и воспитания. Это труды К.Д.Ушинского, А.В. Бакушинского, Н.Я. Брюсовой, Дж. Дьюи, Г.В. Лабунской, А.П. Макаренко, М. Монтессори, А.О.Симонович, Е.А.Флериной, В.Н. и С.Т. Шацких, современников: Е.А. Бодиной, Г.Н. Волкова, Н.Д. Ветлугиной, Горюновой, Б.Т. Лихачева, Н.П. Сакулиной, В.С. и А.В. Щербаковых, Б.П. Юсова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ценимую роль играли труды ученых-историков, этнографов, искусствоведов, таких как: В.И. Вернадский, К. Леви-Строс, Э.Б. Тайлор, Б.А. Рыбков, П.А. Флоренский; современников - Г.Д. Гачева, Л.Н. Гумилева, А.В. Иконникова, А. Панченко, С.Х. Раппопорта, В.Ф. Сидорина, С.А. Хан-Магомедова, которые обосновали определяющий фактор пространства и среды, традиций, этноса и региона в формировании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также размышления деятелей культуры и искусства о взаимодействии искусств и пространственной природе искусства: писателей и поэтов - А.А. Ахматовой, А. Белого, М.А. Волошина, С.А. Есенина, М.А. Кузмина, А.С. Пушкина, Л.Н. Толстого, М. Цветаевой; художников и архитекторов - Н.Н. Волкова, В.П. Ермолаева, В. Кандинского, К.А. Малевича, А. Матиса, К.С. Петрова-Водкина, А.М. Родченко, Н.И. Смолиной, М. Чурлениса, А.В. Фаворского; композиторов и танцоров - А. Дункан, Д.Б. Кабалевского, С. Скрябин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е положения ученых-психологов: Б.Г. Ананьева, Р. Арнхейма, М.М. Бахтина, Л.С. Выготского, В.В. Давыдова, Э.В. Ильенкова, В. Левина, Л.Д. Логвиненко, А.А. Мелик-Пашаева, З.Н. Новлянской, В.Г. Ражникова, В.В. Степановой, Г.И. Челпанова и др., показавших значение в развитии ребенка таких психических особенностей, как: эмоции, интуицию, воображение, настроение, внимание, образное мышле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5:00Z</dcterms:created>
  <dc:creator>Admin</dc:creator>
  <dc:description/>
  <cp:keywords/>
  <dc:language>en-US</dc:language>
  <cp:lastModifiedBy>Mage</cp:lastModifiedBy>
  <dcterms:modified xsi:type="dcterms:W3CDTF">2011-09-29T12:35:00Z</dcterms:modified>
  <cp:revision>2</cp:revision>
  <dc:subject/>
  <dc:title>Федеральное агентство по образованию</dc:title>
</cp:coreProperties>
</file>