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w:t>
      </w:r>
      <w:r>
        <w:rPr>
          <w:sz w:val="28"/>
          <w:szCs w:val="28"/>
        </w:rPr>
        <w:t>Характеристики индивидуальных и возрастных особенностей школьников юношеского возрас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Возрастные и индивидуальные особенности школьников юношеского возраста</w:t>
      </w:r>
    </w:p>
    <w:p>
      <w:pPr>
        <w:pStyle w:val="Normal"/>
        <w:spacing w:lineRule="auto" w:line="360"/>
        <w:jc w:val="both"/>
        <w:rPr>
          <w:sz w:val="28"/>
          <w:szCs w:val="28"/>
        </w:rPr>
      </w:pPr>
      <w:r>
        <w:rPr>
          <w:sz w:val="28"/>
          <w:szCs w:val="28"/>
        </w:rPr>
        <w:t xml:space="preserve">Глава 2. Методы педагогического исследования </w:t>
      </w:r>
    </w:p>
    <w:p>
      <w:pPr>
        <w:pStyle w:val="Normal"/>
        <w:spacing w:lineRule="auto" w:line="360"/>
        <w:jc w:val="both"/>
        <w:rPr>
          <w:sz w:val="28"/>
          <w:szCs w:val="28"/>
        </w:rPr>
      </w:pPr>
      <w:r>
        <w:rPr>
          <w:sz w:val="28"/>
          <w:szCs w:val="28"/>
        </w:rPr>
        <w:t xml:space="preserve">2.1. Характеристика практических исследований </w:t>
      </w:r>
    </w:p>
    <w:p>
      <w:pPr>
        <w:pStyle w:val="Normal"/>
        <w:spacing w:lineRule="auto" w:line="360"/>
        <w:jc w:val="both"/>
        <w:rPr>
          <w:sz w:val="28"/>
          <w:szCs w:val="28"/>
        </w:rPr>
      </w:pPr>
      <w:r>
        <w:rPr>
          <w:sz w:val="28"/>
          <w:szCs w:val="28"/>
        </w:rPr>
        <w:t>2.2. Характеристика теоретических исследований</w:t>
      </w:r>
    </w:p>
    <w:p>
      <w:pPr>
        <w:pStyle w:val="Normal"/>
        <w:spacing w:lineRule="auto" w:line="360"/>
        <w:jc w:val="both"/>
        <w:rPr>
          <w:sz w:val="28"/>
          <w:szCs w:val="28"/>
        </w:rPr>
      </w:pPr>
      <w:r>
        <w:rPr>
          <w:sz w:val="28"/>
          <w:szCs w:val="28"/>
        </w:rPr>
        <w:t xml:space="preserve">2.3. Педагогический эксперимент </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ажнейшую роль в формировании человека нового типа — члена развитого общества играет общеобразовательная школа, в которой школьники овладевают системой знаний, умений и навыков в области общественной культуры, приобретают многогранный опыт социально обусловленного поведения, реализуют разнообразные социальные роли в рамках, функционирующих на базе школы разнотипных коллективов. Формирование типа личности—совокупности тех ее свойств, которые являются особенно значимыми в условиях развитого социалистического общества, важнейшая задача советской школы. Решение ее во многом зависит от рационального использования воспитательных возможностей функционирующего на ее базе ученического коллектива. Функции ученического коллектива школы по отношению к своим членам детерминированы общей формулой воспитания, имеющего целью всестороннее развитие ребенка, теми требованиями общества, которые оно предъявляет к современной школе, и возможностями ученического коллектива как специфического инструмента воспитания.</w:t>
      </w:r>
    </w:p>
    <w:p>
      <w:pPr>
        <w:pStyle w:val="Normal"/>
        <w:spacing w:lineRule="auto" w:line="360"/>
        <w:ind w:firstLine="709"/>
        <w:jc w:val="both"/>
        <w:rPr>
          <w:sz w:val="28"/>
          <w:szCs w:val="28"/>
        </w:rPr>
      </w:pPr>
      <w:r>
        <w:rPr>
          <w:sz w:val="28"/>
          <w:szCs w:val="28"/>
        </w:rPr>
        <w:t xml:space="preserve">Таким образом, изучение возрастных и индивидуальных особенностей школьников юношеского возраста является актуальной темой. </w:t>
      </w:r>
    </w:p>
    <w:p>
      <w:pPr>
        <w:pStyle w:val="Normal"/>
        <w:spacing w:lineRule="auto" w:line="360"/>
        <w:ind w:firstLine="709"/>
        <w:jc w:val="both"/>
        <w:rPr>
          <w:sz w:val="28"/>
          <w:szCs w:val="28"/>
        </w:rPr>
      </w:pPr>
      <w:r>
        <w:rPr>
          <w:sz w:val="28"/>
          <w:szCs w:val="28"/>
        </w:rPr>
        <w:t>Изучение индивидуальных особенностей человека борет начало в основе индивидуальной психологии, одного из направлений глубинной психологии, основанное на учении А. Адлера. В отличие от психоанализа считала основой характера врожденное «социальное чувство», нуждающееся в воспитании. Адлер выделил в индивидуальной психологии реформистскую программу достижения в гармонии в человеке и обществе.</w:t>
      </w:r>
    </w:p>
    <w:p>
      <w:pPr>
        <w:pStyle w:val="Normal"/>
        <w:spacing w:lineRule="auto" w:line="360"/>
        <w:ind w:firstLine="709"/>
        <w:jc w:val="both"/>
        <w:rPr>
          <w:sz w:val="28"/>
          <w:szCs w:val="28"/>
        </w:rPr>
      </w:pPr>
      <w:r>
        <w:rPr>
          <w:sz w:val="28"/>
          <w:szCs w:val="28"/>
        </w:rPr>
        <w:t>Объектом исследования выступают возрастные и индивидуальные особенности школьников юношеского возраста. Предметом исследования являются различные методы научно-педагогического исследования возрастных и индивидуальных особенностей школьников, которые дают возможность получить определенную информацию, сделать конкретные выводы по специфике особенностей школьников в возрастном и индивидуальном плане.</w:t>
      </w:r>
    </w:p>
    <w:p>
      <w:pPr>
        <w:pStyle w:val="Normal"/>
        <w:spacing w:lineRule="auto" w:line="360"/>
        <w:ind w:firstLine="709"/>
        <w:jc w:val="both"/>
        <w:rPr>
          <w:sz w:val="28"/>
          <w:szCs w:val="28"/>
        </w:rPr>
      </w:pPr>
      <w:r>
        <w:rPr>
          <w:sz w:val="28"/>
          <w:szCs w:val="28"/>
        </w:rPr>
        <w:t>Цель данной курсовой работы – рассмотреть различные характеристики индивидуальных и возрастных особенностей школьников юношеского возраста.</w:t>
      </w:r>
    </w:p>
    <w:p>
      <w:pPr>
        <w:pStyle w:val="Normal"/>
        <w:spacing w:lineRule="auto" w:line="360"/>
        <w:ind w:firstLine="709"/>
        <w:jc w:val="both"/>
        <w:rPr>
          <w:sz w:val="28"/>
          <w:szCs w:val="28"/>
        </w:rPr>
      </w:pPr>
      <w:r>
        <w:rPr>
          <w:sz w:val="28"/>
          <w:szCs w:val="28"/>
        </w:rPr>
        <w:t>Задачи данной курсовой работ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Изучить критерии индивидуальных и возрастных особенностей школьников</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знакомиться с основными методами научно-педагогического исследовани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ссмотреть эксперимент и его основные характеристики как метода научно-педагогического исследования.</w:t>
      </w:r>
      <w:r>
        <w:br w:type="page"/>
      </w:r>
    </w:p>
    <w:p>
      <w:pPr>
        <w:pStyle w:val="Normal"/>
        <w:spacing w:lineRule="auto" w:line="360"/>
        <w:ind w:firstLine="709"/>
        <w:jc w:val="both"/>
        <w:rPr>
          <w:b/>
          <w:b/>
          <w:sz w:val="28"/>
          <w:szCs w:val="28"/>
          <w:lang w:val="en-US"/>
        </w:rPr>
      </w:pPr>
      <w:r>
        <w:rPr>
          <w:b/>
          <w:sz w:val="28"/>
          <w:szCs w:val="28"/>
        </w:rPr>
        <w:t>Глава 1. Возрастные и индивидуальные особенности школьников юношеского возра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оспитание и обучение в семье и школе направлено на то, чтобы новые поколения, усваивая общественно-исторический опыт, вместе с тем были подготовлены к объективно сложившимся требованиям, которые общество на его современном этапе и с учетом перспективы предъявляет к своим членам. Эти требования охватывают самые существенные стороны жизни и деятельности растущего поколения, его отношения к природе и культуре, к другим людям, оказывают воздействие на установки, и ценностные ориентации, на содержание и уровень умственного развития. </w:t>
      </w:r>
    </w:p>
    <w:p>
      <w:pPr>
        <w:pStyle w:val="Normal"/>
        <w:spacing w:lineRule="auto" w:line="360"/>
        <w:ind w:firstLine="709"/>
        <w:jc w:val="both"/>
        <w:rPr>
          <w:sz w:val="28"/>
          <w:szCs w:val="28"/>
        </w:rPr>
      </w:pPr>
      <w:r>
        <w:rPr>
          <w:sz w:val="28"/>
          <w:szCs w:val="28"/>
        </w:rPr>
        <w:t xml:space="preserve">Обращенные к растущему человеку нормативы не рассчитаны обычно на какие-то его незаурядные данные. Они таковы, по крайней мере в школьном возрасте доступны всем детям, не имеющим отклонений в развитии. Лишь в дальнейшем, включаясь в жизнь общества, молодые люди разделяются по профессиям и при этом неизбежно встречаются со специфическими учебно-профессиональными нормативами, и здесь. Обнаруживается, что не каждый в состоянии добиться соответствия им. </w:t>
      </w:r>
    </w:p>
    <w:p>
      <w:pPr>
        <w:pStyle w:val="Normal"/>
        <w:spacing w:lineRule="auto" w:line="360"/>
        <w:ind w:firstLine="709"/>
        <w:jc w:val="both"/>
        <w:rPr/>
      </w:pPr>
      <w:r>
        <w:rPr>
          <w:sz w:val="28"/>
          <w:szCs w:val="28"/>
        </w:rPr>
        <w:t>Будучи членом того или иного коллектива, школьник воспринимает не только ту культуру, непосредственным носителем которой является данный коллектив. Через призму «своего коллектива» он воспринимает и те культурные ценности, которые находятся вне сферы его жизнедеятельности. В современной литературе подчеркивается роль коллективов в информационных процессах в жизни общества, характеризуется качественное своеобразие его воздействия на эти процессы.</w:t>
      </w:r>
    </w:p>
    <w:p>
      <w:pPr>
        <w:pStyle w:val="Normal"/>
        <w:spacing w:lineRule="auto" w:line="360"/>
        <w:ind w:firstLine="709"/>
        <w:jc w:val="both"/>
        <w:rPr>
          <w:sz w:val="28"/>
          <w:szCs w:val="28"/>
        </w:rPr>
      </w:pPr>
      <w:r>
        <w:rPr>
          <w:sz w:val="28"/>
          <w:szCs w:val="28"/>
        </w:rPr>
        <w:t>Своеобразие процесса овладения интеллектуальной культурой в современных условиях заключается в том, что дети усваивают ее не только через систематическое образование, но и под влиянием непрерывного и нередко беспорядочного потока информации, ежедневно идущей через радио, телевидение, кино, периодическую печать и по-разному усваиваемой детьми.</w:t>
      </w:r>
    </w:p>
    <w:p>
      <w:pPr>
        <w:pStyle w:val="Normal"/>
        <w:spacing w:lineRule="auto" w:line="360"/>
        <w:ind w:firstLine="709"/>
        <w:jc w:val="both"/>
        <w:rPr>
          <w:sz w:val="28"/>
          <w:szCs w:val="28"/>
        </w:rPr>
      </w:pPr>
      <w:r>
        <w:rPr>
          <w:sz w:val="28"/>
          <w:szCs w:val="28"/>
        </w:rPr>
        <w:t>Школьники, по сути дела, являются потребителями и носителями двух: типов интеллектуальной культуры: фундаментальной, т. е. определенной системы знаний, умений и навыков, прививаемой педагогами, и фрагментарной, стихийно усваиваемой с помощью средств массовой коммуникации и в свободном общении.</w:t>
      </w:r>
    </w:p>
    <w:p>
      <w:pPr>
        <w:pStyle w:val="Normal"/>
        <w:spacing w:lineRule="auto" w:line="360"/>
        <w:ind w:firstLine="709"/>
        <w:jc w:val="both"/>
        <w:rPr/>
      </w:pPr>
      <w:r>
        <w:rPr>
          <w:sz w:val="28"/>
          <w:szCs w:val="28"/>
        </w:rPr>
        <w:t>В поисках путей повышения эффективности организации учебного процесса, таких методов и приемов обучения школьников, которые побуждали бы их к активному усвоению фундаментальных знаний, нельзя не учитывать возможности коллективной организации познавательной деятельности по овладению системой духовных ценностей (включающей ценности, предусмотренные учебными программами, но несводимые к ним).</w:t>
      </w:r>
    </w:p>
    <w:p>
      <w:pPr>
        <w:pStyle w:val="Normal"/>
        <w:spacing w:lineRule="auto" w:line="360"/>
        <w:ind w:firstLine="709"/>
        <w:jc w:val="both"/>
        <w:rPr>
          <w:sz w:val="28"/>
          <w:szCs w:val="28"/>
        </w:rPr>
      </w:pPr>
      <w:r>
        <w:rPr>
          <w:sz w:val="28"/>
          <w:szCs w:val="28"/>
        </w:rPr>
        <w:t>Проблема воспитания и развития является одной из важнейших методологических проблем курса педагогики. Объектом воспитания является растущий и развивающийся человек. На протяжении всей жизни происходит процесс его развития. Человек претерпевает различного рода физические и психические, количественные и качественные изменения. К физическим изменениям относятся рост и развитие костной и мышечной систем, внутренних органов, нервной системы. Психические изменения касаются прежде всего умственного развития, формирования психических черт личности и приобретения социальных качеств, нужных для жизни в обществе.</w:t>
      </w:r>
    </w:p>
    <w:p>
      <w:pPr>
        <w:pStyle w:val="Normal"/>
        <w:spacing w:lineRule="auto" w:line="360"/>
        <w:ind w:firstLine="709"/>
        <w:jc w:val="both"/>
        <w:rPr>
          <w:sz w:val="28"/>
          <w:szCs w:val="28"/>
        </w:rPr>
      </w:pPr>
      <w:r>
        <w:rPr>
          <w:sz w:val="28"/>
          <w:szCs w:val="28"/>
        </w:rPr>
        <w:t>Развитие человека – очень сложный процесс. Оно происходит под влиянием как внешних, так и внутренних сил, которые свойственны человеку, как всякому живому и растущему организму. К внешним воздействиям относится прежде всего естественная и социальная среда и специальная целенаправленная деятельность педагогов по формированию у ребенка качеств, необходимых для его участия в жизни общества, т. е. воспитание.</w:t>
      </w:r>
    </w:p>
    <w:p>
      <w:pPr>
        <w:pStyle w:val="Normal"/>
        <w:spacing w:lineRule="auto" w:line="360"/>
        <w:ind w:firstLine="709"/>
        <w:jc w:val="both"/>
        <w:rPr>
          <w:sz w:val="28"/>
          <w:szCs w:val="28"/>
        </w:rPr>
      </w:pPr>
      <w:r>
        <w:rPr>
          <w:sz w:val="28"/>
          <w:szCs w:val="28"/>
        </w:rPr>
        <w:t>Эффект внешних влияний и воздействий зависит от внутренних сил и процессов, которые определяют индивидуальное реагирование на них каждого развивающегося человека.</w:t>
      </w:r>
    </w:p>
    <w:p>
      <w:pPr>
        <w:pStyle w:val="Normal"/>
        <w:spacing w:lineRule="auto" w:line="360"/>
        <w:ind w:firstLine="709"/>
        <w:jc w:val="both"/>
        <w:rPr/>
      </w:pPr>
      <w:r>
        <w:rPr>
          <w:sz w:val="28"/>
          <w:szCs w:val="28"/>
        </w:rPr>
        <w:t>«Среда» - понятие довольно сложное, так как среда включает в себя все то, что окружает ребенка от рождения до конца жизни, начиная с семьи и ближайшего окружения и кончая средой социальной, т. е. характеризующей то общество, в котором данных человек рождается и которое создает ему условия для развития и воспитания.</w:t>
      </w:r>
    </w:p>
    <w:p>
      <w:pPr>
        <w:pStyle w:val="Normal"/>
        <w:spacing w:lineRule="auto" w:line="360"/>
        <w:ind w:firstLine="709"/>
        <w:jc w:val="both"/>
        <w:rPr>
          <w:sz w:val="28"/>
          <w:szCs w:val="28"/>
        </w:rPr>
      </w:pPr>
      <w:r>
        <w:rPr>
          <w:sz w:val="28"/>
          <w:szCs w:val="28"/>
        </w:rPr>
        <w:t>Понятие «личность» в отличие от понятия «человек», обозначает социальную характеристику человека, т. е. те его качества, которые формируются под влиянием его общения и установления отношений с другими людьми, обществом в целом.</w:t>
      </w:r>
    </w:p>
    <w:p>
      <w:pPr>
        <w:pStyle w:val="Normal"/>
        <w:spacing w:lineRule="auto" w:line="360"/>
        <w:ind w:firstLine="709"/>
        <w:jc w:val="both"/>
        <w:rPr>
          <w:sz w:val="28"/>
          <w:szCs w:val="28"/>
        </w:rPr>
      </w:pPr>
      <w:r>
        <w:rPr>
          <w:sz w:val="28"/>
          <w:szCs w:val="28"/>
        </w:rPr>
        <w:t>Роли, которые «используют» ученики в классе, в школьном коллективе по отношению к педагогам, сверстникам, как мы видим, разнообразны. Некоторые из них — просто опасны «аутсайдер». Для того чтобы выдержать другие, требуются качества зрелой личности («лидер»!). Но роли не делятся только на плохие и хорошие — это должны отчетливо понимать учителя и родители. И еще одно: есть коллективы, где истинный лидер вынужден быть аутсайдером, а выбившийся в лидеры «фаворит» стремится окружить себя сплошь «шестерками» и прихлебателями...</w:t>
      </w:r>
    </w:p>
    <w:p>
      <w:pPr>
        <w:pStyle w:val="Normal"/>
        <w:spacing w:lineRule="auto" w:line="360"/>
        <w:ind w:firstLine="709"/>
        <w:jc w:val="both"/>
        <w:rPr>
          <w:sz w:val="28"/>
          <w:szCs w:val="28"/>
        </w:rPr>
      </w:pPr>
      <w:r>
        <w:rPr>
          <w:sz w:val="28"/>
          <w:szCs w:val="28"/>
        </w:rPr>
        <w:t>Пока мы имеем дело с младшими школьниками, именно на учителя ложится главная ответственность за то, чтобы то или иное распределение ролей не деформировало коллектив и не ломало жизнь детей. Со старшеклассниками — иначе: легче или труднее.</w:t>
      </w:r>
    </w:p>
    <w:p>
      <w:pPr>
        <w:pStyle w:val="Normal"/>
        <w:spacing w:lineRule="auto" w:line="360"/>
        <w:ind w:firstLine="709"/>
        <w:jc w:val="both"/>
        <w:rPr>
          <w:sz w:val="28"/>
          <w:szCs w:val="28"/>
        </w:rPr>
      </w:pPr>
      <w:r>
        <w:rPr>
          <w:sz w:val="28"/>
          <w:szCs w:val="28"/>
        </w:rPr>
        <w:t>Очень условно можно выделить несколько групп школьников, занимающих разные «ниши» во внутренней иерархии класса. Это «лидеры», «большинство», «камчатка», «аутсайдеры». Рассмотрим каждую из таких групп подробнее.</w:t>
      </w:r>
      <w:r>
        <w:br w:type="page"/>
      </w:r>
    </w:p>
    <w:p>
      <w:pPr>
        <w:pStyle w:val="Normal"/>
        <w:spacing w:lineRule="auto" w:line="360"/>
        <w:ind w:firstLine="709"/>
        <w:jc w:val="both"/>
        <w:rPr>
          <w:b/>
          <w:b/>
          <w:sz w:val="28"/>
          <w:szCs w:val="28"/>
        </w:rPr>
      </w:pPr>
      <w:r>
        <w:rPr>
          <w:b/>
          <w:sz w:val="28"/>
          <w:szCs w:val="28"/>
        </w:rPr>
        <w:t>«Лидеры»</w:t>
      </w:r>
    </w:p>
    <w:p>
      <w:pPr>
        <w:pStyle w:val="Normal"/>
        <w:spacing w:lineRule="auto" w:line="360"/>
        <w:ind w:firstLine="709"/>
        <w:jc w:val="both"/>
        <w:rPr>
          <w:sz w:val="28"/>
          <w:szCs w:val="28"/>
        </w:rPr>
      </w:pPr>
      <w:r>
        <w:rPr>
          <w:sz w:val="28"/>
          <w:szCs w:val="28"/>
        </w:rPr>
        <w:t>Для большинства людей в нашей культуре лидерство, умение стать во главе группы и вести за собой других, расценивается как достоинство. Многие родители вольно или невольно как бы культивируют стремление к лидерству в своих детях. В психологии существует целое направление, известное под названием «школа Адлера», считающее волю к власти врожденным человеческим влечением. В рамках этой школы и родилось ставшее теперь общепринятым понятие «комплекс неполноценности». По мнению Адлера, это сумма неблагоприятных психических явлений, которая рождена неудовлетворенностью стремления к власти.</w:t>
      </w:r>
    </w:p>
    <w:p>
      <w:pPr>
        <w:pStyle w:val="Normal"/>
        <w:spacing w:lineRule="auto" w:line="360"/>
        <w:ind w:firstLine="709"/>
        <w:jc w:val="both"/>
        <w:rPr/>
      </w:pPr>
      <w:r>
        <w:rPr>
          <w:b/>
          <w:sz w:val="28"/>
          <w:szCs w:val="28"/>
        </w:rPr>
        <w:t>«Лидер поневоле»</w:t>
      </w:r>
      <w:r>
        <w:rPr>
          <w:sz w:val="28"/>
          <w:szCs w:val="28"/>
        </w:rPr>
        <w:t>. Учитель назначает кого-то, скажем, старостой класса. Тут есть два основных варианта.</w:t>
      </w:r>
    </w:p>
    <w:p>
      <w:pPr>
        <w:pStyle w:val="Normal"/>
        <w:spacing w:lineRule="auto" w:line="360"/>
        <w:ind w:firstLine="709"/>
        <w:jc w:val="both"/>
        <w:rPr>
          <w:sz w:val="28"/>
          <w:szCs w:val="28"/>
        </w:rPr>
      </w:pPr>
      <w:r>
        <w:rPr>
          <w:sz w:val="28"/>
          <w:szCs w:val="28"/>
        </w:rPr>
        <w:t>Вариант первый: ребенок не умеет и не любит командовать, ему чужда формальная власть. Как правило, такие дети стремятся достичь поставленных перед ними целей при помощи просьбы или уговоров, часто предпочитая солидарность со сверстниками, а не с учителем.</w:t>
      </w:r>
    </w:p>
    <w:p>
      <w:pPr>
        <w:pStyle w:val="Normal"/>
        <w:spacing w:lineRule="auto" w:line="360"/>
        <w:ind w:firstLine="709"/>
        <w:jc w:val="both"/>
        <w:rPr>
          <w:sz w:val="28"/>
          <w:szCs w:val="28"/>
        </w:rPr>
      </w:pPr>
      <w:r>
        <w:rPr>
          <w:sz w:val="28"/>
          <w:szCs w:val="28"/>
        </w:rPr>
        <w:t>Судьба такого ребенка может повторить судьбу свергнутого наместника. Падение оп будет воспринимать как несправедливое, неожиданное. Если даже он формально и останется «у власти», то фактически уже не будет ею обладать. Мало того, его отвергнут, и ему будет трудно найти себе друзей среди своих бывших «подчиненных».</w:t>
      </w:r>
    </w:p>
    <w:p>
      <w:pPr>
        <w:pStyle w:val="Normal"/>
        <w:spacing w:lineRule="auto" w:line="360"/>
        <w:ind w:firstLine="709"/>
        <w:jc w:val="both"/>
        <w:rPr/>
      </w:pPr>
      <w:r>
        <w:rPr>
          <w:b/>
          <w:sz w:val="28"/>
          <w:szCs w:val="28"/>
        </w:rPr>
        <w:t>«Правая рука»</w:t>
      </w:r>
      <w:r>
        <w:rPr>
          <w:sz w:val="28"/>
          <w:szCs w:val="28"/>
        </w:rPr>
        <w:t>. Это тип лидера, внешне близкий к только что описанному. Однако в отличие от него «правая рука» учителя — обычно ребенок, у которого действительно есть определенные организаторские способности. Иногда из таких детей получаются «бессменные» общественники.</w:t>
      </w:r>
    </w:p>
    <w:p>
      <w:pPr>
        <w:pStyle w:val="Normal"/>
        <w:spacing w:lineRule="auto" w:line="360"/>
        <w:ind w:firstLine="709"/>
        <w:jc w:val="both"/>
        <w:rPr>
          <w:sz w:val="28"/>
          <w:szCs w:val="28"/>
        </w:rPr>
      </w:pPr>
      <w:r>
        <w:rPr>
          <w:sz w:val="28"/>
          <w:szCs w:val="28"/>
        </w:rPr>
        <w:t>Случается так, что наделенный сильной волей и разнообразными средствами психологического воздействия (робкого — подбодрить, сильному — выразить солидарность, где прикрикнуть, где упросить), такой ребенок или подросток может действительно неплохо организовать коллектив для достижения различных целей. Однако не бесполезно бывает присмотреться к тому, что является главным мотивом для такого ребенка.</w:t>
      </w:r>
    </w:p>
    <w:p>
      <w:pPr>
        <w:pStyle w:val="Normal"/>
        <w:spacing w:lineRule="auto" w:line="360"/>
        <w:ind w:firstLine="709"/>
        <w:jc w:val="both"/>
        <w:rPr>
          <w:sz w:val="28"/>
          <w:szCs w:val="28"/>
        </w:rPr>
      </w:pPr>
      <w:r>
        <w:rPr>
          <w:sz w:val="28"/>
          <w:szCs w:val="28"/>
        </w:rPr>
        <w:t>В подростковом возрасте, когда дети весьма часто начинают воспринимать школьное руководство как противников (начальство, которое желательно, по выражению ребят, обдурить при первой возможности), такой лидер может встать перед выбором: формальное лидерство или реальное.</w:t>
      </w:r>
    </w:p>
    <w:p>
      <w:pPr>
        <w:pStyle w:val="Normal"/>
        <w:spacing w:lineRule="auto" w:line="360"/>
        <w:ind w:firstLine="709"/>
        <w:jc w:val="both"/>
        <w:rPr>
          <w:sz w:val="28"/>
          <w:szCs w:val="28"/>
        </w:rPr>
      </w:pPr>
      <w:r>
        <w:rPr>
          <w:sz w:val="28"/>
          <w:szCs w:val="28"/>
        </w:rPr>
        <w:t>Таким образом, староста или выбирает позицию действительного представителя коллектива, или же теряет свое реальное лидерство, удерживая за собой положение «правой руки» администрации.</w:t>
      </w:r>
    </w:p>
    <w:p>
      <w:pPr>
        <w:pStyle w:val="Normal"/>
        <w:spacing w:lineRule="auto" w:line="360"/>
        <w:ind w:firstLine="709"/>
        <w:jc w:val="both"/>
        <w:rPr/>
      </w:pPr>
      <w:r>
        <w:rPr>
          <w:b/>
          <w:sz w:val="28"/>
          <w:szCs w:val="28"/>
        </w:rPr>
        <w:t>«Обладатель собственного мнения»</w:t>
      </w:r>
      <w:r>
        <w:rPr>
          <w:sz w:val="28"/>
          <w:szCs w:val="28"/>
        </w:rPr>
        <w:t>. Эта роль далеко не всегда лидерская. Почти в каждом классе есть мальчик или девочка, а иногда и несколько ребят, которые независимо от того, уместно это или нет, выражают (нередко весьма активно, даже агрессивно) собственное мнение, в том числе и идущее вразрез с мнением класса или учителя.</w:t>
      </w:r>
    </w:p>
    <w:p>
      <w:pPr>
        <w:pStyle w:val="Normal"/>
        <w:spacing w:lineRule="auto" w:line="360"/>
        <w:ind w:firstLine="709"/>
        <w:jc w:val="both"/>
        <w:rPr>
          <w:sz w:val="28"/>
          <w:szCs w:val="28"/>
        </w:rPr>
      </w:pPr>
      <w:r>
        <w:rPr>
          <w:sz w:val="28"/>
          <w:szCs w:val="28"/>
        </w:rPr>
        <w:t>Это обычно дети с очень развитым чувством собственного достоинства. Иногда они оказываются выразителями как бы подавленного мнения коллектива. В этом случае у них есть шанс занять, по крайней мере, на время, позицию «неформального лидера». Однако такие дети плохо приспособлены к лидерству в больших группах, так как их нонконформизм и обостренное чувство собственного достоинства не позволяют им мириться с отсутствием таких качеств у других. Но они могут быть «устойчивыми лидерами» в небольших группках.</w:t>
      </w:r>
    </w:p>
    <w:p>
      <w:pPr>
        <w:pStyle w:val="Normal"/>
        <w:spacing w:lineRule="auto" w:line="360"/>
        <w:ind w:firstLine="709"/>
        <w:jc w:val="both"/>
        <w:rPr>
          <w:sz w:val="28"/>
          <w:szCs w:val="28"/>
        </w:rPr>
      </w:pPr>
      <w:r>
        <w:rPr>
          <w:sz w:val="28"/>
          <w:szCs w:val="28"/>
        </w:rPr>
        <w:t>Однако надо хорошо понимать, что здесь могут быть свои подводные камни. Не стала ли борьба за убеждения для такого ребенка самоцелью, не наслаждается ли он своей ролью гонимого? Не относится ли он к обыкновенным» сверстникам как к стаду баранов? Не стремится ли он к роли «мученика» за идею независимо от содержания этой идеи?</w:t>
      </w:r>
    </w:p>
    <w:p>
      <w:pPr>
        <w:pStyle w:val="Normal"/>
        <w:spacing w:lineRule="auto" w:line="360"/>
        <w:ind w:firstLine="709"/>
        <w:jc w:val="both"/>
        <w:rPr>
          <w:sz w:val="28"/>
          <w:szCs w:val="28"/>
        </w:rPr>
      </w:pPr>
      <w:r>
        <w:rPr>
          <w:sz w:val="28"/>
          <w:szCs w:val="28"/>
        </w:rPr>
        <w:t>Если это так, то речь идет уже не о собственном мнении и не о чувстве собственного достоинства, а о своеобразном способе выразиться и самоутвердиться.</w:t>
      </w:r>
    </w:p>
    <w:p>
      <w:pPr>
        <w:pStyle w:val="Normal"/>
        <w:spacing w:lineRule="auto" w:line="360"/>
        <w:ind w:firstLine="709"/>
        <w:jc w:val="both"/>
        <w:rPr>
          <w:sz w:val="28"/>
          <w:szCs w:val="28"/>
        </w:rPr>
      </w:pPr>
      <w:r>
        <w:rPr>
          <w:b/>
          <w:sz w:val="28"/>
          <w:szCs w:val="28"/>
        </w:rPr>
        <w:t>«Поборник справедливости»</w:t>
      </w:r>
      <w:r>
        <w:rPr>
          <w:sz w:val="28"/>
          <w:szCs w:val="28"/>
        </w:rPr>
        <w:t>. Эта роль очень близка к предыдущей, но она отличается, тем, что чаще принимает уродливые формы. Например, такие «поборники справедливости» могут быть завзятыми ябедами, у которых доносительство является своеобразной формой борьбы за справедливость.</w:t>
      </w:r>
    </w:p>
    <w:p>
      <w:pPr>
        <w:pStyle w:val="Normal"/>
        <w:spacing w:lineRule="auto" w:line="360"/>
        <w:ind w:firstLine="709"/>
        <w:jc w:val="both"/>
        <w:rPr>
          <w:sz w:val="28"/>
          <w:szCs w:val="28"/>
        </w:rPr>
      </w:pPr>
      <w:r>
        <w:rPr>
          <w:sz w:val="28"/>
          <w:szCs w:val="28"/>
        </w:rPr>
        <w:t>Иногда, хотя и не часто, таким детям удается выйти в лидеры, они ретиво следят за тем, чтобы все было как у всех, чтобы никто не пренебрегал своими обязанностями. С равным усердием они могут шефствовать над малышами, не давая их в обиду, и следить за тем, чтобы никто не увильнул от малоприятного мероприятия. Если в младших классах такие дети и могут пользоваться некоторым уважением, то впоследствии товарищам, как правило, удается их «раскусить», увидеть стоящие за таким поведением зависть и мелочное тщеславие.</w:t>
      </w:r>
    </w:p>
    <w:p>
      <w:pPr>
        <w:pStyle w:val="Normal"/>
        <w:spacing w:lineRule="auto" w:line="360"/>
        <w:ind w:firstLine="709"/>
        <w:jc w:val="both"/>
        <w:rPr/>
      </w:pPr>
      <w:r>
        <w:rPr>
          <w:b/>
          <w:sz w:val="28"/>
          <w:szCs w:val="28"/>
        </w:rPr>
        <w:t>«Террорист»</w:t>
      </w:r>
      <w:r>
        <w:rPr>
          <w:sz w:val="28"/>
          <w:szCs w:val="28"/>
        </w:rPr>
        <w:t>. «Террориста» можно обнаружить, пожалуй, в любом классе средней школы, от первого до десятого, в любом ПТУ.</w:t>
      </w:r>
    </w:p>
    <w:p>
      <w:pPr>
        <w:pStyle w:val="Normal"/>
        <w:spacing w:lineRule="auto" w:line="360"/>
        <w:ind w:firstLine="709"/>
        <w:jc w:val="both"/>
        <w:rPr>
          <w:sz w:val="28"/>
          <w:szCs w:val="28"/>
        </w:rPr>
      </w:pPr>
      <w:r>
        <w:rPr>
          <w:sz w:val="28"/>
          <w:szCs w:val="28"/>
        </w:rPr>
        <w:t>Разумеется, эта роль только условно может быть названа лидерской. Как правило, ее носитель не пользуется ни авторитетом, ни уважением сверстников. Однако он может заставить себя бояться, и в этом смысле можно говорить о его определенной власти над одноклассниками. В младших классах «террористами» практически не бывают дети с высоким интеллектом, коммуникабельные, хорошо адаптированные к школе. Гораздо чаще это мальчики, не обладающие никакими иными способами повышения самооценки, кроме физического насилия над другими.</w:t>
      </w:r>
    </w:p>
    <w:p>
      <w:pPr>
        <w:pStyle w:val="Normal"/>
        <w:spacing w:lineRule="auto" w:line="360"/>
        <w:ind w:firstLine="709"/>
        <w:jc w:val="both"/>
        <w:rPr>
          <w:sz w:val="28"/>
          <w:szCs w:val="28"/>
        </w:rPr>
      </w:pPr>
      <w:r>
        <w:rPr>
          <w:sz w:val="28"/>
          <w:szCs w:val="28"/>
        </w:rPr>
        <w:t>В школе может возникнуть феномен, подобный «дедовщине» в армии и имеющий те же корни. В старших классах может возникнуть даже целая система, когда «террористы-исполнители» — обычно туповатые, непопулярные в классе подростки — выполняют волю «террориста-законодателя», которым может оказаться подросток с неплохим интеллектом, но развитыми садистскими наклонностями.</w:t>
      </w:r>
    </w:p>
    <w:p>
      <w:pPr>
        <w:pStyle w:val="Normal"/>
        <w:spacing w:lineRule="auto" w:line="360"/>
        <w:ind w:firstLine="709"/>
        <w:jc w:val="both"/>
        <w:rPr/>
      </w:pPr>
      <w:r>
        <w:rPr>
          <w:b/>
          <w:sz w:val="28"/>
          <w:szCs w:val="28"/>
        </w:rPr>
        <w:t>«Частичный лидер».</w:t>
      </w:r>
      <w:r>
        <w:rPr>
          <w:sz w:val="28"/>
          <w:szCs w:val="28"/>
        </w:rPr>
        <w:t xml:space="preserve"> Это наиболее распространенная лидерская роль в детских и подростковых группах. «Частичными лидерами» обычно являются дети, чья компетентность признается в определенной области или небольшой группкой ребят. Например, лучший математик класса (если во время контрольных он помогает другим), лучший рассказчик и т. п.</w:t>
      </w:r>
    </w:p>
    <w:p>
      <w:pPr>
        <w:pStyle w:val="Normal"/>
        <w:spacing w:lineRule="auto" w:line="360"/>
        <w:ind w:firstLine="709"/>
        <w:jc w:val="both"/>
        <w:rPr>
          <w:sz w:val="28"/>
          <w:szCs w:val="28"/>
        </w:rPr>
      </w:pPr>
      <w:r>
        <w:rPr>
          <w:sz w:val="28"/>
          <w:szCs w:val="28"/>
        </w:rPr>
        <w:t>Чаще всего «частичный лидер» — это лидер по совокупности в небольшой группке детей. В каждой группке в зависимости от интересов и свойств характера ее членов выделяется свой лидер, а иногда и несколько. Обычно это наиболее активные дети с хорошей самооценкой, достаточно успешно справляющиеся с превратностями жизни.</w:t>
      </w:r>
    </w:p>
    <w:p>
      <w:pPr>
        <w:pStyle w:val="Normal"/>
        <w:spacing w:lineRule="auto" w:line="360"/>
        <w:ind w:firstLine="709"/>
        <w:jc w:val="both"/>
        <w:rPr>
          <w:sz w:val="28"/>
          <w:szCs w:val="28"/>
        </w:rPr>
      </w:pPr>
      <w:r>
        <w:rPr>
          <w:sz w:val="28"/>
          <w:szCs w:val="28"/>
        </w:rPr>
        <w:t>Они не претендуют на безусловную власть, легко уступают бразды правления в той области, в которой не чувствуют себя достаточно уверенно, обладают навыками кооперативного поведения, ориентируются на мнение членов своей группы, но и нелегко отступают от собственных убеждений.</w:t>
      </w:r>
    </w:p>
    <w:p>
      <w:pPr>
        <w:pStyle w:val="Normal"/>
        <w:spacing w:lineRule="auto" w:line="360"/>
        <w:ind w:firstLine="709"/>
        <w:jc w:val="both"/>
        <w:rPr>
          <w:b/>
          <w:b/>
          <w:sz w:val="28"/>
          <w:szCs w:val="28"/>
        </w:rPr>
      </w:pPr>
      <w:r>
        <w:rPr>
          <w:b/>
          <w:sz w:val="28"/>
          <w:szCs w:val="28"/>
        </w:rPr>
        <w:t>Несбывшиеся лидеры</w:t>
      </w:r>
    </w:p>
    <w:p>
      <w:pPr>
        <w:pStyle w:val="Normal"/>
        <w:spacing w:lineRule="auto" w:line="360"/>
        <w:ind w:firstLine="709"/>
        <w:jc w:val="both"/>
        <w:rPr>
          <w:sz w:val="28"/>
          <w:szCs w:val="28"/>
        </w:rPr>
      </w:pPr>
      <w:r>
        <w:rPr>
          <w:sz w:val="28"/>
          <w:szCs w:val="28"/>
        </w:rPr>
        <w:t>В среднем круге существует несколько типичных ролей, исполнители которых не имеют устойчивых позиций в детском коллективе.</w:t>
      </w:r>
    </w:p>
    <w:p>
      <w:pPr>
        <w:pStyle w:val="Normal"/>
        <w:spacing w:lineRule="auto" w:line="360"/>
        <w:ind w:firstLine="709"/>
        <w:jc w:val="both"/>
        <w:rPr>
          <w:sz w:val="28"/>
          <w:szCs w:val="28"/>
        </w:rPr>
      </w:pPr>
      <w:r>
        <w:rPr>
          <w:b/>
          <w:sz w:val="28"/>
          <w:szCs w:val="28"/>
        </w:rPr>
        <w:t>«Фаворит»,</w:t>
      </w:r>
      <w:r>
        <w:rPr>
          <w:sz w:val="28"/>
          <w:szCs w:val="28"/>
        </w:rPr>
        <w:t xml:space="preserve"> или </w:t>
      </w:r>
      <w:r>
        <w:rPr>
          <w:b/>
          <w:sz w:val="28"/>
          <w:szCs w:val="28"/>
        </w:rPr>
        <w:t>«Пример для класса».</w:t>
      </w:r>
      <w:r>
        <w:rPr>
          <w:sz w:val="28"/>
          <w:szCs w:val="28"/>
        </w:rPr>
        <w:t xml:space="preserve"> Эта роль в чистом виде встречается в младших классах: любимчик учителя, мальчик, а чаще девочка, обладающие такими качествами, как послушание, аккуратность и обаяние.</w:t>
      </w:r>
    </w:p>
    <w:p>
      <w:pPr>
        <w:pStyle w:val="Normal"/>
        <w:spacing w:lineRule="auto" w:line="360"/>
        <w:ind w:firstLine="709"/>
        <w:jc w:val="both"/>
        <w:rPr>
          <w:sz w:val="28"/>
          <w:szCs w:val="28"/>
        </w:rPr>
      </w:pPr>
      <w:r>
        <w:rPr>
          <w:sz w:val="28"/>
          <w:szCs w:val="28"/>
        </w:rPr>
        <w:t>В отличие от «правой руки» «фаворит» необязательно используется учителем как постоянный помощник. Такой ребенок, как правило, получает послабление там, где для других действует строгое правило; учительница его чаще хвалит, ее особые чувства к этому ребенку проявляются нередко неосознанно, обычно на нем чаще останавливается одобряющий взгляд, ему она чаще улыбается.</w:t>
      </w:r>
    </w:p>
    <w:p>
      <w:pPr>
        <w:pStyle w:val="Normal"/>
        <w:spacing w:lineRule="auto" w:line="360"/>
        <w:ind w:firstLine="709"/>
        <w:jc w:val="both"/>
        <w:rPr>
          <w:sz w:val="28"/>
          <w:szCs w:val="28"/>
        </w:rPr>
      </w:pPr>
      <w:r>
        <w:rPr>
          <w:sz w:val="28"/>
          <w:szCs w:val="28"/>
        </w:rPr>
        <w:t>В младших классах «фаворит» является притягательной фигурой для других детей, которым кажется, что близость к нему приблизит их и к учителю. Кроме того, как мы уже говорили, дети младшего возраста редко могут критично оценить мнение учителя («если учитель его любит, значит, он того заслуживает»).</w:t>
      </w:r>
    </w:p>
    <w:p>
      <w:pPr>
        <w:pStyle w:val="Normal"/>
        <w:spacing w:lineRule="auto" w:line="360"/>
        <w:ind w:firstLine="709"/>
        <w:jc w:val="both"/>
        <w:rPr>
          <w:sz w:val="28"/>
          <w:szCs w:val="28"/>
        </w:rPr>
      </w:pPr>
      <w:r>
        <w:rPr>
          <w:sz w:val="28"/>
          <w:szCs w:val="28"/>
        </w:rPr>
        <w:t>Однако постепенно отношение к «фавориту» становится нее более двойственным. И то, что привлекало к нему, начинает отталкивать. В том возрасте, тогда у младших подростков становление собственного «я» уже требует «размежевания» со взрослыми, «фаворит» начинает рассматриваться как штрейкбрехер, предатель интересов класса. К нему будут относиться отстраненно, а иногда и презрительно.</w:t>
      </w:r>
    </w:p>
    <w:p>
      <w:pPr>
        <w:pStyle w:val="Normal"/>
        <w:spacing w:lineRule="auto" w:line="360"/>
        <w:ind w:firstLine="709"/>
        <w:jc w:val="both"/>
        <w:rPr/>
      </w:pPr>
      <w:r>
        <w:rPr>
          <w:b/>
          <w:sz w:val="28"/>
          <w:szCs w:val="28"/>
        </w:rPr>
        <w:t>«Шестерка»</w:t>
      </w:r>
      <w:r>
        <w:rPr>
          <w:sz w:val="28"/>
          <w:szCs w:val="28"/>
        </w:rPr>
        <w:t>. Чаще всего «шестерка» состоит при «террористе» (он — «слабый мальчик»). «Шестерка», как говорят, ходит гоголем, потому что а в случае чего, обидчик знает, что будет иметь дело с Витькой - грозой класса… Реже «шестерка» пристраивается при «фаворите» -— обычно малоспособная девочка при девочке-«фаворите» («а я зато с Леной дружу, а она отличница»).</w:t>
      </w:r>
    </w:p>
    <w:p>
      <w:pPr>
        <w:pStyle w:val="Normal"/>
        <w:spacing w:lineRule="auto" w:line="360"/>
        <w:ind w:firstLine="709"/>
        <w:jc w:val="both"/>
        <w:rPr>
          <w:sz w:val="28"/>
          <w:szCs w:val="28"/>
        </w:rPr>
      </w:pPr>
      <w:r>
        <w:rPr>
          <w:sz w:val="28"/>
          <w:szCs w:val="28"/>
        </w:rPr>
        <w:t>Эти дети в глубине души обычно низкого мнения о своих силах и способностях, перед лицом взрослых чувствуют себя беззащитными и интуитивно ищут сильного покровителя. Но, чувствуя себя защищенными, опекаемыми, нередко начинают отыгрываться за все предыдущие обиды, задираются, ‘становятся грубыми, наглыми. За покровительство они платят безусловным обожанием и всевозможными мелкими услугами. Потеряв покровителя, утрачивают «почву под ногами» и легко «скатываются в «аутсайдеры».</w:t>
      </w:r>
    </w:p>
    <w:p>
      <w:pPr>
        <w:pStyle w:val="Normal"/>
        <w:spacing w:lineRule="auto" w:line="360"/>
        <w:ind w:firstLine="709"/>
        <w:jc w:val="both"/>
        <w:rPr>
          <w:sz w:val="28"/>
          <w:szCs w:val="28"/>
        </w:rPr>
      </w:pPr>
      <w:r>
        <w:rPr>
          <w:sz w:val="28"/>
          <w:szCs w:val="28"/>
        </w:rPr>
        <w:t>Роль «шестерки» необходимо отличать от дружбы ребенка со сверстником, обладающим лидерскими чертами. Многим скованным или робким детям необходим такой друг на определенном этапе их развития. Подобная дружба позволяет им стать более свободными, раскрепощенными. В отличие от «шестерок» эти дети не ведут себя агрессивно по отношению к другим ребятам, их дружба носит более партнерский характер. Лидер в такой паре прислушивается к мнению ведомого, а не помыкает им. В чем-то он может уступить, даже (на какое-то время) само лидерство. Исполнение ребенком роли «шестерки» свидетельствует о глубоком неблагополучии. Такой ребенок нуждается в консультации психолога.</w:t>
      </w:r>
    </w:p>
    <w:p>
      <w:pPr>
        <w:pStyle w:val="Normal"/>
        <w:spacing w:lineRule="auto" w:line="360"/>
        <w:ind w:firstLine="709"/>
        <w:jc w:val="both"/>
        <w:rPr/>
      </w:pPr>
      <w:r>
        <w:rPr>
          <w:b/>
          <w:sz w:val="28"/>
          <w:szCs w:val="28"/>
        </w:rPr>
        <w:t>«Пижон»</w:t>
      </w:r>
      <w:r>
        <w:rPr>
          <w:sz w:val="28"/>
          <w:szCs w:val="28"/>
        </w:rPr>
        <w:t>. Эта роль обычно принимается мальчиком-подростком в силу особенности его воспитания, резко отличающегося от своих сверстников. Не умея кооперироваться с другими ребятами, «играть по правилам», он вынужден вырабатывать защитную позицию типа: «Все они дураки» (невежды, грязнули, неряхи...). Ребенок с высокими амбициями, самолюбивый и интеллектуально развитый, но без необходимых данному возрасту навыков сотрудничества, общения, он часто вынужден играть эту роль.</w:t>
      </w:r>
    </w:p>
    <w:p>
      <w:pPr>
        <w:pStyle w:val="Normal"/>
        <w:spacing w:lineRule="auto" w:line="360"/>
        <w:ind w:firstLine="709"/>
        <w:jc w:val="both"/>
        <w:rPr>
          <w:sz w:val="28"/>
          <w:szCs w:val="28"/>
        </w:rPr>
      </w:pPr>
      <w:r>
        <w:rPr>
          <w:sz w:val="28"/>
          <w:szCs w:val="28"/>
        </w:rPr>
        <w:t>Претендуя на признание со стороны сверстников и не умея его получить, он может тешить свое самолюбие, выделяясь теми способами, которые ему под силу: благодаря одежде, особенно модной, красивой или экстравагантной, язвительному остроумию, эрудиции.</w:t>
      </w:r>
    </w:p>
    <w:p>
      <w:pPr>
        <w:pStyle w:val="Normal"/>
        <w:spacing w:lineRule="auto" w:line="360"/>
        <w:ind w:firstLine="709"/>
        <w:jc w:val="both"/>
        <w:rPr/>
      </w:pPr>
      <w:r>
        <w:rPr>
          <w:sz w:val="28"/>
          <w:szCs w:val="28"/>
        </w:rPr>
        <w:t>Позиция «Я выше всех» порождает большую дистанцию между ним и его сверстниками. Однако сама эта дистанция нужна часто именно потому, что он боится быть отвергнутым. Чувства такого ребенка, в которых он и сам себе не признается, можно выразить примерно так: «Я хотел бы слиться с другими, дружить, доверять, но, боюсь, меня не примут. Лучше уж я буду считать, что они меня недостойны, чем позволю им помыкать мной». Заметим, кстати, что такие подростки в детстве могли быть «фаворитами», что не могло не наложить отпечаток на их позицию.</w:t>
      </w:r>
    </w:p>
    <w:p>
      <w:pPr>
        <w:pStyle w:val="Normal"/>
        <w:spacing w:lineRule="auto" w:line="360"/>
        <w:ind w:firstLine="709"/>
        <w:jc w:val="both"/>
        <w:rPr>
          <w:sz w:val="28"/>
          <w:szCs w:val="28"/>
        </w:rPr>
      </w:pPr>
      <w:r>
        <w:rPr>
          <w:sz w:val="28"/>
          <w:szCs w:val="28"/>
        </w:rPr>
        <w:t>В этом отношении весьма недальновидно ведут себя некоторые учителя, прямо указывающее такому ребенку на его заносчивость и высокомерие, подчеркивающие то, в чем его обошли, где больше преуспели другие ребята.</w:t>
      </w:r>
    </w:p>
    <w:p>
      <w:pPr>
        <w:pStyle w:val="Normal"/>
        <w:spacing w:lineRule="auto" w:line="360"/>
        <w:ind w:firstLine="709"/>
        <w:jc w:val="both"/>
        <w:rPr/>
      </w:pPr>
      <w:r>
        <w:rPr>
          <w:b/>
          <w:sz w:val="28"/>
          <w:szCs w:val="28"/>
        </w:rPr>
        <w:t>«Силач»</w:t>
      </w:r>
      <w:r>
        <w:rPr>
          <w:sz w:val="28"/>
          <w:szCs w:val="28"/>
        </w:rPr>
        <w:t xml:space="preserve">. Это мальчик, наделенный большой физической силой, как правило, ее культивирующий. Но в отличие </w:t>
      </w:r>
      <w:r>
        <w:rPr>
          <w:sz w:val="28"/>
          <w:szCs w:val="28"/>
          <w:lang w:val="en-US"/>
        </w:rPr>
        <w:t>j</w:t>
      </w:r>
      <w:r>
        <w:rPr>
          <w:sz w:val="28"/>
          <w:szCs w:val="28"/>
        </w:rPr>
        <w:t>т «террориста» пользуется своим физическим превосходством только в крайних случаях, не лезет первым, не задирается, скорее обороняется, чем нападает. Большого, сильного, уверенного в себе «силача» можно сравнить с какой-то собакой крупной породы — догом, сенбернаром, которая никогда не мельтешит, а действует неторопливо, спокойно, с чувством собственного достоинства в отличие от какого-нибудь карликового пинчера, который захлебывается злобным лаем, требуя, чтобы на него обратили внимание. Это спокойствие, уверенность в себе «силачу» дает сознание своего физического преимущества.</w:t>
      </w:r>
    </w:p>
    <w:p>
      <w:pPr>
        <w:pStyle w:val="Normal"/>
        <w:spacing w:lineRule="auto" w:line="360"/>
        <w:ind w:firstLine="709"/>
        <w:jc w:val="both"/>
        <w:rPr>
          <w:sz w:val="28"/>
          <w:szCs w:val="28"/>
        </w:rPr>
      </w:pPr>
      <w:r>
        <w:rPr>
          <w:sz w:val="28"/>
          <w:szCs w:val="28"/>
        </w:rPr>
        <w:t>Однако затем, когда сила начинает цениться меньше, а ловкость, изобретательность, остроумие — выше, такой ребенок может почувствовать свою позицию поколебленной. Накопление переживаний, обиды от несправедливости, безразличия или даже насмешки могут привести к своеобразным взрывам, когда внешне флегматичный и даже добродушный подросток вдруг становится агрессивным: включается механизм привычного реагирования на стресс — использование силы.</w:t>
      </w:r>
    </w:p>
    <w:p>
      <w:pPr>
        <w:pStyle w:val="Normal"/>
        <w:spacing w:lineRule="auto" w:line="360"/>
        <w:ind w:firstLine="709"/>
        <w:jc w:val="both"/>
        <w:rPr>
          <w:sz w:val="28"/>
          <w:szCs w:val="28"/>
        </w:rPr>
      </w:pPr>
      <w:r>
        <w:rPr>
          <w:sz w:val="28"/>
          <w:szCs w:val="28"/>
        </w:rPr>
        <w:t>Если этот механизм закрепится, вероятно, образование так называемого взрывчатого характера: накопление, а затем бурная и внешне беспричинная разрядка психологического дискомфорта.</w:t>
      </w:r>
    </w:p>
    <w:p>
      <w:pPr>
        <w:pStyle w:val="Normal"/>
        <w:spacing w:lineRule="auto" w:line="360"/>
        <w:ind w:firstLine="709"/>
        <w:jc w:val="both"/>
        <w:rPr/>
      </w:pPr>
      <w:r>
        <w:rPr>
          <w:b/>
          <w:sz w:val="28"/>
          <w:szCs w:val="28"/>
        </w:rPr>
        <w:t>«Гад».</w:t>
      </w:r>
      <w:r>
        <w:rPr>
          <w:sz w:val="28"/>
          <w:szCs w:val="28"/>
        </w:rPr>
        <w:t xml:space="preserve"> Это ребенок, отчаявшийся стать «фаворитом», или «центром внимания», или «частичным лидером прямым путем, не имеющий данных для роли «террориста» и в то же время слишком самолюбивый для «шестерки». Только такой ребенок может принять эту неблаговидную роль. Мщение окружающим за несправедливость судьбы может выражаться в тайном доносительстве или стравливании более простодушных одноклассников (с этой точки зрения, шекспировский Яго — самый настоящий взрослый «гад»)</w:t>
      </w:r>
    </w:p>
    <w:p>
      <w:pPr>
        <w:pStyle w:val="Normal"/>
        <w:spacing w:lineRule="auto" w:line="360"/>
        <w:ind w:firstLine="709"/>
        <w:jc w:val="both"/>
        <w:rPr>
          <w:sz w:val="28"/>
          <w:szCs w:val="28"/>
        </w:rPr>
      </w:pPr>
      <w:r>
        <w:rPr>
          <w:sz w:val="28"/>
          <w:szCs w:val="28"/>
        </w:rPr>
        <w:t>Такие дети делают гадости исподтишка, тайно (в отличие, допустим, от «поборника справедливости») часто в одиночку наслаждаются произведенным эффектом, могут даже выразить соболезнование. Свою агрессивность и мстительность они обычно тщательно скрывают, позволяют ей впрямую проявиться только в условиях полной безнаказанности (по отношению к более слабому, беззащитному или когда об этом никто не узнает, когда ответственность можно переложить на другого).</w:t>
      </w:r>
    </w:p>
    <w:p>
      <w:pPr>
        <w:pStyle w:val="Normal"/>
        <w:spacing w:lineRule="auto" w:line="360"/>
        <w:ind w:firstLine="709"/>
        <w:jc w:val="both"/>
        <w:rPr>
          <w:sz w:val="28"/>
          <w:szCs w:val="28"/>
        </w:rPr>
      </w:pPr>
      <w:r>
        <w:rPr>
          <w:sz w:val="28"/>
          <w:szCs w:val="28"/>
        </w:rPr>
        <w:t>В основе такого поведения детей нередко лежат психологические проблемы их родителей, передавших ребенку, с одной стороны, ощущение собственной уверенности, а с другой — мизантропию («в том, что мне плохо, виноваты плохие окружающие, надо бороться с ах недостатками»).</w:t>
      </w:r>
    </w:p>
    <w:p>
      <w:pPr>
        <w:pStyle w:val="Normal"/>
        <w:spacing w:lineRule="auto" w:line="360"/>
        <w:ind w:firstLine="709"/>
        <w:jc w:val="both"/>
        <w:rPr/>
      </w:pPr>
      <w:r>
        <w:rPr>
          <w:b/>
          <w:sz w:val="28"/>
          <w:szCs w:val="28"/>
        </w:rPr>
        <w:t>«Принцесса».</w:t>
      </w:r>
      <w:r>
        <w:rPr>
          <w:sz w:val="28"/>
          <w:szCs w:val="28"/>
        </w:rPr>
        <w:t xml:space="preserve"> Это женский вариант «пижона» — часто хорошенькая девочка либо чрезмерно, не по заслугам захваленная родителями я, возможно, прошедшая через роль «фаворитки» в начальных классах, а затем резко утратившая свои позиции. В подростковом же возрасте такая девочка снова «выныривает» за счет своей привлекательности, но уже с грузом уязвленного самолюбия. Либо это, например, девочка, растущая в достаточно «холодной» семейной атмосфере, которая нашла, наконец, свой путь к любви и признанию, чаще всего используя свои внешние данные. Экстремальный вариант такого характера — девушка из известной притчи, которая бросила перчатку в клетку с хищниками, чтобы проверить преданность своего возлюбленного. Далеко не всякая привлекательная девушка является такой «принцессой». Постоянно доказывать свою власть над чужими сердцами приходится лишь тем девушкам, которые в глубине души сомневаются в своих женских достоинствах.</w:t>
      </w:r>
    </w:p>
    <w:p>
      <w:pPr>
        <w:pStyle w:val="Normal"/>
        <w:spacing w:lineRule="auto" w:line="360"/>
        <w:ind w:firstLine="709"/>
        <w:jc w:val="both"/>
        <w:rPr>
          <w:b/>
          <w:b/>
          <w:sz w:val="28"/>
          <w:szCs w:val="28"/>
        </w:rPr>
      </w:pPr>
      <w:r>
        <w:rPr>
          <w:b/>
          <w:sz w:val="28"/>
          <w:szCs w:val="28"/>
        </w:rPr>
        <w:t>«Большинство»</w:t>
      </w:r>
    </w:p>
    <w:p>
      <w:pPr>
        <w:pStyle w:val="Normal"/>
        <w:spacing w:lineRule="auto" w:line="360"/>
        <w:ind w:firstLine="709"/>
        <w:jc w:val="both"/>
        <w:rPr>
          <w:sz w:val="28"/>
          <w:szCs w:val="28"/>
        </w:rPr>
      </w:pPr>
      <w:r>
        <w:rPr>
          <w:sz w:val="28"/>
          <w:szCs w:val="28"/>
        </w:rPr>
        <w:t>Этот раздел, наверное, один из самых трудных. Каждый человек отличается от другого. Среди детей тоже не найдешь одинаковых. Однако «большинство» имеет все же общие свойства, определяемые уровнем психоэмоционального развития, типичным для данного возраста.</w:t>
      </w:r>
    </w:p>
    <w:p>
      <w:pPr>
        <w:pStyle w:val="Normal"/>
        <w:spacing w:lineRule="auto" w:line="360"/>
        <w:ind w:firstLine="709"/>
        <w:jc w:val="both"/>
        <w:rPr/>
      </w:pPr>
      <w:r>
        <w:rPr>
          <w:sz w:val="28"/>
          <w:szCs w:val="28"/>
        </w:rPr>
        <w:t>Итак, большинство детей младшего школьного возраста не склонны к усидчивости, они с трудом концентрируют и удерживают внимание на предмете в течение длительного времени. Для большинства детей этого возраста также характерно стремление обрести свою группу, быть принятым в детский коллектив (самоуважение ребенка впрямую зависит от уважения к нему сверстников, от наличия у него своей компании). Причем девочки довольствуются меньшим количеством друзей, чем мальчики.</w:t>
      </w:r>
    </w:p>
    <w:p>
      <w:pPr>
        <w:pStyle w:val="Normal"/>
        <w:spacing w:lineRule="auto" w:line="360"/>
        <w:ind w:firstLine="709"/>
        <w:jc w:val="both"/>
        <w:rPr>
          <w:sz w:val="28"/>
          <w:szCs w:val="28"/>
        </w:rPr>
      </w:pPr>
      <w:r>
        <w:rPr>
          <w:sz w:val="28"/>
          <w:szCs w:val="28"/>
        </w:rPr>
        <w:t>Средний ребенок порывист, нетерпелив. Усидчив он и внимателен, только когда ему интересно. Он не имеет ярко выраженных склонностей и способностей, предпочитает игры и гулянье развивающим занятиям, а фильмы про войну — посещению музеев. Он выбирает в друзья не отличников и не самых благовоспитанных — такой ребенок, безусловно, из большинства». То, что он делает (и то, чего не делает), как правило, не только естественно, но и необходимо для психической сбалансированности и соответствующего полу и возрасту физического развития.</w:t>
      </w:r>
    </w:p>
    <w:p>
      <w:pPr>
        <w:pStyle w:val="Normal"/>
        <w:spacing w:lineRule="auto" w:line="360"/>
        <w:ind w:firstLine="709"/>
        <w:jc w:val="both"/>
        <w:rPr>
          <w:b/>
          <w:b/>
          <w:sz w:val="28"/>
          <w:szCs w:val="28"/>
        </w:rPr>
      </w:pPr>
      <w:r>
        <w:rPr>
          <w:b/>
          <w:sz w:val="28"/>
          <w:szCs w:val="28"/>
        </w:rPr>
        <w:t>«Камчатка»</w:t>
      </w:r>
    </w:p>
    <w:p>
      <w:pPr>
        <w:pStyle w:val="Normal"/>
        <w:spacing w:lineRule="auto" w:line="360"/>
        <w:ind w:firstLine="709"/>
        <w:jc w:val="both"/>
        <w:rPr>
          <w:sz w:val="28"/>
          <w:szCs w:val="28"/>
        </w:rPr>
      </w:pPr>
      <w:r>
        <w:rPr>
          <w:sz w:val="28"/>
          <w:szCs w:val="28"/>
        </w:rPr>
        <w:t>Этим еще гимназическим словом называют обычно детей, выпадающих из «большинства» как бы за нижнюю черту.</w:t>
      </w:r>
    </w:p>
    <w:p>
      <w:pPr>
        <w:pStyle w:val="Normal"/>
        <w:spacing w:lineRule="auto" w:line="360"/>
        <w:ind w:firstLine="709"/>
        <w:jc w:val="both"/>
        <w:rPr/>
      </w:pPr>
      <w:r>
        <w:rPr>
          <w:sz w:val="28"/>
          <w:szCs w:val="28"/>
        </w:rPr>
        <w:t>Речь идет о группах плохо адаптированных детей, не пользующихся уважением ни со стороны сверстников, ни со стороны учителей, а чаще всего — и со стороны родителей. Основной способ повышения самооценки у таких ребят — это консолидация с группой, в которой можно не чувствовать себя отверженными. Ребенок, который чувствует себя хуже других, может подобрать себе общество таких детей, хуже которых он не является.</w:t>
      </w:r>
    </w:p>
    <w:p>
      <w:pPr>
        <w:pStyle w:val="Normal"/>
        <w:spacing w:lineRule="auto" w:line="360"/>
        <w:ind w:firstLine="709"/>
        <w:jc w:val="both"/>
        <w:rPr>
          <w:sz w:val="28"/>
          <w:szCs w:val="28"/>
        </w:rPr>
      </w:pPr>
      <w:r>
        <w:rPr>
          <w:sz w:val="28"/>
          <w:szCs w:val="28"/>
        </w:rPr>
        <w:t>В принципе «камчаткой» в психологическом смысле могут быть не только троечники, но и отличники, не только «неслухи», но и чрезмерно послушные, не только агрессивные в своем поведении и слишком подвижные, но и тихони. Кто не встречался с «тихим» союзом двух отличниц, аккуратно сторонящихся своих товарищей и находящих удовольствие в обсуждении того, как плохо ведут себя или плохо учатся другие.</w:t>
      </w:r>
    </w:p>
    <w:p>
      <w:pPr>
        <w:pStyle w:val="Normal"/>
        <w:spacing w:lineRule="auto" w:line="360"/>
        <w:ind w:firstLine="709"/>
        <w:jc w:val="both"/>
        <w:rPr>
          <w:sz w:val="28"/>
          <w:szCs w:val="28"/>
        </w:rPr>
      </w:pPr>
      <w:r>
        <w:rPr>
          <w:sz w:val="28"/>
          <w:szCs w:val="28"/>
        </w:rPr>
        <w:t>Возможны ситуации, когда такой «зажатый» ребенок хорошо учится из страха перед родителями и учителями. Разбитной, раскрепощенный сверстник (а по мнению родителей — попросту хулиган) может помочь ему хотя бы отчасти избавиться от тревоги, лежащей в основе и его хорошей учебы, и его скованности, и неконтактности. И тогда родители и учителя говорят: с тех пор как он подружился с Витей, он стал хуже учиться. Между тем как именно это знакомство могло бы, хотя бы частично, гармонизировать развитие личности их ребенка.</w:t>
      </w:r>
    </w:p>
    <w:p>
      <w:pPr>
        <w:pStyle w:val="Normal"/>
        <w:spacing w:lineRule="auto" w:line="360"/>
        <w:ind w:firstLine="709"/>
        <w:jc w:val="both"/>
        <w:rPr>
          <w:sz w:val="28"/>
          <w:szCs w:val="28"/>
        </w:rPr>
      </w:pPr>
      <w:r>
        <w:rPr>
          <w:sz w:val="28"/>
          <w:szCs w:val="28"/>
        </w:rPr>
        <w:t>В детской жизни можно отчетливо наблюдать проявление двух противоположных закономерностей: как подобное тянется к подобному, так и противоположности сходятся.</w:t>
      </w:r>
    </w:p>
    <w:p>
      <w:pPr>
        <w:pStyle w:val="Normal"/>
        <w:spacing w:lineRule="auto" w:line="360"/>
        <w:ind w:firstLine="709"/>
        <w:jc w:val="both"/>
        <w:rPr>
          <w:b/>
          <w:b/>
          <w:sz w:val="28"/>
          <w:szCs w:val="28"/>
        </w:rPr>
      </w:pPr>
      <w:r>
        <w:rPr>
          <w:b/>
          <w:sz w:val="28"/>
          <w:szCs w:val="28"/>
        </w:rPr>
        <w:t>«Аутсайдеры» («изгои»)</w:t>
      </w:r>
    </w:p>
    <w:p>
      <w:pPr>
        <w:pStyle w:val="Normal"/>
        <w:spacing w:lineRule="auto" w:line="360"/>
        <w:ind w:firstLine="709"/>
        <w:jc w:val="both"/>
        <w:rPr>
          <w:sz w:val="28"/>
          <w:szCs w:val="28"/>
        </w:rPr>
      </w:pPr>
      <w:r>
        <w:rPr>
          <w:sz w:val="28"/>
          <w:szCs w:val="28"/>
        </w:rPr>
        <w:t>Здесь речь пойдет о неадаптированных одиночках. Самый неблагополучный вариант статуса ребенка в детском коллективе.</w:t>
      </w:r>
    </w:p>
    <w:p>
      <w:pPr>
        <w:pStyle w:val="Normal"/>
        <w:spacing w:lineRule="auto" w:line="360"/>
        <w:ind w:firstLine="709"/>
        <w:jc w:val="both"/>
        <w:rPr/>
      </w:pPr>
      <w:r>
        <w:rPr>
          <w:sz w:val="28"/>
          <w:szCs w:val="28"/>
        </w:rPr>
        <w:t xml:space="preserve">Можно выделить несколько в той или иной мере «аутсайдерских» ролей. </w:t>
      </w:r>
    </w:p>
    <w:p>
      <w:pPr>
        <w:pStyle w:val="Normal"/>
        <w:spacing w:lineRule="auto" w:line="360"/>
        <w:ind w:firstLine="709"/>
        <w:jc w:val="both"/>
        <w:rPr/>
      </w:pPr>
      <w:r>
        <w:rPr>
          <w:b/>
          <w:sz w:val="28"/>
          <w:szCs w:val="28"/>
        </w:rPr>
        <w:t>«Жиртрест».</w:t>
      </w:r>
      <w:r>
        <w:rPr>
          <w:sz w:val="28"/>
          <w:szCs w:val="28"/>
        </w:rPr>
        <w:t xml:space="preserve"> Так обычно дразнят полных детей. Однако здесь имеется собирательный образ ребенка с выраженным физическим недостатком: сильной близорукостью, застенчивостью (слабостью), очень маленьким ростом.</w:t>
      </w:r>
    </w:p>
    <w:p>
      <w:pPr>
        <w:pStyle w:val="Normal"/>
        <w:spacing w:lineRule="auto" w:line="360"/>
        <w:ind w:firstLine="709"/>
        <w:jc w:val="both"/>
        <w:rPr>
          <w:sz w:val="28"/>
          <w:szCs w:val="28"/>
        </w:rPr>
      </w:pPr>
      <w:r>
        <w:rPr>
          <w:sz w:val="28"/>
          <w:szCs w:val="28"/>
        </w:rPr>
        <w:t>Надо заметить, что, как правило, причиной попадания в «аутсайдеры» является не сам недостаток, а целый комплекс личностных черт ребенка, как бы «сцепленных» с этим недостатком.</w:t>
      </w:r>
    </w:p>
    <w:p>
      <w:pPr>
        <w:pStyle w:val="Normal"/>
        <w:spacing w:lineRule="auto" w:line="360"/>
        <w:ind w:firstLine="709"/>
        <w:jc w:val="both"/>
        <w:rPr>
          <w:sz w:val="28"/>
          <w:szCs w:val="28"/>
        </w:rPr>
      </w:pPr>
      <w:r>
        <w:rPr>
          <w:sz w:val="28"/>
          <w:szCs w:val="28"/>
        </w:rPr>
        <w:t>Так, например, полный, рыхлый ребенок не может бегать, как другие дети, не может дать сдачи. При некоторых заболеваниях, с которыми связана излишняя полнота, такой ребенок быстро устает не только физически, но и умственно и, следовательно, неважно учится. Осознание им своей полноты как дефекта приводит к развитию типичных для низкой или неустойчивой самооценки черт характера.</w:t>
      </w:r>
    </w:p>
    <w:p>
      <w:pPr>
        <w:pStyle w:val="Normal"/>
        <w:spacing w:lineRule="auto" w:line="360"/>
        <w:ind w:firstLine="709"/>
        <w:jc w:val="both"/>
        <w:rPr/>
      </w:pPr>
      <w:r>
        <w:rPr>
          <w:b/>
          <w:sz w:val="28"/>
          <w:szCs w:val="28"/>
        </w:rPr>
        <w:t>«Недоумок».</w:t>
      </w:r>
      <w:r>
        <w:rPr>
          <w:sz w:val="28"/>
          <w:szCs w:val="28"/>
        </w:rPr>
        <w:t xml:space="preserve"> Это жертва критики учителя, ребенок, который имел несчастье быть избранным вечным «козлом отпущения». Под влиянием грубой, беспощадной критики учителем его умственных способностей и у самого ребенка, и у его сверстников формируется его образ как существа, ни на что не способного.</w:t>
      </w:r>
    </w:p>
    <w:p>
      <w:pPr>
        <w:pStyle w:val="Normal"/>
        <w:spacing w:lineRule="auto" w:line="360"/>
        <w:ind w:firstLine="709"/>
        <w:jc w:val="both"/>
        <w:rPr/>
      </w:pPr>
      <w:r>
        <w:rPr>
          <w:b/>
          <w:sz w:val="28"/>
          <w:szCs w:val="28"/>
        </w:rPr>
        <w:t>«Девчонка»</w:t>
      </w:r>
      <w:r>
        <w:rPr>
          <w:sz w:val="28"/>
          <w:szCs w:val="28"/>
        </w:rPr>
        <w:t>. Астеничньгй, кроткий мальчик, отвечающий на все обиды тихими слезами. Рядом с ним любой ребенок чувствует себя сильным и умелым. На нем самоутверждается даже «камчатка».</w:t>
      </w:r>
    </w:p>
    <w:p>
      <w:pPr>
        <w:pStyle w:val="Normal"/>
        <w:spacing w:lineRule="auto" w:line="360"/>
        <w:ind w:firstLine="709"/>
        <w:jc w:val="both"/>
        <w:rPr/>
      </w:pPr>
      <w:r>
        <w:rPr>
          <w:b/>
          <w:sz w:val="28"/>
          <w:szCs w:val="28"/>
        </w:rPr>
        <w:t>«Прихлебатель»</w:t>
      </w:r>
      <w:r>
        <w:rPr>
          <w:sz w:val="28"/>
          <w:szCs w:val="28"/>
        </w:rPr>
        <w:t>. Ребенок нередко из какой-либо предыдущей группы, который пытается завоевать «место под солнцем путем заискивания. В отличие от «шестерки» обычно не имеет покровителя, заискивает сразу перед многими более сильными ребятами, иногда до подобострастия. Те обычно терпят его, но презирают.</w:t>
      </w:r>
    </w:p>
    <w:p>
      <w:pPr>
        <w:pStyle w:val="Normal"/>
        <w:spacing w:lineRule="auto" w:line="360"/>
        <w:ind w:firstLine="709"/>
        <w:jc w:val="both"/>
        <w:rPr/>
      </w:pPr>
      <w:r>
        <w:rPr>
          <w:b/>
          <w:sz w:val="28"/>
          <w:szCs w:val="28"/>
        </w:rPr>
        <w:t>«Клоун»</w:t>
      </w:r>
      <w:r>
        <w:rPr>
          <w:sz w:val="28"/>
          <w:szCs w:val="28"/>
        </w:rPr>
        <w:t>. Как и у «прихлебателя», скрытым девизом такого ребенка может быть что-то вроде: «Все на продажу». Он пытается хотя бы на короткое время привлечь к себе снисходительное внимание одноклассников. В ход идет все: кривлянье, шутки, иногда злые, если это может кому-то понравиться.</w:t>
      </w:r>
    </w:p>
    <w:p>
      <w:pPr>
        <w:pStyle w:val="Normal"/>
        <w:spacing w:lineRule="auto" w:line="360"/>
        <w:ind w:firstLine="709"/>
        <w:jc w:val="both"/>
        <w:rPr>
          <w:sz w:val="28"/>
          <w:szCs w:val="28"/>
        </w:rPr>
      </w:pPr>
      <w:r>
        <w:rPr>
          <w:sz w:val="28"/>
          <w:szCs w:val="28"/>
        </w:rPr>
        <w:t>Такой ребенок готов получить наказание, плохую отметку, если можно таким образом вызвать одобрительный смех одноклассников. Там, где другой почувствовал бы себя оскорбленным, он готов весело смеяться.</w:t>
      </w:r>
    </w:p>
    <w:p>
      <w:pPr>
        <w:pStyle w:val="Normal"/>
        <w:spacing w:lineRule="auto" w:line="360"/>
        <w:ind w:firstLine="709"/>
        <w:jc w:val="both"/>
        <w:rPr/>
      </w:pPr>
      <w:r>
        <w:rPr>
          <w:sz w:val="28"/>
          <w:szCs w:val="28"/>
        </w:rPr>
        <w:t>Такой ребенок может производить впечатление совершенно лишенного собственного достоинства. Однако это не так. Его шутовство и фиглярство часто отчаянная и с негодными средствами попытка именно вернуть себе самоуважение и уважение сверстников. Он как бы не замечает унижений, обращая внимание на улыбки, смех, которые он принимает за выражение благожелательности. (У таких детей часто бывают угрюмые родители или, во всяком случае, такие, которые редко одаривают ребенка улыбкой.)</w:t>
      </w:r>
    </w:p>
    <w:p>
      <w:pPr>
        <w:pStyle w:val="Normal"/>
        <w:spacing w:lineRule="auto" w:line="360"/>
        <w:ind w:firstLine="709"/>
        <w:jc w:val="both"/>
        <w:rPr/>
      </w:pPr>
      <w:r>
        <w:rPr>
          <w:b/>
          <w:sz w:val="28"/>
          <w:szCs w:val="28"/>
        </w:rPr>
        <w:t>«Псих».</w:t>
      </w:r>
      <w:r>
        <w:rPr>
          <w:sz w:val="28"/>
          <w:szCs w:val="28"/>
        </w:rPr>
        <w:t xml:space="preserve"> Такой ребенок подвержен эмоциональным взрывам при малейшей обиде или несправедливости (действительной или мнимой). Он тут же разражается бранью, угрозами или злыми слезами, а нередко лезет в драку, причем дерется безрассудно и жестоко, наносит удары куда попало, а сам словно не чувствует боли. Такие ситуации (такой способ реагирования) вообще случаются со многими мальчиками (и нередко девочками) в особо острых ситуациях. Разница в том, что для «психов» они характерны, обычны.</w:t>
      </w:r>
    </w:p>
    <w:p>
      <w:pPr>
        <w:pStyle w:val="Normal"/>
        <w:spacing w:lineRule="auto" w:line="360"/>
        <w:ind w:firstLine="709"/>
        <w:jc w:val="both"/>
        <w:rPr/>
      </w:pPr>
      <w:r>
        <w:rPr>
          <w:sz w:val="28"/>
          <w:szCs w:val="28"/>
        </w:rPr>
        <w:t>Как правило, это дети, которые действительно нуждаются в консультации, может быть, лечении психоневролога. Однако, с психологической точки зрения такой ребенок обладает повышенной ранимостью, обостренным чувством ущемленного достоинства, а его стремление во всяком видеть потенциального врага или обидчика часто обусловлено реальным негативным опытом недоброжелательного к нему отношения. Для таких детей характерно чувство постоянной угрозы. И, следовательно, готовности к обороне. Само же это чувство может быть вызвано неблагополучной домашней обстановкой, агрессивным поведением родителей, побоями.</w:t>
      </w:r>
    </w:p>
    <w:p>
      <w:pPr>
        <w:pStyle w:val="Normal"/>
        <w:spacing w:lineRule="auto" w:line="360"/>
        <w:ind w:firstLine="709"/>
        <w:jc w:val="both"/>
        <w:rPr>
          <w:sz w:val="28"/>
          <w:szCs w:val="28"/>
        </w:rPr>
      </w:pPr>
      <w:r>
        <w:rPr>
          <w:sz w:val="28"/>
          <w:szCs w:val="28"/>
        </w:rPr>
        <w:t>Перечень «аутсайдерских» типов далеко не полон. Однако общим для детей-«аутсайдеров» является такое острое чувство собственной ущербности, которое не позволяет им формировать даже «камчатские» группки. Если позиция ребенка с «камчатки» может быть определена как: «Я хуже других», то позиция «аутсайдера»: «Я хуже всех». Они остаются в одиночестве, так как даже «камчаточник» дискредитирует себя, связавшись с «аутсайдером».</w:t>
      </w:r>
      <w:r>
        <w:br w:type="page"/>
      </w:r>
    </w:p>
    <w:p>
      <w:pPr>
        <w:pStyle w:val="Normal"/>
        <w:spacing w:lineRule="auto" w:line="360"/>
        <w:ind w:firstLine="709"/>
        <w:jc w:val="both"/>
        <w:rPr>
          <w:b/>
          <w:b/>
          <w:sz w:val="28"/>
          <w:szCs w:val="28"/>
        </w:rPr>
      </w:pPr>
      <w:r>
        <w:rPr>
          <w:b/>
          <w:sz w:val="28"/>
          <w:szCs w:val="28"/>
        </w:rPr>
        <w:t>Глава 2. Методы педагогического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етодология в узком смысле слова есть учение о методах, и хотя мы не сводим ее к такому пониманию, учение о методах играет в методологии чрезвычайно важную роль. Теория методов исследования призвана вскрыть их сущность, назначение, место в общей системе научного поиска, дать научные основы выбора методов и их сочетания, выявить условия их эффективного использования, дать рекомендации по конструированию оптимальных систем исследовательских приемов и процедур, т. е. методики исследования. Методологические положения и принципы именно в методах получают свое действенное, инструментальное выражение.</w:t>
      </w:r>
    </w:p>
    <w:p>
      <w:pPr>
        <w:pStyle w:val="Normal"/>
        <w:spacing w:lineRule="auto" w:line="360"/>
        <w:ind w:firstLine="709"/>
        <w:jc w:val="both"/>
        <w:rPr>
          <w:sz w:val="28"/>
          <w:szCs w:val="28"/>
        </w:rPr>
      </w:pPr>
      <w:r>
        <w:rPr>
          <w:sz w:val="28"/>
          <w:szCs w:val="28"/>
        </w:rPr>
        <w:t xml:space="preserve">Широко употребляемое понятие «метод научного исследования» — в значительной мере условная категория, объединяющая и формы научного мышления, и общие модели исследовательских процедур, и способы (приемы) выполнения исследовательских действий. </w:t>
      </w:r>
    </w:p>
    <w:p>
      <w:pPr>
        <w:pStyle w:val="Normal"/>
        <w:spacing w:lineRule="auto" w:line="360"/>
        <w:ind w:firstLine="709"/>
        <w:jc w:val="both"/>
        <w:rPr/>
      </w:pPr>
      <w:r>
        <w:rPr>
          <w:sz w:val="28"/>
          <w:szCs w:val="28"/>
        </w:rPr>
        <w:t xml:space="preserve">Система методов, или методика, поиска — это часть исследовательской системы, закономерно ее выражающая и позволяющая осуществлять исследовательскую деятельность. Конечно, связи методов в исследовательской системе сложны и многообразны, и методы, являясь своеобразной подсистемой исследовательского комплекса, обслуживают все его «узлы» (см. прил, рис 1). </w:t>
      </w:r>
    </w:p>
    <w:p>
      <w:pPr>
        <w:pStyle w:val="Normal"/>
        <w:spacing w:lineRule="auto" w:line="360"/>
        <w:ind w:firstLine="709"/>
        <w:jc w:val="both"/>
        <w:rPr>
          <w:sz w:val="28"/>
          <w:szCs w:val="28"/>
        </w:rPr>
      </w:pPr>
      <w:r>
        <w:rPr>
          <w:sz w:val="28"/>
          <w:szCs w:val="28"/>
        </w:rPr>
        <w:t>В целом же методы зависят от содержания тех этапов научного поиска, которые логически предшествуют этапам подбора и использования процедур, необходимых для проверки гипотезы. В свою очередь, все компоненты исследования, и методы в том числе, детерминированы содержанием изучаемого, хотя и сами определяют возможности- постижения сущности того или иного содержания, возможности решения определенных научных задач.</w:t>
      </w:r>
    </w:p>
    <w:p>
      <w:pPr>
        <w:pStyle w:val="Normal"/>
        <w:spacing w:lineRule="auto" w:line="360"/>
        <w:ind w:firstLine="709"/>
        <w:jc w:val="both"/>
        <w:rPr>
          <w:sz w:val="28"/>
          <w:szCs w:val="28"/>
        </w:rPr>
      </w:pPr>
      <w:r>
        <w:rPr>
          <w:sz w:val="28"/>
          <w:szCs w:val="28"/>
        </w:rPr>
        <w:t xml:space="preserve">Методы и методика исследования во многом определяются исходной концепцией исследователя, его общими представлениями о сущности и структуре изучаемого. </w:t>
      </w:r>
    </w:p>
    <w:p>
      <w:pPr>
        <w:pStyle w:val="Normal"/>
        <w:spacing w:lineRule="auto" w:line="360"/>
        <w:ind w:firstLine="709"/>
        <w:jc w:val="both"/>
        <w:rPr>
          <w:sz w:val="28"/>
          <w:szCs w:val="28"/>
        </w:rPr>
      </w:pPr>
      <w:r>
        <w:rPr>
          <w:sz w:val="28"/>
          <w:szCs w:val="28"/>
        </w:rPr>
        <w:t xml:space="preserve">Системное использование методов требует выбора «системы отсчета», способов их классификации. Рассмотрим в связи с этим предлагаемые в литературе классификации методов педагогических исследова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практических исслед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 методам практического исследования следует отнести: изучение литературы документов и результатов деятельности, наблюдение, опрос, оценивание (метод экспертов или компетентных судей), тестирование. К более общим методам этого уровня относятся обобщение педагогического опыта, опытная педагогическая работа, эксперимент. Они по существу представляют собой комплексные методики, включающие определенным образом соотнесенные частные методы</w:t>
      </w:r>
    </w:p>
    <w:p>
      <w:pPr>
        <w:pStyle w:val="Normal"/>
        <w:spacing w:lineRule="auto" w:line="360"/>
        <w:ind w:firstLine="709"/>
        <w:jc w:val="both"/>
        <w:rPr/>
      </w:pPr>
      <w:r>
        <w:rPr>
          <w:b/>
          <w:sz w:val="28"/>
          <w:szCs w:val="28"/>
        </w:rPr>
        <w:t>Изучение литературы, документов и результатов деятельности.</w:t>
      </w:r>
      <w:r>
        <w:rPr>
          <w:sz w:val="28"/>
          <w:szCs w:val="28"/>
        </w:rPr>
        <w:t xml:space="preserve"> Изучение литературы служит методом ознакомления с фактами, историей и современным состоянием проблем, способом создания первоначальных представлений, исходной концепции предмета, обнаружение «белых пятен» и неясностей в разработке вопроса.</w:t>
      </w:r>
    </w:p>
    <w:p>
      <w:pPr>
        <w:pStyle w:val="Normal"/>
        <w:spacing w:lineRule="auto" w:line="360"/>
        <w:ind w:firstLine="709"/>
        <w:jc w:val="both"/>
        <w:rPr/>
      </w:pPr>
      <w:r>
        <w:rPr>
          <w:sz w:val="28"/>
          <w:szCs w:val="28"/>
        </w:rPr>
        <w:t xml:space="preserve">Изучение литературы и документальных материалов продолжается в ходе всего исследования. </w:t>
      </w:r>
      <w:r>
        <w:rPr>
          <w:sz w:val="28"/>
          <w:szCs w:val="28"/>
          <w:lang w:val="uk-UA"/>
        </w:rPr>
        <w:t>Н</w:t>
      </w:r>
      <w:r>
        <w:rPr>
          <w:sz w:val="28"/>
          <w:szCs w:val="28"/>
        </w:rPr>
        <w:t>акопленные факты побуждают по-новому продумывать и оценивать содержание изученных источников, стимулируют интерес к вопросам, на которые ранее не было обращено достаточного внимания. Основательная документальная база исследования - важное условие его объективности и глубины</w:t>
      </w:r>
    </w:p>
    <w:p>
      <w:pPr>
        <w:pStyle w:val="Normal"/>
        <w:spacing w:lineRule="auto" w:line="360"/>
        <w:ind w:firstLine="709"/>
        <w:jc w:val="both"/>
        <w:rPr/>
      </w:pPr>
      <w:r>
        <w:rPr>
          <w:b/>
          <w:sz w:val="28"/>
          <w:szCs w:val="28"/>
        </w:rPr>
        <w:t>Наблюдение.</w:t>
      </w:r>
      <w:r>
        <w:rPr>
          <w:sz w:val="28"/>
          <w:szCs w:val="28"/>
        </w:rPr>
        <w:t xml:space="preserve"> Очень широко метод, используемый как самостоятельно, так и в качестве составной части более сложных методов Наблюдение заключается в непосредственном восприятии явлений с помощью органов чувств или их косвенном Восприятии через описание другими непосредственно наблюдавшими людьми.</w:t>
      </w:r>
    </w:p>
    <w:p>
      <w:pPr>
        <w:pStyle w:val="Normal"/>
        <w:spacing w:lineRule="auto" w:line="360"/>
        <w:ind w:firstLine="709"/>
        <w:jc w:val="both"/>
        <w:rPr>
          <w:sz w:val="28"/>
          <w:szCs w:val="28"/>
        </w:rPr>
      </w:pPr>
      <w:r>
        <w:rPr>
          <w:sz w:val="28"/>
          <w:szCs w:val="28"/>
        </w:rPr>
        <w:t xml:space="preserve">В основе наблюдения лежит восприятие как психический процесс, но это вовсе не исчерпывает наблюдение как метод исследования. Наблюдение может быть направлено на изучение отсроченных результатов обучения, на изучение изменений в объекте в течение определенного времени. В таком случае результаты восприятия явлений в разное время сопоставляются, анализируются, сравниваются и только после этого определяются результаты наблюдения. </w:t>
      </w:r>
    </w:p>
    <w:p>
      <w:pPr>
        <w:pStyle w:val="Normal"/>
        <w:spacing w:lineRule="auto" w:line="360"/>
        <w:ind w:firstLine="709"/>
        <w:jc w:val="both"/>
        <w:rPr>
          <w:sz w:val="28"/>
          <w:szCs w:val="28"/>
        </w:rPr>
      </w:pPr>
      <w:r>
        <w:rPr>
          <w:sz w:val="28"/>
          <w:szCs w:val="28"/>
        </w:rPr>
        <w:t xml:space="preserve">При организации наблюдения должны быть заранее выделены его объекты, поставлены цели, составлен план наблюдения. Объектом наблюдения служит чаще всего сам процесс деятельности учителя и ученика, о ходе и результатах которого судят по словам, действиям, поступкам, результатам выполнения заданий. Цель наблюдения определяет преимущественное сосредоточение внимания на тех или иных сторонах деятельности, на тех или иных связях и взаимоотношениях (уровень и динамика интереса к предмету, способы взаимопомощи учащихся в коллективной работе, соотношение информативной и развивающей функций обучения и т. д.). Планирование помогает выделить последовательность наблюдения, порядок и способ фиксирования его результатов. </w:t>
      </w:r>
    </w:p>
    <w:p>
      <w:pPr>
        <w:pStyle w:val="Normal"/>
        <w:spacing w:lineRule="auto" w:line="360"/>
        <w:ind w:firstLine="709"/>
        <w:jc w:val="both"/>
        <w:rPr/>
      </w:pPr>
      <w:r>
        <w:rPr>
          <w:b/>
          <w:sz w:val="28"/>
          <w:szCs w:val="28"/>
        </w:rPr>
        <w:t>Опрос.</w:t>
      </w:r>
      <w:r>
        <w:rPr>
          <w:sz w:val="28"/>
          <w:szCs w:val="28"/>
        </w:rPr>
        <w:t xml:space="preserve"> Этот метод используется в двух основных формах: в виде устного опроса интервью и в виде письменного опроса – анкеты. Каждая из этих форм имеет свои сильные и слабые стороны.</w:t>
      </w:r>
    </w:p>
    <w:p>
      <w:pPr>
        <w:pStyle w:val="Normal"/>
        <w:spacing w:lineRule="auto" w:line="360"/>
        <w:ind w:firstLine="709"/>
        <w:jc w:val="both"/>
        <w:rPr/>
      </w:pPr>
      <w:r>
        <w:rPr>
          <w:sz w:val="28"/>
          <w:szCs w:val="28"/>
        </w:rPr>
        <w:t>Опрос отражает субъективные мнения и оценки. Нередко опрашиваемые догадываются, что от них требуется, и вольно или невольно настраиваются на требуемый ответ. Метод опроса надо рассматривать как средство сбора первичного материала, подлежащего перепроверке иными методами.</w:t>
      </w:r>
    </w:p>
    <w:p>
      <w:pPr>
        <w:pStyle w:val="Normal"/>
        <w:spacing w:lineRule="auto" w:line="360"/>
        <w:ind w:firstLine="709"/>
        <w:jc w:val="both"/>
        <w:rPr/>
      </w:pPr>
      <w:r>
        <w:rPr>
          <w:sz w:val="28"/>
          <w:szCs w:val="28"/>
        </w:rPr>
        <w:t>Опрос всегда строится исходя из ожиданий, базирующихся на определенном понимании характера и структуры исследуемых явлений, а также представлений об отношениях и оценках опрашиваемых. Возникает, прежде всего, задача выявить объективное содержание в субъективных и часто несовпадающих ответах, выявить в них ведущие объективные тенденции, причины. Несовпадений в оценках. Затем возникает и решается задача сравнения ожидаемого и полученного, что может служить основанием для корректировки или изменения первоначальных представлений о предмете.</w:t>
      </w:r>
    </w:p>
    <w:p>
      <w:pPr>
        <w:pStyle w:val="Normal"/>
        <w:spacing w:lineRule="auto" w:line="360"/>
        <w:ind w:firstLine="709"/>
        <w:jc w:val="both"/>
        <w:rPr/>
      </w:pPr>
      <w:r>
        <w:rPr>
          <w:b/>
          <w:sz w:val="28"/>
          <w:szCs w:val="28"/>
        </w:rPr>
        <w:t>Оценивание (метод компетентных судей).</w:t>
      </w:r>
      <w:r>
        <w:rPr>
          <w:sz w:val="28"/>
          <w:szCs w:val="28"/>
        </w:rPr>
        <w:t xml:space="preserve"> По существу, это сочетание косвенного наблюдения и опроса, связанное с привлечением к оценке изучаемых явлений наиболее компетентных людей, мнения которых, дополняющие и перепроверяющие друг друга, позволяют объективно оценить изучаемое. Этот метод весьма экономичен. Использование его требует ряда условий. Прежде всего, это - тщательный подбор экспертов - людей, хорошо знающих оцениваемую область, изучаемый объект и способных к объективной и непредвзятой оценке.</w:t>
      </w:r>
    </w:p>
    <w:p>
      <w:pPr>
        <w:pStyle w:val="Normal"/>
        <w:spacing w:lineRule="auto" w:line="360"/>
        <w:ind w:firstLine="709"/>
        <w:jc w:val="both"/>
        <w:rPr/>
      </w:pPr>
      <w:r>
        <w:rPr>
          <w:b/>
          <w:sz w:val="28"/>
          <w:szCs w:val="28"/>
        </w:rPr>
        <w:t>Изучение и обобщение педагогического опыта</w:t>
      </w:r>
      <w:r>
        <w:rPr>
          <w:sz w:val="28"/>
          <w:szCs w:val="28"/>
        </w:rPr>
        <w:t>. Научное изучение и обобщение педагогического опыта служит различным исследовательским целям; выявлению существующего уровня функционирования педагогического процесса, узких мест и конфликтов, возникающих в практике, изучению Эффективности и доступности научных рекомендаций выявлению Элементов нового, рационального, рождающегося в каждодневном творческом поиске передовых педагогов. В своей последней функции метод обобщения педагогического опыта предстает в его наиболее распространенной форме как метод обобщения передового педагогического опыта. Таким образом, объектом изучения может быть массовый опыт (для выявления ведущих тенденций), отрицательный опыт (для выявления характерных недостатков и ошибок), но особое значение имеет изучение передового опыта, в процессе которого выявляются, обобщаются, становятся достоянием науки и практики ценные крупицы нового, найденные в массовой практике: оригинальные приемы и их сочетания, интересные методические системы (методики).</w:t>
      </w:r>
    </w:p>
    <w:p>
      <w:pPr>
        <w:pStyle w:val="Normal"/>
        <w:spacing w:lineRule="auto" w:line="360"/>
        <w:ind w:firstLine="709"/>
        <w:jc w:val="both"/>
        <w:rPr/>
      </w:pPr>
      <w:r>
        <w:rPr>
          <w:b/>
          <w:sz w:val="28"/>
          <w:szCs w:val="28"/>
        </w:rPr>
        <w:t>Опытная педагогическая работа</w:t>
      </w:r>
      <w:r>
        <w:rPr>
          <w:sz w:val="28"/>
          <w:szCs w:val="28"/>
        </w:rPr>
        <w:t>. Если речь идет об обобщении опыта, то ясно, что научное изыскание непосредственно вытекает из практики, следует за ней, способствуя кристаллизации и росту рождающегося в ней нового. Но такое соотношение науки и практики в наши дни не является единственно возможным. Во многих случаях наука обязана опережать практику, даже передовую, не отрываясь, однако, от ее запросов и требований.</w:t>
      </w:r>
    </w:p>
    <w:p>
      <w:pPr>
        <w:pStyle w:val="Normal"/>
        <w:spacing w:lineRule="auto" w:line="360"/>
        <w:ind w:firstLine="709"/>
        <w:jc w:val="both"/>
        <w:rPr>
          <w:sz w:val="28"/>
          <w:szCs w:val="28"/>
        </w:rPr>
      </w:pPr>
      <w:r>
        <w:rPr>
          <w:sz w:val="28"/>
          <w:szCs w:val="28"/>
        </w:rPr>
        <w:t xml:space="preserve">Метод внесения преднамеренных изменений в учебный и воспитательный процесс, рассчитанных на получение воспитательного и образовательного эффекта, с их последующей проверкой и оценкой и есть опытная работа. </w:t>
      </w:r>
    </w:p>
    <w:p>
      <w:pPr>
        <w:pStyle w:val="Normal"/>
        <w:spacing w:lineRule="auto" w:line="360"/>
        <w:ind w:firstLine="709"/>
        <w:jc w:val="both"/>
        <w:rPr/>
      </w:pPr>
      <w:r>
        <w:rPr>
          <w:b/>
          <w:sz w:val="28"/>
          <w:szCs w:val="28"/>
        </w:rPr>
        <w:t>Дидактический эксперимент</w:t>
      </w:r>
      <w:r>
        <w:rPr>
          <w:sz w:val="28"/>
          <w:szCs w:val="28"/>
        </w:rPr>
        <w:t>. Экспериментом в науке называется изменение или воспроизведение явления с целью изучения его в наиболее благоприятных условиях Характерная черта эксперимента запланированное вмешательство человека в изучаемое явление, возможность многократного воспроизведения исследуемых явлений в варьируемых условиях. Этот метод позволяет разложить целостные педагогические явления на их составные элементы. Изменяя (варьируя) условия, в которых эти элементы функционируют, экспериментатор получает возможность прослеживать развитие отдельных сторон и связей, более или менее точно фиксировать полученные результаты. Эксперимент служит проверке гипотезы, уточнению отдельных выводов теории (эмпирически проверяемых следствий), установлению, и уточнению фактов</w:t>
      </w:r>
    </w:p>
    <w:p>
      <w:pPr>
        <w:pStyle w:val="Normal"/>
        <w:spacing w:lineRule="auto" w:line="360"/>
        <w:ind w:firstLine="709"/>
        <w:jc w:val="both"/>
        <w:rPr>
          <w:sz w:val="28"/>
          <w:szCs w:val="28"/>
        </w:rPr>
      </w:pPr>
      <w:r>
        <w:rPr>
          <w:sz w:val="28"/>
          <w:szCs w:val="28"/>
        </w:rPr>
        <w:t>Реальному эксперименту предшествует мысленный. Проигрывая мысленно различные варианты возможных экспериментов, исследователь отбирает варианты, которые подлежат проверке в действительном эксперименте, а также получает предполагаемые, гипотетические результаты, с которыми сравниваются результаты, полученные в ходе действительного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Характеристика теоретических исслед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илу обобщающего характера теоретического исследования все его методы имеют широкое поле применения, носят достаточно общий характер. Это методы теоретического анализа и синтеза, абстрагирования и идеализации, моделирования и конкретизации теоретического знания. Рассмотрим эти методы.</w:t>
      </w:r>
    </w:p>
    <w:p>
      <w:pPr>
        <w:pStyle w:val="Normal"/>
        <w:spacing w:lineRule="auto" w:line="360"/>
        <w:ind w:firstLine="709"/>
        <w:jc w:val="both"/>
        <w:rPr/>
      </w:pPr>
      <w:r>
        <w:rPr>
          <w:b/>
          <w:sz w:val="28"/>
          <w:szCs w:val="28"/>
        </w:rPr>
        <w:t>Теоретический анализ и синтез</w:t>
      </w:r>
      <w:r>
        <w:rPr>
          <w:sz w:val="28"/>
          <w:szCs w:val="28"/>
        </w:rPr>
        <w:t>. На теоретическом уровне исследования очень широко используются многие формы логического мышления, в том числе анализ и синтез, особенно анализ, заклт9чающийся в разложении изучаемого на единицы, позволяющий вскрыть внутреннюю структуру объекта. Но ведущую роль по сравнению с анализом в теоретическом исследовании играет синтез. На основе синтеза предмет воссоздается как субординированная система связей и взаимодействий с выделением наиболее существенных из них.</w:t>
      </w:r>
    </w:p>
    <w:p>
      <w:pPr>
        <w:pStyle w:val="Normal"/>
        <w:spacing w:lineRule="auto" w:line="360"/>
        <w:ind w:firstLine="709"/>
        <w:jc w:val="both"/>
        <w:rPr>
          <w:sz w:val="28"/>
          <w:szCs w:val="28"/>
        </w:rPr>
      </w:pPr>
      <w:r>
        <w:rPr>
          <w:sz w:val="28"/>
          <w:szCs w:val="28"/>
        </w:rPr>
        <w:t>Путем анализа и синтеза только и можно вычленить объективное содержание, объективные тенденции в субъективной по форме деятельности учащихся и педагогов, «схватить» несоответствия, «уловить» реальные противоречия в развитии. Педагогического процесса, «увидеть» такие формы и стадии процесса, которые запроектированы, но пока еще реально не существуют.</w:t>
      </w:r>
    </w:p>
    <w:p>
      <w:pPr>
        <w:pStyle w:val="Normal"/>
        <w:spacing w:lineRule="auto" w:line="360"/>
        <w:ind w:firstLine="709"/>
        <w:jc w:val="both"/>
        <w:rPr/>
      </w:pPr>
      <w:r>
        <w:rPr>
          <w:b/>
          <w:sz w:val="28"/>
          <w:szCs w:val="28"/>
        </w:rPr>
        <w:t>Абстрагирование - конкретизация и идеализация.</w:t>
      </w:r>
      <w:r>
        <w:rPr>
          <w:sz w:val="28"/>
          <w:szCs w:val="28"/>
        </w:rPr>
        <w:t xml:space="preserve"> С анализом и синтезом теснейшим образом связаны процессы абстрагирования и конкретизации.</w:t>
      </w:r>
    </w:p>
    <w:p>
      <w:pPr>
        <w:pStyle w:val="Normal"/>
        <w:spacing w:lineRule="auto" w:line="360"/>
        <w:ind w:firstLine="709"/>
        <w:jc w:val="both"/>
        <w:rPr>
          <w:sz w:val="28"/>
          <w:szCs w:val="28"/>
        </w:rPr>
      </w:pPr>
      <w:r>
        <w:rPr>
          <w:sz w:val="28"/>
          <w:szCs w:val="28"/>
        </w:rPr>
        <w:t xml:space="preserve">Под абстракцией (абстрагированием) обычно понимают процесс мысленного отвлечения какого-либо свойства или признака предмета от самого предмета, от других его свойств. Это делается для того, чтобы глубже изучить предмет, изолировать его от других предметов и от других свойств, признаков. Особенно ценна абстракция для тех наук, в которых невозможен эксперимент, применение таких средств познания, как микроскоп, химические реактивы и т. п. </w:t>
      </w:r>
    </w:p>
    <w:p>
      <w:pPr>
        <w:pStyle w:val="Normal"/>
        <w:spacing w:lineRule="auto" w:line="360"/>
        <w:ind w:firstLine="709"/>
        <w:jc w:val="both"/>
        <w:rPr>
          <w:sz w:val="28"/>
          <w:szCs w:val="28"/>
        </w:rPr>
      </w:pPr>
      <w:r>
        <w:rPr>
          <w:sz w:val="28"/>
          <w:szCs w:val="28"/>
        </w:rPr>
        <w:t>Существует два вида абстракции: обобщающая и изолирующая. Первый вид абстракции образуется путем выделения у многих предметов общих одинаковых признаков. Изолирующая абстракция не предполагает наличия многих предметов, ее можно совершить, имея всего один предмет. Здесь аналитическим путем вычленяется нужное нам свойство с фиксированием на нем нашего внимания. Скажем, педагог выделяет из всего многообразия признаков учебного процесса один — доступность учебного материала — и рассматривает его самостоятельно, определяя, что такое доступность, чем она обусловлена, как достигается, какова ее роль в усвоении материала.</w:t>
      </w:r>
    </w:p>
    <w:p>
      <w:pPr>
        <w:pStyle w:val="Normal"/>
        <w:spacing w:lineRule="auto" w:line="360"/>
        <w:ind w:firstLine="709"/>
        <w:jc w:val="both"/>
        <w:rPr/>
      </w:pPr>
      <w:r>
        <w:rPr>
          <w:b/>
          <w:sz w:val="28"/>
          <w:szCs w:val="28"/>
        </w:rPr>
        <w:t>Моделирование.</w:t>
      </w:r>
      <w:r>
        <w:rPr>
          <w:sz w:val="28"/>
          <w:szCs w:val="28"/>
        </w:rPr>
        <w:t xml:space="preserve"> Широкое применение в теоретических исследованиях находит прием сравнения и, особенно, аналогия - специфический вид сравнения, позволяющий устанавливать подобие явлений.</w:t>
      </w:r>
    </w:p>
    <w:p>
      <w:pPr>
        <w:pStyle w:val="Normal"/>
        <w:spacing w:lineRule="auto" w:line="360"/>
        <w:ind w:firstLine="709"/>
        <w:jc w:val="both"/>
        <w:rPr>
          <w:sz w:val="28"/>
          <w:szCs w:val="28"/>
        </w:rPr>
      </w:pPr>
      <w:r>
        <w:rPr>
          <w:sz w:val="28"/>
          <w:szCs w:val="28"/>
        </w:rPr>
        <w:t>Аналогия дает основание для выводов об эквивалентности в определенных отношениях одного объекта другому. Тогда более простой по структуре и доступный изучению объект становится моделью более сложного объекта, именуемого прототипом (оригиналом). Открывается возможность переноса информации по аналогии от модели к прототипу. В этом сущность одного из специфических методов теоретического уровня - метода моделирования. При этом возможно полное освобождение мыслящего субъекта от эмпирических посылок заключения, когда сами умозаключения от модели к прототипу приобретают форму математических соответствий (изоморфизма, гомоморфизма изофункционализма), а мышление начинает оперировать не реальными, а мысленными моделями, воплощающимися затем в форме схематических знаковых моделей (графиков, схем, формул и т. п.).</w:t>
      </w:r>
    </w:p>
    <w:p>
      <w:pPr>
        <w:pStyle w:val="Normal"/>
        <w:spacing w:lineRule="auto" w:line="360"/>
        <w:ind w:firstLine="709"/>
        <w:jc w:val="both"/>
        <w:rPr>
          <w:sz w:val="28"/>
          <w:szCs w:val="28"/>
        </w:rPr>
      </w:pPr>
      <w:r>
        <w:rPr>
          <w:sz w:val="28"/>
          <w:szCs w:val="28"/>
        </w:rPr>
        <w:t>Модель — вспомогательный объект, выбранный или преобразованный человеком в познавательных целях, дающий новую информацию об основном объекте. В дидактике предприняты попытки создать пока на качественном уровне модель учебного процесса в целом. Модельное же представление отдельных сторон или структур обучения практикуется уже довольно широко.</w:t>
      </w:r>
    </w:p>
    <w:p>
      <w:pPr>
        <w:pStyle w:val="Normal"/>
        <w:spacing w:lineRule="auto" w:line="360"/>
        <w:ind w:firstLine="709"/>
        <w:jc w:val="both"/>
        <w:rPr>
          <w:sz w:val="28"/>
          <w:szCs w:val="28"/>
        </w:rPr>
      </w:pPr>
      <w:r>
        <w:rPr>
          <w:sz w:val="28"/>
          <w:szCs w:val="28"/>
        </w:rPr>
        <w:t xml:space="preserve">Моделирование в теоретическом исследовании служит также задаче конструирования нового, не существующего еще в практике. Исследователь, изучив характерные черты реальных процессов и их тенденции, ищет на основе ключевой идеи их новые сочетания, делает их мысленную компоновку, т. е. моделирует потребное состояние изучаемой системы. Особым видом моделирования, основанного на идеализации, можно считать мысленный эксперимент. В таком эксперименте человек на основе теоретических знаний об объективном мире и эмпирических данных создает идеальные объекты, соотносит их в определенной динамической модели, имитируя мысленно, то движение и те ситуации, которые могли бы иметь место в реальном экспериментировании. </w:t>
      </w:r>
    </w:p>
    <w:p>
      <w:pPr>
        <w:pStyle w:val="Normal"/>
        <w:spacing w:lineRule="auto" w:line="360"/>
        <w:ind w:firstLine="709"/>
        <w:jc w:val="both"/>
        <w:rPr/>
      </w:pPr>
      <w:r>
        <w:rPr>
          <w:b/>
          <w:sz w:val="28"/>
          <w:szCs w:val="28"/>
        </w:rPr>
        <w:t>Конкретизация теоретического знания</w:t>
      </w:r>
      <w:r>
        <w:rPr>
          <w:sz w:val="28"/>
          <w:szCs w:val="28"/>
        </w:rPr>
        <w:t>. Чем выше степень абстрагирования, удаления от эмпирического основания, тем ответственнее и сложнее процедуры, необходимые для того, чтобы. Результаты теоретического поиска приобрели форму знания, готового для использования в науке и практике.</w:t>
      </w:r>
    </w:p>
    <w:p>
      <w:pPr>
        <w:pStyle w:val="Normal"/>
        <w:spacing w:lineRule="auto" w:line="360"/>
        <w:ind w:firstLine="709"/>
        <w:jc w:val="both"/>
        <w:rPr>
          <w:sz w:val="28"/>
          <w:szCs w:val="28"/>
        </w:rPr>
      </w:pPr>
      <w:r>
        <w:rPr>
          <w:sz w:val="28"/>
          <w:szCs w:val="28"/>
        </w:rPr>
        <w:t>Возникает, прежде всего, задача «вписать полученное знание в систему существующих теоретических представлений. Это знание может углубить, развить, уточнить существующие теории, выяснить их недостаточность и даже «взорвать» их.</w:t>
      </w:r>
    </w:p>
    <w:p>
      <w:pPr>
        <w:pStyle w:val="Normal"/>
        <w:spacing w:lineRule="auto" w:line="360"/>
        <w:ind w:firstLine="709"/>
        <w:jc w:val="both"/>
        <w:rPr>
          <w:sz w:val="28"/>
          <w:szCs w:val="28"/>
        </w:rPr>
      </w:pPr>
      <w:r>
        <w:rPr>
          <w:sz w:val="28"/>
          <w:szCs w:val="28"/>
        </w:rPr>
        <w:t>Конкретизация — логическая форм а, являющаяся противоположностью абстракции. Конкретизацией называется мыслительный процесс воссоздания предмета из вычлененных ранее абстракций. При - конкретизации понятий происходит обогащение их новыми признаками.</w:t>
      </w:r>
    </w:p>
    <w:p>
      <w:pPr>
        <w:pStyle w:val="Normal"/>
        <w:spacing w:lineRule="auto" w:line="360"/>
        <w:ind w:firstLine="709"/>
        <w:jc w:val="both"/>
        <w:rPr>
          <w:sz w:val="28"/>
          <w:szCs w:val="28"/>
        </w:rPr>
      </w:pPr>
      <w:r>
        <w:rPr>
          <w:sz w:val="28"/>
          <w:szCs w:val="28"/>
        </w:rPr>
        <w:t>Конкретизация, направленная на воспроизведение развития предмета как целостной системы, становится особым методом исследования. Конкретным здесь называется единство многообразия, сочетание многих свойств, качеств предмета; абстрактным, наоборот, одностороннее, изолированное от других моментов его свойство.</w:t>
      </w:r>
    </w:p>
    <w:p>
      <w:pPr>
        <w:pStyle w:val="Normal"/>
        <w:spacing w:lineRule="auto" w:line="360"/>
        <w:ind w:firstLine="709"/>
        <w:jc w:val="both"/>
        <w:rPr>
          <w:sz w:val="28"/>
          <w:szCs w:val="28"/>
        </w:rPr>
      </w:pPr>
      <w:r>
        <w:rPr>
          <w:sz w:val="28"/>
          <w:szCs w:val="28"/>
        </w:rPr>
        <w:t>Метод конкретизации теоретических знаний, набирающий в себя многие логические приемы и операции, применяемые на всех этапах исследования, позволяет, таким образом, перевести абстрактное знание в знание мысленно-конкретное и конкретно-действенное, дает научным результатам выход в практи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3. Педагогический эксперимен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ксперимент - один из основных (наряду с наблюдением) методов научного познания вообще, психологического исследования в частности. Отличается от наблюдения активным вмешательством в ситуацию со стороны исследователя, осуществляющего планомерное манипулирование одной или несколькими переменными (факторами) и регистрацию сопутствующих изменений в поведении изучаемого объекта.</w:t>
      </w:r>
    </w:p>
    <w:p>
      <w:pPr>
        <w:pStyle w:val="Normal"/>
        <w:spacing w:lineRule="auto" w:line="360"/>
        <w:ind w:firstLine="709"/>
        <w:jc w:val="both"/>
        <w:rPr/>
      </w:pPr>
      <w:r>
        <w:rPr>
          <w:sz w:val="28"/>
          <w:szCs w:val="28"/>
        </w:rPr>
        <w:t>Правильно поставленный эксперимент позволяет проверять гипотезы в причинно-следственных казуальных отношениях, не ограничиваясь констатацией связи (корреляции) между переменными. Различают традиционные и факторные планы проведения эксперимента.</w:t>
      </w:r>
    </w:p>
    <w:p>
      <w:pPr>
        <w:pStyle w:val="Normal"/>
        <w:spacing w:lineRule="auto" w:line="360"/>
        <w:ind w:firstLine="709"/>
        <w:jc w:val="both"/>
        <w:rPr>
          <w:sz w:val="28"/>
          <w:szCs w:val="28"/>
        </w:rPr>
      </w:pPr>
      <w:r>
        <w:rPr>
          <w:sz w:val="28"/>
          <w:szCs w:val="28"/>
        </w:rPr>
        <w:t xml:space="preserve"> </w:t>
      </w:r>
      <w:r>
        <w:rPr>
          <w:sz w:val="28"/>
          <w:szCs w:val="28"/>
        </w:rPr>
        <w:t xml:space="preserve">При традиционном планировании меняется лишь одна независимая переменная, при факторном - несколько. Достоинством последнего является возможность оценки взаимодействия факторов - изменения характера влияния одной из переменных в зависимости от значения другой. Для статистической обработки результатов эксперимента в этом случае применяется дисперсионный анализ. Если изучаемая область относительно неизвестна и система гипотез отсутствует, то говорят о пилотажном эксперименте, результаты которого могут помочь уточнить направление дальнейшего анализа. </w:t>
      </w:r>
    </w:p>
    <w:p>
      <w:pPr>
        <w:pStyle w:val="Normal"/>
        <w:spacing w:lineRule="auto" w:line="360"/>
        <w:ind w:firstLine="709"/>
        <w:jc w:val="both"/>
        <w:rPr>
          <w:sz w:val="28"/>
          <w:szCs w:val="28"/>
        </w:rPr>
      </w:pPr>
      <w:r>
        <w:rPr>
          <w:sz w:val="28"/>
          <w:szCs w:val="28"/>
        </w:rPr>
        <w:t>Процедура эксперимента состоит в направленном создании или подборе таких условий, которые обеспечивают надёжное выделение изучаемого фактора, и в регистрации изменений, связанных с его воздействием.</w:t>
      </w:r>
    </w:p>
    <w:p>
      <w:pPr>
        <w:pStyle w:val="Normal"/>
        <w:spacing w:lineRule="auto" w:line="360"/>
        <w:ind w:firstLine="709"/>
        <w:jc w:val="both"/>
        <w:rPr>
          <w:sz w:val="28"/>
          <w:szCs w:val="28"/>
        </w:rPr>
      </w:pPr>
      <w:r>
        <w:rPr>
          <w:sz w:val="28"/>
          <w:szCs w:val="28"/>
        </w:rPr>
        <w:t>Чаще всего в психолого-педагогических экспериментах имеют дело с 2 группами: экспериментальной, в которую включается изучаемый фактор, и контрольной, в которой он отсутствует.</w:t>
      </w:r>
    </w:p>
    <w:p>
      <w:pPr>
        <w:pStyle w:val="Normal"/>
        <w:spacing w:lineRule="auto" w:line="360"/>
        <w:ind w:firstLine="709"/>
        <w:jc w:val="both"/>
        <w:rPr>
          <w:sz w:val="28"/>
          <w:szCs w:val="28"/>
        </w:rPr>
      </w:pPr>
      <w:r>
        <w:rPr>
          <w:sz w:val="28"/>
          <w:szCs w:val="28"/>
        </w:rPr>
        <w:t>Экспериментатор по своему усмотрению может видоизменять условия проведения опыта и наблюдать последствия такого изменения. Это, в частности, даёт возможность находить наиболее рациональные приёмы в учебно-воспитательной работе с учащимися. Например, меняя условия заучивания того или иного учебного материала, можно установить, при каких условиях запоминание будет наиболее быстрым, прочным и точным. Проводя исследования при одинаковых условиях с разными испытуемыми, экспериментатор может установить возрастные и индивидуальные особенности протекания психических процессов у каждого из них.</w:t>
      </w:r>
    </w:p>
    <w:p>
      <w:pPr>
        <w:pStyle w:val="Normal"/>
        <w:spacing w:lineRule="auto" w:line="360"/>
        <w:ind w:firstLine="709"/>
        <w:jc w:val="both"/>
        <w:rPr>
          <w:sz w:val="28"/>
          <w:szCs w:val="28"/>
        </w:rPr>
      </w:pPr>
      <w:r>
        <w:rPr>
          <w:sz w:val="28"/>
          <w:szCs w:val="28"/>
        </w:rPr>
        <w:t xml:space="preserve">Психолого-педагогические эксперименты различаются: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по форме проведения;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количеству переменных;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целям;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характеру организации исследования.</w:t>
      </w:r>
    </w:p>
    <w:p>
      <w:pPr>
        <w:pStyle w:val="Normal"/>
        <w:spacing w:lineRule="auto" w:line="360"/>
        <w:ind w:firstLine="709"/>
        <w:jc w:val="both"/>
        <w:rPr>
          <w:sz w:val="28"/>
          <w:szCs w:val="28"/>
        </w:rPr>
      </w:pPr>
      <w:r>
        <w:rPr>
          <w:sz w:val="28"/>
          <w:szCs w:val="28"/>
        </w:rPr>
        <w:t>По форме проведения выделяют два основных вида эксперимента - лабораторный и естественный.</w:t>
      </w:r>
    </w:p>
    <w:p>
      <w:pPr>
        <w:pStyle w:val="Normal"/>
        <w:spacing w:lineRule="auto" w:line="360"/>
        <w:ind w:firstLine="709"/>
        <w:jc w:val="both"/>
        <w:rPr/>
      </w:pPr>
      <w:r>
        <w:rPr>
          <w:b/>
          <w:sz w:val="28"/>
          <w:szCs w:val="28"/>
        </w:rPr>
        <w:t>Лабораторный эксперимент</w:t>
      </w:r>
      <w:r>
        <w:rPr>
          <w:sz w:val="28"/>
          <w:szCs w:val="28"/>
        </w:rPr>
        <w:t xml:space="preserve"> проводится в специально организованных искусственных, условиях, призванных обеспечить чистоту результатов. Для этого устраняются побочные влияния всех одновременно происходящих процессов. Лабораторный эксперимент позволяет с помощью регистрирующих приборов точно измерить время протекания психических процессов, например быстроту реакции человека, скорость формирования учебных, трудовых навыков. Его применяют в тех случаях, когда необходимо получить точные и надёжные показатели при строго определённых условиях. Более ограниченное применение имеет лабораторный эксперимент при исследовании проявлений личности, характера. С одной стороны, здесь сложен и многогранен объект исследования, с другой - известная искусственность лабораторной ситуации представляет большие трудности. Исследуя проявления личности в искусственно созданных особых условиях, в частной, ограниченной ситуации, мы далеко не всегда имеем основания заключить, что аналогичные проявления будут характерны для этой же личности в естественных жизненных обстоятельствах. Искусственность экспериментальной обстановки является существенным недостатком данного метода. Она может повлечь нарушение естественного хода исследуемых процессов. Например, запоминая важный и интересный учебный материал, в естественных условиях ученик достигает иных результатов, нежели когда ему предлагается в необычных условиях запомнить экспериментальный материал, непосредственно не представляющий для ребёнка интереса. Поэтому лабораторный эксперимент должен быть тщательно организован и по возможности сочетаться с другими, более естественными методиками. Данные лабораторного эксперимента представляют в основном теоретическую ценность; выводы, сделанные на их основании, могут быть распространены на реальную жизненную практику с известными ограничениями.</w:t>
      </w:r>
    </w:p>
    <w:p>
      <w:pPr>
        <w:pStyle w:val="Normal"/>
        <w:spacing w:lineRule="auto" w:line="360"/>
        <w:ind w:firstLine="709"/>
        <w:jc w:val="both"/>
        <w:rPr>
          <w:sz w:val="28"/>
          <w:szCs w:val="28"/>
        </w:rPr>
      </w:pPr>
      <w:r>
        <w:rPr>
          <w:b/>
          <w:sz w:val="28"/>
          <w:szCs w:val="28"/>
        </w:rPr>
        <w:t>Естественный эксперимент</w:t>
      </w:r>
      <w:r>
        <w:rPr>
          <w:sz w:val="28"/>
          <w:szCs w:val="28"/>
        </w:rPr>
        <w:t>. Указанные недостатки лабораторного эксперимента в некоторой мере устраняются при организации естественного эксперимента. Впервые этот метод был предложен в 1910 г. А.Ф. Лазурским на 1-м Всероссийском съезде по экспериментальной педагогике. Естественный эксперимент проводится в обычных условиях в рамках привычной для испытуемых деятельности, например, учебных занятий или игры. Зачастую созданная экспериментатором ситуация может остаться вне сознания испытуемых; в этом случае положительным для исследования фактором является полная естественность их поведения. В других случаях (напр., при изменении методики преподавания, школьного оборудования, режима дня и т. п.) экспериментальная ситуация создаётся открыто, таким образом, что сами испытуемые делаются участниками её создания. Такое исследование требует особенно тщательного планирования и подготовки. Его имеет смысл использовать, когда данные надо получить в предельно короткие сроки и без помех для основной деятельности испытуемых. Существенный недостаток естественного эксперимента - неизбежное наличие неконтролируемых помех, т. е. факторов, влияние которых не установлено и не может быть количественно измерено.</w:t>
      </w:r>
    </w:p>
    <w:p>
      <w:pPr>
        <w:pStyle w:val="Normal"/>
        <w:spacing w:lineRule="auto" w:line="360"/>
        <w:ind w:firstLine="709"/>
        <w:jc w:val="both"/>
        <w:rPr/>
      </w:pPr>
      <w:r>
        <w:rPr>
          <w:sz w:val="28"/>
          <w:szCs w:val="28"/>
        </w:rPr>
        <w:t>Результаты экспериментального исследования часто представляют собой не выявленную закономерность, устойчивую зависимость, а ряд более или менее полно зафиксированных эмпирических фактов. Эти данные, носящие часто описательный характер, не раскрывают ещё психологического механизма явлений и представляют лишь более определённый материал, сужающий дальнейшую сферу поиска. Поэтому результаты эксперимента в педагогике и психологии нередко следует рассматривать как промежуточный материал и исходную основу для дальнейшей исследовательской работы.</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ходе данной курсовой работы были рассмотрены основные характеристики возрастных и индивидуальных особенностей школьников юношеского возраста. Среди них выделяют различные группы школьников по различным критериям: Лидеры: «Лидер поневоле», «Правая рука», «Обладатель собственного мнения», «Поборник справедливости», «Террорист», Несбывшиеся лидеры: «Шестерка», «Пижон», «Силач», «Гад», «Принцесса»; большинство: «Камчатка», «Аутсайдеры» («изгои»), «Жиртрест», «Недоумок», «Девчонка», «Прихлебатель», «Клоун», «Псих». </w:t>
      </w:r>
    </w:p>
    <w:p>
      <w:pPr>
        <w:pStyle w:val="Normal"/>
        <w:tabs>
          <w:tab w:val="clear" w:pos="708"/>
          <w:tab w:val="left" w:pos="7088" w:leader="none"/>
        </w:tabs>
        <w:spacing w:lineRule="auto" w:line="360"/>
        <w:ind w:firstLine="709"/>
        <w:jc w:val="both"/>
        <w:rPr>
          <w:sz w:val="28"/>
          <w:szCs w:val="28"/>
        </w:rPr>
      </w:pPr>
      <w:r>
        <w:rPr>
          <w:sz w:val="28"/>
          <w:szCs w:val="28"/>
        </w:rPr>
        <w:t xml:space="preserve">В данной курсовой работе рассмотрены также различные методы научно-педагогического исследования, которые подразделяются на методы теоретического изучения (изучение литературы, документов и результатов деятельности, наблюдение, опрос, оценивание, обобщение педагогического опыта, опытная педагогическая работа, дидактический эксперимент) и методы практического исследования (теоретический анализ и синтез, абстрагирование - конкретизация и идеализация, моделирование, конкретизация теоретического знания, педагогический эксперимент). </w:t>
      </w:r>
    </w:p>
    <w:p>
      <w:pPr>
        <w:pStyle w:val="Normal"/>
        <w:spacing w:lineRule="auto" w:line="360"/>
        <w:ind w:firstLine="709"/>
        <w:jc w:val="both"/>
        <w:rPr/>
      </w:pPr>
      <w:r>
        <w:rPr>
          <w:sz w:val="28"/>
          <w:szCs w:val="28"/>
        </w:rPr>
        <w:t>В целом поставленные в работе цели и задачи достигнуты. Проведенный анализ в курсовой работе показал, что изучение возрастных и индивидуальных особенностей школьников юношеского возраста является очень важным в современном обществе. Стоит уделять достаточное внимание воспитанию ребенка не только в стенах школы (где главную воспитательную функцию играют как педагогическая и учебная сферы, так и коллективная среда), но и воспитанию ребенка в семье, так как отношения, складывающиеся в семье между родителями и детьми, нередко влияют на формирование индивидуальных качеств ребенка непосредствен в юношеском возрасте.</w:t>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рутюнян М. Ю. и др. Учителя и ученики: два мира?6 кн. Для учителей и родителей/М. Ю. Арутюнян, О. М. Коромыслова, И. И. Шурыгина. – М.: Просвещение, 1992. – 16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ревич К. М., Горбачова. Умственное развитие школьников: критерии и нормативы. – М.: Знание., 1992. – 8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гвязинский В. П. Методология и методика дидактического исследования. – М.: Педагогика, 1982. – 14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льина Т. А. Педагогика: курс лекций. Учеб. пособие для студентов пед. ин-тов. – М.: просвещение, 1984. – 49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овикова Л. И. Педагогика детского коллектива. (Вопросы теории). М.: «Педагогика», 1978. – 144 с.</w:t>
      </w:r>
    </w:p>
    <w:p>
      <w:pPr>
        <w:pStyle w:val="Normal"/>
        <w:numPr>
          <w:ilvl w:val="0"/>
          <w:numId w:val="1"/>
        </w:numPr>
        <w:tabs>
          <w:tab w:val="clear" w:pos="708"/>
          <w:tab w:val="left" w:pos="0" w:leader="none"/>
        </w:tabs>
        <w:spacing w:lineRule="auto" w:line="360"/>
        <w:ind w:left="0" w:hanging="0"/>
        <w:jc w:val="both"/>
        <w:rPr/>
      </w:pPr>
      <w:r>
        <w:rPr>
          <w:sz w:val="28"/>
          <w:szCs w:val="28"/>
        </w:rPr>
        <w:t>Педагогика: учеб. пособие для студентов пед. ин-тов/П 24 Под ред. Ю. К. Бабанского. – М.: Просвещение, 1983. – 60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ветский энциклопедический словарь./ Гл. ред. А. М. Прохоров. – С 56 4-е изд. – М.: Сов. Энциклопедия, 1988. – 1600 с., 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Интернет-ресурс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student.psi911.com/lektor/pedpsi_035.htm</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www.ido.edu.ru/psychology/pedagogical_psychology/2.html</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www.voppsy.ru/journals_all/issues/1998/985/985126.htm; см. статью Борисовой Е.М. "Основы психодиагностик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www.pirao.ru/strukt/lab_gr/l-teor-exp.html</w:t>
      </w:r>
      <w:r>
        <w:br w:type="page"/>
      </w:r>
    </w:p>
    <w:p>
      <w:pPr>
        <w:pStyle w:val="Normal"/>
        <w:spacing w:lineRule="auto" w:line="360"/>
        <w:ind w:firstLine="709"/>
        <w:jc w:val="both"/>
        <w:rPr>
          <w:b/>
          <w:b/>
          <w:sz w:val="28"/>
          <w:szCs w:val="28"/>
          <w:lang w:val="en-US"/>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drawing>
          <wp:inline distT="0" distB="0" distL="0" distR="0">
            <wp:extent cx="3904615" cy="383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904615" cy="3834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Zver</dc:creator>
  <dc:description/>
  <cp:keywords/>
  <dc:language>en-US</dc:language>
  <cp:lastModifiedBy>Mage</cp:lastModifiedBy>
  <dcterms:modified xsi:type="dcterms:W3CDTF">2011-09-29T12:36:00Z</dcterms:modified>
  <cp:revision>2</cp:revision>
  <dc:subject/>
  <dc:title>Содержание</dc:title>
</cp:coreProperties>
</file>