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ренные изменения в жизни страны, реформирование белорусского общества в значительной степени обострили социальные проблемы населения. Отчуждение родителей от детей, нарастание процессов деформации семьи, разрушение нравственно-этических норм, социальных связей, ухудшение здоровья детского населения, недостаточное финансирование социальной сферы – всё это привело к снижению уровня защищённости детей и подростков. В сложной ситуации оказались осиротевшие де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иротство как социальное явление присуще любому обществу, даже самому гуманному, богатому и цивилизованному. Однако, наряду с категорией детей-сирот, потерявших своих родителей, в Беларуси достаточно много социальных сирот. В сложившейся социальной ситуации назрела необходимость предупреждения и профилактики социального сиротства, совершенствования системы социально-педагогической поддержки детей, лишённых семьи. В связи с этим внедрены программы общенационального масштаба «Основные направления государственной семейной политики Республики Беларусь», «Национальный план действий по государственной защите детей и охране их прав на 2004–2010 годы», приняты законы «Об основах системы профилактики безнадзорности и правонарушений несовершеннолетних» (2003),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200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Значительным шагом в нормативном обеспечении работы по защите прав детей, защите повышении ответственности родителей за воспитание детей является принятие Декрета №18 от 24.11.2006 года «О дополнительных мерах по государственной защите детей в неблагополучных семьях». На обеспечении социальной защиты детей в Республике Беларусь направлена Президентская программа «Дети Беларуси» на 2006–2010 годы, включающая в себя шесть подпрограмм: «Дети Чернобыля», «Дети-инвалиды», «Дети-сироты», «Дети и закон. Воспитание и личность», «Социальная защита семьи и детей», «Детское питание». Одна из целей названной программы – принятие мер по выявлению социальных причин сиротства и предупреждению его возникновения. Среди основных путей предупреждения социального сиротства, как указано в ряде программных документов, первостепенное место занимают следующие:</w:t>
      </w:r>
    </w:p>
    <w:p>
      <w:pPr>
        <w:pStyle w:val="Style17"/>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билизация социально-экономических и политических процессов в обществе;</w:t>
      </w:r>
    </w:p>
    <w:p>
      <w:pPr>
        <w:pStyle w:val="Style17"/>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кономическая, законодательная, социальная поддержка семьи, материнства, отцовства и детства;</w:t>
      </w:r>
    </w:p>
    <w:p>
      <w:pPr>
        <w:pStyle w:val="Style17"/>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ссоздание и дальнейшее развитие инфраструктуры семьи через расширение сети семейных социальных служб;</w:t>
      </w:r>
    </w:p>
    <w:p>
      <w:pPr>
        <w:pStyle w:val="Style17"/>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работка законов Республики Беларусь, направленных на упрочение положения семьи в обществе;</w:t>
      </w:r>
    </w:p>
    <w:p>
      <w:pPr>
        <w:pStyle w:val="Style17"/>
        <w:numPr>
          <w:ilvl w:val="0"/>
          <w:numId w:val="5"/>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едагогическая профилактика, включающая изучение состояния социального сиротства как явления, его причин и истоков, прогнозирование последствий, качественное выявление неблагополучных семей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современном этапе развития общества возросла потребность в принятии более жёстких правовых санкций к лицам, лишающих собственных детей семьи, родительской опеки, перекладывающих заботу о них на государственные институты и учреждения. Общественное сознание переживает радикальные изменения по отношению к осиротевшим детям и их проблемам. Предпринимаются меры по восстановлению нарушенных связей между личностью ребёнка, закрытого на долгие годы в стенах интерната, и обществом; предлагаются те или иные пути, способы модернизации деятельности учреждений, в которых воспитываются эти де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ждый ребёнок должен расти в семье, в которой любящие родители окружат его заботой. Однако в жизни часто бывает по-другому: он остаётся сиротой или, что ещё хуже, становится сиротой при живых родителях, и перед ним открывается дорога, ведущая в детский дом. Конечно, это лучше, чем жить с вечно пьяными или неадекватными родителями. Но каким бы хорошим ни был детский дом, казённая атмосфера не может обеспечить эмоционального благополучия ребёнка и подготовить его к самостоятельной жизн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Дать покинутому ребёнку мать, братьев, сестёр, дом и деревню – лучшей помощи я не знаю» – говорил великий австрийский гуманист, выдающийся общественный деятель, педагог Герман Гмайнер, создатель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ой деревни – модели детского дома, где ребёнок может приобрести семью, почувствовать любовь и безопасность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Цель деятельности SOS-Детская деревня – создание условий, приближённых к семейной жизни, для обездоленных детей. Главная задача, которую ставит движение SOS-Детские деревни, состоит в том, чтобы защитить интересы и права детей, реализовать их право на воспитание в семье, воспитать в них чувство уверенности в завтрашнем дне, самостоятельности, самоутверждения, оправдать детские надежды и ожидания и создать возможности для их реализации. В этом суть принятых программ и проектов движения «SOS-Детские деревни» нашей Республи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Цель</w:t>
      </w:r>
      <w:r>
        <w:rPr>
          <w:rFonts w:cs="Times New Roman;MonoCondensed" w:ascii="Times New Roman;MonoCondensed" w:hAnsi="Times New Roman;MonoCondensed"/>
          <w:color w:val="000000"/>
          <w:sz w:val="28"/>
          <w:szCs w:val="28"/>
        </w:rPr>
        <w:t xml:space="preserve"> нашей дипломной работы – рассмотреть систему воспитания детей-сирот в Детской деревне. Для реализации этой цели мы поставили следующие </w:t>
      </w:r>
      <w:r>
        <w:rPr>
          <w:rFonts w:cs="Times New Roman;MonoCondensed" w:ascii="Times New Roman;MonoCondensed" w:hAnsi="Times New Roman;MonoCondensed"/>
          <w:b/>
          <w:color w:val="000000"/>
          <w:sz w:val="28"/>
          <w:szCs w:val="28"/>
        </w:rPr>
        <w:t>задачи:</w:t>
      </w:r>
    </w:p>
    <w:p>
      <w:pPr>
        <w:pStyle w:val="Style17"/>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учить историю создания Детских деревень;</w:t>
      </w:r>
    </w:p>
    <w:p>
      <w:pPr>
        <w:pStyle w:val="Style17"/>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характеризовать специфику работы Детских деревень;</w:t>
      </w:r>
    </w:p>
    <w:p>
      <w:pPr>
        <w:pStyle w:val="Style17"/>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крыть содержание жизни детей в Детской деревни;</w:t>
      </w:r>
    </w:p>
    <w:p>
      <w:pPr>
        <w:pStyle w:val="Style17"/>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вести сравнительный анализ адаптации детей-сирот к взрослой жизни, воспитывающихся в условиях интернатных учреждений и Детской деревни;</w:t>
      </w:r>
    </w:p>
    <w:p>
      <w:pPr>
        <w:pStyle w:val="Style17"/>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делить особенности адаптации к жизни в условиях воспитания в Детской деревне;</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Объект</w:t>
      </w:r>
      <w:r>
        <w:rPr>
          <w:rFonts w:cs="Times New Roman;MonoCondensed" w:ascii="Times New Roman;MonoCondensed" w:hAnsi="Times New Roman;MonoCondensed"/>
          <w:color w:val="000000"/>
          <w:sz w:val="28"/>
          <w:szCs w:val="28"/>
        </w:rPr>
        <w:t xml:space="preserve"> исследования – Детская деревня как форма семейного устройства детей-сирот.</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Предметом</w:t>
      </w:r>
      <w:r>
        <w:rPr>
          <w:rFonts w:cs="Times New Roman;MonoCondensed" w:ascii="Times New Roman;MonoCondensed" w:hAnsi="Times New Roman;MonoCondensed"/>
          <w:color w:val="000000"/>
          <w:sz w:val="28"/>
          <w:szCs w:val="28"/>
        </w:rPr>
        <w:t xml:space="preserve"> работы является особенности воспитания детей-сирот в Детской деревн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та выполнена на основе изучения содержания опыта деятельности Государственного социально-педагогического учреждения образования «Кобринская детская деревн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 История создания Детских деревень</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Детство играет решающую роль в жизни человека, но до сих пор детьми нередко пренебрегают и манипулируют, над ними совершается насилие, их бросают на произвол судьбы. Отцу всех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их деревень Герману Гмайнеру принадлежат слова, ставшие его девизом: «В день, когда мы с полной уверенностью сможем сказать, что все дети планеты – это наши дети, наступит мир на земле []. Родился Герман Гмайнер в 1919 (местечко Альбершвенде, Австрия), в крестьянской семье. Он рано лишился матери и на своей судьбе осознал, что никто и ничто на свете не заменит материнскую любовь и заботу. В Инсбруке он получил медицинское образование, но до конца дней своих врачевал детские души. По твёрдому убеждению Германа Гмайнера, без семейного воспитания ребёнок никогда не вырастет полноценным человеком, как физически, так и нравственн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любой стране, в любом государстве есть незамужние женщины, которые любят детей, способны о них заботиться и готовы посвятить этому свою жизнь. И в любом, даже самом благополучным государстве, есть дети-сироты, мечтающие обрести мать. Значит, надо помочь им – соединить этих женщин и детей. Создать из них семьи. Такая семья, разумеется, не сможет заменить детям их биологических родителей, но она способна взять на себя родительские функции. И вот на домах и бараках появились листовки с призывами к тирольцам, а позднее ко всем австрийцам оказать содействие в создании SOS-детской деревни. Гмайнер просил у людей всего по шиллингу в месяц. Первыми на призыв откликнулись бедняки, которые сами не могли свести концы с концами. Потом – пенсионеры, рабочие и малоимущие горожане. Жертвовали и богатые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ервый дом первой в мире SOS – детской деревни был построен на каменистом склоне гор в Австрии. Назовут её по имени тирольского местечка Имст, расположенного в долине. А 1 декабря 1950 года будет торжественно открыта первая SOS-детская деревня. И станет она живым примером создания таких деревень по всему миру. Герман Гмайнер создал такую модель детского дома, которую восприняли все народы, культуры и религии мира. Её основа – четыре краеугольных камня: мама, братья и сёстры, дом, деревня. Когда-то Герман Гмайнер говорил, что он был бы счастливым человеком. Если бы сумел построить в Австрии хотя бы 3 деревни. Теперь в более чем 130 странах мира существует свыше 440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их деревень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рузья «SOS-Детской деревни» – это люди с разных уголков планеты, добровольно взявшие на себя обязанность помогать детям, оставшимся без родителей. Раз в квартал перечисляют небольшую сумму на счёт организации, а сами получают благодарность и информацию о жизни деревни, об успехах и трудностях детей. Кроме того, ребята бывают в гостях у спонсоров «SOS-Детские деревни» разных стран дружат и сотрудничают на благо своих воспитанников, расширяя их возможности в общении и развитии: происходят обмен опытом, знакомство с радостями и проблемами других детей, лишённых родительской опеки, укрепляются межнациональные связи, зарождается интерес к иностранным языкам, традициям, культуре. Это весьма полезная практика межнационального сотрудничества «SOS-Детских деревень», которые имеют особенности и отличия, однако их объединяют основные принципы работы и цель – помочь детям получить то, чего они были лишены, и стать счастливыми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нализ истории создания Детских деревень, как альтернативной формы устройства детей-сирот, причин их основания подчёркивает необходимость рассмотреть специфику работы «SOS-Детских деревень» и выделить основные принципы, на которых строится работа подобных учрежд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Специфика Детских деревень</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ая деревня – это учреждение, в котором дети-сироты и дети, оставшиеся без родительской опеки, снова обретают утраченную семью и шансы на дальнейшую нормальную жизнь. Ребёнок нуждается в здоровом и всестороннем развитии, а это возможно лишь в семье. Семейный социум оказывает огромное влияние на личность ребёнка, её социализацию, формирование ценностей, потребностей и интересов. Развитие ребёнка зависит от того, насколько эффективно семья выполняет свои функции и удовлетворяет его потребности. И хотя на современном этапе семья претерпевает значительные структурные изменения, незаменимые для ребёнка функции нуждаются в сохранении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мнению В.В. Мартыновой, детская деревня (городок) – социально-педагогическое учреждение образования, созданное на основе двух и более воспитательных групп, в рамках которых супруги или отдельные граждане (родители-воспитатели) выполняют обязанности по воспитанию детей-сирот, детей, оставшихся без попечения родителей, на основании устава детской деревни (городка), договора об условиях воспитания и содержания детей и трудового договора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В. Мартынова выделяет основные задачи детской деревни (городка):</w:t>
      </w:r>
    </w:p>
    <w:p>
      <w:pPr>
        <w:pStyle w:val="Style17"/>
        <w:numPr>
          <w:ilvl w:val="0"/>
          <w:numId w:val="2"/>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воспитание и развитие детей-сирот и детей, оставшихся без попечения родителей (далее – воспитанники);</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здание благоприятных условий, приближённых к семейным, способствующих умственному, эмоциональному и физическому развитию воспитанников;</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ение социальной защиты, медико-психолого-педагогической реабилитации и социальной адаптации воспитанников;</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рмирование у воспитанников готовности к самостоятельности жизни и профессиональной деятельности;</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еспечение охраны жизни и укрепления здоровья воспитанников;</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щита прав и законных интересов воспитанников;</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здание условий для профессионального самоопределения и творческого труда воспитанников;</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филактическая работа по предупреждению асоциального поведения и правонарушений воспитанников;</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тройство воспитанников на воспитание в семьи, осуществление их психолого-педагогического и социально-педагогического сопровождения;</w:t>
      </w:r>
    </w:p>
    <w:p>
      <w:pPr>
        <w:pStyle w:val="Style17"/>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казание социальной, психолого-педагогической помощи выпускникам детских интернатных учреждений, испытывающим трудности в социализации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ша работа построена на основе изучения деятельности Кобринской детской деревни, поэтому немаловажно будет отметить задачи данного учреждения:</w:t>
      </w:r>
    </w:p>
    <w:p>
      <w:pPr>
        <w:pStyle w:val="Style17"/>
        <w:numPr>
          <w:ilvl w:val="0"/>
          <w:numId w:val="9"/>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щита прав и интересов детей-сирот и детей, оставшихся без попечения родителей;</w:t>
      </w:r>
    </w:p>
    <w:p>
      <w:pPr>
        <w:pStyle w:val="Style17"/>
        <w:numPr>
          <w:ilvl w:val="0"/>
          <w:numId w:val="9"/>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спитание у ребят чувства личной ответственности за свою жизнь, правильного понимания положения сироты и того, что они могут добиться успеха в жизни, опираясь прежде всего на себя, на свои знания и умения;</w:t>
      </w:r>
    </w:p>
    <w:p>
      <w:pPr>
        <w:pStyle w:val="Style17"/>
        <w:numPr>
          <w:ilvl w:val="0"/>
          <w:numId w:val="9"/>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явление природных задатков, развитие познавательного интереса, творческого потенциала каждого воспитанника и реализация его в различных сферах деятельности;</w:t>
      </w:r>
    </w:p>
    <w:p>
      <w:pPr>
        <w:pStyle w:val="Style17"/>
        <w:numPr>
          <w:ilvl w:val="0"/>
          <w:numId w:val="9"/>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рмирование потребности в здоровом образе жизни, умения быть хорошим семьянином;</w:t>
      </w:r>
    </w:p>
    <w:p>
      <w:pPr>
        <w:pStyle w:val="Style17"/>
        <w:numPr>
          <w:ilvl w:val="0"/>
          <w:numId w:val="9"/>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мощь выпускникам в социальной адаптации и интеграции в обществе (прописка, жильё, трудоустройство)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ограмму воспитания SOS-Детской деревни следует рассматривать через призму самых простых и предельно доступных четырёх педагогических принципов. Речь идёт в первую очередь о том, чтобы интегрировать осиротевших детей в общество с учётом их индивидуальных особенностей. В краткой форме эти педагогические принципы сформулированы следующим образом:</w:t>
      </w:r>
    </w:p>
    <w:p>
      <w:pPr>
        <w:pStyle w:val="Style17"/>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мама;</w:t>
      </w:r>
    </w:p>
    <w:p>
      <w:pPr>
        <w:pStyle w:val="Style17"/>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SOS-братья и сёстры;</w:t>
      </w:r>
    </w:p>
    <w:p>
      <w:pPr>
        <w:pStyle w:val="Style17"/>
        <w:numPr>
          <w:ilvl w:val="0"/>
          <w:numId w:val="6"/>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семейный дом;</w:t>
      </w:r>
    </w:p>
    <w:p>
      <w:pPr>
        <w:pStyle w:val="Style17"/>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ая деревн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lang w:val="en-US"/>
        </w:rPr>
        <w:t>SOS</w:t>
      </w:r>
      <w:r>
        <w:rPr>
          <w:rFonts w:cs="Times New Roman;MonoCondensed" w:ascii="Times New Roman;MonoCondensed" w:hAnsi="Times New Roman;MonoCondensed"/>
          <w:b/>
          <w:color w:val="000000"/>
          <w:sz w:val="28"/>
          <w:szCs w:val="28"/>
        </w:rPr>
        <w:t>-мам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нашей стране, как и во всём мире, есть одинокие незамужние или разведённые женщины, которые не имеют своих детей или уже вырастили их. Но они любят детей, хотят о них заботиться и могли бы посвятить им всю свою жизнь. А ещё есть дети, брошенные на произвол судьбы, которые ищут маму. Одна из задач состоит в том, чтобы свести этих женщин и детей. Таким образом, SOS-Детская деревня не только помогает детям, но и содействует не имеющим семьи женщинам в обретении наполненной смыслом жизни.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мама – это новая женская профессия. Она находится в центре всего воспитательного процесса. Но одной только любви недостаточно. Как считает О.Н. Севрюк, любовь без строгости, конкретности предъявляемых к ребёнку требований и в отсутствие педагогических знаний не может привести к успеху []. До тех пор, пока ребёнок не почувствует себя в безопасности и защищённости, меры воспитательного воздействия практически утрачивают свой смысл. Воспитание предполагает непосредственное участие в жизни ребёнка, участие в его радостях и горе, ведь при отсутствии нормальных человеческих отношений воспитание лишено всякого смысл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ма «SOS – Детской деревни» строит близкие отношения с каждым доверенным ей ребёнком и обеспечивает ему любовь и стабильность. Она профессионально подготовлена к своей работе, живёт вместе с детьми, занимается их развитием. Самостоятельно ведёт домашнее хозяйство, знает и уважает историю каждого ребёнка, его культурные корни и религию. Дети и их SOS-мама находятся в эмоциональных связях, которые продолжаются всю жизнь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о мнению Е.А. Пронь, главной и пожалуй, очень сложной задачей основателей и сотрудников «SOS-детских деревень» является отыскивать, обучать и отбирать SOS-матерей, которые и создают все необходимые для жизнедеятельности семьи условия. Мамой SOS может стать незамужняя женщина 35–45 лет, не имеющая своих несовершеннолетних детей, готовая посвятить свою жизнь детям, оставшимся без попечения родителей, идти рядом с ними по жизни с любовью и пониманием, заботой и терпением. В любой стране есть женщины, обладающие необходимой силой, убеждённостью и самоотверженностью, чтобы стать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матерь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щё Герман Гмайнер говорил, что в Детской деревне есть возможность встретиться двум половинкам, обиженным судьбой: женщинам, у которых не получилось завести семью и детей, и детям, у которых нет родителей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Самая трудная часть работы оказывается выполненной, когда удаётся найти женщин, которые, действительно, хотят жить вместе с обездоленными детьми, отводить для них место в своём сердце и дарить им любовь. Профессионализм является важной составляющей в любой работе. Прежде чем стать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 xml:space="preserve">-мамами. Претендентки проходят обучение и стажировку в течение двух лет в уже существующей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семье в роли помощницы мамы. Позднее, в зависимости от достижений и успехов, приступают к непосредственным обязанностям: получают в своё распоряжение дом, в котором поселится новая семья, и отбирают детей, которые станут для них самыми любимыми и родными в мире людьми. Для всех сотрудников в Деревне проводятся обучающие семинары [].</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lang w:val="en-US"/>
        </w:rPr>
        <w:t>SOS</w:t>
      </w:r>
      <w:r>
        <w:rPr>
          <w:rFonts w:cs="Times New Roman;MonoCondensed" w:ascii="Times New Roman;MonoCondensed" w:hAnsi="Times New Roman;MonoCondensed"/>
          <w:b/>
          <w:color w:val="000000"/>
          <w:sz w:val="28"/>
          <w:szCs w:val="28"/>
        </w:rPr>
        <w:t>-братья и сёстр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торой педагогический принцип гласит: в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 xml:space="preserve">-Детской деревне ребёнок живёт не с воспитанниками-одногодками, а в кругу братьев и сестёр разного возраста. Каждый ребёнок должен занимать в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семье место, соответствующее особенностям его характера, возрасту и уровню общего развит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ринятый в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семью ребёнок не должен страдать от недостатка общения со своим новым окружением. Кроме матери, он находится среди «больших», по его мнению, детей, на которых может равняться, учиться. Старшим детям предоставлена возможность заботиться о ком-то младшем, они учатся выполнять определённые функции семье. Ничто так не укрепляет характер детей, как посильная ответственность. Овладев этой способностью, ребёнок развивается и становится социально зрелым человеком. При этом нужно с пониманием относиться к возможным ошибкам детей и больше полагаться на их самостоятельность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язательное регулирование структурного состава SOS-семьи начинается с момента её создания – дети подбираются по половым и возрастным признакам, не больше 7 детей. В семьи принимаются дети и младенческого возраста, и постарше. Поскольку успехи воспитательной работы во многом зависят от продолжительности постоянного пребывания детей в SOS-Детской деревне, возникает необходимость установления предельного возраста приёма – до 7 лет. Исключение составляют родные братья и сёстры старшего возраста, ведь дети из одной биологической семьи не разделяю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Семейный дом</w:t>
      </w:r>
      <w:r>
        <w:rPr>
          <w:rFonts w:cs="Times New Roman;MonoCondensed" w:ascii="Times New Roman;MonoCondensed" w:hAnsi="Times New Roman;MonoCondensed"/>
          <w:color w:val="000000"/>
          <w:sz w:val="28"/>
          <w:szCs w:val="28"/>
        </w:rPr>
        <w:t xml:space="preserve"> – третий принцип. Семья живёт в отдельном собственном доме, где каждое помещение имеет своё конкретное назначение, где у ребёнка есть своё место за семейным столом, своя кровать, место для игры и учёбы, своя комната. Это способствует гармоничному воспитанию личности. Главной в доме становится гостиная – общая комната. В ней концентрируется вся семейная жизнь: здесь работают и отмечают праздники, смеются и плачут, обедают и играют. Здесь ребёнок учится прежде всего налаживать социальные контакты, столь необходимые в его дальнейшей жизни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оскольку SOS-семья ведёт собственное домашнее хозяйство, дом оборудован всем необходим для этого. Дом является для ребёнка крепостью, куда он снова и снова возвращается после своих контактов с миром, который может быть для него иногда и опасным, и недоступным, но чаще он становится для ребёнка «малой родиной» в рамках сообщества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 xml:space="preserve"> Детской дерев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мнению Е.А. Пронь, под крышей своего дома дети получают удовольствие от ощущения защищённости и принадлежности к семье. Знание, что у человека есть дом, куда он может прийти и остаться там, где ему рады и его ждут любящие люди, где ему принадлежит личное пространство, на которое никто не посягает, добавляет ему уверенности в завтрашнем дне и порождает естественное желание создать собственную семью []. Общность территории, на которой проживают такие разные, но с похожими проблемами и переживаниями дети, формирует у них осознание SOS-семьи как ячейки общества. В Детской деревне каждая семья создаёт атмосферу поддержки. В условиях соседства семьи делятся опытом и помогают друг другу. Они интегрированы в окружающую жизнь и вносят в неё свою лепту. В своей семье, в деревне и в местном сообществе ребёнок учится принимать активное участие в жизни целого обще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повседневной работе </w:t>
      </w:r>
      <w:r>
        <w:rPr>
          <w:rFonts w:cs="Times New Roman;MonoCondensed" w:ascii="Times New Roman;MonoCondensed" w:hAnsi="Times New Roman;MonoCondensed"/>
          <w:b/>
          <w:color w:val="000000"/>
          <w:sz w:val="28"/>
          <w:szCs w:val="28"/>
        </w:rPr>
        <w:t>«SOS-Детских деревень»</w:t>
      </w:r>
      <w:r>
        <w:rPr>
          <w:rFonts w:cs="Times New Roman;MonoCondensed" w:ascii="Times New Roman;MonoCondensed" w:hAnsi="Times New Roman;MonoCondensed"/>
          <w:color w:val="000000"/>
          <w:sz w:val="28"/>
          <w:szCs w:val="28"/>
        </w:rPr>
        <w:t xml:space="preserve"> создаются условия для раскрытия потенциала детей. Большое внимание уделяется подготовке их к трудностям и реалиям жизни в обществе уже с раннего возраста. По этой причине важно не окружать детей чрезмерной заботой или одаривать гипертрофированной любовью или создавать материальное сверхблагополучие, а учить их воспринимать без страха жизнь такой, какая она есть, со всеми радостями и печалями, трудиться и ценить каждый прожитый день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считает О.Н. Севрюк, основной целью деятельности организации «SOS-Детская деревня» является забота о детях и молодёжи, лишённых родительской опеки, направленная на то, чтобы воспитать молодых людей независимыми, способными самостоятельно строить свою жизнь. Конкретная цель в отношении каждого воспитанника сводится к созданию оптимальных условий для физического, психического, социального и мировоззренческого развития, а также развития в познавательном плане, обеспечение возможностей для качественной профессиональной подготовки, оказанию помощи в поиске места работы и поддержки в приобретении или получения жилья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SOS-Детская деревня предлагает модель семейного воспитания, результат которого будет достигнут лишь тогда, когда воспитанники по выходу в самостоятельную жизнь будут отвечать следующим требования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меть образование и профессиональную подготовк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меть постоянный доход и жильё;</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меть практические навыки организации бы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меть рационально распоряжаться деньг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меть заботиться о себе и други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ыть ответственными за свои поступ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нать свои права и обязанности в обществе, уважать права и интересы других гражда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меть заботиться о своём здоровь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нимать серьёзность и ответственность семейных отноше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выделив основные специфические особенности «SOS-Детских деревень» и охарактеризовав черты подобных форм устройства детей-сирот, следует более подробно познакомиться с системой воспитания и содержания детей в Детской деревн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 Содержание жизни дет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настоящее время SOS-детская деревня – это исходное звено всемирной деятельности SOS-Киндердорф Интернациональ (президент Хельмут Кутин, который был ближайшим доверенным лицом Германа Гмайнера). Она представляет собой негосударственное, политически и конфессионально независимое социальное учреждение. Цель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ой деревни – предоставить детям-сиротам и детям, оказавшимся без родителей в экстремальной ситуации (независимо от их этнической принадлежности, национальности и вероисповедания), постоянный родной дом и семью, подготовить к самостоятельной жизнедеятельности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радиционно на территории детских деревень располагается от 10 до 20 домиков, в каждом из которых проживают SOS-мамы со своими детьми (6–11 ребят разных полов и возраста). Они самостоятельно ведут домашнее хозяйство, создают свой неповторимый семейный микроклимат, свои правила, привычки, стиль взаимоотношений. Один из сильнейших рефлексов, заложенных природой, – подражание, поэтому воспитание посредством личного примера необходимо. Образцом семейных отношений выступает семья директора, проживающая в деревне в отдельном доме, как и все SOS-семьи. Директор при исполнении своих обязанностей и днём и ночью, а его взаимоотношения в семье служат примером для детей. Этот человек стремится к развитию и укреплению каждой SOS-семьи, руководит деятельностью Детской деревни, воплощая в жизнь принципы организации, устанавливает цели для команды сотрудников и обеспечивает поддержки семьям, предлагая разнообразные вспомогательные услуги, выполняет ключевую роль в профессиональном развитии SOS-матерей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по-разному попадают в SOS-Детские деревни. Чаще всего органы опеки и попечительства информируют администрацию Детской деревни, что родители будут лишены родительских прав, и предлагают забрать ребёнка на воспитание до его переезда в детский дом или приют, чтобы потеря семьи переживалась им менее болезненно. Иногда администрация детских домов обращается к директору с просьбой взять в SOS-деревню их воспитанников, которые наиболее нуждаются в семейных условиях жизни. Для того чтобы ребёнок смог проживать и воспитываться здесь, директор Деревни становится опекуном детей – таков юридический порядо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считает О.Н. Севрюк, в Детскую деревню попадают дети в основном из неблагополучных семей, получившие статус в результате лишения родительских прав родителей. Такие дети переживают двойную травму: с одной стороны, это плохое обращение в родной семье и негативный жизненный опыт, с другой – сам факт разрыва с семьёй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ридорная система превращает обычные детдома в казармы. По этой причине деревня состоит из нескольких домов-коттеджей. В домах есть необходимая мебель и бытовая техника, которые мама покупает сама. Это рождает у детей ощущение своего дома, а не казённого. Они включены во все процессы жизнедеятельности: уборку, приготовление продуктов питания и всего необходимого для дома. Семья живёт в атмосфере взаимной заботы. Старшие дети хлопочут о младших, передают им свой социальный и бытовой опыт. Большое внимание уделяется благоустройству территории деревни. Стало традицией проведение Дня посаженного дерева, когда каждая семья садит дерево и затем ухаживает за ним. Организуются семейные праздники, хотя есть и общедеревенские мероприятия, которые проводятся в уютном актовом зал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Юные жители деревни имеют возможность получать полноценное образование. Дети посещают кружки, спортивные клубы, обучаются в музыкальной школе, посещают христианскую школу, где они знакомятся с учением Христа, но и стремятся проявлять любовь и сострадание, навещая больных в онкогематологической клинике. Воспитанники помогают больным сверстникам: читают книги, рисуют и играют с ними, дарят подарки, сделанные своими рука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ебята, проживающие в деревне, свободны в своём общении. Их навещают друзья и одноклассники, да и сами они часто ездят к ним в гости. Кроме этого, воспитанники деревни осведомлены о своём происхождении и о биологических родителях, навещают своих родственников (бабушек, дедушек, двоюродных братьев и сестёр), если сами этого хотя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юнь – трудовой период для всех детей деревни. Объектами трудовой деятельности являются спортивная и детская игровая площадки, мастерская, территория деревни, местные больницы. В июле – августе планируется реализация оздоровительных проектов: оздоровление воспитанников за границей, а также походы на плотах и байдарках, лесной лагерь и велопробег по территории Беларус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говорить о содержании жизни детей в Кобринской детской деревне, то следует сказать о том, что данное учреждение состоит из 15 домов-коттеджей, административного здания с актовыми и спортивными залами. На территории оборудованы спортивный городок и несколько игровых площадок, высажен сад. В здании офиса проводятся занятия кружков «Изостудия», «Тайский бокс», «Флористика», «Флородизайн», «Экотеатр». Воспитанники не изолированы от внешнего мира, а находятся в постоянном контакте с другими детьми и взрослыми, посещают детские сады школы города, спортивную и музыкальную школы, кружки в Доме творчества юных и городском Доме культуры, что помогает им развивать свой творческий потенциал, готовит к выбору професс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ская деревня – это мир семьи, который даёт обездоленному ребёнку самое главное – дом, где есть мама, а в 4 семьях – и оба родителя. Преимущество детской деревни в том, что биологические братья и сёстры имеют возможность расти вместе в одной семье. Ощущение любви, защищённости помогает приобрести навыки, необходимые для нормальной жизни в обществе, освоить социальные рол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ская деревня – это сообщество взрослых и детей, которое учит жить и трудиться в коллективе и при этом признавать право любого человека на индивидуальность. 15 домов детской деревни живут общими интересами, делятся друг с другом своим опытом, оказывают взаимную помощь. Дети делают шаг в своём внутреннем развитии, когда они увлечены общим делом по благоустройству своего дома и территории, совместным трудом по заготовке овощей на зимний перио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ская деревня – это мир природы. Окружающая красота – деревья, цветы, настоящий пони, сказочные скульптуры из дерева – развивает душу ребёнка, направляет личность на поиск гармонии, снимает психологическое напряжение, создаёт благоприятный фон для творчества и развития ребёнка. Дети вместе со взрослыми высадили более 600 деревьев: ели, сосны, дубы, ивы, берёзы, фруктовые деревья – и самостоятельно ухаживают за ни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Благодаря сотрудничеству с Кобринским профессионально-техническим колледжем художественных промыслов Детская деревня украшена резными деревянными скульптурами. Конкурсы на лучший участок, лучшую клумбу приобщает детей к созданию прекрасного и как гордятся дети той красотой, которую создали своими рук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ская деревня – это творчество, которое способствует развитию активности детей в процессе проведения традиционных праздников: День Матери, День защиты детей, День рождения Детской деревни, Новый год, Рождественские встречи. В Деревне работает Клуб выходного дня «Маленькая леди». Сотрудники учреждения стремятся выявить способности каждого и дать возможность попробовать себя в различных кружках, которые работают в Детской деревне. Своими работами дети украшают дома, офис, радуют друзей. Для формирования у детей чувства прекрасного часто приглашаются артисты из Брестской филармонии, школы искусств, народные коллективы, организовываются поездки в теат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ьшое внимание уделяется сохранению здоровья детей. Они поступают в учреждение из неблагополучных семей, как правило, с ослабленным здоровьем. Дети регулярно проходят профилактические углублённые осмотры в детской поликлинике, и более 40% детей ежегодно оздоравливаются в белорусских санаториях: «Нёман-72» (Гродненская область), «Солнышко», «Случь», «Богатырь» (Минская область), а также в городских лагерях. Благодаря тесному сотрудничеству с фондами «Мир для детей», «Дерево жизни», «Белорусский фонд милосердия и здоровья» (город Минск), «Лига добровольного труда молодёжи» (город Могилёв) более 70 детей Кобринской детской деревни приглашаются на оздоровление в Итал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обринская детская деревня является уникальным учреждением, её деятельность вызывает живой интерес у общественности. В деревне побывали волонтёры из Англии и Германии, представители различных общественных организаций, постоянно навещают шефы и руководители предприятий области и район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 мнению директора Кобринской детской деревни А.С. Сапежинской, необходимо осуществить переход от стратегии государственного попечительства, что приводит детей-сирот к иждивенчеству, к стратегии государственной помощи, предлагая совместную ответственность государственных учреждений и самих выпускников за своё будущее. А помощь Детской деревни должна быть направлена прежде всего на то, чтобы создать ситуацию социального «лифта», который позволил бы сиротам войти в самостоятельную жизнь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мнению Н.Н. Красовской, важную роль в деятельности деревни играет психолого-педагогическая поддержка, оказываемая специалистами. Ведь практически все воспитанники в той или иной степени испытывают материнскую депривацию, которая во многом обусловливает их психоэмоциональное развитие и сказывается на их здоровье, поведении и общении. «Семья» призвана компенсировать в определённой мере дефицит любви и удовлетворить потребность ребёнка в эмоциональной привязанности. Эту тяжёлую и не всегда видимую работу выполняют мамы. Следовательно, задача психолога заключается в том, чтобы, используя психологические методы, помочь ей лучше узнать своих воспитанников, разрешить и по возможности предотвратить конфликтные ситуации, создать тёплый микроклимат в семье, а также сохранить психоэмоциональное и психофизическое равновесие, избежать развития синдрома выгорания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SOS-Детской деревне используется метод развивающего планирования, позволяющий понять ребёнка и обеспечить его всестороннее развитие, предоставить возможности для оказания поддержки и помощи ребёнку в повседневной жизни и реализовать их. С целью оказания помощи и сопровождения молодёжи в развитии социальных и практических навыков, выборе профессии, завершении учебной и профессиональной подготовки, трудоустройстве, успешной интеграции в общество за счёт своих сил и возможностей созданы молодёжные дома. Это следующая ступень сопровождения молодых людей. Здесь проживают и воспитываются выпускники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ой деревни, оканчивающие школу, обучающиеся в профессионально-технических, средних специальных и высших учебных заведениях. Проживая в молодёжном доме, девушки и юноши имеют возможность приобрести профессию, дополнительную специальность, развить жизненно важные навыки и умения. Здесь все воспитанники могут получить педагогическую, психологическую и финансовую поддержк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считает Е.А. Пронь, у ребят формируются и отшлифовываются взгляды на жизнь, отношение к людям и себе, манера поведения, вырабатывается уверенность в себе и закладываются навыки, необходимые для того, чтобы самостоятельно войти в будущее и стать полноценными членами общества. Они учатся брать на себя ответственность за других, за самих себя, свои поступки и собственную жизнь. Обычно ребята в Молодёжном доме живут не более четырёх лет. К этому времени они начинают самостоятельно зарабатывать и обеспечивать себя, получив профессиональное образование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молодёжном доме осуществляется самостоятельный воспитательный процесс с сохранением постоянного тесного сотрудничества с SOS-Детской деревней. Процедура перевода в молодёжный дом стала хорошей традицией, приуроченной к празднику детской деревни, который ежегодно проходит в конце августа. Торжественность и теплота позволяют сделать церемонию посвящения в воспитанники молодёжного дома праздником, а вручение документа подтверждает их заслуженное право на перевод в это сообщество, даёт возможность для воспитанников SOS-Детской деревни почувствовать себя взрослыми и самостоятельны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SOS-Молодёжном доме продолжается работа по индивидуальному планированию начатая в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ой деревне. В планировании принимают участие воспитанник, SOS-мама, воспитатели и руководитель молодёжного дома, а также директор детской деревни и педагог-психолог. Поддержка инициатив молодых людей осуществляется через работу избирательного органа самоуправления – совет молодёжного дом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учебными заведениями, в которых обучаются воспитанники молодёжного дома, установлены контакты, идёт тесное сотрудничество в вопросах организации учебного процесса, его контроля и посещаемости занятий. Много внимания уделяется правовому просвещению, повышению психологической грамотности, поддержке и воодушевлению молодёжи на реализацию их собственных возможностей и внутренних сил. Данная работа проводится посредством индивидуальных встреч, образовательных и тренинговых программ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SOS-Молодёжном доме существует замечательная традиция – тесное взаимодействие и сотрудничество с SOS-мамами и SOS-семьями воспитанников. Молодые люди систематически посещают свои SOS-семьи, поздравляют близких с праздниками, общаются и совместно принимают решения по жизненно важным вопроса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Стали традиционными встречи воспитанников SOS-Молодёжного дома со старшими детьми из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ой деревни, которые готовятся к переходу в молодёжное сообщество. Молодые люди и воспитатели знакомят будущих воспитанников молодёжного дома с правилами проживания, проводят совместные мероприят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Трудовой лагерь традиционно функционирует в летние месяцы. В этот период планируется обустройство территории SOS-Детской деревни, работа на предприятиях, сельскохозяйственная деятельность воспитанников SOS-Молодёжного дома и старших детей деревни. По мнению Н.Н. Красовской, немаловажное значение имеет Программа жилищной поддержки для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молодёжи, которая предполагает оказание помощи в приобретении собственного жилья. Основными условиями её практической реализации являются желание и активность воспитанника, который на протяжении как минимум двух лет ищет работу и сохраняет её; адекватное образование; наличие навыков ведения домашнего хозяйства; успешное полунезависимое проживание; хорошие рекомендации и личные сбереж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а каждого воспитанника SOS-Молодёжного дома открыт личный счёт в банке целью накопления денежных средств на строительство, приобретение или ремонт жилья в будущем (по окончании учебного заведения)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воспитания и формирования личности каждого ребёнка решающее значение имеет влияние SOS-матери, тесная внутренняя связь с ней ребёнка. В детском возрасте мама является незаменимым для ребёнка человеком, в то время как отцовские функции без особого труда могут выполнять люди, находящиеся вне SOS-семьи. Отцовские обязанности распределены между сотрудниками мужского пола. В первую очередь, это директор – опекун детей, назначенный государством. Мужское начало в процессе воспитания обеспечивается также за счёт мужчин-педагогов, мастера Детской деревни, двух его помощников, биологических родственников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так называемый отказ от отцовства не означает, что вся ответственность за состояние воспитательной работы возложена на SOS-мам, а мужской фактор из процесса воспитания исключён. Ведь общеизвестно, что влияние отца на воспитание ребёнка в раннем возрасте незначительное, однако позднее оно становится всё более необходимым как естественное и очевидное дополнение к материнским заботам. Воспитание детей осуществляется до тех пор, пока они не станут самостоятельными и независимыми, то есть получат образование, профессию, первое рабочее место и жильё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Структура воспитательного процесса включает следующие этапы: 1 – SOS – Детская деревня; 2 – SOS-Молодёжный дом; 3 – полусамостоятельное проживание молодёжи; 4 – внесемейная поддержка. Эта структура ориентирована на реальное развитие ребёнка с момента приёма его в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ую деревню и до вступления в самостоятельную жизнь. Ребёнок (подросток) должен развиваться всесторонне. Его способности, таланты изучаются и поддерживаются на основе индивидуального перспективного планирования. Для этого в каждом конкретном случае определяются цели воспитательного процесса, исходя из текущего состояния развития ребёнка, а также план действий для достижения этих целей. Их реализация находится в компетенции SOS-мамы. Вопросы, связанные с развитием ребёнка, периодически обсуждаются директором деревни с SOS-мамой и педагогами. Важными целями воспитания являются постепенное принятие ребёнком (подростком) ответственности как за себя, так и за других, а также формирование положительной установки относительно значения профессии и работы в жизни человека, развитие самостоятельности. Реализация этнх целей происходит на двух уровнях: на уровне SOS-семьи и на уровне SOS-Детской деревни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деи Германа Гмайнера нашли полную поддержку и понимание в Беларуси. 15 лет назад была создана и сегодня активно развивается общественная организация «Белорусский фонд SOS-Детская деревня», ею реализуются 7 гуманитарных проектов:</w:t>
      </w:r>
    </w:p>
    <w:p>
      <w:pPr>
        <w:pStyle w:val="Style17"/>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SOS-Детская деревня Боровляны (1995 год);</w:t>
      </w:r>
    </w:p>
    <w:p>
      <w:pPr>
        <w:pStyle w:val="Style17"/>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SOS-Детская деревня Марьина Горка (2002 год);</w:t>
      </w:r>
    </w:p>
    <w:p>
      <w:pPr>
        <w:pStyle w:val="Style17"/>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SOS-Молодёжный дом 1 (1999 год);</w:t>
      </w:r>
    </w:p>
    <w:p>
      <w:pPr>
        <w:pStyle w:val="Style17"/>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SOS-Молодёжный дом 2 (2004 год);</w:t>
      </w:r>
    </w:p>
    <w:p>
      <w:pPr>
        <w:pStyle w:val="Style17"/>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SOS-Социальный центр матери и ребёнка имени Германа Гмайнера (1996 год);</w:t>
      </w:r>
    </w:p>
    <w:p>
      <w:pPr>
        <w:pStyle w:val="Style17"/>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SOS-Компьютерный класс (2002 год);</w:t>
      </w:r>
    </w:p>
    <w:p>
      <w:pPr>
        <w:pStyle w:val="Style17"/>
        <w:numPr>
          <w:ilvl w:val="0"/>
          <w:numId w:val="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SOS-проект «Раннее предотвращение социального сиротства» (2004 го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няв за основу своей работы концепцию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 xml:space="preserve">-Детских деревень», эта организация первой в Беларуси воплотила в жизнь долгосрочную опеку детей-сирот и детей, оставшихся без попечения родителей. «SOS-Детские деревни» – это одна из альтернативных действенных форм защиты и охраны прав детей-сирот и детей, оставшихся без попечения родителей. Хельмут Кутин, который с 1985 года возглавляет Международную SOS-организацию и является преемником Германа Гмайнера, говорил в отношении проекта Детских деревень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 «В мире нет ничего законченного: всё развивается. Но я лучших решений, воплощённых в жизнь, не видел» [].</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Что же представляют собой отдельные SOS-детские учрежд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lang w:val="en-US"/>
        </w:rPr>
        <w:t>SOS</w:t>
      </w:r>
      <w:r>
        <w:rPr>
          <w:rFonts w:cs="Times New Roman;MonoCondensed" w:ascii="Times New Roman;MonoCondensed" w:hAnsi="Times New Roman;MonoCondensed"/>
          <w:b/>
          <w:color w:val="000000"/>
          <w:sz w:val="28"/>
          <w:szCs w:val="28"/>
        </w:rPr>
        <w:t>-детские сады</w:t>
      </w:r>
      <w:r>
        <w:rPr>
          <w:rFonts w:cs="Times New Roman;MonoCondensed" w:ascii="Times New Roman;MonoCondensed" w:hAnsi="Times New Roman;MonoCondensed"/>
          <w:color w:val="000000"/>
          <w:sz w:val="28"/>
          <w:szCs w:val="28"/>
        </w:rPr>
        <w:t xml:space="preserve"> строятся там, где имеется недостаток в государственных или общественных детских садах вблизи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ревни. Их посещают дети в возрасте от полутора до трёх лет. При приёме в детские сады предпочтение отдаётся детям из малообеспеченных семей. Педагоги и воспитатели в игровой форме развивают способности детей в интеллектуальной, социальной и двигательной сферах. Их обеспечивают дополнительным высококачественным питание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lang w:val="en-US"/>
        </w:rPr>
        <w:t>SOS</w:t>
      </w:r>
      <w:r>
        <w:rPr>
          <w:rFonts w:cs="Times New Roman;MonoCondensed" w:ascii="Times New Roman;MonoCondensed" w:hAnsi="Times New Roman;MonoCondensed"/>
          <w:b/>
          <w:color w:val="000000"/>
          <w:sz w:val="28"/>
          <w:szCs w:val="28"/>
        </w:rPr>
        <w:t>-школы имени Гмайнера</w:t>
      </w:r>
      <w:r>
        <w:rPr>
          <w:rFonts w:cs="Times New Roman;MonoCondensed" w:ascii="Times New Roman;MonoCondensed" w:hAnsi="Times New Roman;MonoCondensed"/>
          <w:color w:val="000000"/>
          <w:sz w:val="28"/>
          <w:szCs w:val="28"/>
        </w:rPr>
        <w:t xml:space="preserve"> строятся тогда, когда на большом расстоянии от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их деревень отсутствуют школы и другие общеобразовательные учреждения. В SOS-школах учатся дети и учащаяся молодёжь, проживающие в окрестностях детской деревни. Эти школы дают начальное и базовое образование. Они имеют необходимую материальную и учебно-методическую базу, высококвалифицированных учителей. Учащиеся из малообеспеченных семей получают стипенди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lang w:val="en-US"/>
        </w:rPr>
        <w:t>SOS</w:t>
      </w:r>
      <w:r>
        <w:rPr>
          <w:rFonts w:cs="Times New Roman;MonoCondensed" w:ascii="Times New Roman;MonoCondensed" w:hAnsi="Times New Roman;MonoCondensed"/>
          <w:b/>
          <w:color w:val="000000"/>
          <w:sz w:val="28"/>
          <w:szCs w:val="28"/>
        </w:rPr>
        <w:t>-молодёжные учрежд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Юношей и девушек из SOS-детской деревни переселяют в эти учреждения для оказания помощи на более высокой ступени обучения и начальной профессиональной подготовки. В SOS-молодёжных учреждениях разных видов у юношей и девушек воспитываются чувство ответственности и социальные качества, которые необходимы им в дальнейшей профессиональной деятельности, выращиваются моральные и социальные качества, необходимые для интеграции в общество; развиваются те способности, которые будут востребованы в работе, в команде для общения с друзьями и родственник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lang w:val="en-US"/>
        </w:rPr>
        <w:t>SOS</w:t>
      </w:r>
      <w:r>
        <w:rPr>
          <w:rFonts w:cs="Times New Roman;MonoCondensed" w:ascii="Times New Roman;MonoCondensed" w:hAnsi="Times New Roman;MonoCondensed"/>
          <w:b/>
          <w:color w:val="000000"/>
          <w:sz w:val="28"/>
          <w:szCs w:val="28"/>
        </w:rPr>
        <w:t>-социальные центры</w:t>
      </w:r>
      <w:r>
        <w:rPr>
          <w:rFonts w:cs="Times New Roman;MonoCondensed" w:ascii="Times New Roman;MonoCondensed" w:hAnsi="Times New Roman;MonoCondensed"/>
          <w:color w:val="000000"/>
          <w:sz w:val="28"/>
          <w:szCs w:val="28"/>
        </w:rPr>
        <w:t xml:space="preserve"> представляют собой учреждения, в которых оказывается помощь людям, попавшим в сложные жизненные ситуации. В первую очередь, это поддержка детям, матерям и семьям. В дома переходного типа определяются маленькие дети, которые по разным причинам временно не могут жить в семьях. В дневные центры принимаются дети работающих матерей. Курсы кройки и шитья, кулинарии организуются для женщин, стремящихся улучшить благосостояние и благополучие своих мыслей. В специальных учреждениях налажены обучение, воспитание и терапия детей и молодёжи с отклонениями в физическом и умственном развит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lang w:val="en-US"/>
        </w:rPr>
        <w:t>SOS</w:t>
      </w:r>
      <w:r>
        <w:rPr>
          <w:rFonts w:cs="Times New Roman;MonoCondensed" w:ascii="Times New Roman;MonoCondensed" w:hAnsi="Times New Roman;MonoCondensed"/>
          <w:b/>
          <w:color w:val="000000"/>
          <w:sz w:val="28"/>
          <w:szCs w:val="28"/>
        </w:rPr>
        <w:t>-медицинские центры</w:t>
      </w:r>
      <w:r>
        <w:rPr>
          <w:rFonts w:cs="Times New Roman;MonoCondensed" w:ascii="Times New Roman;MonoCondensed" w:hAnsi="Times New Roman;MonoCondensed"/>
          <w:color w:val="000000"/>
          <w:sz w:val="28"/>
          <w:szCs w:val="28"/>
        </w:rPr>
        <w:t xml:space="preserve"> создаются в тех местностях, где большое число населения не имеет возможности получить необходимую медицинскую помощь. Эта помощь предусматривает предотвращение инфекционных заболеваний посредством прививок; снижение уровня смертности детей младенческого возраста; оказание первой медицинской помощи и лечение в стационаре. В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клиниках матери и ребёнка женщинам оказываются дородовая и природовая помощь, делаются прививки новорождённы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считает В.В. Чечет, Гмайнер модель своего детского учреждения не ставил на первое место, когда речь шла о судьбе ребёнка. Предпочтение он отдавал прежде всего усыновлению детей-сирот, затем передаче их в патронатную (опекунскую) семью и только потом детей, которые не могут быть ни усыновлены, ни взяты в патронатную семью, можно брать в SOS-детскую деревню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ервая в Беларуси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ая деревня «Боровляны» была открыта 1 июля 1995 года. Деревня состоит из 13 семейных домов, в которых проживают и воспитываются около 100 детей-сирот. На территории деревни находится SOS – социальный центр матери и ребёнка имени Германа Гмайнера, расположенный в четырёх двухэтажных домах (открыт в декабре 1995 года). В нём проводится социальная реабилитация детей – пациентов Республиканского онкогематологического центра и оздоровление детей из многодетных семей из районов, пострадавших от аварии на Чернобыльской АЭС. В центре сроком от двух до четырёх недель проживают и оздоравливаются 25–30 детей вместе с матеря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познакомившись с содержанием жизни детей, воспитывающихся в условиях Детской деревни, мы можем теперь провести сравнительный анализ адаптации детей-сирот к взрослой жизни, которые находились в интернатном учреждении и Кобринской детской деревн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4. Эффективность постинтернатной адаптации детей-сирот</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авнительный анализ адаптации детей-сирот к взрослой жизни, воспитывающихся в условиях интернатного учреждения и Кобринской детской дерев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анализировав результаты проведённых интервью с выпускниками интернатных учреждений нескольких последних лет и с выпускниками Кобринской детской деревни, можно провести сравнительный анализ эффективности постинтернатной адаптации этих детей. У детей, выросших в условиях интерната, существует больше проблем, чем у детей-сирот, живущих в Детской деревне. Дети, попадающие в интернат, намного медленнее адаптировались к данному учреждению, чем выпускники Кобринской детской деревни. Это объясняется тем, что в Детской деревне созданы все условия для успешной адаптации детей-сирот: осуществляется огромная поддержка как со стороны специалистов учреждения, так и со стороны родителя-воспитателя. В Детской деревне ведётся разработка мероприятий по успешной адаптации новых воспитанников к семье и жизни в подобном учреждении. Сотрудниками проводятся беседы с воспитанниками на волнующие их темы в новой семье. Основная задача специалистов Детской деревни – максимально приблизить жизнь ребёнка к семейным условиям и дать возможность почувствовать себя нужным и полезным обществ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говорить об адаптации в интернатном учреждении учреждении, то основываясь на ответах респодентов, можно утверждать, что не существует поддержки и помощи со стороны сотрудников интерната, ребёнок сам осваивает жизнь в таком учреждении и самостоятельно приспосабливается к новым условиям своего существования. Он сам решает свои проблемы и старается найти поддержку своих сверстников, но не всегда дети могут помочь и понять. Бывают ситуации, когда окружающие дети могут причинить боль и тогда ребёнок, находящийся в интернате, остаётся наедине со своей болью. Он замыкается в себе и становится закрытым для всего общества. И только умелый и правильный подход к такому ребёнку специалиста поможет ему стать самим собой и вернуться к нормальной жизни в условиях интерна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готовка к самостоятельной жизни выпускников осуществляется как и в интернатах, так и в Детской деревне, но более эффективно этот этап проводится огромная профориентационная работа с целью самоопределения, определения жизненных планов и прояснения временной перспективы выпускников. Также проводятся различные мероприятия по социально-психологической адаптации, которые включают в себя индивидуальные и групповые формы работы. Такие формы работы (деловые игры, тренинги, консультации) помогают формировать психологическую культуру, создавать доверительные межличностные отношения, что позволяет выпускникам лучше адаптироваться в обществ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лагодаря такой большой работе, осуществляемой в условиях Кобринской детской деревни, выпускники не испытывают значительных проблем после выхода из учреждения. Они легко социализируются в обществе и находят свой жизненный путь. Данные факты подтверждаются результатами проведённого интервью с выпускниками Кобринской детской дерев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пускники интернатных учреждений менее приспособлены к самостоятельной жизни, им труднее находить общий язык с окружающими людьми, они больше испытывают трудностей в адаптации в обществе. Это говорит о том, что в интернатных учреждениях работа по подготовке выпускников к успешной социализации и интеграции проводится на невысоком уровне. Необходимо совершенствовать систему подготовки выпускников к самостоятельной жизни в условиях проживания в интернатных учреждениях, разрабатывать новые технологии успешной адаптации и интегра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говорить о степени владения социально-бытовыми навыками, то необходимо отметить, что выпускники Детской деревни владеют ими в полной мере. В каждой семье, живущей в отдельном доме, распределены обязанности по дому между всеми членами семьи. Поэтому дети с самого начала учатся нести ответственность за выполнение домашней работы. Они убирают дома, учатся складывать вещи, стирать, готовить пищу, занимаются обустройством прилегающей территории к дому. Детей учат всему, чему они должны научиться в самостоятельной жизни. Поэтому после выхода из Детской деревни выпускники уже умеют делать всю домашнюю работу и, начав жить самостоятельно, не испытывают никаких трудностей в процессе овладения и реализации всех социально-бытовых навыков, необходимых каждому человек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 детей, воспитывающихся в условиях Детской деревни, есть возможность наблюдать за ведением домашних дел в семье, а выпускники интернатных учреждений такой возможности не имеют. Там они убирают только по той причине, что это предписывает режим, установленный в каждом интернате. Поэтому у детей в будущем может возникнуть непринятие такой обязанности и даже если они и буду её выполнять, то возможно без особого желания и удовольствия. Таким образом, выпускники интернатных учреждений лучше осваивают социально-бытовые навыки уже живя своей самостоятельной жизнью вне интерната, так как нахождение там не даёт в полном объёме детям научиться всем социально-бытовым навыка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дводя итог всему вышесказанному, следует сказать о том, что такое учреждение, как Кобринская детская деревня является более открытой системой функционирования для детей-сирот, чем интернатные учреждения. В условиях воспитания в Детской деревне дети наиболее приближены к семейной атмосфере, они учатся жить в семье и выполнять определённые функции и обязанности по отношению к другим людям и к себе. В таком учреждении дети-сироты намного больше окружены любовью и лаской, чем в интернате. Они лучше развиваются и более приспособлены к самостоятельной жизни. Поэтому необходимо переходить к расширению сети Детских деревень по всей Беларуси. Интернатные учреждения уйдут в прошлое, а на смену им начнут действовать в стране новые формы семейного устройства детей-сиро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чевидно, что ни одна из форм устройства никогда не заменит ребёнку настоящую семью, но станет тем местом, где его будут любить и принимать таким какой он есть, заботиться и защищать его права и интересы. А это и есть главная задача специалистов, работающих в таких учреждениях, как Детская деревн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5. Адаптация детей-сирот к жизни в условиях воспитания в Детской деревн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иректор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Детской деревни Марьина Горка» О.Н. Севрюк выделяет следующие периоды адаптации ребёнка в SOS-семь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знакомительный, когда наиболее ярко проявляется социальный и эмоциональный барьеры в поведении детей (в этом случае контакт с детьми легче установить через игрушки, подарки, при этом можно идти даже и «на поводу» у ребёнка, так как ограничениями во многих случаях нельзя ничего добить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способительный (2–4 месяца), когда ребёнок освоился в новых условиях и начинает искать свою линию поведения, со временем происходит ломка сложившегося стереотипа повед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выкание, когда дети реже вспоминают прошлое, появляется привязанность к маме и другим детям []</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 мнению О.Н. Севрюк, чем раньше ребёнок будет помещён в семью, тем меньше на нём скажутся последствия сиротства. Ведь подавляющее большинство детей, поступающих в Детскую деревню, имеют те или иные отклонения в физическом, психическом и эмоционально-личностном развитии, различные соматические заболевания, неврозы и невротические проявления. Все сотрудники Детской деревни видят свою работу в том, чтобы и в адаптационный период, и в дальнейшем его сопровождении как можно больше оказать SOS-маме квалифицированной социальной, педагогической и психологической коррекционной помощи. Для этого в Детской деревне по договору работают специалисты: логопед-дефектолог, детский психотерапевт, оказывается педагогическая поддержка детям, имеющим трудности в обучении. При необходимости воспитанники проходят медицинское обследование у узких специалистов, лечение в клиниках города Минска, а дети школьного возраста – обследование в диагностическом центре достижений города Минска []. А воспитанники Кобринской детской деревни направляются на обследование в клинику города Гродн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уществует ещё одна классификация стадий адаптации ребёнка к новой семье, разработанная сотрудниками Кобринской детской деревни, которая происходит примерно в течение года и условно делится на три стад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вую стадию можно было бы назвать «Идеализированные отношения», как у ребёнка, так и у родителей-воспитателей. Каждая из сторон полна надежд и старается понравиться другой. Примерно через месяц трудности реальных отношений разрушают образ «сбывшейся мечты», наступает первый кризис: привязанность ребёнка к старой семье ещё сохраняется, а к новой пока ещё не сформировалась, привыкание к смене требований и правил – трудно для него и вызывает протест. В результате возникают «установочные конфликты», которые являются естественной частью приспособления новой семьи и ребёнка друг к друг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становочные конфликты», поначалу нарастая и учащаясь, после какого-то основательного кризиса и «разборок», постепенно становятся реже и возникают только по значительным поводам. Так наступает вторая стадия «Вживания» – или адаптация. Происходит установление границ допустимого, привыкание к взаимным потребностям и особенностям, привычкам и правилам поведения. На этой стадии фактически формируется привязанность к новой семье. Вспышки негативного поведения в это время могут иметь следующие причины:</w:t>
      </w:r>
    </w:p>
    <w:p>
      <w:pPr>
        <w:pStyle w:val="Style17"/>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пережившие утрату семьи, боятся повторения этого и в новой семье;</w:t>
      </w:r>
    </w:p>
    <w:p>
      <w:pPr>
        <w:pStyle w:val="Style17"/>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ни колеблются между надеждой и страхом быть обманутыми снова, пытаются контролировать свои тёплые чувства, поскольку знают, как взрослые могут злоупотреблять своей властью;</w:t>
      </w:r>
    </w:p>
    <w:p>
      <w:pPr>
        <w:pStyle w:val="Style17"/>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бёнок может тосковать и злиться;</w:t>
      </w:r>
    </w:p>
    <w:p>
      <w:pPr>
        <w:pStyle w:val="Style17"/>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таким образом могут демонстрировать, чему они научились в родной семье, их представления о том, как надо себя вести;</w:t>
      </w:r>
    </w:p>
    <w:p>
      <w:pPr>
        <w:pStyle w:val="Style17"/>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веряют, до каких пределов они могут дойти в своём плохом поведении, сохраняя принятие со стороны взрослых;</w:t>
      </w:r>
    </w:p>
    <w:p>
      <w:pPr>
        <w:pStyle w:val="Style17"/>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 детей очень много оснований для того, чтобы вести себя «плохо», и это становится дополнительной нагрузкой для родителя-воспитателя, осложняющей появление у него привязанности к ребёнк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лавное достижение второй стадии «Вживания», длящееся чуть более полугода – взаимное доверие и субъективное ощущение постоянства отношений, появляющееся у обеих сторон, которые начинают воспринимать себя как целостн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наступает некое «Равновесие» третья стадия адаптации в семье, принявшей ребёнка. В этот период семья становится достаточно самостоятельной и меньше обращается за помощь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 время адаптации к новым условиям жизни у детей может наблюдаться реакция отказа. Эта реакция наблюдается у детей, вызванных из обычной среды и живущих в условиях подавляющего воспитания. Реакции отказа характерны следующие признаки:</w:t>
      </w:r>
    </w:p>
    <w:p>
      <w:pPr>
        <w:pStyle w:val="Style17"/>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еря инициативности</w:t>
      </w:r>
    </w:p>
    <w:p>
      <w:pPr>
        <w:pStyle w:val="Style17"/>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щущение отсутствия перспективы</w:t>
      </w:r>
    </w:p>
    <w:p>
      <w:pPr>
        <w:pStyle w:val="Style17"/>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чаяние</w:t>
      </w:r>
    </w:p>
    <w:p>
      <w:pPr>
        <w:pStyle w:val="Style17"/>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бегание окружающих</w:t>
      </w:r>
    </w:p>
    <w:p>
      <w:pPr>
        <w:pStyle w:val="Style17"/>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ах перед новшеством</w:t>
      </w:r>
    </w:p>
    <w:p>
      <w:pPr>
        <w:pStyle w:val="Style17"/>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ассивность</w:t>
      </w:r>
    </w:p>
    <w:p>
      <w:pPr>
        <w:pStyle w:val="Style17"/>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каз от притяза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положительном протекании периода адаптации эти отклонения исчезают. Самое сложное время в период адаптации – это первые две недели. Необходимо помнить, что реакция отказа протекает в тяжелейшей форме у детей, оторванных от семь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ями адаптационного периода в условиях Кобринской детской деревни являются:</w:t>
      </w:r>
    </w:p>
    <w:p>
      <w:pPr>
        <w:pStyle w:val="Style17"/>
        <w:numPr>
          <w:ilvl w:val="0"/>
          <w:numId w:val="8"/>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казать содействие в адаптации воспитанников к условиям и образу жизни в Детской деревне, новому кругу общения;</w:t>
      </w:r>
    </w:p>
    <w:p>
      <w:pPr>
        <w:pStyle w:val="Style17"/>
        <w:numPr>
          <w:ilvl w:val="0"/>
          <w:numId w:val="8"/>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казать содействие в принятии нового родителя-воспитателя;</w:t>
      </w:r>
    </w:p>
    <w:p>
      <w:pPr>
        <w:pStyle w:val="Style17"/>
        <w:numPr>
          <w:ilvl w:val="0"/>
          <w:numId w:val="8"/>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мочь им принять свою собственную судьбу;</w:t>
      </w:r>
    </w:p>
    <w:p>
      <w:pPr>
        <w:pStyle w:val="Style17"/>
        <w:numPr>
          <w:ilvl w:val="0"/>
          <w:numId w:val="8"/>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 возвышаться над их судьбой и судьбой их род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лавными условиями адаптации в Кобринской детской деревне являются:</w:t>
      </w:r>
    </w:p>
    <w:p>
      <w:pPr>
        <w:pStyle w:val="Style17"/>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брожелательность, тактичность сотрудников Детской деревни;</w:t>
      </w:r>
    </w:p>
    <w:p>
      <w:pPr>
        <w:pStyle w:val="Style17"/>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мощь психолога;</w:t>
      </w:r>
    </w:p>
    <w:p>
      <w:pPr>
        <w:pStyle w:val="Style17"/>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мощь социального педагога;</w:t>
      </w:r>
    </w:p>
    <w:p>
      <w:pPr>
        <w:pStyle w:val="Style17"/>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здание ситуации успеха;</w:t>
      </w:r>
    </w:p>
    <w:p>
      <w:pPr>
        <w:pStyle w:val="Style17"/>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ружелюбие детской группы;</w:t>
      </w:r>
    </w:p>
    <w:p>
      <w:pPr>
        <w:pStyle w:val="Style17"/>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влечение воспитанника в деятельность по интересам;</w:t>
      </w:r>
    </w:p>
    <w:p>
      <w:pPr>
        <w:pStyle w:val="Style17"/>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держание связи с семьё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проведения успешной адаптации в условиях проживания в Кобринской детской деревни используются следующие формы и методы работ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индивидуальные занятия;</w:t>
      </w:r>
    </w:p>
    <w:p>
      <w:pPr>
        <w:pStyle w:val="Style17"/>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еседы;</w:t>
      </w:r>
    </w:p>
    <w:p>
      <w:pPr>
        <w:pStyle w:val="Style17"/>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нсультации;</w:t>
      </w:r>
    </w:p>
    <w:p>
      <w:pPr>
        <w:pStyle w:val="Style17"/>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ренинговые занятия;</w:t>
      </w:r>
    </w:p>
    <w:p>
      <w:pPr>
        <w:pStyle w:val="Style17"/>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гротерапия;</w:t>
      </w:r>
    </w:p>
    <w:p>
      <w:pPr>
        <w:pStyle w:val="Style17"/>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рттерапия;</w:t>
      </w:r>
    </w:p>
    <w:p>
      <w:pPr>
        <w:pStyle w:val="Style17"/>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казкотерапия;</w:t>
      </w:r>
    </w:p>
    <w:p>
      <w:pPr>
        <w:pStyle w:val="Style17"/>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нятия в кружках по интереса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того, чтобы оценить успешность процесса адаптации специалисты Кобринской детской деревни разработали критерии эффективности адаптации нового воспитанника:</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обладание спокойного, уравновешенного настроения;</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личие устойчивого круга общения;</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частие (активность, инициативность) в общественной жизни Детской деревни и школы;</w:t>
      </w:r>
    </w:p>
    <w:p>
      <w:pPr>
        <w:pStyle w:val="Style17"/>
        <w:numPr>
          <w:ilvl w:val="0"/>
          <w:numId w:val="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ценка самим с ребёнком своей адаптированности: «уже привык», «мне здесь хорош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радиционные представления о том, что дети «маленькие, ничего не понимают», что «им всё равно» и «они быстро всё забудут» – ошибочны. Дети точно так же, как и взрослые, чувствуют боль утраты близких отношений, но у них гораздо меньше возможностей защищаться, по сути – только одна: стараться не думать о том, что с ними случилось. Поэтому наша основная задача создать все условия для нормальной адаптации и социализации детей-сирот.</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ская деревня представляет собой модель жизнеустройства детей-сирот, которая принципиально отличается по своей структуре от общеизвестных детских домов и школ-интернатов и основывается на реализации комплексного подхода в отношении своих воспитанников. Она базируется на создании атмосферы тепла и уюта в доме, формировании тесных семейных связей между опекаемыми детьми. Такая модель призвана оптимизировать систему детских интернатных учреждений в целом, поэтапно перевести детей-сирот и детей, оставшихся без попечения родителей, на семейные формы устройства. Процент устройства детей-сирот на семейные формы воспитания в целом по республике стабильно возрастает, в то время как процент устройства детей данной категории в интернатные учреждения уменьшается. Свидетельством этого факта являются следующие данные: в период с 2006 по 2008 год было закрыто 8 интернатных учреждений, в результате чего сократилось число детей-сирот, воспитывающихся в них, на 1228 человек по сравнению с 2005 годом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ведённые статистические показатели лишний раз подчёркивают востребованность в современном обществе новых форм воспитания детей-сирот, максимально приближённых к семейным и позволяющих более гармонично развивать личность ребён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оритетным направлением в реализуемой социальной политике должна стать работа по формированию разветвлённой системы социальной, социально-педагогической и психологической поддержки семьи и детей, основанной на оптимизации межведомственного взаимодействия и интеграции усилий, ориентированных на укрепление статуса семьи, раннее выявление семейного неблагополуч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айне важной в решении вопроса профилактики социального сиротства представляется тщательно скоординированная работа различных служб и ведомств (органов охраны детства, социально-педагогических центров, религиозных центров поддержки семьи) по раннему выявлению проблемных семей и их сопровождению с целью предотвращения возможного лишения родительских пра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ажно продолжать совершенствование деятельности социально – педагогических учреждений как в системе образования, так и в системе социальной защиты. Сегодня они становятся многофункциональными центрами по оказанию высокопрофессиональной помощи семье и детям, их деятельность носит профилактический характер, во многом содействует стабилизации нарастания социального сиротства и семейного неблагополучия, снижению факторов, приводящих к социально опасному положению детей [].</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ская деревня помогает детям вернуть радостное детство, даёт возможность расти и развиваться в единственно нормальных условиях – условиях семьи. Чем раньше будет разорван круг «никому ненужности», тем меньше скажутся на судьбе ребёнка печальные последствия сирот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Литератур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Екель, Л. Тепло родного дома // Нёман. – 2007. – №7.-с. 100–113.</w:t>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Итоги работы системы образования Республики Беларусь в 2008 году и основные задачи по её развитию в 2009 году. – Минск: РИВШ, 2009.-с. 66.</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асовская, Н.Н. Жизнеустройство детей-сирот // Сацыяльна-педагаг</w:t>
      </w:r>
      <w:r>
        <w:rPr>
          <w:rFonts w:cs="Times New Roman;MonoCondensed" w:ascii="Times New Roman;MonoCondensed" w:hAnsi="Times New Roman;MonoCondensed"/>
          <w:color w:val="000000"/>
          <w:sz w:val="28"/>
          <w:szCs w:val="28"/>
          <w:lang w:val="be-BY"/>
        </w:rPr>
        <w:t>ічная работа. – 2009. – №7. – с. 5–10.</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lang w:val="be-BY"/>
        </w:rPr>
      </w:pPr>
      <w:r>
        <w:rPr>
          <w:rFonts w:cs="Times New Roman;MonoCondensed" w:ascii="Times New Roman;MonoCondensed" w:hAnsi="Times New Roman;MonoCondensed"/>
          <w:color w:val="000000"/>
          <w:sz w:val="28"/>
          <w:szCs w:val="28"/>
          <w:lang w:val="be-BY"/>
        </w:rPr>
        <w:t>Мартынова, В.В. Мониторинг положения детей в замещающих семьях / В.В. Мартынова, В.А. Маглыш. – Минск: Пачатковая школа. – 2008.-</w:t>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lang w:val="be-BY"/>
        </w:rPr>
        <w:t>5. Пронь, Е.А. SOS-Детская деревня как форма охраны прав детей / Е.А. Пронь, У.Е. Ашурко // Адукацыя і выхаванне. – 2007. – №7.-с. 8–12.</w:t>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lang w:val="be-BY"/>
        </w:rPr>
        <w:t>Сапежинская, А.С. Помогайте детям сегодня и завтра будет светлее // Счастливая семья. – 2009. – №7.-с. 8–13.</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lang w:val="be-BY"/>
        </w:rPr>
      </w:pPr>
      <w:r>
        <w:rPr>
          <w:rFonts w:cs="Times New Roman;MonoCondensed" w:ascii="Times New Roman;MonoCondensed" w:hAnsi="Times New Roman;MonoCondensed"/>
          <w:color w:val="000000"/>
          <w:sz w:val="28"/>
          <w:szCs w:val="28"/>
          <w:lang w:val="be-BY"/>
        </w:rPr>
        <w:t>Севрюк, О.Н.</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SOS</w:t>
      </w:r>
      <w:r>
        <w:rPr>
          <w:rFonts w:cs="Times New Roman;MonoCondensed" w:ascii="Times New Roman;MonoCondensed" w:hAnsi="Times New Roman;MonoCondensed"/>
          <w:color w:val="000000"/>
          <w:sz w:val="28"/>
          <w:szCs w:val="28"/>
        </w:rPr>
        <w:t xml:space="preserve"> – Детская деревня Марьина Горка как одна из форм семейного устройства детей-сирот // Сацыяльна-педагагічная</w:t>
      </w:r>
      <w:r>
        <w:rPr>
          <w:rFonts w:cs="Times New Roman;MonoCondensed" w:ascii="Times New Roman;MonoCondensed" w:hAnsi="Times New Roman;MonoCondensed"/>
          <w:color w:val="000000"/>
          <w:sz w:val="28"/>
          <w:szCs w:val="28"/>
          <w:lang w:val="be-BY"/>
        </w:rPr>
        <w:t xml:space="preserve"> </w:t>
      </w:r>
      <w:r>
        <w:rPr>
          <w:rFonts w:cs="Times New Roman;MonoCondensed" w:ascii="Times New Roman;MonoCondensed" w:hAnsi="Times New Roman;MonoCondensed"/>
          <w:color w:val="000000"/>
          <w:sz w:val="28"/>
          <w:szCs w:val="28"/>
        </w:rPr>
        <w:t>работа. У дапамогу педагогу. – 2007. – №2.-с. 26–30.</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lang w:val="be-BY"/>
        </w:rPr>
      </w:pPr>
      <w:r>
        <w:rPr>
          <w:rFonts w:cs="Times New Roman;MonoCondensed" w:ascii="Times New Roman;MonoCondensed" w:hAnsi="Times New Roman;MonoCondensed"/>
          <w:color w:val="000000"/>
          <w:sz w:val="28"/>
          <w:szCs w:val="28"/>
        </w:rPr>
        <w:t>Сотникова, Т.Л. Дом, в котором мы живём // Сацыяльна-педагагічная работа. У дапамогу педагогу. – 2008. – №3.-с. 62.</w:t>
      </w:r>
    </w:p>
    <w:p>
      <w:pPr>
        <w:pStyle w:val="Style17"/>
        <w:numPr>
          <w:ilvl w:val="0"/>
          <w:numId w:val="1"/>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Чечет, В.В. SOS-K</w:t>
      </w:r>
      <w:r>
        <w:rPr>
          <w:rFonts w:cs="Times New Roman;MonoCondensed" w:ascii="Times New Roman;MonoCondensed" w:hAnsi="Times New Roman;MonoCondensed"/>
          <w:color w:val="000000"/>
          <w:sz w:val="28"/>
          <w:szCs w:val="28"/>
          <w:lang w:val="en-US"/>
        </w:rPr>
        <w:t>INDERDORF</w:t>
      </w:r>
      <w:r>
        <w:rPr>
          <w:rFonts w:cs="Times New Roman;MonoCondensed" w:ascii="Times New Roman;MonoCondensed" w:hAnsi="Times New Roman;MonoCondensed"/>
          <w:color w:val="000000"/>
          <w:sz w:val="28"/>
          <w:szCs w:val="28"/>
        </w:rPr>
        <w:t xml:space="preserve"> в мире и в Республике Беларусь // Сацыяльна – педагагічная работа. У дапамогу педагогу. – 2007. – №5.-с. 34–3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Times New Roman">
    <w:altName w:val="MonoCondense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cs="Times New Roman;MonoCondensed"/>
      </w:rPr>
    </w:lvl>
  </w:abstractNum>
  <w:abstractNum w:abstractNumId="2">
    <w:lvl w:ilvl="0">
      <w:start w:val="1"/>
      <w:numFmt w:val="bullet"/>
      <w:lvlText w:val=""/>
      <w:lvlJc w:val="left"/>
      <w:pPr>
        <w:tabs>
          <w:tab w:val="num" w:pos="0"/>
        </w:tabs>
        <w:ind w:left="870" w:hanging="360"/>
      </w:pPr>
      <w:rPr>
        <w:rFonts w:ascii="Symbol" w:hAnsi="Symbol" w:cs="Symbol" w:hint="default"/>
      </w:rPr>
    </w:lvl>
  </w:abstractNum>
  <w:abstractNum w:abstractNumId="3">
    <w:lvl w:ilvl="0">
      <w:start w:val="1"/>
      <w:numFmt w:val="bullet"/>
      <w:lvlText w:val=""/>
      <w:lvlJc w:val="left"/>
      <w:pPr>
        <w:tabs>
          <w:tab w:val="num" w:pos="0"/>
        </w:tabs>
        <w:ind w:left="870"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5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MonoCondensed"/>
      </w:rPr>
    </w:lvl>
  </w:abstractNum>
  <w:abstractNum w:abstractNumId="13">
    <w:lvl w:ilvl="0">
      <w:start w:val="1"/>
      <w:numFmt w:val="bullet"/>
      <w:lvlText w:val=""/>
      <w:lvlJc w:val="left"/>
      <w:pPr>
        <w:tabs>
          <w:tab w:val="num" w:pos="0"/>
        </w:tabs>
        <w:ind w:left="85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cs="Times New Roman;MonoCondensed"/>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Style14">
    <w:name w:val="Основной шрифт абзаца"/>
    <w:qFormat/>
    <w:rPr/>
  </w:style>
  <w:style w:type="character" w:styleId="Style15">
    <w:name w:val="Верхний колонтитул Знак"/>
    <w:qFormat/>
    <w:rPr>
      <w:rFonts w:cs="Times New Roman;MonoCondensed"/>
    </w:rPr>
  </w:style>
  <w:style w:type="character" w:styleId="Style16">
    <w:name w:val="Нижний колонтитул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8:00Z</dcterms:created>
  <dc:creator>ыва</dc:creator>
  <dc:description/>
  <cp:keywords/>
  <dc:language>en-US</dc:language>
  <cp:lastModifiedBy>Mage</cp:lastModifiedBy>
  <dcterms:modified xsi:type="dcterms:W3CDTF">2011-09-29T12:38:00Z</dcterms:modified>
  <cp:revision>2</cp:revision>
  <dc:subject/>
  <dc:title>Содержание</dc:title>
</cp:coreProperties>
</file>