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УКРАИНЫ ПО ДЕЛАМ СЕМЬИ, МОЛОДЁЖИ И СПОР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ОНЕЦКИЙ ГОСУДАРСТВЕННЫЙ ИНСТИТУТ ЗДОРОВЬЯ, ФИЗИЧЕСКОГО ВОСПИТАНИЯ И СПОР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олимпийского и профессионального спор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теории физического воспитания, олимпийского спорта и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Теория и методика физического воспитания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Формы организации физического воспитания школь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8"/>
        <w:spacing w:lineRule="auto" w:line="360"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нец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форм организации физического воспитания школьников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 физической культуры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ая работа в режиме дня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классная работа по физическому воспита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бщая характеристика форм организации физического воспитания 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учащихся в школе осуществляется в форме: обязательной учебной дисциплины «Физическая культура»; в режиме учебного дня; в процессе внеклассной физкультурно-оздоровительной и спортив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физической культуры (по учебной дисциплине «Физическая культура») является основной формой физического воспитания, на котором решаются образовательные, оздоровительные, воспитательные задачи, а так же задачи обеспечения безопасности жизнедеятельности детей в совреме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ки физической культуры (учебная работа), внеклассная, массовая физкультурно-оздоровительная и спортивная работа в младших классах тесно взаимосвязаны и представляют собой единый воспитательно-образовательный педагогический комплекс, который подчинен общей цели физического воспитания учащихся - </w:t>
      </w:r>
      <w:r>
        <w:rPr>
          <w:sz w:val="28"/>
          <w:szCs w:val="28"/>
          <w:u w:val="single"/>
        </w:rPr>
        <w:t>формированию физической культуры лич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Физическую культуру личности </w:t>
      </w:r>
      <w:r>
        <w:rPr>
          <w:sz w:val="28"/>
          <w:szCs w:val="28"/>
        </w:rPr>
        <w:t>характеризу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физкультурных или спортивных зан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ля занятий знания, двигательные умения и навы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оронняя физическая подготовлен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физкультур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осуществления этой деятельности необходимо добиться </w:t>
      </w:r>
      <w:r>
        <w:rPr>
          <w:sz w:val="28"/>
          <w:szCs w:val="28"/>
          <w:u w:val="single"/>
        </w:rPr>
        <w:t>самостоятельной</w:t>
      </w:r>
      <w:r>
        <w:rPr>
          <w:sz w:val="28"/>
          <w:szCs w:val="28"/>
        </w:rPr>
        <w:t xml:space="preserve"> двигательной активности в режиме учебного дня и свободного времени, что должно обеспечить биологическую потребность учащегося в дви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иповой программе (см. список литературы) изложено содержание учебных занятий и мероприятий в режиме учебно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ых занятий для основной и подготовительных медицинских групп изложено в разделе «Уроки физической культур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о включает в себя </w:t>
      </w:r>
      <w:r>
        <w:rPr>
          <w:i/>
          <w:iCs/>
          <w:sz w:val="28"/>
          <w:szCs w:val="28"/>
        </w:rPr>
        <w:t>базовы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ариативный</w:t>
      </w:r>
      <w:r>
        <w:rPr>
          <w:sz w:val="28"/>
          <w:szCs w:val="28"/>
        </w:rPr>
        <w:t xml:space="preserve"> компон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азовому компоненту относится учебный материал, используемый для формирования знаний и представлений; двигательных умений и навыков; развития физически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кола, независимо от ее типа и формы собственности должна обеспечить условия для освоения базового компонента </w:t>
      </w:r>
      <w:r>
        <w:rPr>
          <w:i/>
          <w:iCs/>
          <w:sz w:val="28"/>
          <w:szCs w:val="28"/>
        </w:rPr>
        <w:t xml:space="preserve">всеми </w:t>
      </w:r>
      <w:r>
        <w:rPr>
          <w:sz w:val="28"/>
          <w:szCs w:val="28"/>
        </w:rPr>
        <w:t>учащимися с учетом состояния их здоровья и других индивидуальных особенностей (недостаточное физическое развитие, избыточная масса тела, недостаточная физическая подготовлен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ариативный</w:t>
      </w:r>
      <w:r>
        <w:rPr>
          <w:sz w:val="28"/>
          <w:szCs w:val="28"/>
        </w:rPr>
        <w:t xml:space="preserve"> компонент - включает материал по развитию физических качеств, а так же примерные домашние задания, что облегчает дифференцированный подход к решению задач физического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содержание используемого вариативного компонента в каждом классе определяет учитель, проводящий урок физической культуры с учето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й баз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х творческих возможност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я здоровья, физической подготовленности учащихс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ов занимаю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пуска к занятиям физической культурой все учащиеся проходят врачебное обследование не реже одного раза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я они подразделяются на медицинские групп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сновная - занимаются по учебной программе в полном объеме, а так же в одной спортивной сек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готовительная - занимаются по учебной программе с учетом их индивидуальных особенностей и рекомендаций врача; им так же рекомендуются дополнительные занятия для повышения уровня физической подготовлен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пециальная медицинская группа - занятия проводятся по специальным программам, согласованным с Министерством образования РБ и учителями, прошедшими специальную подгот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Б «О физической культуре и спорте» занятия по физической культуре проводятся не менее 3-х раз в неделю по 1 часу. Замена уроков физической культуры другими видами учебной или неучебной деятельности является нарушением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Урок физиче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начение и задачи.</w:t>
      </w:r>
      <w:r>
        <w:rPr>
          <w:sz w:val="28"/>
          <w:szCs w:val="28"/>
        </w:rPr>
        <w:t xml:space="preserve"> Урок физической культуры - основная форма систематического обучения учащихся физическим упражнениям. Специальной задачей урока физической культуры является обучение детей всех возрастных групп правильным двигательным навыкам и развитие физически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урока физической культуры заключается в систематическом осуществлении взаимосвязанных оздоровительных, образовательных и воспитательных задач, выполнение которых обеспечивает физическое развитие, укрепление здоровья занимающегося, приобретение им правильных двигательных навыков, воспитание эмоционально-положительного отношения к физкультуре и спорту, всестороннее развитие его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держание и структура урока физическ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рока физической культуры составляют физические упражнения, обусловленные программой для каждой возрастной группы, выражающиеся в двигательной деятель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в настоящее время трехчастная структура предусматривает реализацию на уроках физической культуры физиологических, психических и педагогических закономер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ключение (постепенное) учащихся в основную деятельность; поддержание работоспособности на определенном уровне, снижение нагрузки, выравнивание функционального состояния и психологическая настройка на отдых или другой вид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аботоспособность распределяется на уроке неравномерно и представляет 4 уровня: предстартовое состояние, врабатываемость, устойчивое состояние, снижение работ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, уроки физической культуры состоят из трех взаимосвязанных частей: вводной (подготовительной), основной и заключительной. Для каждой части урока одинаково важное значение имеют все задачи - образовательные, воспитательные и оздоровительные. Выполнение указанных задач обеспечивает всестороннее воздействие на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структура урок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одно-подготовительная часть (5-10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чи</w:t>
      </w:r>
      <w:r>
        <w:rPr>
          <w:sz w:val="28"/>
          <w:szCs w:val="28"/>
        </w:rPr>
        <w:t>: организовать учащихся, объяснить задачи урока, подготовить к предстоящей физической нагрузке в основной части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держание</w:t>
      </w:r>
      <w:r>
        <w:rPr>
          <w:sz w:val="28"/>
          <w:szCs w:val="28"/>
        </w:rPr>
        <w:t>: строевые упражнения (построения, перестроения), ходьба и ее разновидности, бег и его разновидности, общеразвивающие и подготовительные упражнения, игры с элементами стр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сновная часть (25-30 мин)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чи</w:t>
      </w:r>
      <w:r>
        <w:rPr>
          <w:sz w:val="28"/>
          <w:szCs w:val="28"/>
        </w:rPr>
        <w:t>: изучение нового материала, повторение и совершенствование ранее изученного (теоретические сведения и двигательные умения и навыки), развитие физически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держание</w:t>
      </w:r>
      <w:r>
        <w:rPr>
          <w:sz w:val="28"/>
          <w:szCs w:val="28"/>
        </w:rPr>
        <w:t>: ОРУ с предметами и без предметов, основные двигательные (ходьба, бег, прыжки, метание, лазание), акробатические упражнения, упражнения на осанку, высокоинтенсивные иг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ительная часть (5-10 мину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чи:</w:t>
      </w:r>
      <w:r>
        <w:rPr>
          <w:sz w:val="28"/>
          <w:szCs w:val="28"/>
        </w:rPr>
        <w:t xml:space="preserve"> постепенный переход из состояния повышенной активности в состояние, близкое к исходному; подготовка школьников к последующим урокам; подведение итогов урока, задать задание на дом, организованный переход к новым дей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держание</w:t>
      </w:r>
      <w:r>
        <w:rPr>
          <w:sz w:val="28"/>
          <w:szCs w:val="28"/>
        </w:rPr>
        <w:t>: построение, интенсивная ходьба с постепенным замедлением, спокойные игры, дыхательные упражнения, слово учителя об итогах и домашнем за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урока на части относительно. Каждый урок - это единое целое, элементы которого находятся в тесной взаимосвяз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ы ур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физического воспитания различают несколько типов урок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ый уро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изучения нов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закрепления и совершенствования пройденн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й урок (комплексны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у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водный урок</w:t>
      </w:r>
      <w:r>
        <w:rPr>
          <w:sz w:val="28"/>
          <w:szCs w:val="28"/>
        </w:rPr>
        <w:t>: проводят в начале учебного года или четверти (при необходимости). На этом уроке учитель знакомит школьников с задачами предстоящих занятий, рассказывает об основном содержании учебного материала в соответствии с программой, объясняет правила поведения в спортзале, требования к ученикам, их спортивной одежд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рок изучения нового материала</w:t>
      </w:r>
      <w:r>
        <w:rPr>
          <w:sz w:val="28"/>
          <w:szCs w:val="28"/>
        </w:rPr>
        <w:t>: основное внимание уделяется еще незнакомым упражнениям. Двигательная активность на таком уроке не очень высо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рок закрепления и совершенствования</w:t>
      </w:r>
      <w:r>
        <w:rPr>
          <w:sz w:val="28"/>
          <w:szCs w:val="28"/>
        </w:rPr>
        <w:t xml:space="preserve"> пройденного материала: основное внимание уделяется многократному повторению изученных движений в различных меняющихся условиях. Двигательная активность очень высо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мешанный урок</w:t>
      </w:r>
      <w:r>
        <w:rPr>
          <w:sz w:val="28"/>
          <w:szCs w:val="28"/>
        </w:rPr>
        <w:t xml:space="preserve"> (комплексный): совмещается изучение нового материала с закреплением и совершенствованием пройденного. Наиболее характерен для физического воспитания младших шк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нтрольный урок</w:t>
      </w:r>
      <w:r>
        <w:rPr>
          <w:sz w:val="28"/>
          <w:szCs w:val="28"/>
        </w:rPr>
        <w:t>: посвящается оценке успеваемости школьников по физической культуре. Как правило проводят в конце четверти или после прохождения разделов программы (лыжи, плавание, легкая атлетика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иды уроков</w:t>
      </w:r>
      <w:r>
        <w:rPr>
          <w:sz w:val="28"/>
          <w:szCs w:val="28"/>
        </w:rPr>
        <w:t>. В зависимости от использования средств физического воспитания уроки классифицируются по видам. Так выделяют уроки легкой атлетики, гимнастики, лыжной подготовки и т.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рганизации учащихся на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уроков используют следующие методы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ронтальный метод</w:t>
      </w:r>
      <w:r>
        <w:rPr>
          <w:sz w:val="28"/>
          <w:szCs w:val="28"/>
        </w:rPr>
        <w:t xml:space="preserve"> применяется на каждом занятии, когда одно и то же упражнение выполняется всеми учениками одновременно при проведении ходьбы, бега, ОРУ. Учитель может давать указания и оценку только в общей форме, всем занимающи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точный способ</w:t>
      </w:r>
      <w:r>
        <w:rPr>
          <w:sz w:val="28"/>
          <w:szCs w:val="28"/>
        </w:rPr>
        <w:t xml:space="preserve"> - все выполняют упражнения "потоком", когда один занимающийся еще не закончил выполнение задания, а другой уже приступает к нему. Это могут быть упражнения с продвижением вперед (например, упражнения в равновесии при ходьбе по гимнастической скамей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таких потоков может быть 2-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сменный способ</w:t>
      </w:r>
      <w:r>
        <w:rPr>
          <w:sz w:val="28"/>
          <w:szCs w:val="28"/>
        </w:rPr>
        <w:t xml:space="preserve"> заключается в том, что дети выполняют упражнения сменами, по несколько человек одновременно, остальные в это время наблюдают за товарищ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обучения, когда учитель должен контролировать действия каждого ученика, упражнения выполняются сменами по 2-3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овладения движением количество детей в смене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рупповой способ</w:t>
      </w:r>
      <w:r>
        <w:rPr>
          <w:sz w:val="28"/>
          <w:szCs w:val="28"/>
        </w:rPr>
        <w:t xml:space="preserve"> - заключается в распределении учеников на 2-3 группы. Одна под наблюдением учителя разучивает новое упражнение, а другие самостоятельно по заданию учителя выполняют знакомые упражнения или играют. Затем дети меняются ме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занятий может быть использован </w:t>
      </w:r>
      <w:r>
        <w:rPr>
          <w:i/>
          <w:iCs/>
          <w:sz w:val="28"/>
          <w:szCs w:val="28"/>
        </w:rPr>
        <w:t>индивидуальный метод</w:t>
      </w:r>
      <w:r>
        <w:rPr>
          <w:sz w:val="28"/>
          <w:szCs w:val="28"/>
        </w:rPr>
        <w:t>, когда каждый занимающийся самостоятельно выполняет данное ему задание под контролем учителя. В целях уточнения деталей общего для всех упражнения оно тоже выполняется индивидуально по вызову учителя (это одна из разновидностей индивидуального мет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ждого из указанных методов организации учеников на занятии зависит от задач, поставленных учителем, условий, в которых проводится занятие, возраста заним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целесообразно при обучении детей смешанное использование разных методов организации, ведущее к повышению эффективности физкультурных занят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 физической и психической нагрузки на занятиях и приемы ее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нагрузка определяется по динамике пульса. Правильно построенное занятие с достаточной степенью нагрузки характеризуется его учащением после вводной части не менее чем на 20-25%, после ОРУ - не менее чем на 50%, после обучения основным движениям - не менее чем на 25%, после подвижной игры - до 70-90 и даже до 100%. В конце занятий пульс либо восстанавливается до исходного уровня, либо на 15-20% превышает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 иллюстрирует сдвиги пульса в процессе занятия физиологическая кривая. На горизонтальной оси откладывается время в минутах, на вертикальной - прирост пульса в проц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</w:t>
      </w:r>
      <w:r>
        <w:rPr>
          <w:i/>
          <w:iCs/>
          <w:sz w:val="28"/>
          <w:szCs w:val="28"/>
        </w:rPr>
        <w:t>средней частоты</w:t>
      </w:r>
      <w:r>
        <w:rPr>
          <w:sz w:val="28"/>
          <w:szCs w:val="28"/>
        </w:rPr>
        <w:t xml:space="preserve"> сердечных сокращений используется для выявления тренирующего эффекта физкультурного занятия. Этот показатель рассчитывается путем суммирования ЧСС по окончании вводной части, ОРУ, обучения основным движениям, подвижной игры, заключительной части и деления этой суммы на количество зам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такого уровня возбудимости пульса возможно при более широком включении в занятие бега, прыжков, подскоков, игр с мячо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урное занятие вызывает утомление. По степени его выраженности можно судить о нагрузке и вносить при необходимости коррективы. Небольшая степень утомления обязательна. При наличии признаков средней степени утомления у отдельных учеников, нагрузку следует ограничить (уменьшить число повторений, исключить наиболее трудные, удлинить отдых). Выраженные признаки утомления у большинства занимающихся появляются в результате чрезмерной нагрузки. В этом случае необходимо перестроить занятия таким образом, чтобы нагрузка соответствовала уровню физической подготовленности уче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о наличию и степени выраженности внешних признаков утомления может судить о предъявляемой физической нагрузке и вносить в занятие необходимые корре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признаки утом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106"/>
        <w:gridCol w:w="3106"/>
      </w:tblGrid>
      <w:tr>
        <w:trPr>
          <w:trHeight w:val="281" w:hRule="atLeast"/>
          <w:cantSplit w:val="true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емые признаки и состояние ребенка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раженности утомления</w:t>
            </w:r>
          </w:p>
        </w:tc>
      </w:tr>
      <w:tr>
        <w:trPr>
          <w:trHeight w:val="138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а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</w:tr>
      <w:tr>
        <w:trPr>
          <w:trHeight w:val="36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ица, ше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ое покраснени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покраснение</w:t>
            </w:r>
          </w:p>
        </w:tc>
      </w:tr>
      <w:tr>
        <w:trPr>
          <w:trHeight w:val="311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лиц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о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ное </w:t>
            </w:r>
          </w:p>
        </w:tc>
      </w:tr>
      <w:tr>
        <w:trPr>
          <w:trHeight w:val="281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отделение на лиц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начительное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ное </w:t>
            </w:r>
          </w:p>
        </w:tc>
      </w:tr>
      <w:tr>
        <w:trPr>
          <w:trHeight w:val="296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хание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о учащенное, ровно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ко учащенное </w:t>
            </w:r>
          </w:p>
        </w:tc>
      </w:tr>
      <w:tr>
        <w:trPr>
          <w:trHeight w:val="1808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я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ые, движения выполняются четк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уверенные, нечеткие, появляются дополнительные движения. У некоторых детей двигательное возбуждение, у других заторможенность</w:t>
            </w:r>
          </w:p>
        </w:tc>
      </w:tr>
      <w:tr>
        <w:trPr>
          <w:trHeight w:val="57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чувствие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, жалоб не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 на усталость, отказ от выполнения зада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требованием, предъявляемым к организации физкультурного занятия, является индивидуализация нагрузки. Она должна осуществляться с учетом уровня двигательной подготовленности ученика, состояния здоровья и физического развития, типа высшей нерв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вигательной подготовленности определяется учителем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физкультурного занятия с детьми младшего школьного возраста требуется наиболее целесообразное чередование нагрузки и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ых в процессе занятий может быть </w:t>
      </w:r>
      <w:r>
        <w:rPr>
          <w:i/>
          <w:iCs/>
          <w:sz w:val="28"/>
          <w:szCs w:val="28"/>
        </w:rPr>
        <w:t>активным и пассивным</w:t>
      </w:r>
      <w:r>
        <w:rPr>
          <w:sz w:val="28"/>
          <w:szCs w:val="28"/>
        </w:rPr>
        <w:t xml:space="preserve">. Активный отдых предполагает переключение предыдущей деятельности, вызвавшей утомление, на друг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ый - характерен относительным покоем, исключающим активную двигатель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деятельности ученика, несущая отдых организму, содействует активизации восстановительных процессов, которые получают стимул от предшествующей им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ическая связь и взаимопереходы процессов утомления и восстановления определяют закономерную взаимообусловленность нагрузки и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Физкультурно-оздоровительная работа в режиме д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изкультурно-оздоровительная работа в режиме учебного дня является неотъемлемой часть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зического воспитания шк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ее формы органично вписываются в режим обучения и воспитания учащихс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имнастика до учебных 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школьный день необходимо начинать с комплекса гимнастических упра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имнастики до учебных занятий решаются следующие задач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психологический настрой на предстоящую учебную деятельность (способствовать организованному началу дн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ить вхождение организма в активную учебную рабо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здоровительный и закаливающий эффек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авильную осанк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ивычку систематически заниматься физическими упраж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ы гимнастики до занятий включают 6-8 упражнений, выполняемых в следующей последовательности: для осанки (упражнения типа потягивания), мышц плечевого пояса и рук, мышц туловища, нижних конечностей, на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этих упражнений исходят из следующего: давать отдых мышцам только что работавшим и включать в упражнения новые группы мышц, чередуя напряжение с расслаблением, сгибание с выпрям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гимнастику до занятий следует с ходьбы или если есть возможность, то с легкой пробе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ют - подскоками или бегом с последующим переходом на ходь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ы целесообразно менять 1 раз в неделю (весь можно не менять, а заменить 1-2 упражнения или усложнить за счет комбинирования «старых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до учебных занятий проводится на открытых площадках, спортивных залах, проветриваемых помещениях в облегченной одеж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 необходимых условий для проведения гимнастики в школе (см. выше), то упражнения комплексов разучиваются на уроках физической культуры и рекомендуются детям для самостоятельного выполнения дома с помощью ро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читель должен подготовить родителей к организации в домашних условиях занятий физическими упражнениями в домашних условиях и к оказанию помощи своему ребенк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зкультурные паузы во время ур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непосредственно на уроках как необходимый кратковременный отдых, который снимает застойные явления, вызываемые продолжительным сидением за партой. Физкультурные паузы являются обязательными для </w:t>
      </w:r>
      <w:r>
        <w:rPr>
          <w:b/>
          <w:bCs/>
          <w:i/>
          <w:iCs/>
          <w:sz w:val="28"/>
          <w:szCs w:val="28"/>
        </w:rPr>
        <w:t>всех</w:t>
      </w:r>
      <w:r>
        <w:rPr>
          <w:sz w:val="28"/>
          <w:szCs w:val="28"/>
        </w:rPr>
        <w:t xml:space="preserve"> классов начально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физкультурных пауз решаются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психическое напряжение у детей путем переключения на другой вид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ушений оса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ть у учеников интерес к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стейшие представления о влиянии физических упражнений на самочувств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ервоначальные знания по самостоятельному выполнению физических упра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аузы начинаются при первых признаках утомления у учеников - нарушение внимания, беспокойно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проведения физкультурной паузы следует открыть окна или фор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физкультурной паузы включает, как правило, 3-4 упражнения для различных мышечных групп, очень простых. Доступных, проводимых в течение 1,5-3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упражнение в комплексе - типа «потягивание» - выпрямляет позвоночник и расправляет грудную кле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- для мышц н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для тулов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е - специальные: для глаз, кистей рук, пальцев рук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ся физкультурные паузы в проходах между партами. Амплитуда движений должна быть небольшой, чтобы при выполнении упражнений ученики не мешали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ы физкультурных пауз проводятся с большой интенсивностью и с малыми интервалами для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комплексов - 1 раз в недел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упражнения и подвижные игры на удлиненных переме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ся учителями физической культуры. Проводятся на открытом воздухе после второго или третьего урока. Рекомендуются для проведения в младших и средних кла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занятий физическими упражнениями и подвижными играми на переменах решаются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активной двигательной деятельности и развлечения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детей в активную двигательную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двигательной активности учеников в соответствии с принципами физического вос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оздоровительной напра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интерес у учащихся к самостоятельным физкультурным заня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ить учащихся необходимым для таких занятий умениям и навыкам, зн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ая перемена проводится на заранее подготовленных местах, но без принуждения учащихся к обязательному выполнению намеченных упражнений и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начинать перемену с построения учащихся. Выйдя на площадку, они сами должны выбрать упражнения или игры (только в этом случае подвижная перемена оправдывает свое назначение). Руководит подвижной переменой - учитель при активной помощи старшеклассников. На перемене не следует копировать организационную форму построения урока физической культуры. Перемена - это прежде всего отдых для учеников - исключаются команды, высокая степень заорганизов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движных игр и физических упражнений на перемене надо следить за правильным распределением физической нагрузки на организм учащихся, для чего соблюдается определенная последовательность упражнений: в начале мало интенсивные (разминочные) упражнения и игры, затем - более динамичная нагрузка и к концу перемены - постепенное снижение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держание</w:t>
      </w:r>
      <w:r>
        <w:rPr>
          <w:sz w:val="28"/>
          <w:szCs w:val="28"/>
        </w:rPr>
        <w:t xml:space="preserve"> данной формы физкультурно-оздоровительной работы в режиме дня составляют различные подвижные игры и игры с элементами спортивных; гимнастические упражнения на снарядах; бег, прыжки, метания; зимой - катание на лыжах, коньках, санках, игры с постройками из снег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и упражнения во время больших перемен надо проводить на открытом воздухе, что способствует закаливанию и укреплению здоровья детей. В случае неблагоприятных условий (дождь, мороз, ветер и т.п.) занятия переносятся в помещение школы и проводятся в хорошо проветренных коридорах и рекреациях. Подвижные перемены проводятся в течение 30-50 мину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дневные физкультурные занятия на воздухе (в группе продленного дня [спортивный час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одят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х, работающих в режиме детского дошкольного учреждения, учителем начальных классов или воспитателем группы продленного дня, и рекомендуются для проведения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аких занятиях решаются следующие задач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лечения и физической разрядки де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ться оздоровительного эффек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двигательные навыки, изучаемые на уроках физической культур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вать и закрепить у детей интерес к физкультурным и спортивным зан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спортивного часа включаются упражнения и игры, ранее разученные детьми на уроках физической культу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большими и малыми мяч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бе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прыж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(не более 2-3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соревнования (в беге, прыжках, метании в цель, в даль), проводимые в игровой фор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развлечения и аттракционы (самокат, велосипед, боччо [наброс колец на щит со штырями], зимой - лыжи, коньки, хоккей и т.д., проводимые в игров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час проводится в свободной, непринужденной обстановке и во многом носит игровой характер, тем не менее он требует определен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практике школы </w:t>
      </w:r>
      <w:r>
        <w:rPr>
          <w:i/>
          <w:iCs/>
          <w:sz w:val="28"/>
          <w:szCs w:val="28"/>
        </w:rPr>
        <w:t>спортивный час</w:t>
      </w:r>
      <w:r>
        <w:rPr>
          <w:sz w:val="28"/>
          <w:szCs w:val="28"/>
        </w:rPr>
        <w:t xml:space="preserve"> обычно проводят в форме уро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Внеклассная работа по физическому воспита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внеклассной работе в школе относятся </w:t>
      </w:r>
      <w:r>
        <w:rPr>
          <w:i/>
          <w:iCs/>
          <w:sz w:val="28"/>
          <w:szCs w:val="28"/>
        </w:rPr>
        <w:t>массовая</w:t>
      </w:r>
      <w:r>
        <w:rPr>
          <w:sz w:val="28"/>
          <w:szCs w:val="28"/>
        </w:rPr>
        <w:t xml:space="preserve"> физкультурно-оздоровительная и </w:t>
      </w:r>
      <w:r>
        <w:rPr>
          <w:i/>
          <w:iCs/>
          <w:sz w:val="28"/>
          <w:szCs w:val="28"/>
        </w:rPr>
        <w:t>спортивная</w:t>
      </w:r>
      <w:r>
        <w:rPr>
          <w:sz w:val="28"/>
          <w:szCs w:val="28"/>
        </w:rPr>
        <w:t xml:space="preserve"> работа. Основными задачами внеклассной работ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школьников в регулярных занятиях по физическому совершенствованию; дать возможность проявить им свой физический потенциал в различного рода соревнованиях.</w:t>
      </w:r>
    </w:p>
    <w:p>
      <w:pPr>
        <w:pStyle w:val="Normal"/>
        <w:tabs>
          <w:tab w:val="clear" w:pos="708"/>
          <w:tab w:val="left" w:pos="-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организации самостоятельной и физкультурно-оздоровительной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ружки физической культуры </w:t>
      </w:r>
      <w:r>
        <w:rPr>
          <w:sz w:val="28"/>
          <w:szCs w:val="28"/>
        </w:rPr>
        <w:t>(кружки по общей физической подготовке) создаются для повышения уровня физической подготовленности и приобщения детей к систематическим занятиям физическими упражнениями. Кружки работают на протяжении всего учебного года. Занятия проводят 1-2 раза в неделю по 45-60 минут под руководством инструкторов-общественников из числа учителей, старшеклассников, родителей и т.п. Содержание занятий составляют различные физические упражнения (в соответствии с программой), подвижные игры, эстафеты, оказывающие разностороннее воздействие на развитие детей. Кроме того в кружках проводится подготовка к участию в физкультурно-спортивных праздниках, Днях здоровья, показательных выступлен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ружки по подготовке </w:t>
      </w:r>
      <w:r>
        <w:rPr>
          <w:sz w:val="28"/>
          <w:szCs w:val="28"/>
        </w:rPr>
        <w:t>к сдаче нормативов ФОК РБ. Задача - подготовить учащихся к сдаче тех или иных конкретных нормативов комплекса (например, в ходьбе на лыжах). Такой кружок организуется за 1-1,5 месяца до проведения соревнований. После проведения соревнований кружок прекращает свою работу, а вместо него открывается кружок по другому виду программы Комплекса (например, лыжи - легкая атлетика). Кружок работает 2-3 раза в неделю по 45-60 минут, занятия носят тренировочный характер. Содержание занятий составляют в основном упражнения и нормативы Комплек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Спортивные секции</w:t>
      </w:r>
      <w:r>
        <w:rPr>
          <w:sz w:val="28"/>
          <w:szCs w:val="28"/>
        </w:rPr>
        <w:t xml:space="preserve"> по видам спорта. Решают задачи специализации в избранном виде спорта, подготовка и выступление в соревнованиях по этому виду. Занятия проводят учитель физической культуры или тренеры по видам спорта 2-3 раза в неделю по 1-1,5 часа в соответствии с программами ДЮСШ по виду 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портивные соревнования. </w:t>
      </w:r>
      <w:r>
        <w:rPr>
          <w:sz w:val="28"/>
          <w:szCs w:val="28"/>
        </w:rPr>
        <w:t xml:space="preserve">Спортивные соревнования проводятся в соответствии с </w:t>
      </w:r>
      <w:r>
        <w:rPr>
          <w:i/>
          <w:iCs/>
          <w:sz w:val="28"/>
          <w:szCs w:val="28"/>
        </w:rPr>
        <w:t>положение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ограммой</w:t>
      </w:r>
      <w:r>
        <w:rPr>
          <w:sz w:val="28"/>
          <w:szCs w:val="28"/>
        </w:rPr>
        <w:t xml:space="preserve"> соревнований. Для участия в соревнованиях от каждой команды подается </w:t>
      </w:r>
      <w:r>
        <w:rPr>
          <w:i/>
          <w:iCs/>
          <w:sz w:val="28"/>
          <w:szCs w:val="28"/>
        </w:rPr>
        <w:t>заявка</w:t>
      </w:r>
      <w:r>
        <w:rPr>
          <w:sz w:val="28"/>
          <w:szCs w:val="28"/>
        </w:rPr>
        <w:t xml:space="preserve"> на участие, в которой так же ставится виза врача о допуске каждого школьника к соревнованиям. С учащимися начальных классов школы могут проводиться соревнования по подвижным играм, лыжам, легкой атлетики, конькам, гимнастике. В настоящее время для учащихся младшего школьного возраста широко практикуется проведение таких соревнований, как «Смелые и ловкие» (по программе ФОК РБ), «Веселые старты» (соревнования по подвижным играм), «Спортландия» (соревнования по основным разделам школьной программ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Массовые физкультурные мероприятия.</w:t>
      </w:r>
      <w:r>
        <w:rPr>
          <w:sz w:val="28"/>
          <w:szCs w:val="28"/>
        </w:rPr>
        <w:t xml:space="preserve"> К ним относятся Дни здоровья; физкультурно-спортивные праздники; туристические слеты и походы. Массовые мероприятия должны быть учтены в планах учебно-воспитательной и внеклассной физкультурной работы. В этих мероприятиях участвуют все учащие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осредственное руководство по проведению мероприятий осуществляют </w:t>
      </w:r>
      <w:r>
        <w:rPr>
          <w:i/>
          <w:iCs/>
          <w:sz w:val="28"/>
          <w:szCs w:val="28"/>
        </w:rPr>
        <w:t>учителя начальных классов</w:t>
      </w:r>
      <w:r>
        <w:rPr>
          <w:sz w:val="28"/>
          <w:szCs w:val="28"/>
        </w:rPr>
        <w:t xml:space="preserve">, координирует их работу и несет ответственность за нее - </w:t>
      </w:r>
      <w:r>
        <w:rPr>
          <w:i/>
          <w:iCs/>
          <w:sz w:val="28"/>
          <w:szCs w:val="28"/>
        </w:rPr>
        <w:t>директор</w:t>
      </w:r>
      <w:r>
        <w:rPr>
          <w:sz w:val="28"/>
          <w:szCs w:val="28"/>
        </w:rPr>
        <w:t xml:space="preserve">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и проведении таких мероприятий обязательно участвует родительский комитет, учащиеся старших клас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  <w:tab w:val="left" w:pos="360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граммы 12-летней общеобразовательной школы (с русским языком обучения). - Министерство образования РБ, 2000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  <w:tab w:val="left" w:pos="360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равко В.Д., Пузина И.И. Уроки физической культуры в подготовительном классе. - Мн. УП «ИВЦ Минфина», 2002. - 95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  <w:tab w:val="left" w:pos="360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омейко В.Ф. Развитие двигательных качеств на уроках физической культуры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лассах. - Мн.: Народная асвета, 198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  <w:tab w:val="left" w:pos="360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зырина Л.Д., Лапатик Т.А. Физическая культура: Учебник для 2-го класса. - Мн.: «Асар», 199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  <w:tab w:val="left" w:pos="360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жаловский А.А., Ворсин Е.Н., Физическое воспитание в школе: Метод. Пособие . – Мн.: Тесей, 198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  <w:tab w:val="left" w:pos="360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веев Л. П. Теория и методика физической культуры: Учеб. для ин-тов физ. культуры. – М.: ФиС,199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  <w:tab w:val="left" w:pos="360" w:leader="none"/>
          <w:tab w:val="left" w:pos="567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Холодов Ж.К., Кузнецов В.С. Теория и методика физического воспитания и спорта: Учеб. пособие для студ. Высш. учеб. заведений. – М.: Академия,2001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8:00Z</dcterms:created>
  <dc:creator>КОСС</dc:creator>
  <dc:description/>
  <cp:keywords/>
  <dc:language>en-US</dc:language>
  <cp:lastModifiedBy>Mage</cp:lastModifiedBy>
  <dcterms:modified xsi:type="dcterms:W3CDTF">2011-09-29T12:38:00Z</dcterms:modified>
  <cp:revision>2</cp:revision>
  <dc:subject/>
  <dc:title>МИНИСТЕРСТВО  УКРАИНЫ  ПО  ДЕЛАМ  </dc:title>
</cp:coreProperties>
</file>