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ИНИСТЕРСТВО УКРАИНЫ ПО ДЕЛАМ СЕМЬИ, МОЛОДЁЖИ И СПОР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ОНЕЦКИЙ ГОСУДАРСТВЕННЫЙ ИНСТИТУТ ЗДОРОВЬЯ, ФИЗИЧЕСКОГО ВОСПИТАНИЯ И СПОР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олимпийского и профессионального спор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теории физического воспитания, олимпийского спорта и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Теория и методика физического воспит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Формы организации физического воспитания в дошкольных учреждениях</w:t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8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нец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форм организации физического воспитания дошкольников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заняти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е мероприятия в режиме дн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физическому воспитанию в повседневной жиз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Общая характеристика форм организации физического воспитания дошк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рганизации физического воспитания детей в </w:t>
      </w:r>
      <w:r>
        <w:rPr>
          <w:i/>
          <w:iCs/>
          <w:sz w:val="28"/>
          <w:szCs w:val="28"/>
        </w:rPr>
        <w:t>ясля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ндивидуальные сеансы физических упражнений и массаж. При воздушных ваннах воспитатель выполняет с ребенком движения, чередуя их с приемами массажа, улучшающими кровоснабжение, а также снижающими тонус мышц сгибателей. Используются как активные рефлекторные движения в ответ на применяемые взрослым зрительные, слуховые тактильные раздражители (манипуляции игрушками, перекладывание ребенка в неудобную позу и др.), так и пассивные (сгибание и разгибание рук, ног, туловищ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анс длится около 10 мин., содержит примерно 12-15 упражнений и приемов масс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Групповые занятия (не более пяти-шести детей) в виде свободного перемещения в манежиках с игрушками, причем воспитатель стимулирует к определенным действиям, давая соответствующие игр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пециальных форм занятий, побуждение к активной двигательной деятельности происходит в играх, на прогул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ормам организации физического воспитания детей 3-6 лет относя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занят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е мероприятия в режиме д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тренняя гимна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зкультмину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каливающие процедуры в сочетании с физическими упражн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изкультурные пауз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физическому воспитанию детей в повседневной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вижные иг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гулки и экскур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ивидуальная работа с отдельными деть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амостоятельные занятия детей различными видами физических упраж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аздники, досуги, Дни здоров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формы, отвечая общим задачам физического воспитания и всестороннего развития ребенка, находятся во взаимосвязи; каждая из них имеет свои специальные задачи, определяющие ее место в режиме дня дошкольн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форм организации физического воспитания в различных группах детского сада определяется воспитательно-образовательными задач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енняя гимнастика и физкультурные занятия проводятся начиная с первой младшей во всех группах, но в каждой они имеют своеобразие по подбору упражнений и методике пр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и, имеющие преимущественное значение в старших группах детского сада, включаются в занятия и между двумя занятиями как момент активного отдыха и восстановления работоспособност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ливающие процедуры используются во всех группах. Однако воздушные ванны в движении с постепенным снижением температуры, в помещении и на воздухе применяются по преимуществу в старших груп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и разнообразная самостоятельная двигательная деятельность детей на воздухе являются непременным содержанием повседневной детской жизни во всех возрастных груп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Физкультурные зан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начение и задачи.</w:t>
      </w:r>
      <w:r>
        <w:rPr>
          <w:sz w:val="28"/>
          <w:szCs w:val="28"/>
        </w:rPr>
        <w:t xml:space="preserve"> Физкультурные занятия - основная форма систематического обучения детей физическим упражнениям. Специальной задачей занятий является обучение детей всех возрастных групп правильным двигательным навыкам и развитие физически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занятий заключается в систематическом осуществлении взаимосвязанных оздоровительных, образовательных и воспитательных задач, выполнение которых обеспечивает физическое развитие, укрепление здоровья ребенка, приобретение им правильных двигательных навыков, воспитание эмоционально-положительного отношения к физкультуре и спорту, всестороннее развитие его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держание и структура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нятий составляют физические упражнения, обусловленные программой для каждой возрастной группы, выражающиеся в двигательной деятельност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в настоящее время трехчастная структура предусматривает реализацию на физкультурных занятиях физиологических, психических и педагогических закономер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ключение (постепенное) детей в основную деятельность; поддержание работоспособности на определенном уровне, снижение нагрузки, выравнивание функционального состояния и психологическая настройка на отдых или другой вид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аботоспособность распределяется на занятии неравномерно и представляет 4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, физкультурные занятия состоят из трех взаимосвязанных частей: вводной (подготовительной), основной и заключительной. Для каждой части занятия одинаково важное значение имеют все задачи - образовательные, воспитательные и оздоровительные. Выполнение указанных задач обеспечивает всестороннее воздействие на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и </w:t>
      </w:r>
      <w:r>
        <w:rPr>
          <w:i/>
          <w:iCs/>
          <w:sz w:val="28"/>
          <w:szCs w:val="28"/>
        </w:rPr>
        <w:t>вводно-подготовительной части</w:t>
      </w:r>
      <w:r>
        <w:rPr>
          <w:sz w:val="28"/>
          <w:szCs w:val="28"/>
        </w:rPr>
        <w:t xml:space="preserve"> заключаются в создании у детей интереса и эмоциональной настроенности к занятию, проверке степени готовности внимания, уточнения некоторых двигательных навыков, постепенной подготовке организма ребенка к более интенсивной работе в основной части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детям предлагаются знакомые упражнения или их варианты, содействующие воспитанию правильной осанки, профилактике плоскостопия, не требующие много времени на вы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упражнениям относятся строевые, ходьба и ее разновидности, бег с различными зад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эта часть занятий 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водно-подготовительной части в младших группах 3-4 мин., в средней - 4-6 мин., в старшей - 5-1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основной части</w:t>
      </w:r>
      <w:r>
        <w:rPr>
          <w:sz w:val="28"/>
          <w:szCs w:val="28"/>
        </w:rPr>
        <w:t xml:space="preserve"> занятия решаются задачи обучения и совершенствования двигательных навыков, развития физических качеств. После этого проводится подвижная игра с правилами, включающая всех детей в интенсивное дви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небольшую продолжительность оптимальной психической работоспособности детей, более трудные задачи намечают в начале основной части (например, ознакомление детей с новым материалом, выполнение упражнений, требующих высокой координ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новной части в младших группах - 8-12 мин., в средней - 12-15 мин., в старших - 15-2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ключительная часть</w:t>
      </w:r>
      <w:r>
        <w:rPr>
          <w:sz w:val="28"/>
          <w:szCs w:val="28"/>
        </w:rPr>
        <w:t xml:space="preserve"> занятия включает ходьбу интенсивного темпа с постепенным замедлением, что способствует снижению общей возбужденности и приведению пульса к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ьба иногда может быть заменена малоподвижной игрой, включающей всех детей в умеренное движение и исключающей статические положения, которые противопоказаны организму после активных действий. После этого подводится итог проведенного занятия и дети переходят к друг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заключительной части занятия в младших группах - от 2 до 3 мин., в средней и в старшей - от 3 до 4 м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Физкультурно-оздоровительные мероприятия в режиме д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тренняя гимна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енняя гимнастика - обязательный компонент физкультурно-оздоровительной работы в режиме дня. Она снимает остаточное торможение после ночного сна; обеспечивает тренировку всех мышц, что способствует воспитанию хорошей осанки; подготавливает организм ребенка к последующим нагруз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тренней гимнастики в зависимости от возраста колеблется от 4-5 мин. в младшей группе до 10-12 - в стар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ключает ходьбу, бег, прыжки, 6-8 ОРУ без предметов или с предметами. Сюда могут быть включены песня (в начале), игровые моменты, несложные подвижные игры, танцевальные шаги, разнообразные ви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интенсивности нагрузки достигается нарастающим количеством упражнений, увеличением числа их повторений и продолжительности тех упражнений, которые вызывают наибольшую пульсовую реакцию - бега и подско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упражнений для комплекса утренней гимнастики необходимо учесть следующее: 1) они должны соответствовать требованиям программы по гимнастике для детей данного возраста; 2) должны быть простыми по форме и в основном знакомы детям. Поэтому рекомендуется в утреннюю гимнастику включать упражнения, которые дети недавно выполняли на физкультурных занятиях (но не обязательно те, которые были на последнем занятии). Один комплекс проводится в течение недели, а затем меняется (выполнение комплекса в течение 2-х недель снижает интерес детей к ни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ы утренней гимнастики составляются следующим образом. Вначале надо организовать группу детей, сосредоточить их внимание, поэтому утренняя гимнастика начинается с построения, затем ходьбы в сочетании с легким непродолжительным бегом. Уместны здесь и специальные упражнения на внимание и быстроту реакции (например, изменение направления бега или резкая остановка по сигнал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дети перестраиваются для выполнения 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жнения подбираются таким образом, чтобы последовательно прорабатывались различные мышечные группы: плечевого пояса, ног, боковые мышцы туловища, мышцы спины, брюшного пресса, стопы. Затем обязательно включаются упражнения, способствующие усилению обмена веществ в организме. Это различного рода подскоки, которые могут чередоваться с легким бе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утренней гимнастики надо урегулировать деятельность сердечно-сосудистой и дыхательной систем. Здесь даются упражнения в ходьбе, можно включить танцевальные шаги, желательно с музыкальным сопрово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енняя гимнастика по возможности круглогодично проводиться на воздух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Физкультмину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и проводятся не на всех занятиях, а на требующих большой усидчивости и внимания детей - занятиях по развитию речи, формированию элементарных математических представлений, на некоторых занятиях по изобрази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цель - поддержание умственной работоспособности детей на достаточно высок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физкультминуток 2-3-мин. Их проводят в момент, когда у детей снижается внимание и наступает утомление (обычно вторая половина занятия - 12-16-я мину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ужно учитывать, что иногда при большой заинтересованности детей занятием, особенно когда используются пособия, физкультминутка может и помешать успешному проведению занятия. Следовательно, физкультминутки не должны рассматриваться как обязательные ежедневные мероприятия в режиме дня старши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боре упражнения для физкультминутки надо руководствоваться следующим: упражнения должны быть знакомы детям и просты по выполнению; они должны в основном охватывать крупные мышечные группы. Это упражнения, связанные с потягиванием, выпрямлением позвоночника. Иногда целесообразно включать ходьбу на месте, подскоки, приседания в быстром темпе. В некоторых случаях, если дети долго держали в руках кисть или карандаш. Целесообразно включить упражнение для мышц кисти рук: сгибание и разгибание, круговые движения в лучезапястном суставе, сжимание и разгибание пальцев р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 может сопровождаться текстом, связанным или не связанным с содержанием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физические упражнения стоя у столов или выходя на свободное место в групповой комн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полнить физкультминутки, используя музыкальное сопровождение. Дети могут выполнить под музыку несколько видов танцевальных шагов или спеть один-два куплета песни, сопровождая их импровизированными движения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Закаливающие процедуры в сочетании с физическими упражнени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аливающие мероприятия подразделяются на </w:t>
      </w:r>
      <w:r>
        <w:rPr>
          <w:i/>
          <w:iCs/>
          <w:sz w:val="28"/>
          <w:szCs w:val="28"/>
        </w:rPr>
        <w:t xml:space="preserve">общи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специальны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каливающие мероприятия проводятся на протяжении повседневной жизни ребенка и предусматривают правильный режим дня, рациональное питание, ежедневные прогулки, сон на свежем воздухе, рациональную одежду. Соответствующие возрасту воздушный и температурный режимы в помещении, регулярное проветривание комн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иальным закаливающим мероприятиям относятся строго дозированные воздействия ультрафиолетовым облучением, гимнастические упражнения, массаж, воздушные и водные процедуры, плавание, рефлексотерапия (иглотерапия), сау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уществует несколько утвердившихся правил в проведении закаливающих мероприятий у детей, разработанных Г.Н. Сперански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можно начинать и далее проводить только при полном здоровь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степенное нарастание интенсивности закаливающих меро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должны осуществляться систематичес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 индивидуальные особенности организма ребенка и его возра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инать закаливание можно в любое время года, однако предпочтительным является теплое время, т.к. в холодное время степень воздействия закаливающими факторами в начале закаливания уменьшается, и необходимо более постепенное их нарастание, чем в теплое время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ливающие процедуры проводятся только при положительных эмоциях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ие занятий после перерыва с разрешения врача следует начинать с того, что было в начале закал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ливающие процедуры наиболее эффективны в сочетании с физическими упражнениями. Активная мышечная работа содействует совершенствованию процесса теплорегуляции и тем самым приспособлению организма к окружающей внешне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ограмма воспитания в детском саду" предусматривает применение закаливающих процедур во всех возрастных группах, начиная с первого года жизни: определены виды закаливания, время их проведения, продолжительность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оздушные ванны в движениях</w:t>
      </w:r>
      <w:r>
        <w:rPr>
          <w:sz w:val="28"/>
          <w:szCs w:val="28"/>
        </w:rPr>
        <w:t xml:space="preserve"> обеспечивают непосредственное воздействие воздуха на обнаженную поверхность кожи в процессе двигательной деятельност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целесообразным и естественным видом такой ванны являются утренняя гимнастика и физические упражнения после 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на, лучше всего под музыкальное сопровождение, проводятся различные построения (по диагонали, противоходом, "змейкой", зигзагом и др.) с выполнением физических упражнений, способствующих формированию осанки, стопы, а так же подвижные игры с элементами танцевальных шагов, импровизацией танцевальных движений. При выполнении упражнений после сна не рекомендуется использовать комплексы утренней гимнастики и ОРУ. После воздушной ванны в движении переходят к водным процеду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дным процедурам относятся: обтирание, обливание, куп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тирание</w:t>
      </w:r>
      <w:r>
        <w:rPr>
          <w:sz w:val="28"/>
          <w:szCs w:val="28"/>
        </w:rPr>
        <w:t xml:space="preserve"> связано с легкими (массирующими) движениями в направлении от периферии к центру при помощи отжатой варежки. Проводиться процедура одновременно со всеми детьми (дети выполняют самостоятельно и помогают друг другу потереть спин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ливание</w:t>
      </w:r>
      <w:r>
        <w:rPr>
          <w:sz w:val="28"/>
          <w:szCs w:val="28"/>
        </w:rPr>
        <w:t xml:space="preserve"> по своему воздействию на организм ребенка значительно сильнее обтирания. Поток воды освежает тело, поднимает тонус мышц, активизирует их работу, возбуждает нервную работы, вызывает бодр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доступно обливание водой до пояса после физических упражнений (в частности - после утренней гимнаст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обливаются самостоятельно, растирая при этом грудь, плечи, руки, после чего тщательно вытирают т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Работа по физическому воспитанию в повседневной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е, воспитательные и образовательные задачи программы по физическому воспитанию детей осуществляются в различных формах: подвижные игры, прогулки и экскурсии, индивидуальная работа с отдельными детьми и с небольшими группами, самостоятельные задания детей различными видами физических упражнений, физкультурные досуги, праздники, Дни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для успешного овладения двигательными навыками ребенок получает на систематических физкультурных зан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овершенствование, устойчивость приобретенных навыков и самостоятельное применение их ребенком в различных условиях жизни обеспечивается перечисленными выше формами организации занятий физическими упражн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гулки и экскурс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шеходные прогулки и экскурсии за пределы детского учреждения представляют собой простейший вид детского туризма. Они содействуют укреплению здоровья, физическому развитию детей, воспитанию эстетических чувств, совершенствованию двигательных навыков и физически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выполняя различные упражнения в знакомом помещении или на участке детского сада, дети теряются в новой обстанов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огулки и экскурсии за пределы дошкольного учреждения содействуют воспитанию необходимой ориентировки на местности, применению сформированных умений и навыков в непривыч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улки планируются заранее в календарном плане и требуют тщательн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следует уделить разработке маршрута движения, которым предусматриваются места отдыха детей в пути, естественные условия для проведения упражнений (ручейки, овраги, кочки, поляны, поваленные деревь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прогулки в основном летом, но могут проводится и зимой, с использованием лыж и конь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не проведения прогулки сообщается заранее для создания у детей настроения радостного ожи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вижение детей на прогулке свободное, без попарного построения (применяется при переходе дорог, железнодорожного полот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гулки можно запланировать физкультурное занятие, в которое включаются упражнения с использованием природ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ивидуальная работа с детьми по физическому воспит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возрастной группе находятся дети со слабым физическим развитием, с признаками каких либо отклонений от норм (начальная деформация позвоночника, стопы, низкая работоспособность после перенесенного заболевания и др.), а так же дети чрезмерно возбудимые или, наоборот, с пониженной реакцией на окружающее, застенчи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учета типологических особенностей и состояния здоровья каждого ребенка задачи индивидуальной работы по физическому воспитанию заключаются в обучении детей не усваивающих программный материал в общем со всеми темпе; своевременном исправлении дефектов осанки и стопы; в улучшении физического развития ослабленных детей; в активизации малоподвижных, застенчивых детей и повышении их эмоционального тон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планируется в течение всего дня в часы игр и прогу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учении двигательным действиям воспитатель не только предлагает ребенку правильно выполнить упражнение, но и старается вызвать интерес к задаче. Он обращает внимание ребенка на основные, опорные элементы движения (упражнения), помогает ему понять, в чем заключается задача, и на основе этого предлагает решить ее самостоятельно. Другой характер имеет индивидуальная работа при выполнении упражнений корригирующего характ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амостоятельные занятия дет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бенка сильная потребность в движениях, однако, чтобы они не были бесцельными и случайными, необходимо целенаправленное руководство воспит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ом самостоятельной двигательной деятельности детей всех возрастных групп служит, прежде всего, наличие в группе или на участке различных игрушек, мелких и крупных физкультурных пособ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е детей 3-го года жизни целесообразны игрушки, стимулирующие первоначальные самостоятельные действия: различные каталки (кони, петушки и т.д.), коляски, автомобили, мячи и шары. Из крупных пособий необходимы горки, лесенки, ворота, скамейки, ящики и др., на которых дети упражняются в лазании, подлезании, ползании, перешагивании и т.д. под руководством воспит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амостоятельной двигательной деятельности детей средней группы воспитатель подбирает </w:t>
      </w:r>
      <w:r>
        <w:rPr>
          <w:i/>
          <w:iCs/>
          <w:sz w:val="28"/>
          <w:szCs w:val="28"/>
        </w:rPr>
        <w:t>двигательные</w:t>
      </w:r>
      <w:r>
        <w:rPr>
          <w:sz w:val="28"/>
          <w:szCs w:val="28"/>
        </w:rPr>
        <w:t xml:space="preserve"> игрушки, мелкие физкультурные пособия и игры в соответствии с указаниями типовой программы (для метания - мячи разных размеров, мешочки с песком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 старших групп целесообразны игры с элементами спортивных игр - волейбол, баскетбол, футбол, бадминтон, настольный тенн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ое разнообразие самостоятельной двигательной деятельности детей предусматривается в плане воспитател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зкультурный досуг, праздники, Дни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Физкультурный досуг</w:t>
      </w:r>
      <w:r>
        <w:rPr>
          <w:sz w:val="28"/>
          <w:szCs w:val="28"/>
        </w:rPr>
        <w:t xml:space="preserve"> продолжительностью 30-45 минут организуется 1-2 раза в месяц во второй половине дня. Он включает в свое содержание уже знакомые детям подвижные игры, эстафеты, задания, разнообразные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г может иметь тематическую направленность, например, "Спортландия", "Зимние забавы"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полезно его провести, объединив детей разного возраста. В этом случае одна разновозрастная группа занимается на площадке старшей группы с ее воспитателем, а вторая - на площадке младшей группы с воспитателем младшей. Детям даются дифференцированные задания с учетом возрастных и индивидуальны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Физкультурные праздники</w:t>
      </w:r>
      <w:r>
        <w:rPr>
          <w:sz w:val="28"/>
          <w:szCs w:val="28"/>
        </w:rPr>
        <w:t xml:space="preserve">, в которых участвуют несколько групп одного или разного возрастов, проводятся не менее 3-х раз в год. Они посвящаются различным сезонам года или могут носить тематический характер. Например, праздник "Нептуна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 раз в квартал планируются </w:t>
      </w:r>
      <w:r>
        <w:rPr>
          <w:i/>
          <w:iCs/>
          <w:sz w:val="28"/>
          <w:szCs w:val="28"/>
        </w:rPr>
        <w:t>Дни здоровья</w:t>
      </w:r>
      <w:r>
        <w:rPr>
          <w:sz w:val="28"/>
          <w:szCs w:val="28"/>
        </w:rPr>
        <w:t>. Лучшее место для их проведения - лес, поляна, луг, где организуются игры, развлечения, соревнования в беге, метании, прыж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ается и пеший тур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ой дети могут выйти в лес на лыж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 периоды года Дни здоровья сопровождаются эстафетами, подвижными и спортивными иг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ни организации физкультурного досуга, праздника, Дня здоровья физкультурные занятия в режиме дня не планирую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манова Л.В., Шебеко В.Н. Физическая культура в старшей группе детского сада: Методическое пособие. - Мн.: Полымя, 1987. - С.5-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неман А.В., Хухлаева Д.В. Теория и методика физического воспитания детей дошкольного возраста. - М.: Просвещение, 1978. - С.165-2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леска. Праграма выхавання</w:t>
      </w:r>
      <w:r>
        <w:rPr>
          <w:color w:val="000000"/>
          <w:sz w:val="28"/>
          <w:szCs w:val="28"/>
          <w:lang w:val="be-BY"/>
        </w:rPr>
        <w:t xml:space="preserve"> і навучання дзяцей у яслях-садзе. – Мінск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нова М.А. Двигательная активность ребенка в детском саду. - М.: Мозаика-Синтез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аненкова Э.Я. Теория и методика физического воспитания и развития ребенка. - М.: "Академия"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физического воспитания/Б.А. Ашмарин, М.Я. Виленский, К.Х. Грантынь и др.; Под ред. Б.А. Ашмарина. - М.: Просвещение, 1979. - С.172-1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ина А.И. Физкультурные занятия и спортивные игры в детском саду. - М.: Просвещение, 1984. - С.62-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40" w:leader="none"/>
          <w:tab w:val="left" w:pos="567" w:leader="none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пак В.Г. Физическое воспитание детей от рождения до школы. - Витебск: Изд-во ВГУ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40" w:leader="none"/>
          <w:tab w:val="left" w:pos="567" w:leader="none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пак В.Г. Спортивные упражнения и активный отдых в детском саду. - Мн.: Полымя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8:00Z</dcterms:created>
  <dc:creator>КОСС</dc:creator>
  <dc:description/>
  <cp:keywords/>
  <dc:language>en-US</dc:language>
  <cp:lastModifiedBy>Mage</cp:lastModifiedBy>
  <dcterms:modified xsi:type="dcterms:W3CDTF">2011-09-29T12:38:00Z</dcterms:modified>
  <cp:revision>2</cp:revision>
  <dc:subject/>
  <dc:title>МИНИСТЕРСТВО  УКРАИНЫ  ПО  ДЕЛАМ  </dc:title>
</cp:coreProperties>
</file>