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Гомельский государственный университет им. Ф. Скорин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П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организации обучения математике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группы М-3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аленко А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нд. физ-мат. наук, доцен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ева М.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мель 2007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ложении материала учитель ориентирует учащихся на то, какие типовые задачи предстоит решить и как они решаются, тем самым выявляя прикладную ценность данного материал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чность изложения наиболее естественно обеспечивается тогда, когда учитель строго следует плану, принятому в учебнике. Доступность и наглядность изложения необходимое условие для восприятия материала, поэтому допускается оформление на доске схем изучаемого, содержащие все важные идеи и выкладки, следствия и причины, формулировки теорем, чертеж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рок математики, его структура, основные требования к уроку математики. Типы уроков и методика их постро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Ур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это логически законченный, целостный, ограниченный определёнными временными рамками учебно-воспитатель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нятие “урок” обладает следующими признакам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решаются определённые образовательные и воспитательные задач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адачи решаются через рассмотрение конкретного учебного материал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(решения педагогических задач) подбираются подходящие методы реш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учащихся класса определённым образом организуется на работ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ные черты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bCs/>
          <w:i/>
          <w:iCs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образовательные, воспитательные и развивающ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образовательным</w:t>
      </w:r>
      <w:r>
        <w:rPr>
          <w:sz w:val="28"/>
          <w:szCs w:val="28"/>
        </w:rPr>
        <w:t xml:space="preserve"> относятся формирование математических знаний, умений и навыков в сочетании с обще-учебными знаниями, умениями и навыками, позволяющими более рационально организовать обучение матема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 цели должны способствовать повышению интереса к математике, стимулировать ответственное отношение к учебной работе, развивать такие черты характера как аккуратность, усидчивость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 цели способствуют формированию различных видов мышления, которое обозначают словом “математическое” мыш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го включают: логическое мышление, “гибкость ума”, умение к обобщению и систематизации, способность к формированию гипот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bCs/>
          <w:i/>
          <w:iCs/>
          <w:sz w:val="28"/>
          <w:szCs w:val="28"/>
          <w:u w:val="single"/>
        </w:rPr>
        <w:t>содержание.</w:t>
      </w:r>
      <w:r>
        <w:rPr>
          <w:sz w:val="28"/>
          <w:szCs w:val="28"/>
        </w:rPr>
        <w:t xml:space="preserve"> Подбор учебного материала, соответствующего поставленной цели, осуществляется с помощью учебных программ, учебников, методических пособий, дидактических материалов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на уроке строится с сохранением логики раскрытия этой темы в школьном учеб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bCs/>
          <w:i/>
          <w:iCs/>
          <w:sz w:val="28"/>
          <w:szCs w:val="28"/>
          <w:u w:val="single"/>
        </w:rPr>
        <w:t>средства и методы обуч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птимальных методов обучения обуславливается выполнением следующих условий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ль урок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обенности содержания изучаемого материала (сложность, новизна, характер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обенности учащихся класса (уровень развития мышления, уровень знания, умений и навыков, сформированность навыков учебного труда и т.д.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снащённость кабинета дидактическими средствами обучени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эргономические условия (время проведения урока по расписанию, наполняемость класса и т.д.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дивидуальные особенности учителя, т.к. он управляет всей учебной деятельностью на уроке, используя общие (работа со всем классом), групповые (звено, бригады и т.д.) и индивидуальные её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требования к уроку мате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бучения математике в школе включает три основные составляющие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 нового материала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ую работу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 материала нового эффективно, если содержание передаваемой информации и формы её подачи обеспечивают необходимую активность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ается при достаточной мотивации, при объяснении прикладной ценности, при изложении новой темы на высоком научном уровне, при создании условий для сознательного и прочного усв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Например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л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качестве мотивации предполагает облегчение алгебраических преобразований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Виета – быстрая проверка и нахождение корней уравн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синусов может быть мотивированна потребностью теор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ложении материала учитель ориентирует учащихся на то, какие типовые задачи предстоит решить и как они решаются, тем самым выявляя прикладную ценность данного материал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чность изложения наиболее естественно обеспечивается тогда, когда учитель строго следует плану, принятому в учебнике. Доступность и наглядность изложения необходимое условие для восприятия материала, поэтому допускается оформление на доске схем изучаемого, содержащие все важные идеи и выкладки, следствия и причины, формулировки теорем, черт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тоятельная работа учащихся направлена на закрепление нового материала. По характеру её разделяют на: а) </w:t>
      </w:r>
      <w:r>
        <w:rPr>
          <w:i/>
          <w:iCs/>
          <w:sz w:val="28"/>
          <w:szCs w:val="28"/>
          <w:u w:val="single"/>
        </w:rPr>
        <w:t>воспроизводящую (репродуктивную)</w:t>
      </w:r>
      <w:r>
        <w:rPr>
          <w:sz w:val="28"/>
          <w:szCs w:val="28"/>
        </w:rPr>
        <w:t xml:space="preserve"> – решение сходной задачи, действие “по образцу”; б) </w:t>
      </w:r>
      <w:r>
        <w:rPr>
          <w:i/>
          <w:iCs/>
          <w:sz w:val="28"/>
          <w:szCs w:val="28"/>
          <w:u w:val="single"/>
        </w:rPr>
        <w:t xml:space="preserve">тренировочную </w:t>
      </w:r>
      <w:r>
        <w:rPr>
          <w:sz w:val="28"/>
          <w:szCs w:val="28"/>
        </w:rPr>
        <w:t xml:space="preserve">– решение задач, аналогичных тем, которые ученики решали сами; в) </w:t>
      </w:r>
      <w:r>
        <w:rPr>
          <w:i/>
          <w:iCs/>
          <w:sz w:val="28"/>
          <w:szCs w:val="28"/>
          <w:u w:val="single"/>
        </w:rPr>
        <w:t>творческую</w:t>
      </w:r>
      <w:r>
        <w:rPr>
          <w:sz w:val="28"/>
          <w:szCs w:val="28"/>
        </w:rPr>
        <w:t xml:space="preserve"> – решение тех задач, с которыми учащиеся не встречались, позволяющие по иному использовать знани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самостоятельной работе предъявляются такие требования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боту фактически по каждому вопросу программы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ервоначальные этапы закрепления от закрепления творческого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ворческое закрепление по вариантам разной тру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 учащихся должен быть всеобщим, что достигается с помощью различных контролирующих устройств либо с помощью математического диктанта и целенаправленным (опрос учащихся по необходимому минимуму зна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м </w:t>
      </w:r>
      <w:r>
        <w:rPr>
          <w:b/>
          <w:bCs/>
          <w:i/>
          <w:iCs/>
          <w:sz w:val="28"/>
          <w:szCs w:val="28"/>
        </w:rPr>
        <w:t>пять основных требований к урок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основная дидактическая цель (целенаправлен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на уроке решается несколько задач: а) проверяются знания, умения и навыки; б) познаётся новое, т.е. формируются понятия, устанавливаются и обосновываются закономерности и алгоритмы; в) происходит закрепление изучаемого – повторение или применение новых знаний в решении различных задач. Поэтому следует верно выбрать главную цель для урока, которая достигается при разработке полной системы уроков по определённой тем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) Задачи воспитания и развития уч-с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боснованный отбор материала </w:t>
      </w:r>
      <w:r>
        <w:rPr>
          <w:sz w:val="28"/>
          <w:szCs w:val="28"/>
        </w:rPr>
        <w:t xml:space="preserve">(теоретического и задачного), иначе говоря, </w:t>
      </w:r>
      <w:r>
        <w:rPr>
          <w:sz w:val="28"/>
          <w:szCs w:val="28"/>
          <w:u w:val="single"/>
        </w:rPr>
        <w:t>рациональное постро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держания урока</w:t>
      </w:r>
      <w:r>
        <w:rPr>
          <w:sz w:val="28"/>
          <w:szCs w:val="28"/>
        </w:rPr>
        <w:t>. Оно должно глубоко отражать логику данного учебного предмета, на базе математического содержания, формирующие математические, общеинтеллектуальные (приемы умственной деятельности) умения и навыки учебн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) Целесообразный выбор методов, приемов и средств обуче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 в обучении математике является наглядно-вербальные средства в различных сочетаниях; необходимо комплексное применение технических и наглядных средств обучени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навыков самообразования следует на уроке обучать ребят умению работать с книгой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ичь абстрактность математических понятий можно с помощью моде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5) Организационная четкость и разнообразие форм организации учебной деятельности уча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ы уроков. Методика их постро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 дидактическая структура урока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ктуализация Фор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менение</w:t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жних заданий и новых знаний и формирование способов действий способов действий умений и навык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этапы ур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урока перед уч-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овым материа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репление нового материала: а) на уровне воспроизведения информации и способов деятельности, б) на уровне творческого применения и добывания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, умений и навы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обобщение изученного материала (по теме, разделу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</w:t>
      </w:r>
      <w:r>
        <w:rPr>
          <w:b/>
          <w:bCs/>
          <w:sz w:val="28"/>
          <w:szCs w:val="28"/>
        </w:rPr>
        <w:t>для каждого урока обязательным является постановка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руктурные элементы (составные части)</w:t>
      </w:r>
      <w:r>
        <w:rPr>
          <w:sz w:val="28"/>
          <w:szCs w:val="28"/>
        </w:rPr>
        <w:t xml:space="preserve"> урока – определяются в зависимости от наличия тех или иных элементов учебного материала и характера их излож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к изучению нового материал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ового матери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нового материал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 и объявление поурочного бал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Наиболее распространенным делением уроков является классификация в зависимости от поставленной цели дидактическ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ознакомления с новым матери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закрепления изученного материала: а) урок тренировочного характера (репродуктивное применение знаний), б) урок творческого применения знаний (продуктивное применение знаний). Этот урок ещё иначе называют “уроком по решению задач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рок проверки знаний,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рок систематизации и обобщения изучен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ая классификация не отражает внутренней организации учебного процесса, способа проведения урока, поэтому применяется классификация </w:t>
      </w:r>
      <w:r>
        <w:rPr>
          <w:sz w:val="28"/>
          <w:szCs w:val="28"/>
          <w:u w:val="single"/>
        </w:rPr>
        <w:t>по способу проведения уро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повтор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-бесе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контрольная рабо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урок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и математики чаще всего, бывают комбинированными (смешанными). Их основные структурные элементы: проверка домашнего задания, объяснение нового материала, решение задач, задание домашней работы. При этом допускается отсутствие каких-либо видов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 по математик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та проведения урока, его номер по тематическому плану, тема урока, кла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казываются образовательные, воспитательные и развивающие ц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лан урока с нумерацией его этапов и указанием затрат времени для каждого из ни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еречисляются учебное оборудование и используемая методическая литерат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Далее следует основная часть конспекта, в которой описывается “живая” картина урока: действие учителя и учащихс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знакомиться с конкретными конспектами уроков можно в следующих книгах: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 Основные формы внеклассной работы по математике в средней шко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оение коллектива учащихся на тех, кто легко и с интересом усваивают программный материал, и на тех, кто добивается при изучении математики лишь удовлетворительных результатов и тех, кому успешное изучение математики даётся с большим трудом, не позволяет учителю в своей работе ориентироваться на “среднего” ученика. Очень часто проводимая на уроках дифференциация обучения не даёт эффективных результатов. Возникает необходимость индивидуализации обучения математике, одной из форм которой является внекласс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  <w:u w:val="single"/>
        </w:rPr>
        <w:t>внеклассной работой по математике</w:t>
      </w:r>
      <w:r>
        <w:rPr>
          <w:sz w:val="28"/>
          <w:szCs w:val="28"/>
        </w:rPr>
        <w:t xml:space="preserve"> понимаются необязательные систематические занятия учащихся с преподавателем во внеуроч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два вида внеклассной работы по математик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работа с учащимися, отстающими от других в изучении программного материала (дополнительные внеклассные занят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работа с учащимися, проявляющими к изучению математики повышенный, по сравнению с другими, интерес и способности (собственно внеклассная работа в </w:t>
      </w:r>
      <w:r>
        <w:rPr>
          <w:sz w:val="28"/>
          <w:szCs w:val="28"/>
          <w:u w:val="single"/>
        </w:rPr>
        <w:t>традиционном</w:t>
      </w:r>
      <w:r>
        <w:rPr>
          <w:sz w:val="28"/>
          <w:szCs w:val="28"/>
        </w:rPr>
        <w:t xml:space="preserve"> понимании смысла этого терм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основные цели и положения каждого из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отстающими эффективна, е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нятия проводятся с группой 3-4 человека: они должны быть однородны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максимально индивидуализировать эти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роводят не чаще одного раза в неделю, сочетая её с домашними зад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вторного изучения того или иного раздела на дополнительных занятиях следует провести итоговый контроль с выставлением оценок по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носят "обучающий" характер; следует использовать соответствующие задания из "дидактических материалов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 должен анализировать причины отставания учащегося при изучении тем, выделять типичные ошибки. Это делает занятия более эффек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ащимися, проявляющими к изучению математики повышенный интерес, отвечает следующим основным ц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уждение и развитие устойчивого интереса учащихся к математике и её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ширение и углубление знаний учащегося по программному материалу.</w:t>
      </w:r>
    </w:p>
    <w:p>
      <w:pPr>
        <w:pStyle w:val="3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Оптимальное развитие математических способностей у учащегося и привитие учащемуся определенных навыков научно-исследователь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высокой культуры математ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витие у учащегося умения самостоятельно и творчески работать с учебной и научно-популярной литерату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ширение и углубление представлений учащихся о практическом значении математики в тех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асширение и углубление представлений учащихся о культурно-исторической ценности математики, о ведущей роли матем. шк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ление более тесных деловых контактов между учителем математики и учащимися и на этой основе более глубокое изучение познавательных интересов и запросов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здание актива, способного сказать учителю математики помощь в организации эффективного обучения математике всего коллектива данн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целей частично осуществляется на уроках, но из-за временной ограниченности не с достаточной полнотой. Поэтому окончательная и полная реализация целей переносится на внеклассные занятия. Следует помнить, что: внеклассная работа не должна дублировать учебную работу, иначе она превратится в обычные дополнительны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одержании внеклассной работы с учащимися, интересующимися математикой, отметим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тематика внеклассных занятий ограничивалась обычно рассмотрением таких вопросов, которые хотя и выходили за рамки официальной программы, но имели много точек соприкосновения с рассматриваемыми в ней вопросами. Например: признаки делимости чисел (5-6 кл.); решение геометрических задач на построение либо циркулем, либо линейкой; исторический материал; математические софизмы, задачи повышенной трудно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 внеклассной работы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кружк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викторины, конкурсы и олимпиад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вече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экскурси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ое чтение математической литературы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рефераты и сочинен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ая математическая печать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я мате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занятия внеклассные, дающие новые математические знания (кружки, факуль0щтативы) и нет (все осталь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еские математические школы (ЮМШ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ые математические школы (ЗМШ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3. Формы и методы проверки знаний, умений и навыков учащихся по математике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характера усвоения учащимися учебного материала, оценка их знаний и умений, выявление уровня умственного развития и развития познавательных способностей – необходимая сторона процесса обучения, составляющая внутреннее содержание каждого его звена. Основная цель проверки – определение качества усвоения учащимися программного материала, диагностирование и корректирование их знаний и ум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и провер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контролирующие</w:t>
      </w:r>
      <w:r>
        <w:rPr>
          <w:sz w:val="28"/>
          <w:szCs w:val="28"/>
        </w:rPr>
        <w:t>: выявление состояния знаний и умений учащихся, уровня их умственного развития, изучение степени усвоения приемов познавательной деятельности, навыков рационального учебного труд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обучающие</w:t>
      </w:r>
      <w:r>
        <w:rPr>
          <w:sz w:val="28"/>
          <w:szCs w:val="28"/>
        </w:rPr>
        <w:t>: совершенствование знаний и умений, их систематизац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диагностические</w:t>
      </w:r>
      <w:r>
        <w:rPr>
          <w:sz w:val="28"/>
          <w:szCs w:val="28"/>
        </w:rPr>
        <w:t>: получение информации об ошибках, недочётах и проблемах в знаниях и умениях учащихся и порождающих их причинах; о степени влияния этих причин на качество знаний. Результаты этих проверок информируют об истоках затруднений в овладении материалом, о числе, характере и причинах ошибок; позволяют выбрать действенный индивидуальных подход; акцентировать внимание на подборе достаточно полной системы упражнений, более действенной методики обуч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рогностические</w:t>
      </w:r>
      <w:r>
        <w:rPr>
          <w:sz w:val="28"/>
          <w:szCs w:val="28"/>
        </w:rPr>
        <w:t>: получение опережающей информации об учебно-воспитательном процессе. В результате получают основания для прогноза о ходе определенного отрезка учебного процесса: достаточно ли сформулированы конкретные знания, умения и навыки для усвоения последующей порции учебного материала. Результаты прогноза используют для создания модели дальнейшего поведения учащегося, допускающего сегодня ошибки данного типа или имеющего определённые пробелы в системе приёмов познавательной деятельности. Прогноз помогает уточнить особенности усвоения учащимися данного материала, его значение для дальнейшего овладения программным материалом и т.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>: стимулирование познавательной активности учащихся в развитии творческих сил и способнос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иентирующие</w:t>
      </w:r>
      <w:r>
        <w:rPr>
          <w:sz w:val="28"/>
          <w:szCs w:val="28"/>
        </w:rPr>
        <w:t xml:space="preserve">: получение информации о степени достижения цели обучения отдельным учеником и классом в целом – насколько усвоен и как глубоко изучен учебный материа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риентирует учащихся в их затруднениях и достижения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оспитывающие</w:t>
      </w:r>
      <w:r>
        <w:rPr>
          <w:sz w:val="28"/>
          <w:szCs w:val="28"/>
        </w:rPr>
        <w:t>: воспитание у учащихся ответственного отношения к учению, дисциплины, аккуратности, чес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Принципы провер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)целенаправленность</w:t>
      </w:r>
      <w:r>
        <w:rPr>
          <w:sz w:val="28"/>
          <w:szCs w:val="28"/>
        </w:rPr>
        <w:t xml:space="preserve">: чёткое определение цели каждой проверки (что должно проверятся? Кто должен опрашиваться? Какие выводы можно будет сделать на основе результатов проверки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)объективность</w:t>
      </w:r>
      <w:r>
        <w:rPr>
          <w:sz w:val="28"/>
          <w:szCs w:val="28"/>
        </w:rPr>
        <w:t>: чёткое выделение общих и конкретных целей обучения, разработанность требований к знаниям, умениям и навыкам учащихся, обоснованность выделения и отбора объектов и содержания проверки, адекватность проверочных заданий – целям проверки; обеспеченность методами обработки, анализа и оценивание результатов проверки и т.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сесторонность</w:t>
      </w:r>
      <w:r>
        <w:rPr>
          <w:sz w:val="28"/>
          <w:szCs w:val="28"/>
        </w:rPr>
        <w:t>: усвоение основных идеё курса, учебного материала по определённым содержательным линиям курса, знание учащимися отдельных и существенных фактов, понятий, закономерностей, теорем, способов действий и способов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регулярность:</w:t>
      </w:r>
      <w:r>
        <w:rPr>
          <w:sz w:val="28"/>
          <w:szCs w:val="28"/>
        </w:rPr>
        <w:t xml:space="preserve"> систематичность проверки, органически сочетающаяся с самим учебным процесс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индивидуальность:</w:t>
      </w:r>
      <w:r>
        <w:rPr>
          <w:sz w:val="28"/>
          <w:szCs w:val="28"/>
        </w:rPr>
        <w:t xml:space="preserve"> проверка и оценка знаний, умений и навыков каждого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Формы провер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/>
          <w:bCs/>
          <w:i/>
          <w:iCs/>
          <w:sz w:val="28"/>
          <w:szCs w:val="28"/>
        </w:rPr>
        <w:t>индивидуальная:</w:t>
      </w:r>
      <w:r>
        <w:rPr>
          <w:sz w:val="28"/>
          <w:szCs w:val="28"/>
        </w:rPr>
        <w:t xml:space="preserve"> целесообразна в случае выяснения индивидуальных знаний, способностей и возможностей отдельных учеников; она всегда планируется и подлежат ей все учащиеся кла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/>
          <w:bCs/>
          <w:i/>
          <w:iCs/>
          <w:sz w:val="28"/>
          <w:szCs w:val="28"/>
        </w:rPr>
        <w:t>групповая:</w:t>
      </w:r>
      <w:r>
        <w:rPr>
          <w:sz w:val="28"/>
          <w:szCs w:val="28"/>
        </w:rPr>
        <w:t xml:space="preserve"> класс временно делится на несколько групп (от 2 до 10 учащихся) и каждой группе даётся проверочное задание, одинаковое или дифференцированное и проверяют результаты письменно-графического задания или практического или проверяют точность, скорость и качество выполнения. Применяют при повторении с целью обобщения и систематизации учебного материала, при выделении приёмов и методов решения задач, при акцентировании внимания учащихся на наиболее рациональных способах вычисления заданий и т.д. Иногда её проводят в виде уплотнённого опро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bCs/>
          <w:i/>
          <w:iCs/>
          <w:sz w:val="28"/>
          <w:szCs w:val="28"/>
        </w:rPr>
        <w:t>фронтальная:</w:t>
      </w:r>
      <w:r>
        <w:rPr>
          <w:sz w:val="28"/>
          <w:szCs w:val="28"/>
        </w:rPr>
        <w:t xml:space="preserve"> изучается правильность восприятия и понимания учебного материала, качество словесного, графического, предметного оформления, степень закрепления в памя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иды провер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bCs/>
          <w:i/>
          <w:iCs/>
          <w:sz w:val="28"/>
          <w:szCs w:val="28"/>
        </w:rPr>
        <w:t>текущая:</w:t>
      </w:r>
      <w:r>
        <w:rPr>
          <w:sz w:val="28"/>
          <w:szCs w:val="28"/>
        </w:rPr>
        <w:t xml:space="preserve"> в течение всего учебного года; на каждом уроке. Проверяется правильность и осознанность каждого практического и познавательного действия ученика, его умений производить анализ, обосновать производимые действия, выделять существенное в изучаемом, дифференцировать понятия, производить шаги преобразований и т.д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i/>
          <w:iCs/>
          <w:sz w:val="28"/>
          <w:szCs w:val="28"/>
        </w:rPr>
        <w:t>тематическая:</w:t>
      </w:r>
      <w:r>
        <w:rPr>
          <w:sz w:val="28"/>
          <w:szCs w:val="28"/>
        </w:rPr>
        <w:t xml:space="preserve"> условие основных положений темы. Проверяются умения учащихся связно и последовательно излагать усвоенный материал, обобщать конкретизировать систематизировать, применять знания при решении практических и познавательных задач. Проведение тематической проверки во многом зависит от чёткого выделения в теме основных разделов или подтем, задающих частоту проверки, которая осуществляется через систему контрольных кратковременных работ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bCs/>
          <w:i/>
          <w:iCs/>
          <w:sz w:val="28"/>
          <w:szCs w:val="28"/>
        </w:rPr>
        <w:t>итоговая:</w:t>
      </w:r>
      <w:r>
        <w:rPr>
          <w:sz w:val="28"/>
          <w:szCs w:val="28"/>
        </w:rPr>
        <w:t xml:space="preserve"> имеет специализированный характер (экзамен или годовая контрольная работ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етоды прове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b/>
          <w:bCs/>
          <w:i/>
          <w:iCs/>
          <w:sz w:val="28"/>
          <w:szCs w:val="28"/>
        </w:rPr>
        <w:t>Устная:</w:t>
      </w:r>
      <w:r>
        <w:rPr>
          <w:sz w:val="28"/>
          <w:szCs w:val="28"/>
        </w:rPr>
        <w:t xml:space="preserve"> возможны различные целевые установки (проверка домашнего задания, выявить подготовленность учащихся к изучению нового материала, проверить степень понимания и условий знаний, изучить уровни развития математической речи, свойств и качеств мышления и т.д.). Методика устной проверки включает две основные ч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Составление проверочных вопросов и их зад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Ответ учащихся на поставленные вопросы и слушание его. При составлении вопросов следует помнить, что проверять следует те знания, которые являются ведущими в данном курсе или относительно трудно усваиваются учащимися или которые необходимы для успешного усвоения дальнейших разделов и тем курса. Эффективна в том случае, если она направлена на выявление осмысленности восприятия знаний и осознанности их использования, если она стимулирует самостоятельность и творческую активность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е приемы уст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ответов и сообщений по домашнему зад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знаний, умений и навыков по ранее изученному материалу, если учитель не уверен в прочности его усво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знаний по ранее изученному материалу, если он активно будет использоваться при введении новых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ка усвоения учащимися теоретическ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а усвоения умений и навыков: способов действий и способ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ка уровня развития устной математической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рка уровня развития логического мышления учащихся, умений рассуждать, делать выводы, доказывать и обосновывать свои 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ка уровня развития свойств и качеств мышл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роверка письменно – графических работ</w:t>
      </w:r>
      <w:r>
        <w:rPr>
          <w:sz w:val="28"/>
          <w:szCs w:val="28"/>
        </w:rPr>
        <w:t>: по сравнению с устной большая объективность, охват нужного числа проверяемых; экономия времени, возможность ранжирования учащихся по уровню усвоения учебного материала. Наиболее полно проверяются знания теоретического материала, умение применять его к решению задач, сформированность навыков. Методика проверки требует уделения особого внимания вопросам подготовки, организации, проведения и анализирования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bCs/>
          <w:i/>
          <w:iCs/>
          <w:sz w:val="28"/>
          <w:szCs w:val="28"/>
        </w:rPr>
        <w:t>проверка практических работ</w:t>
      </w:r>
      <w:r>
        <w:rPr>
          <w:sz w:val="28"/>
          <w:szCs w:val="28"/>
        </w:rPr>
        <w:t>: получают данные об умении учащихся применять полученные знания при решении практических задач, пользоваться различными таблицами, формулами, средствами малой механизации вычислительных работ, простейшими вычислительными машинами, чертежными и измерительными инструментами, прибора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ства проверки</w:t>
      </w:r>
      <w:r>
        <w:rPr>
          <w:sz w:val="28"/>
          <w:szCs w:val="28"/>
        </w:rPr>
        <w:t>: вопросы, задачи, другие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шинная проверка</w:t>
      </w:r>
      <w:r>
        <w:rPr>
          <w:sz w:val="28"/>
          <w:szCs w:val="28"/>
        </w:rPr>
        <w:t xml:space="preserve"> – по специально составленным зад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езмашинная проверка</w:t>
      </w:r>
      <w:r>
        <w:rPr>
          <w:sz w:val="28"/>
          <w:szCs w:val="28"/>
        </w:rPr>
        <w:t>: краткосрочные устные работы, краткосрочные письменные работы, математические диктанты, контрольные работы, зачет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оение коллектива учащихся на тех, кто легко и с интересом усваивают программный материал, и на тех, кто добивается при изучении математики лишь удовлетворительных результатов и тех, кому успешное изучение математики даётся с большим трудом, не позволяет учителю в своей работе ориентироваться на “среднего” ученика. Очень часто проводимая на уроках дифференциация обучения не даёт эффективных результатов. Возникает необходимость индивидуализации обучения математике, одной из форм которой является внеклассная работ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.О. Ананченко «Общая методика преподавания математики в школе», Мн., «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эцкае»,199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.М. Рогановский «Методика преподавания в средней школе», Мн., «Высшая школа», 199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. Фройденталь «Математика как педагогическая задача», М., «Просвещение», 1998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.Н. «Математическая лаборатория», М., «Просвещение», 199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Ю.М. Колягин «Методика преподавания математики в средней школе», М., «Просвещение», 1999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А.А. Столяр «Логические проблемы преподавания математики», Мн., «Высшая школа», 200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49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363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 "/>
      <w:lvlJc w:val="left"/>
      <w:pPr>
        <w:tabs>
          <w:tab w:val="num" w:pos="283"/>
        </w:tabs>
        <w:ind w:left="643" w:hanging="283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600" w:hanging="36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8:00Z</dcterms:created>
  <dc:creator>ICC</dc:creator>
  <dc:description/>
  <cp:keywords/>
  <dc:language>en-US</dc:language>
  <cp:lastModifiedBy>Mage</cp:lastModifiedBy>
  <dcterms:modified xsi:type="dcterms:W3CDTF">2011-09-29T12:38:00Z</dcterms:modified>
  <cp:revision>2</cp:revision>
  <dc:subject/>
  <dc:title>Раздел 1</dc:title>
</cp:coreProperties>
</file>