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numPr>
          <w:ilvl w:val="0"/>
          <w:numId w:val="0"/>
        </w:numPr>
        <w:ind w:right="0" w:firstLine="720"/>
        <w:jc w:val="both"/>
        <w:outlineLvl w:val="0"/>
        <w:rPr>
          <w:rFonts w:ascii="Times New Roman" w:hAnsi="Times New Roman" w:cs="Times New Roman"/>
          <w:i/>
          <w:i/>
          <w:sz w:val="28"/>
          <w:szCs w:val="28"/>
          <w:lang w:val="en-US"/>
        </w:rPr>
      </w:pPr>
      <w:r>
        <w:rPr>
          <w:rFonts w:cs="Times New Roman"/>
          <w:i/>
          <w:sz w:val="28"/>
          <w:szCs w:val="28"/>
          <w:lang w:val="en-US"/>
        </w:rPr>
      </w:r>
    </w:p>
    <w:p>
      <w:pPr>
        <w:pStyle w:val="Heading"/>
        <w:numPr>
          <w:ilvl w:val="0"/>
          <w:numId w:val="0"/>
        </w:numPr>
        <w:ind w:right="0" w:firstLine="720"/>
        <w:jc w:val="both"/>
        <w:outlineLvl w:val="0"/>
        <w:rPr>
          <w:i/>
          <w:i/>
          <w:sz w:val="28"/>
          <w:szCs w:val="28"/>
        </w:rPr>
      </w:pPr>
      <w:r>
        <w:rPr>
          <w:i/>
          <w:sz w:val="28"/>
          <w:szCs w:val="28"/>
        </w:rPr>
      </w:r>
    </w:p>
    <w:p>
      <w:pPr>
        <w:pStyle w:val="Heading"/>
        <w:numPr>
          <w:ilvl w:val="0"/>
          <w:numId w:val="0"/>
        </w:numPr>
        <w:ind w:right="0" w:firstLine="720"/>
        <w:jc w:val="both"/>
        <w:outlineLvl w:val="0"/>
        <w:rPr>
          <w:i/>
          <w:i/>
          <w:sz w:val="28"/>
          <w:szCs w:val="28"/>
        </w:rPr>
      </w:pPr>
      <w:r>
        <w:rPr>
          <w:i/>
          <w:sz w:val="28"/>
          <w:szCs w:val="28"/>
        </w:rPr>
      </w:r>
    </w:p>
    <w:p>
      <w:pPr>
        <w:pStyle w:val="Heading"/>
        <w:numPr>
          <w:ilvl w:val="0"/>
          <w:numId w:val="0"/>
        </w:numPr>
        <w:ind w:right="0" w:firstLine="720"/>
        <w:jc w:val="both"/>
        <w:outlineLvl w:val="0"/>
        <w:rPr>
          <w:i/>
          <w:i/>
          <w:sz w:val="28"/>
          <w:szCs w:val="28"/>
        </w:rPr>
      </w:pPr>
      <w:r>
        <w:rPr>
          <w:i/>
          <w:sz w:val="28"/>
          <w:szCs w:val="28"/>
        </w:rPr>
      </w:r>
    </w:p>
    <w:p>
      <w:pPr>
        <w:pStyle w:val="Heading"/>
        <w:numPr>
          <w:ilvl w:val="0"/>
          <w:numId w:val="0"/>
        </w:numPr>
        <w:ind w:right="0" w:firstLine="720"/>
        <w:outlineLvl w:val="0"/>
        <w:rPr>
          <w:i/>
          <w:i/>
          <w:sz w:val="28"/>
          <w:szCs w:val="28"/>
          <w:lang w:val="ru-RU"/>
        </w:rPr>
      </w:pPr>
      <w:r>
        <w:rPr>
          <w:i/>
          <w:sz w:val="28"/>
          <w:szCs w:val="28"/>
        </w:rPr>
        <w:t>Дипломна робота</w:t>
      </w:r>
    </w:p>
    <w:p>
      <w:pPr>
        <w:pStyle w:val="Heading"/>
        <w:numPr>
          <w:ilvl w:val="0"/>
          <w:numId w:val="0"/>
        </w:numPr>
        <w:ind w:right="0" w:firstLine="720"/>
        <w:outlineLvl w:val="0"/>
        <w:rPr>
          <w:i/>
          <w:i/>
          <w:sz w:val="28"/>
          <w:szCs w:val="28"/>
          <w:lang w:val="ru-RU"/>
        </w:rPr>
      </w:pPr>
      <w:r>
        <w:rPr>
          <w:i/>
          <w:sz w:val="28"/>
          <w:szCs w:val="28"/>
          <w:lang w:val="ru-RU"/>
        </w:rPr>
      </w:r>
    </w:p>
    <w:p>
      <w:pPr>
        <w:pStyle w:val="TextBody"/>
        <w:ind w:right="0" w:firstLine="720"/>
        <w:rPr>
          <w:rFonts w:ascii="Times New Roman" w:hAnsi="Times New Roman" w:cs="Times New Roman"/>
          <w:iCs/>
          <w:sz w:val="28"/>
          <w:szCs w:val="28"/>
        </w:rPr>
      </w:pPr>
      <w:r>
        <w:rPr>
          <w:rFonts w:cs="Times New Roman" w:ascii="Times New Roman" w:hAnsi="Times New Roman"/>
          <w:iCs/>
          <w:sz w:val="28"/>
          <w:szCs w:val="28"/>
        </w:rPr>
        <w:t>Формування у молодших школярів естетичних почуттів на уроках класного читання</w:t>
      </w:r>
      <w:r>
        <w:br w:type="page"/>
      </w:r>
    </w:p>
    <w:p>
      <w:pPr>
        <w:pStyle w:val="Normal"/>
        <w:spacing w:lineRule="auto" w:line="360"/>
        <w:ind w:firstLine="720"/>
        <w:jc w:val="center"/>
        <w:rPr>
          <w:rFonts w:ascii="Times New Roman" w:hAnsi="Times New Roman" w:cs="Times New Roman"/>
          <w:sz w:val="28"/>
          <w:szCs w:val="28"/>
          <w:lang w:val="uk-UA"/>
        </w:rPr>
      </w:pPr>
      <w:r>
        <w:rPr>
          <w:rFonts w:cs="Times New Roman" w:ascii="Times New Roman" w:hAnsi="Times New Roman"/>
          <w:b/>
          <w:bCs/>
          <w:sz w:val="28"/>
          <w:szCs w:val="28"/>
          <w:lang w:val="uk-UA"/>
        </w:rPr>
        <w:t>Зміст</w:t>
      </w:r>
    </w:p>
    <w:p>
      <w:pPr>
        <w:pStyle w:val="Normal"/>
        <w:shd w:fill="FFFFFF" w:val="clear"/>
        <w:tabs>
          <w:tab w:val="clear" w:pos="720"/>
          <w:tab w:val="left" w:pos="8203" w:leader="dot"/>
        </w:tabs>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20"/>
          <w:tab w:val="left" w:pos="8203" w:leader="dot"/>
        </w:tabs>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ступ</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озділ І. </w:t>
      </w:r>
      <w:r>
        <w:rPr>
          <w:rFonts w:cs="Times New Roman" w:ascii="Times New Roman" w:hAnsi="Times New Roman"/>
          <w:sz w:val="28"/>
          <w:szCs w:val="28"/>
          <w:lang w:val="uk-UA"/>
        </w:rPr>
        <w:t>Формування естетичних почуттів як педагогічна проблема</w:t>
      </w:r>
    </w:p>
    <w:p>
      <w:pPr>
        <w:pStyle w:val="Normal"/>
        <w:shd w:fill="FFFFFF" w:val="clear"/>
        <w:tabs>
          <w:tab w:val="clear" w:pos="720"/>
          <w:tab w:val="left" w:pos="1325" w:leader="none"/>
          <w:tab w:val="left" w:pos="8376" w:leader="dot"/>
        </w:tabs>
        <w:spacing w:lineRule="auto" w:line="360"/>
        <w:jc w:val="both"/>
        <w:rPr/>
      </w:pPr>
      <w:r>
        <w:rPr>
          <w:rFonts w:cs="Times New Roman" w:ascii="Times New Roman" w:hAnsi="Times New Roman"/>
          <w:sz w:val="28"/>
          <w:szCs w:val="28"/>
          <w:lang w:val="uk-UA"/>
        </w:rPr>
        <w:t>1.1 Аналіз психолого-педагогічної літератури з проблеми формування естетичних почуттів у молодших школярів</w:t>
      </w:r>
    </w:p>
    <w:p>
      <w:pPr>
        <w:pStyle w:val="Normal"/>
        <w:shd w:fill="FFFFFF" w:val="clear"/>
        <w:tabs>
          <w:tab w:val="clear" w:pos="720"/>
          <w:tab w:val="left" w:pos="1325" w:leader="none"/>
        </w:tabs>
        <w:spacing w:lineRule="auto" w:line="360"/>
        <w:jc w:val="both"/>
        <w:rPr/>
      </w:pPr>
      <w:r>
        <w:rPr>
          <w:rFonts w:cs="Times New Roman" w:ascii="Times New Roman" w:hAnsi="Times New Roman"/>
          <w:sz w:val="28"/>
          <w:szCs w:val="28"/>
          <w:lang w:val="uk-UA"/>
        </w:rPr>
        <w:t xml:space="preserve">1.2 Урок класного читання як засіб формування естетичних почуттів у молодших школярів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bCs/>
          <w:sz w:val="28"/>
          <w:szCs w:val="28"/>
          <w:lang w:val="uk-UA"/>
        </w:rPr>
        <w:t>Розділ ІІ. В</w:t>
      </w:r>
      <w:r>
        <w:rPr>
          <w:rFonts w:cs="Times New Roman" w:ascii="Times New Roman" w:hAnsi="Times New Roman"/>
          <w:sz w:val="28"/>
          <w:szCs w:val="28"/>
          <w:lang w:val="uk-UA"/>
        </w:rPr>
        <w:t>иховання естетичних почуттів на уроках читання у початкових класах</w:t>
      </w:r>
    </w:p>
    <w:p>
      <w:pPr>
        <w:pStyle w:val="Normal"/>
        <w:shd w:fill="FFFFFF" w:val="clear"/>
        <w:tabs>
          <w:tab w:val="clear" w:pos="720"/>
          <w:tab w:val="left" w:pos="12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 xml:space="preserve"> Відбір засобів мистецтва до уроків класного читання</w:t>
      </w:r>
    </w:p>
    <w:p>
      <w:pPr>
        <w:pStyle w:val="Normal"/>
        <w:shd w:fill="FFFFFF" w:val="clear"/>
        <w:tabs>
          <w:tab w:val="clear" w:pos="720"/>
          <w:tab w:val="left" w:pos="1334" w:leader="none"/>
        </w:tabs>
        <w:spacing w:lineRule="auto" w:line="360"/>
        <w:jc w:val="both"/>
        <w:rPr/>
      </w:pPr>
      <w:r>
        <w:rPr>
          <w:rFonts w:cs="Times New Roman" w:ascii="Times New Roman" w:hAnsi="Times New Roman"/>
          <w:sz w:val="28"/>
          <w:szCs w:val="28"/>
          <w:lang w:val="uk-UA"/>
        </w:rPr>
        <w:t>2</w:t>
      </w:r>
      <w:r>
        <w:rPr>
          <w:rFonts w:cs="Times New Roman" w:ascii="Times New Roman" w:hAnsi="Times New Roman"/>
          <w:sz w:val="28"/>
          <w:szCs w:val="28"/>
        </w:rPr>
        <w:t>.2</w:t>
      </w:r>
      <w:r>
        <w:rPr>
          <w:rFonts w:cs="Times New Roman" w:ascii="Times New Roman" w:hAnsi="Times New Roman"/>
          <w:sz w:val="28"/>
          <w:szCs w:val="28"/>
          <w:lang w:val="uk-UA"/>
        </w:rPr>
        <w:t xml:space="preserve"> Експериментальна перевірка процесу формування естетичних почуттів у молодших школярів на уроках класного читання</w:t>
      </w:r>
    </w:p>
    <w:p>
      <w:pPr>
        <w:pStyle w:val="Normal"/>
        <w:shd w:fill="FFFFFF" w:val="clear"/>
        <w:tabs>
          <w:tab w:val="clear" w:pos="720"/>
          <w:tab w:val="left" w:pos="8304" w:leader="dot"/>
        </w:tabs>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ки</w:t>
      </w:r>
    </w:p>
    <w:p>
      <w:pPr>
        <w:pStyle w:val="Normal"/>
        <w:shd w:fill="FFFFFF" w:val="clear"/>
        <w:tabs>
          <w:tab w:val="clear" w:pos="720"/>
          <w:tab w:val="left" w:pos="8304" w:leader="dot"/>
        </w:tabs>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Список використаної літератури</w:t>
      </w:r>
      <w:r>
        <w:br w:type="page"/>
      </w:r>
    </w:p>
    <w:p>
      <w:pPr>
        <w:pStyle w:val="Normal"/>
        <w:shd w:fill="FFFFFF" w:val="clear"/>
        <w:tabs>
          <w:tab w:val="clear" w:pos="720"/>
          <w:tab w:val="left" w:pos="8304" w:leader="dot"/>
        </w:tabs>
        <w:spacing w:lineRule="auto" w:line="360"/>
        <w:ind w:firstLine="720"/>
        <w:jc w:val="center"/>
        <w:rPr>
          <w:rFonts w:ascii="Times New Roman" w:hAnsi="Times New Roman" w:cs="Times New Roman"/>
          <w:sz w:val="28"/>
          <w:szCs w:val="28"/>
          <w:lang w:val="uk-UA"/>
        </w:rPr>
      </w:pPr>
      <w:r>
        <w:rPr>
          <w:rFonts w:cs="Times New Roman" w:ascii="Times New Roman" w:hAnsi="Times New Roman"/>
          <w:b/>
          <w:bCs/>
          <w:sz w:val="28"/>
          <w:szCs w:val="28"/>
          <w:lang w:val="uk-UA"/>
        </w:rPr>
        <w:t>Вступ</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на за своєю суттю - митець. Вона всюди, так чи інакше, прагне вносити в своє життя кра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Життя в світі прекрасного породжує в людині бажання і прагнення самій стати красивою, духовно багатою. Естетично розвинена і вихована людина більше бачить, тонше відчуває, глибше розуміє і світ, в якому вона живе, й інших людей, з якими вона спілкується, і саму себе. Відомо, що виховати культуру почуттів можливо лише під час різнобічної діяльності, в процесі багатогранного духовного життя, емоційного сприймання навколишньої краси. Коли людина дивиться в обличчя краси, вона бачить у ній себе, кращі свої риси, найвищі свої можливості. Дійсно, естетичне сприймання формує спостережливість, стимулює мислення, розвиває вміння оцінювати та висловлювати відповідне су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дітей формує вчитель початкових класів. Саме він закладає фундамент всебічного розвитку особистості, навчає своїх вихованців бачити прекрасне у навколишньому житті, у вчинках людей. Багатство духовної культури людини завжди визначається тими цінностями, які вона засвоює і осмислює, глибиною здобутих знань, умінням активно використовувати і застосовувати їх на практиц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ки читання збагачують дитину знаннями, які пробуджують її почуття, викликають у неї бажання стати кращою, зробити щось добре, допомагають усвідомити кращі людські риси: любов до природи, чесність, скромність, працьовитість, виховують моральні якості, культуру поведінки, формують особистість. Але зустріч із справді прекрасним приносить не лише почуття милування і заспокоєння. Краса - це заклик жити та діяти, ставати кращими, добрішими. Успіх полягає в удосконаленні самого уроку. А вдосконалювати урок - обов'язок кожного учителя. Школа вирішує, що будуть любити і ненавидіти, чим захоплюватись і пишатись, чому будуть радіти уч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ж будь - якого світогляду не може вважатися завершеним, якщо не сформовані естетичні погляди. Без естетичного ставлення світогляд не може бути справжньо цілісним, спроможним об'єктивно і у всій повноті охопити дійсність.</w:t>
      </w:r>
    </w:p>
    <w:p>
      <w:pPr>
        <w:pStyle w:val="Normal"/>
        <w:shd w:fill="FFFFFF" w:val="clear"/>
        <w:spacing w:lineRule="auto" w:line="360"/>
        <w:ind w:firstLine="720"/>
        <w:jc w:val="both"/>
        <w:rPr/>
      </w:pPr>
      <w:r>
        <w:rPr>
          <w:rFonts w:cs="Times New Roman" w:ascii="Times New Roman" w:hAnsi="Times New Roman"/>
          <w:sz w:val="28"/>
          <w:szCs w:val="28"/>
          <w:lang w:val="uk-UA"/>
        </w:rPr>
        <w:t>"Як не можливо собі уявити людське суспільство без історії його культурного і художнього розвитку, точно так не можливо уявити собі культурної людини без розвинутих естетичних почуттів ". [9]</w:t>
      </w:r>
    </w:p>
    <w:p>
      <w:pPr>
        <w:pStyle w:val="Normal"/>
        <w:shd w:fill="FFFFFF" w:val="clear"/>
        <w:spacing w:lineRule="auto" w:line="360"/>
        <w:ind w:firstLine="720"/>
        <w:jc w:val="both"/>
        <w:rPr/>
      </w:pPr>
      <w:r>
        <w:rPr>
          <w:rFonts w:cs="Times New Roman" w:ascii="Times New Roman" w:hAnsi="Times New Roman"/>
          <w:sz w:val="28"/>
          <w:szCs w:val="28"/>
          <w:lang w:val="uk-UA"/>
        </w:rPr>
        <w:t>В останні роки зросла увага до проблем теорії і практики естетичного виховання як найважливішого засобу формування ставлення до дійсності, засобу морального і розумового виховання, як засобу формування всебічно розвинутої, духовно - багатої особистості. А формувати особистість і естетичну культуру, - особливо важливо в найбільш сприятливому для цього молодшому шкільному віц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краси природи, оточуючих людей, речей створює в дитини особливі емоційні стани, збуджує безпосередній інтерес до життя, загострює цікавість, розвиває мислення, пам'ять, волю і інші психічні процеси. Ми милуємося, захоплюємося прекрасним часто незалежно від міркувань про користь, не думаючи, яку «вигоду» з цього можна мати для себе. Безкорисливість - найважливіша якість відчуття краси.</w:t>
      </w:r>
    </w:p>
    <w:p>
      <w:pPr>
        <w:pStyle w:val="Normal"/>
        <w:shd w:fill="FFFFFF" w:val="clear"/>
        <w:spacing w:lineRule="auto" w:line="360"/>
        <w:ind w:firstLine="720"/>
        <w:jc w:val="both"/>
        <w:rPr/>
      </w:pPr>
      <w:r>
        <w:rPr>
          <w:rFonts w:cs="Times New Roman" w:ascii="Times New Roman" w:hAnsi="Times New Roman"/>
          <w:sz w:val="28"/>
          <w:szCs w:val="28"/>
          <w:lang w:val="uk-UA"/>
        </w:rPr>
        <w:t>Навчити бачити прекрасне навколо себе, в навколишній дійсності покликана система естетичного виховання. Для того щоб ця система впливала на дитину найбільш ефективно і досягала поставленої цілі, В.О. Сухомлинський виділив таку її особливість: "Система естетичного виховання повинна бути, передусім єдиною, що поєднує всі предмети, всі позакласні заняття, все життя школяра, де кожний предмет, кожний вид заняття має своє чітке завдання в справі формування естетичної культури і особистості школяра". [1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включає в собі великий потенціал для розвитку особист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ина естетичних почуттів, здатність сприймати прекрасне у навколишній дійсності й мистецтві - запорука повноцінного духовного життя ди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учні знайшли, зрозуміли, усвідомили у собі людську красу, пережили почуття захоплення красивим, людяним у самих соб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різні за змістом і характером твори, вчителі використовують метод зіставлення та порівняння, вчать дітей відрізняти красиве від потворного, змістовне від безглуздого, виховувати в них високий художній смак, любов до свого народу, ненависть до ворогів, повагу до старших, доброту, чуйність, співчуття чужій біді. Формуючи моральні та естетичні якості молодших школярів, слід не лише викликати в них позитивні емоції під час переживання образного змісту твору, а й робити все для того, щоб високими почуттями вони керувались і в своєму житті. Успішне розв'язання цієї важливої моральної проблеми потребує пильної уваги вчителя початкових класів до розвитку естетичних знань учнів у взаємозв'язку з естетичними почуттями з перших днів шкільного життя.</w:t>
      </w:r>
    </w:p>
    <w:p>
      <w:pPr>
        <w:pStyle w:val="Normal"/>
        <w:shd w:fill="FFFFFF" w:val="clear"/>
        <w:spacing w:lineRule="auto" w:line="360"/>
        <w:ind w:firstLine="720"/>
        <w:jc w:val="both"/>
        <w:rPr/>
      </w:pPr>
      <w:r>
        <w:rPr>
          <w:rFonts w:cs="Times New Roman" w:ascii="Times New Roman" w:hAnsi="Times New Roman"/>
          <w:sz w:val="28"/>
          <w:szCs w:val="28"/>
          <w:lang w:val="uk-UA"/>
        </w:rPr>
        <w:t>Дитячі враження закарбовуються в пам'яті, напоюють душу трепетною поезією, ніжним теплом, світлою добротою, щирою любов'ю до життя. Чим більше дитина бачить прекрасного, тим змістовнішою вона стає сама, тим повнішим стає все її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им і визначається актуальність нашого дослідження.</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Об'єктом дослідження </w:t>
      </w:r>
      <w:r>
        <w:rPr>
          <w:rFonts w:cs="Times New Roman" w:ascii="Times New Roman" w:hAnsi="Times New Roman"/>
          <w:sz w:val="28"/>
          <w:szCs w:val="28"/>
          <w:lang w:val="uk-UA"/>
        </w:rPr>
        <w:t>є процес формування естетичних почуттів на уроках класного читання.</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Предмет </w:t>
      </w:r>
      <w:r>
        <w:rPr>
          <w:rFonts w:cs="Times New Roman" w:ascii="Times New Roman" w:hAnsi="Times New Roman"/>
          <w:sz w:val="28"/>
          <w:szCs w:val="28"/>
          <w:lang w:val="uk-UA"/>
        </w:rPr>
        <w:t>- використання засобів мистецтва у цьому процесі.</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Мета дослідження </w:t>
      </w:r>
      <w:r>
        <w:rPr>
          <w:rFonts w:cs="Times New Roman" w:ascii="Times New Roman" w:hAnsi="Times New Roman"/>
          <w:sz w:val="28"/>
          <w:szCs w:val="28"/>
          <w:lang w:val="uk-UA"/>
        </w:rPr>
        <w:t>- виявлення можливостей засобів мистецтва у формуванні естетичних почуттів.</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Гіпотеза </w:t>
      </w:r>
      <w:r>
        <w:rPr>
          <w:rFonts w:cs="Times New Roman" w:ascii="Times New Roman" w:hAnsi="Times New Roman"/>
          <w:sz w:val="28"/>
          <w:szCs w:val="28"/>
          <w:lang w:val="uk-UA"/>
        </w:rPr>
        <w:t>- якщо на уроках класного читання систематично використовувати засоби мистецтва, то формування естетичних почуттів, інтелектуальний, творчий і духовний розвиток учнів буде ефективніш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написанні дипломної роботи ми ставили такі завдання:</w:t>
      </w:r>
    </w:p>
    <w:p>
      <w:pPr>
        <w:pStyle w:val="Normal"/>
        <w:shd w:fill="FFFFFF" w:val="clear"/>
        <w:tabs>
          <w:tab w:val="clear" w:pos="720"/>
          <w:tab w:val="left" w:pos="1118" w:leader="none"/>
        </w:tabs>
        <w:spacing w:lineRule="auto" w:line="360"/>
        <w:ind w:firstLine="720"/>
        <w:jc w:val="both"/>
        <w:rPr/>
      </w:pPr>
      <w:r>
        <w:rPr>
          <w:rFonts w:cs="Times New Roman" w:ascii="Times New Roman" w:hAnsi="Times New Roman"/>
          <w:sz w:val="28"/>
          <w:szCs w:val="28"/>
          <w:lang w:val="uk-UA"/>
        </w:rPr>
        <w:t>-</w:t>
        <w:tab/>
        <w:t>вивчити і проаналізувати літературу з проблеми формування естетичних почуттів на уроках класного читання засобами мистецтва;</w:t>
      </w:r>
    </w:p>
    <w:p>
      <w:pPr>
        <w:pStyle w:val="Normal"/>
        <w:shd w:fill="FFFFFF" w:val="clear"/>
        <w:spacing w:lineRule="auto" w:line="360"/>
        <w:ind w:firstLine="720"/>
        <w:jc w:val="both"/>
        <w:rPr/>
      </w:pPr>
      <w:r>
        <w:rPr>
          <w:rFonts w:cs="Times New Roman" w:ascii="Times New Roman" w:hAnsi="Times New Roman"/>
          <w:sz w:val="28"/>
          <w:szCs w:val="28"/>
          <w:lang w:val="uk-UA"/>
        </w:rPr>
        <w:t>- з'ясувати особливості сприйняття творів мистецтва молодшими школярами;</w:t>
      </w:r>
    </w:p>
    <w:p>
      <w:pPr>
        <w:pStyle w:val="Normal"/>
        <w:shd w:fill="FFFFFF" w:val="clear"/>
        <w:tabs>
          <w:tab w:val="clear" w:pos="720"/>
          <w:tab w:val="left" w:pos="970"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ідібрати засоби мистецтва до уроків класного читання;</w:t>
      </w:r>
    </w:p>
    <w:p>
      <w:pPr>
        <w:pStyle w:val="Normal"/>
        <w:shd w:fill="FFFFFF" w:val="clear"/>
        <w:tabs>
          <w:tab w:val="clear" w:pos="720"/>
          <w:tab w:val="left" w:pos="970" w:leader="none"/>
        </w:tabs>
        <w:spacing w:lineRule="auto" w:line="360"/>
        <w:ind w:firstLine="720"/>
        <w:jc w:val="both"/>
        <w:rPr/>
      </w:pPr>
      <w:r>
        <w:rPr>
          <w:rFonts w:cs="Times New Roman" w:ascii="Times New Roman" w:hAnsi="Times New Roman"/>
          <w:sz w:val="28"/>
          <w:szCs w:val="28"/>
          <w:lang w:val="uk-UA"/>
        </w:rPr>
        <w:t>- провести експериментальну перевірку процесу формування естетичних почуттів на уроках класного читання засобами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оби мистецтва сприяють формуванню естетичних почуттів, виховують доброту, справедливість, сміливість, мужність, бажання прийти на допомог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засобам мистецтва можна виховати високоморальну, освічену, різнобічно розвинену сучасну людину.</w:t>
      </w:r>
      <w:r>
        <w:br w:type="page"/>
      </w:r>
    </w:p>
    <w:p>
      <w:pPr>
        <w:pStyle w:val="Normal"/>
        <w:shd w:fill="FFFFFF" w:val="clear"/>
        <w:spacing w:lineRule="auto" w:line="360"/>
        <w:ind w:left="709" w:firstLine="11"/>
        <w:jc w:val="center"/>
        <w:rPr>
          <w:rFonts w:ascii="Times New Roman" w:hAnsi="Times New Roman" w:cs="Times New Roman"/>
          <w:sz w:val="28"/>
          <w:szCs w:val="28"/>
          <w:lang w:val="uk-UA"/>
        </w:rPr>
      </w:pPr>
      <w:r>
        <w:rPr>
          <w:rFonts w:cs="Times New Roman" w:ascii="Times New Roman" w:hAnsi="Times New Roman"/>
          <w:b/>
          <w:bCs/>
          <w:sz w:val="28"/>
          <w:szCs w:val="28"/>
          <w:lang w:val="uk-UA"/>
        </w:rPr>
        <w:t>Розділ 1. Формування естетичних почуттів як педагогічна проблема</w:t>
      </w:r>
    </w:p>
    <w:p>
      <w:pPr>
        <w:pStyle w:val="Normal"/>
        <w:shd w:fill="FFFFFF" w:val="clear"/>
        <w:spacing w:lineRule="auto" w:line="360"/>
        <w:ind w:left="709" w:firstLine="11"/>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ind w:left="709" w:firstLine="11"/>
        <w:jc w:val="center"/>
        <w:rPr>
          <w:rFonts w:ascii="Times New Roman" w:hAnsi="Times New Roman" w:cs="Times New Roman"/>
          <w:sz w:val="28"/>
          <w:szCs w:val="28"/>
          <w:lang w:val="uk-UA"/>
        </w:rPr>
      </w:pPr>
      <w:r>
        <w:rPr>
          <w:rFonts w:cs="Times New Roman" w:ascii="Times New Roman" w:hAnsi="Times New Roman"/>
          <w:b/>
          <w:bCs/>
          <w:sz w:val="28"/>
          <w:szCs w:val="28"/>
          <w:lang w:val="uk-UA"/>
        </w:rPr>
        <w:t>1.1 Аналіз психолого-педагогічної літератури з проблеми формування естетичних почуттів у молодших школярів</w:t>
      </w:r>
    </w:p>
    <w:p>
      <w:pPr>
        <w:pStyle w:val="Normal"/>
        <w:shd w:fill="FFFFFF" w:val="clear"/>
        <w:spacing w:lineRule="auto" w:line="360"/>
        <w:ind w:left="709" w:firstLine="1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рмонійне поєднання розумового і фізичного розвитку, моральної чистоти і естетичного ставлення до життя та мистецтва - умова формування цілісної особистості. Правильно здійснюваний естетичний розвиток завжди пов'язаний з удосконаленням багатьох якостей ди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естетичного виховання, естетичних почуттів зародились в глибокій давнині. Сутність естетичного виховання, його завдання, цілі змінювалися починаючи з часів Платона і Арістотеля аж до наших днів. Доповіді з питань розвитку і формування естетичних почуттів доручались і проводились спеціалістами, діяльність яких не обмежувалась вузько методичними пошуками. Відомі педагоги і психологи прекрасно знали природу мистецтва і мали вже творчий досвід роботи з дітьми (Д.Н.Джола, Н.І.Доломанова, Г.О.Рошаль, М.Т.Румер, В.Н.Шацька, А.Б.Щерб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наш час проблема формування естетичних почуттів, розвитку особистості, формування естетичної культури молодших школярів є одним із найважливіших завдань, які постають перед школ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використанній літературі є безліч різноманітних підходів до визначення понять, вибору шляхів і засобів естетичного вихов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а роль у розробці питань формування естетичних почуттів належить Є.Фльоріній. "Якщо діти виховуються в дусі чутливості до всього прекрасного в житті, якщо вони збагачуються різнобічними враженнями, захоплюються різними видами художньої діяльності, то їхні спеціальні здібності розвиваються успішно і плодотворно. Художні враження залишаються в дитячій пам'яті надовго, іноді на все життя." [15]</w:t>
      </w:r>
    </w:p>
    <w:p>
      <w:pPr>
        <w:pStyle w:val="Normal"/>
        <w:shd w:fill="FFFFFF" w:val="clear"/>
        <w:spacing w:lineRule="auto" w:line="360"/>
        <w:ind w:firstLine="720"/>
        <w:jc w:val="both"/>
        <w:rPr/>
      </w:pPr>
      <w:r>
        <w:rPr>
          <w:rFonts w:cs="Times New Roman" w:ascii="Times New Roman" w:hAnsi="Times New Roman"/>
          <w:sz w:val="28"/>
          <w:szCs w:val="28"/>
          <w:lang w:val="uk-UA"/>
        </w:rPr>
        <w:t>У книзі "Загальні питання естетичного виховання в школі" під редакцією відомого фахівця по естетичному вихованню В.Н. Шацької є таке формулювання: "Завдяки естетичним почуттям учні сприймають, відчувають, вірно розуміють і оцінюють красу у навколишній дійсності - в природі, в суспільному житті, праці, в явищах мистецтва». [ 24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 система заходів, спрямованих на удосконалення в людини спроможності сприймати, правильно розуміти і створювати прекрасне і піднесене в житті і мистецтві." [3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повинно виробляти і вдосконалювати у дитини спроможність сприймати прекрасне у мистецтві і житті, правильно розуміти і, оцінювати його.</w:t>
      </w:r>
    </w:p>
    <w:p>
      <w:pPr>
        <w:pStyle w:val="Normal"/>
        <w:shd w:fill="FFFFFF" w:val="clear"/>
        <w:spacing w:lineRule="auto" w:line="360"/>
        <w:ind w:firstLine="720"/>
        <w:jc w:val="both"/>
        <w:rPr/>
      </w:pPr>
      <w:r>
        <w:rPr>
          <w:rFonts w:cs="Times New Roman" w:ascii="Times New Roman" w:hAnsi="Times New Roman"/>
          <w:sz w:val="28"/>
          <w:szCs w:val="28"/>
          <w:lang w:val="uk-UA"/>
        </w:rPr>
        <w:t>Г.О. Люблінська вважала, що процес формування естетичних почуттів складний і різноманітний. Він перебуває в дуже тонких і своєрідних зв'язках з розумовою діяльністю дитини, з її поведінкою і моральними звичками. Лише та діяльність має естетичний характер, яка пов'язана з мистецтвом. Проте не тільки мистецтво сприяє розвитку естетичних почуттів. Багато явищ дійсності відкривається перед дітьми, якщо привчати їх прислухатись до звуків і голосів природи, придивлятися до її краси. [1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ає рацію видатний письменник Л.Леонов, який закликає в своїй статті «В зелений наступ, товариші!» прищеплювати дітям любов до природи, уміння слухати і бачити її - адже «треба знати мову природи, безліч її таємниць, таких привабливих, таких поетичних, овіяних чарівною загадкою». Не можна не погодитись з пропозицією Л.Леонова: "Нехай на прогулянках пізнає малеча принадність весняних паростків, почує голоси пернатих. Треба навчити дітей розпізнавати голоси природи, щоб вони зрозуміли багатство щедрого світу, в якому живуть, світу щирого, відкритого всією душею». [25]</w:t>
      </w:r>
    </w:p>
    <w:p>
      <w:pPr>
        <w:pStyle w:val="Normal"/>
        <w:shd w:fill="FFFFFF" w:val="clear"/>
        <w:spacing w:lineRule="auto" w:line="360"/>
        <w:ind w:firstLine="720"/>
        <w:jc w:val="both"/>
        <w:rPr/>
      </w:pPr>
      <w:r>
        <w:rPr>
          <w:rFonts w:cs="Times New Roman" w:ascii="Times New Roman" w:hAnsi="Times New Roman"/>
          <w:sz w:val="28"/>
          <w:szCs w:val="28"/>
          <w:lang w:val="uk-UA"/>
        </w:rPr>
        <w:t>Наприкінці 40-х і, початку 50-х років Д.Б. Ліхачєв в своїй книзі "Теорія естетичного виховання школярів" вважає: « діти у яких розвинуте естетичне почуття здатні оцінювати прекрасне, трагічне, комічне, потворне в житті і мистецтві, жити і творити за законами краси».[43 ] Так само широко, цікаво і захопливо може бути відкритий світ ліній, форм і кольорів, що оточує дитину в повсякденному житті: поєднання їх в одязі, забарвлення художніх іграшок, форми посуду. Усе це збагачує духовний світ. Автор підкреслює провідну роль цілеспрямованого педагогічного впливу в естетичному становленні дитини. Наприклад, розвиток у дитини естетичного відношення до дійсності і мистецтва, як і розвиток його інтелекту, можливий як не керований, стихійний і спонтанний проце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лкуючись з естетичними явищами життя і мистецтва, дитина, естетично розвивається. Але при цьому дитиною не усвідомлюється естетична сутність предметів, а розвиток зазвичай зумовлений прагненням до розваги, до того ж без втручання ззовні у дитини можуть формуватися невірні поняття про життя, цінність, ідеали.</w:t>
      </w:r>
    </w:p>
    <w:p>
      <w:pPr>
        <w:pStyle w:val="Normal"/>
        <w:shd w:fill="FFFFFF" w:val="clear"/>
        <w:spacing w:lineRule="auto" w:line="360"/>
        <w:ind w:firstLine="720"/>
        <w:jc w:val="both"/>
        <w:rPr/>
      </w:pPr>
      <w:r>
        <w:rPr>
          <w:rFonts w:cs="Times New Roman" w:ascii="Times New Roman" w:hAnsi="Times New Roman"/>
          <w:sz w:val="28"/>
          <w:szCs w:val="28"/>
          <w:lang w:val="uk-UA"/>
        </w:rPr>
        <w:t>Е.Т. Мейман, також як і багато інших педагогів і психологів, вважає, що тільки цілеспрямований естетичний вплив, залучення дітей до різноманітної художньої, творчої діяльності здатні розвинути їхні естетичні почуття, забезпечити глибоке осягнення естетичних явищ, піднятись до розуміння справжнього мистецтва, краси дійсності і прекрасного в людській особистості. [42]</w:t>
      </w:r>
    </w:p>
    <w:p>
      <w:pPr>
        <w:pStyle w:val="Normal"/>
        <w:shd w:fill="FFFFFF" w:val="clear"/>
        <w:spacing w:lineRule="auto" w:line="360"/>
        <w:ind w:firstLine="720"/>
        <w:jc w:val="both"/>
        <w:rPr/>
      </w:pPr>
      <w:r>
        <w:rPr>
          <w:rFonts w:cs="Times New Roman" w:ascii="Times New Roman" w:hAnsi="Times New Roman"/>
          <w:sz w:val="28"/>
          <w:szCs w:val="28"/>
          <w:lang w:val="uk-UA"/>
        </w:rPr>
        <w:t>Дослідження І.П. Павлова в галузі діяльності кори великих півкуль головного мозку розкриває фізіологічну основу людського мислення, як абстрактно - логічного, так і художнього. І.П.Павлов довів, що нормальне людське мислення протікає за нерозривною участю 1 і 2 сигнальних систем, тобто конкретних образів, створених внаслідок безпосереднього впливу на органи чуття явищ дійсності і здатності абстрагувати, робити узагальнення.</w:t>
      </w:r>
    </w:p>
    <w:p>
      <w:pPr>
        <w:pStyle w:val="Normal"/>
        <w:shd w:fill="FFFFFF" w:val="clear"/>
        <w:spacing w:lineRule="auto" w:line="360"/>
        <w:ind w:firstLine="720"/>
        <w:jc w:val="both"/>
        <w:rPr/>
      </w:pPr>
      <w:r>
        <w:rPr>
          <w:rFonts w:cs="Times New Roman" w:ascii="Times New Roman" w:hAnsi="Times New Roman"/>
          <w:sz w:val="28"/>
          <w:szCs w:val="28"/>
          <w:lang w:val="uk-UA"/>
        </w:rPr>
        <w:t>Надзвичайно цінним є також положення І.П. Павлова про взаємодію образу і слова в мислительному процесі. Вивчення особливостей цієї взаємодії в художників дає основу для вивчення зв'язків між ідеями і образними уявленнями в художньому мисленні, а також асоціацій образів уяви і пам'яті, взаємного стимулювання «образності» і «узагальнень» у процесі творч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є безліч визначень поняття "естетичне виховання", але розглянувши лише деякі із них, уже можна виділити основні положення, що говорять про його сутність.</w:t>
      </w:r>
    </w:p>
    <w:p>
      <w:pPr>
        <w:pStyle w:val="Normal"/>
        <w:shd w:fill="FFFFFF" w:val="clear"/>
        <w:spacing w:lineRule="auto" w:line="360"/>
        <w:ind w:firstLine="720"/>
        <w:jc w:val="both"/>
        <w:rPr/>
      </w:pPr>
      <w:r>
        <w:rPr>
          <w:rFonts w:cs="Times New Roman" w:ascii="Times New Roman" w:hAnsi="Times New Roman"/>
          <w:sz w:val="28"/>
          <w:szCs w:val="28"/>
          <w:lang w:val="uk-UA"/>
        </w:rPr>
        <w:t>По-перше, це процес цілеспрямованого впливу на особистість. По-друге, це формування можливості сприймати і бачити красу в мистецтві і житті, оцінювати її. По-третє, завданням естетичного виховання є формування естетичних смаків і почуттів особистості. По - четверте - розвиток спроможності до самостійної творчості і створення прекрасного.</w:t>
      </w:r>
    </w:p>
    <w:p>
      <w:pPr>
        <w:pStyle w:val="Normal"/>
        <w:shd w:fill="FFFFFF" w:val="clear"/>
        <w:spacing w:lineRule="auto" w:line="360"/>
        <w:ind w:firstLine="720"/>
        <w:jc w:val="both"/>
        <w:rPr/>
      </w:pPr>
      <w:r>
        <w:rPr>
          <w:rFonts w:cs="Times New Roman" w:ascii="Times New Roman" w:hAnsi="Times New Roman"/>
          <w:sz w:val="28"/>
          <w:szCs w:val="28"/>
          <w:lang w:val="uk-UA"/>
        </w:rPr>
        <w:t>Так В.О.Сухомлинський писав: «Про багато важливих і необхідних речей дізнаються наші вихованці в школі: про елементарні частинки і гравітацію, про таємниці живої речовини і озброєння спартанських воїнів. Але як мало вони знають про людину, як слабо розкриваються для самопізнання і самовиховання гуманітарні знання з таких предметів як читання, мова.» (В.О. Сухомлинський. Вибрані твори в 5т. - Т.З. - С.533). Він вважав, що байдуже ставлення до духовного світу дитини не припустиме, бо духовна убогість, яка є причиною такого ставлення, веде до морального спустошення і падіння, і тоді ніщо не зможе замінити найвищої втрати людини. Щоб ці втрати звести до мінімуму, потрібно турбуватися передусім про виховання людської душі, формування естетичних почут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О. Сухомлинського дуже важливо, щоб дитина мала духовне життя, моральні цінності. «Дитину треба вчити і вчити, адже вона живе у не в пустелі, а серед людей, кожний її крок врешті - решт відбивається на ближньому, кожне її слово відгукується в душі іншої людини, але як відгукнеться залежить від неї». «Уже те що ти дивишся на навколишній світ і бачиш його, - приховує в собі і добро, і зло: все залежить від того що ти бачиш і як бачиш».</w:t>
      </w:r>
    </w:p>
    <w:p>
      <w:pPr>
        <w:pStyle w:val="Normal"/>
        <w:shd w:fill="FFFFFF" w:val="clear"/>
        <w:spacing w:lineRule="auto" w:line="360"/>
        <w:ind w:firstLine="720"/>
        <w:jc w:val="both"/>
        <w:rPr/>
      </w:pPr>
      <w:r>
        <w:rPr>
          <w:rFonts w:cs="Times New Roman" w:ascii="Times New Roman" w:hAnsi="Times New Roman"/>
          <w:sz w:val="28"/>
          <w:szCs w:val="28"/>
          <w:lang w:val="uk-UA"/>
        </w:rPr>
        <w:t>Непорушним педагогічним переконанням В.О. Сухомлинського була істина: "Чуйність і лагідність - та духовна сила, яка здатна вберегти дитяче серце від огрубіння, озлоблення, жорстокості і байдужості, безсердечного ставлення до всього доброго і світлого в житті. Зло в дитячому серці породжується тільки грубістю та байдужістю дорослих". Педагогіка є сплавом ідей і гуманності, як слушно зазначив Василь Олександрович: "... це ідея людяності, помножена на доброту кожного вчинку, як живої особистості, як неповторного людського серця з його радощами і горем".[70]</w:t>
      </w:r>
    </w:p>
    <w:p>
      <w:pPr>
        <w:pStyle w:val="Normal"/>
        <w:shd w:fill="FFFFFF" w:val="clear"/>
        <w:spacing w:lineRule="auto" w:line="360"/>
        <w:ind w:firstLine="720"/>
        <w:jc w:val="both"/>
        <w:rPr/>
      </w:pPr>
      <w:r>
        <w:rPr>
          <w:rFonts w:cs="Times New Roman" w:ascii="Times New Roman" w:hAnsi="Times New Roman"/>
          <w:sz w:val="28"/>
          <w:szCs w:val="28"/>
          <w:lang w:val="uk-UA"/>
        </w:rPr>
        <w:t>Морально-ціннісний досвід, що нагромаджується в дитинстві утверджується у свідомості дитини із пізнанням перших найважливіших життєвих істин. Проте, багато що маленькій дитині ще неможливо розтлумачити: прекрасні слова про благородство не завжди сприймаються нею, але відчути серцем красу людяності здатні навіть малю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перших днів створення "Школи радості" В.О. Сухомлинський прагнув, щоб кожний вихованець переживав радість, прикрощі, незгоди іншої людини, бо чим більше дитина турбується про інших, тим добріше стає її серце. Чуйність до радощів і горя інших формується лише в дитинстві, бо у цьому віці серце особливо відкрите до людських страждань, горя, туги, самотності.</w:t>
      </w:r>
    </w:p>
    <w:p>
      <w:pPr>
        <w:pStyle w:val="Normal"/>
        <w:shd w:fill="FFFFFF" w:val="clear"/>
        <w:spacing w:lineRule="auto" w:line="360"/>
        <w:ind w:firstLine="720"/>
        <w:jc w:val="both"/>
        <w:rPr/>
      </w:pPr>
      <w:r>
        <w:rPr>
          <w:rFonts w:cs="Times New Roman" w:ascii="Times New Roman" w:hAnsi="Times New Roman"/>
          <w:sz w:val="28"/>
          <w:szCs w:val="28"/>
          <w:lang w:val="uk-UA"/>
        </w:rPr>
        <w:t>Дитина легко уявляє себе на місці іншої людини. Учити відчувати - це найважче, що є у вихованні. В.О.Сухомлинський переконаний, що дитина відчуває найтонші переживання іншої людини тоді, коли робить щось для її щастя, радості, душевного спокою.[71] Серед природи він терпляче вчив своїх вихованців дивуватися, думати, передавати словом красу навколишнього світу. "Без переживання краси, розум дитини не може збагнути потаємних граней її змісту. А переживання краси неможливе без фантазії, без особистої участі дітей у творчості, ім'я якої казка".[7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юючи важливість почуттів у пізнавальній діяльності людей, В.О. Сухомлинський писав: "Без людських емоцій ніколи не було, не має і бути не може формування естетичних почуттів." [70 ] Педагог висунув оригінальні положення щодо організації таких видів дитячої творчості, як складання оповідань, віршів, загадок, казок.</w:t>
      </w:r>
    </w:p>
    <w:p>
      <w:pPr>
        <w:pStyle w:val="Normal"/>
        <w:shd w:fill="FFFFFF" w:val="clear"/>
        <w:spacing w:lineRule="auto" w:line="360"/>
        <w:ind w:firstLine="720"/>
        <w:jc w:val="both"/>
        <w:rPr/>
      </w:pPr>
      <w:r>
        <w:rPr>
          <w:rFonts w:cs="Times New Roman" w:ascii="Times New Roman" w:hAnsi="Times New Roman"/>
          <w:sz w:val="28"/>
          <w:szCs w:val="28"/>
          <w:lang w:val="uk-UA"/>
        </w:rPr>
        <w:t>Без відчуття краси слова для дитини недосяжні потаємні грані його смислового значення. Естетичні почуття займають особливе місце в духовному житті дітей, впливають на закріплення їхніх моральних поглядів: "Казка, - зазначає В.О.Сухомлинський, - невіддільна від краси. Вона сприяє розвитку естетичних почуттів, без яких неможливі благородство душі, щира чуйність до людського нещастя, горя, страждань. Завдяки казці дитина пізнає світ не тільки розумом, а й серцем. [71]</w:t>
      </w:r>
    </w:p>
    <w:p>
      <w:pPr>
        <w:pStyle w:val="Normal"/>
        <w:shd w:fill="FFFFFF" w:val="clear"/>
        <w:spacing w:lineRule="auto" w:line="360"/>
        <w:ind w:firstLine="720"/>
        <w:jc w:val="both"/>
        <w:rPr/>
      </w:pPr>
      <w:r>
        <w:rPr>
          <w:rFonts w:cs="Times New Roman" w:ascii="Times New Roman" w:hAnsi="Times New Roman"/>
          <w:sz w:val="28"/>
          <w:szCs w:val="28"/>
          <w:lang w:val="uk-UA"/>
        </w:rPr>
        <w:t>Аналіз емоційності естетичних суджень свідчить про те, що учні вибирають ті репродукції, які викликають у них позитивні почуття, зокрема почуття прекрасн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Д.Ушинський називав слово - дивним педагогом, який "навчає напрочуд легко, за якимось недосяжно полегшеним методом" (К.Д.Ушинський. Вибрані твори у 2т. - Т.І.- СІ24)</w:t>
      </w:r>
    </w:p>
    <w:p>
      <w:pPr>
        <w:pStyle w:val="Normal"/>
        <w:shd w:fill="FFFFFF" w:val="clear"/>
        <w:spacing w:lineRule="auto" w:line="360"/>
        <w:ind w:firstLine="720"/>
        <w:jc w:val="both"/>
        <w:rPr/>
      </w:pPr>
      <w:r>
        <w:rPr>
          <w:rFonts w:cs="Times New Roman" w:ascii="Times New Roman" w:hAnsi="Times New Roman"/>
          <w:sz w:val="28"/>
          <w:szCs w:val="28"/>
          <w:lang w:val="uk-UA"/>
        </w:rPr>
        <w:t>К.Д.Ушинський справедливо вважав неповноцінним дитинство, позбавлене радощів живого спілкування з рідної природи. Вчений закликав учителів дбайливо готувати учнів до сприймання краси природи, розширювати коло знань на основі чуттєвого досвіду, розвивати естетичні почуття. Головне завдання К.Д.Ушинський вбачав у тому, щоб навчати дітей прекрасному. Важливе місце педагог відводив формуванню у дітей високих моральних якостей. Лише той твір, підкреслював К.Д.Ушинський, можна назвати моральним, який спонукає дитину полюбити хороший вчинок, думку, висловлену у цьому творі. Серед моральних рис, які підкреслюють гідність людини, у творах великого педагога поряд з почуттям любові до природи, присутні ще й такі, як чесність, скромність, душевна щирість. [7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Н.Шацька ставить перед естетичним вихованням таку мету: "Естетичне виховання служить формуванню спроможності активного естетичного відношення учнів до творів мистецтва, а також стимулює участь в утворенні прекрасного в мистецтві, праці, в творчості по законам краси".[5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 це частина естетичної культури, як художнє виховання, частина естетичного, частина важлива, вагома, що охоплює тільки одну сферу людської діяльності. " Художнє виховання - процес цілеспрямованого впливу засобів мистецтва на особистість, завдяки якому у вихованців формуються художні відчуття і уподобання, любов до мистецтва, уміння розуміти його, насолоджуватися ним і спроможність по можливості творити у мистецтві". [4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ж виховання значно ширше, воно включає як художню творчість, так і естетику побуту, праці, віднос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використовуючи для своїх цілей художнє виховання, розвиває людину в основному не для мистецтва, а для його активної естетичної життєдіяльності. Всебічний розвиток особистості є кінцева мета і одне із основних завдань естетичного виховання . Головне -виховати, розвинути такі якості, що дозволять особистості не тільки досягнути успіху в будь - якій діяльності, але і бути творцем естетичних цінностей, насолоджуватися ними і красою навколишньої дійсності.</w:t>
      </w:r>
    </w:p>
    <w:p>
      <w:pPr>
        <w:pStyle w:val="Normal"/>
        <w:shd w:fill="FFFFFF" w:val="clear"/>
        <w:spacing w:lineRule="auto" w:line="360"/>
        <w:ind w:firstLine="720"/>
        <w:jc w:val="both"/>
        <w:rPr/>
      </w:pPr>
      <w:r>
        <w:rPr>
          <w:rFonts w:cs="Times New Roman" w:ascii="Times New Roman" w:hAnsi="Times New Roman"/>
          <w:sz w:val="28"/>
          <w:szCs w:val="28"/>
          <w:lang w:val="uk-UA"/>
        </w:rPr>
        <w:t>К.Д.Ушинський вважає: " Кінцева ціль естетичного виховання - гармонійна особистість, всебічно розвинута людина, освічена, прогресивна, високоморальна, що володіє умінням працювати, бажанням творити добро, що розуміє красу життя і красу мистецтва ". [74] Ця мета також відбиває і особливість естетичного виховання, як частини всього педагогічного процесу.</w:t>
      </w:r>
    </w:p>
    <w:p>
      <w:pPr>
        <w:pStyle w:val="Normal"/>
        <w:shd w:fill="FFFFFF" w:val="clear"/>
        <w:spacing w:lineRule="auto" w:line="360"/>
        <w:ind w:firstLine="720"/>
        <w:jc w:val="both"/>
        <w:rPr/>
      </w:pPr>
      <w:r>
        <w:rPr>
          <w:rFonts w:cs="Times New Roman" w:ascii="Times New Roman" w:hAnsi="Times New Roman"/>
          <w:sz w:val="28"/>
          <w:szCs w:val="28"/>
          <w:lang w:val="uk-UA"/>
        </w:rPr>
        <w:t>Я.А. Коменський пише, що виховання гармонійної особистості - головна мета всіх педагогічних зусиль. Філософія його педагогіки - утвердження гуманізму та оптимізму, глибокої віри у великі можливості дитини. [28] Він прагнув розкрити, якою є природа людської думки, як людина доходить до істини, як взаємопов'язані між собою педагогічні явища, як формуються естетичні почуття. Його книга «Відчинені двері мов» за своєю популярністю поступалася лише Біблії. Звертаючись до сучасників і майбутніх послідовників, Я.А. Коменський пише, що школа має бути «майстернею гуманності», де молоді люди формуватимуть риси гуманності, розвиватимуть естетичні почуття. Я.А. Коменський важливу роль відводив створенню педагогічно доцільного середовища, яке б стимулювало самостійну, пізнавальну діяльність учнів. Тому навколишнє життя має стати джерелом різноманітних відчуттів. Дитина повинна дізнатися, що таке вода, земля, повітря, вогонь, дощ, сніг, лід, залізо, дерево із власних спостережень, а не з чужих слів, щоб слух поєднувався із зором, а слово - з діяльністю рук. | Він вважав, що для розвитку мислення учнів необхідна максимальна віддача розумових сил. (Це можна зіставити з одним із принципів розвивального навчання за Л.В. Занковим, який вважав що «навчання молодших учнів має бути на високому рівні труднощів»). [28]</w:t>
      </w:r>
    </w:p>
    <w:p>
      <w:pPr>
        <w:pStyle w:val="Normal"/>
        <w:shd w:fill="FFFFFF" w:val="clear"/>
        <w:spacing w:lineRule="auto" w:line="360"/>
        <w:ind w:firstLine="720"/>
        <w:jc w:val="both"/>
        <w:rPr/>
      </w:pPr>
      <w:r>
        <w:rPr>
          <w:rFonts w:cs="Times New Roman" w:ascii="Times New Roman" w:hAnsi="Times New Roman"/>
          <w:sz w:val="28"/>
          <w:szCs w:val="28"/>
          <w:lang w:val="uk-UA"/>
        </w:rPr>
        <w:t>Б. Т. Ліхачов відзначає, що "... таке випадкове знайомство з шедеврами мистецтва виключає один із головних елементів естетичного відношення - насолодження". [19]</w:t>
      </w:r>
    </w:p>
    <w:p>
      <w:pPr>
        <w:pStyle w:val="Normal"/>
        <w:shd w:fill="FFFFFF" w:val="clear"/>
        <w:spacing w:lineRule="auto" w:line="360"/>
        <w:ind w:firstLine="720"/>
        <w:jc w:val="both"/>
        <w:rPr/>
      </w:pPr>
      <w:r>
        <w:rPr>
          <w:rFonts w:cs="Times New Roman" w:ascii="Times New Roman" w:hAnsi="Times New Roman"/>
          <w:sz w:val="28"/>
          <w:szCs w:val="28"/>
          <w:lang w:val="uk-UA"/>
        </w:rPr>
        <w:t>Із естетичним насолодженням тісно пов'язана загальна спроможність до глибокого переживання. " Виникнення гами піднесених почуттів і глибокої духовної насолоди від спілкування із прекрасним; почуття відрази при зустрічі із потворним; почуття гумору, сарказму в момент споглядання комічного; емоційного потрясіння, гніву, страху, - все це ознаки естетичного виховання», - відмічає М.Г.Чернишевський. [22]</w:t>
      </w:r>
    </w:p>
    <w:p>
      <w:pPr>
        <w:pStyle w:val="Normal"/>
        <w:shd w:fill="FFFFFF" w:val="clear"/>
        <w:spacing w:lineRule="auto" w:line="360"/>
        <w:ind w:firstLine="720"/>
        <w:jc w:val="both"/>
        <w:rPr/>
      </w:pPr>
      <w:r>
        <w:rPr>
          <w:rFonts w:cs="Times New Roman" w:ascii="Times New Roman" w:hAnsi="Times New Roman"/>
          <w:sz w:val="28"/>
          <w:szCs w:val="28"/>
          <w:lang w:val="uk-UA"/>
        </w:rPr>
        <w:t>Аркін вважає, що вчитель повинен сформувати такі якості учня, які дозволили б йому дати самостійну, критичну оцінку будь - якому твору, висловили судження про нього. [3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 Луначарський підкреслює, що дитина навчається всебічно розуміти красу лише тоді, коли сама бере участь в її творчому створенні в мистецтві, праці, суспільному житті.</w:t>
      </w:r>
    </w:p>
    <w:p>
      <w:pPr>
        <w:pStyle w:val="Normal"/>
        <w:shd w:fill="FFFFFF" w:val="clear"/>
        <w:spacing w:lineRule="auto" w:line="360"/>
        <w:ind w:firstLine="720"/>
        <w:jc w:val="both"/>
        <w:rPr/>
      </w:pPr>
      <w:r>
        <w:rPr>
          <w:rFonts w:cs="Times New Roman" w:ascii="Times New Roman" w:hAnsi="Times New Roman"/>
          <w:sz w:val="28"/>
          <w:szCs w:val="28"/>
          <w:lang w:val="uk-UA"/>
        </w:rPr>
        <w:t>Увага дитини під час сприймання природних явищ мимоволі розпорошується внаслідок одночасної дії багатьох подразників. І, звичайно, найскладніші для неї - естетичні емоції, пов'язані з людськими стосунками в процесі праці, навчання. [36]</w:t>
      </w:r>
    </w:p>
    <w:p>
      <w:pPr>
        <w:pStyle w:val="Normal"/>
        <w:shd w:fill="FFFFFF" w:val="clear"/>
        <w:spacing w:lineRule="auto" w:line="360"/>
        <w:ind w:firstLine="720"/>
        <w:jc w:val="both"/>
        <w:rPr/>
      </w:pPr>
      <w:r>
        <w:rPr>
          <w:rFonts w:cs="Times New Roman" w:ascii="Times New Roman" w:hAnsi="Times New Roman"/>
          <w:sz w:val="28"/>
          <w:szCs w:val="28"/>
          <w:lang w:val="uk-UA"/>
        </w:rPr>
        <w:t>Більшість дослідників виділяють наступні категорії естетичного виховання: естетичне сприймання, естетичний ідеал, естетичну оцінку. О.Є.Фльоріна виділяє також естетичне почуття, естетичну потребу і естетичне судження. Найважливішим елементом естетичного виховання є естетичне сприймання. Сприймання - початковий етап спілкування з мистецтвом і красою дійсності. Від його повноти, яскравості, глибини залежать всі наступні естетичні переживання, формування художньо - естетичних ідеалів і смаків. [2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П.Аксаріна естетичне сприймання характеризує, як: " Спроможність людини відокремлювати в явищах дійсності і мистецтві процеси, властивості, якості, які розвивають естетичні почуття ". [35] У житті, естетичні переживання перебувають у тонких, різноманітних взаємовідносина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моційний відгук, на думку Н.В.Кузьміна, є основою естетичного почуття. Воно являє собою " соціально - обумовлене, суб'єктивно - емоційне переживання, яке породжене оціночним відношенням людини до естетичного явища чи предмету ". [1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ультури сприйняття є початком естетичного відношення до світу. Залежно від змісту, яскравості, естетичні явища здатні викликати у дитини почуття духовної насолоди чи відрази, жаху, страху, сміху. [71]</w:t>
      </w:r>
    </w:p>
    <w:p>
      <w:pPr>
        <w:pStyle w:val="Normal"/>
        <w:shd w:fill="FFFFFF" w:val="clear"/>
        <w:spacing w:lineRule="auto" w:line="360"/>
        <w:ind w:firstLine="720"/>
        <w:jc w:val="both"/>
        <w:rPr/>
      </w:pPr>
      <w:r>
        <w:rPr>
          <w:rFonts w:cs="Times New Roman" w:ascii="Times New Roman" w:hAnsi="Times New Roman"/>
          <w:sz w:val="28"/>
          <w:szCs w:val="28"/>
          <w:lang w:val="uk-UA"/>
        </w:rPr>
        <w:t>П.П. Блонський відзначає, що відчуваючи такі емоції неодноразово, в дитини формується естетична потреба, що становить стійку потребу в спілкуванні із художньо - естетичними цінностями, які викликають глибокі переживання. [41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і почуття формуються у людини протягом багатьох років, особливо в період становлення особист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Корнілов вважає, що естетичне почуття, що виникає під впливом дії людини, її ставлення до праці та побуту, до всього життя, наближається до більш високого поняття - до поняття «прекрасного», як вищого морального ідеалу. [29]</w:t>
      </w:r>
    </w:p>
    <w:p>
      <w:pPr>
        <w:pStyle w:val="Normal"/>
        <w:shd w:fill="FFFFFF" w:val="clear"/>
        <w:spacing w:lineRule="auto" w:line="360"/>
        <w:ind w:firstLine="720"/>
        <w:jc w:val="both"/>
        <w:rPr/>
      </w:pPr>
      <w:r>
        <w:rPr>
          <w:rFonts w:cs="Times New Roman" w:ascii="Times New Roman" w:hAnsi="Times New Roman"/>
          <w:sz w:val="28"/>
          <w:szCs w:val="28"/>
          <w:lang w:val="uk-UA"/>
        </w:rPr>
        <w:t>Естетичні почуття слід виховувати в молодшому шкільному віці. Адже естетична інформація в дитячому віці служить основою уподобань людини. В школі дитина має можливість систематично знайомитися з явищами мистецтва. Учителеві не важко акцентувати увагу учня на естетичних явищах життя і мистецтва. Таким чином, поступово в учнів формується система понять, що характеризують його особисті уподобання, симпат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я система естетичного виховання націлена на загальний розвиток дитини як в естетичному плані, так і в духовному, моральному і інтелектуальному. Це досягається шляхом вирішення наступних завдань: оволодіння учнями знань художньо - естетичної культури, розвитку можливості до художньо - естетичної творчості і розвитку естетичних, психологічних якостей учнів, що виражені естетичним сприйманням, почуттям, оцінкою, уподобанням та іншими категоріями естетичного виховання. [5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П.Блонський зазначає, що естетичне почуття включає емоційне ставлення до полярних проявів у житті та мистецтві, прекрасного і потворного. [31]</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Естетичне почуття завжди характеризується творчими прагненнями.' (Шоно викликає бажання діяти. А.С.Макаренко чудово показав, як він? виховував у дітей бажання «бачити кращий завтрашній день і прагнути до нього в радісному спільному напруженні, в наполегливій веселій мрії». [16] </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Таким чином, формування естетичних почуттів у молодших школярів починається із сприймання і розуміння краси, оцінки прекрасного у мистецт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нути здатність захоплюватись красою природи, яскравою картиною, виховати прагнення особистої досконалості - означає пробудити ті духовні цінності у почуттях і свідомості, які стануть чіткими орієнтирами на шляху до справедливості, співчуття, сприймання всього талановитого і творч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center"/>
        <w:rPr>
          <w:rFonts w:ascii="Times New Roman" w:hAnsi="Times New Roman" w:cs="Times New Roman"/>
          <w:sz w:val="28"/>
          <w:szCs w:val="28"/>
          <w:lang w:val="uk-UA"/>
        </w:rPr>
      </w:pPr>
      <w:r>
        <w:rPr>
          <w:rFonts w:cs="Times New Roman" w:ascii="Times New Roman" w:hAnsi="Times New Roman"/>
          <w:b/>
          <w:bCs/>
          <w:sz w:val="28"/>
          <w:szCs w:val="28"/>
          <w:lang w:val="uk-UA"/>
        </w:rPr>
        <w:t>1.2 Урок класного читання як засіб формування естетичних почуттів у молодших школяр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Людина живе в реальній дійсності. Вона пізнає навколишній світ, природу, людей, їх соціальні взаємовідносини. У процесі діяльності, спілкування з іншими людьми в людини складаються певні відносини з суспільством, колективом, з окремими його членами. Реальний світ у всій багатогранності відбивається в свідомості людини. Але людина не пасивно відображає навколишнє життя. Вона активно впливає на середовище, пізнає його і водночас суб'єктивно переживає своє ставлення до людей, предметів і явищ реального світу. Це ставлення проявляється в її інтересах, прагненнях, оцінках, почуттях. Отже, джерелом почуттів є реальний, незалежний від людини, об'єктивний світ. Почуття людини є своєрідною формою відображення світу, в якій знаходить свій вияв її суб'єктивне ставлення до сві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заємодії людини з навколишнім середовищем у неї виникають різні реакції - відповіді. Велика кількість їх має стійкий характер, емоційно забарвлена. Часте повторення перетворює ці реакції в стійкі форми емоційного ставлення до дійсності, які займають значне місце в житті людини і мають певний вплив на її діяльність. Крім того, емоції надзвичайно доцільні як механізм пристосування організму до навколишнього середовища (почуття страху — сигнал про небезпеку). [2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уття являє собою певний процес, що відбуваєшся в часі, і є психічним станом особистості. Людина може бути спокійною, схвильованою, веселою, сумною і т. д. Почуття — це властивість людини, що виявляється в більш або менш стійкому позитивному чи негативному ставленні до певних предметів, людей, явищ. Таким є, наприклад, почуття дружби, любові до праці, до науки, до Батьківщини, до іншої люд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чуття є важливим виявом свідомості людини. Від того, як людина ставиться до інших об'єктів, до своєї справи, залежить характер її почуттів." </w:t>
      </w:r>
    </w:p>
    <w:p>
      <w:pPr>
        <w:pStyle w:val="Normal"/>
        <w:shd w:fill="FFFFFF" w:val="clear"/>
        <w:spacing w:lineRule="auto" w:line="360"/>
        <w:ind w:firstLine="720"/>
        <w:jc w:val="both"/>
        <w:rPr/>
      </w:pPr>
      <w:r>
        <w:rPr>
          <w:rFonts w:cs="Times New Roman" w:ascii="Times New Roman" w:hAnsi="Times New Roman"/>
          <w:sz w:val="28"/>
          <w:szCs w:val="28"/>
          <w:lang w:val="uk-UA"/>
        </w:rPr>
        <w:t>Почуття людини дуже різноманітні. Вони поділяються на види за змістом, тобто характером ставлення людини до дійсності. Усю різноманітність людських переживань можна поділити на дні групи: переживання, що є відображенням ситуаційного ставлення людини до певних об'єктів (або емоції у вузькому значенні цього слова), і переживання, в яких виявляється стійке і узагальнене ставлення до цих об'єктів (або почуття).[1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моціями у вузькому значенні називаються найпростіші емоційні переживання, які виникають у зв'язку з задоволенням або незадоволенням органічних первинних потреб — в їжі, у свіжому повітрі, у захисті від холоду чи спеки, у зв'язку з ситуаціями, які несуть загрозу для життя, та і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йпростіші емоції є і в тварин. Але навіть найелементарніші емоції людини істотно відрізняються від емоцій тварин, тому що вони є емоціями суспільної істоти. [1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напрямки роботи над твором визначені в методиці такими положеннями: взаємозв'язок між формуванням навичок читання і вмінь працювати з текстом; взаємопов'язаний розгляд змісту і художніх засобів твору; комплексне розв'язання освітніх і виховних завдань у процесі роботи над твором.</w:t>
      </w:r>
    </w:p>
    <w:p>
      <w:pPr>
        <w:pStyle w:val="Normal"/>
        <w:shd w:fill="FFFFFF" w:val="clear"/>
        <w:spacing w:lineRule="auto" w:line="360"/>
        <w:ind w:firstLine="720"/>
        <w:jc w:val="both"/>
        <w:rPr/>
      </w:pPr>
      <w:r>
        <w:rPr>
          <w:rFonts w:cs="Times New Roman" w:ascii="Times New Roman" w:hAnsi="Times New Roman"/>
          <w:sz w:val="28"/>
          <w:szCs w:val="28"/>
          <w:lang w:val="uk-UA"/>
        </w:rPr>
        <w:t>Це зумовлено запитаннями і завданнями, які виконуються учнями в ході аналізу тексту. Наприклад, вивчається у 3 класі «Травень» О.В. Копиленка. Спершу достатньо виявити, чи сподобався твір учням, що їх вразило, зацікавило. Повторне, осмислене сприймання змісту стає повноцінним, якщо діти відчують красу мови, картин природи, встановлять причинно-наслідкові часові зв'язки. Для цього знадобиться кількаразове звертання школярів до тексту, але з різними завданнями відшукати і прочитати, про яких пташок мовиться в оповіданні. Яким співаком названо соловейка? Як змальована кульбабка? Чому травень — найвеселіший місяць? Який настрій навіює вітер? Як передати голосом, інтонацією подібне піднесення? Художній твір багатий на образні вислови. Щоб діти вникли у їх зміст, свідомо поставились до слова, вчитель зосереджує їхню увагу на образних засобах, з'ясовує їх знач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уйно піднімаються хліба, трави, а над ними, мов чорні стріли, шугають ластівки. Цими словами відтворена ціла картина: зелена і густа, соковита підростає на очах пшениця; над нею швидко проносяться ластівки. Щоб діти зрозуміли зміст речення, виразно уявили зображену письменником картину, необхідно пояснити вислови: піднімаються хліба, трави; буйно піднімаються; шугають ластівки, уточнити їх взаємозв'язок і залежність. Піднімаються хліба, трави — тягнуться у висоту, буйно піднімаються — немає їм зупинку; шугають ластівки — літають швидко.</w:t>
      </w:r>
    </w:p>
    <w:p>
      <w:pPr>
        <w:pStyle w:val="Normal"/>
        <w:shd w:fill="FFFFFF" w:val="clear"/>
        <w:spacing w:lineRule="auto" w:line="360"/>
        <w:ind w:firstLine="720"/>
        <w:jc w:val="both"/>
        <w:rPr/>
      </w:pPr>
      <w:r>
        <w:rPr>
          <w:rFonts w:cs="Times New Roman" w:ascii="Times New Roman" w:hAnsi="Times New Roman"/>
          <w:sz w:val="28"/>
          <w:szCs w:val="28"/>
          <w:lang w:val="uk-UA"/>
        </w:rPr>
        <w:t>Пояснюючи слова, вжиті в переносному розумінні, можна спочатку нагадати їх узвичаєне значення, потім те, що відображено у цьому реченні, і нарешті пояснити, чому властивості й ознаки одного предмета приписуються іншому. Наприклад, ось при дорозі сховалась у траві кульбабка. Голівка її в біленькій прозорій шапочці. У кого буває голівка? Що називається тут голівкою кульбаби? Чому її так названо? Варто зосередити увагу дітей на епітетах: біленькій, прозорій. Для того, щоб діти збагнули зміст у кожній прочитаній фразі, недостатньо розуміння ними значень окремих слів. Запитаннями класовод допомагає вихованцям помічати зв'язок між образами й поняттями, вирізняти вислови, потрібні для сприймання думки. Там, де сяде парашутик — нова кульбабка виросте. Всі слова тут зрозумілі школярам. Та для усвідомлення, завдяки чому ця рослина росте всюди: на луках, полях, при дорогах — учитель зверне увагу дітей на величезну кількість парашутиків, під кожним з яких висить насіннячко. Вітер легко переносить їх на великі відста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емоційного, образного і логічного змісту тісно пов'язане з відпрацюванням виразного, правильного читання. Кілька слів про повноту роз'яснень. На практиці, буває, вчителі надовго спиняються на деяких словах, ведуть тривалу бесіду, про відповідний предмет чи явище. Зрозуміло, за такого детальної пояснення саме читання втрачає сенс, у школяра згасає природні прагнення самостійно шукати відповідь, вловлювати загальний зміст. Кожне слово чи зворот пояснюється стільки, скільки це потрібно для розуміння думки прочитаної частини текс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до твору вчитель має ставити за певною системою і цілеспрямовано. Візьмемо для прикладу байку Л. Глібова «Чиж та Голуб». Щоб підвести дітей до розуміння основної думки, вчитель задає ряд запитань для з'ясування послідовності подій, значення опису і роздумів, прагне спільно з дітьми визначити ставлення автора до Чижика. Учні спробують уявити себе на місці Чижика і зроблять такий висновок: не можна сміятися над чужою бідою, бо це жорстоко, цим додаємо болю. Треба бути просто обережним, щоб не трапилось чогось подібного. З досвіду своїх переживань школярі зрозуміють, що добрі почуття і дії бувають приємні, а злі — обтяжлив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ільна практика переконує, що досить результативні такі види роботи над твором, як вибіркове читання, постановка запитань самими учнями. У працях К.Д. Ушинського, М.О. Рибникової не раз підкреслювалось, як важливо вчити дітей ставити запитання, адже правильно поставлене запитання — це половина відповіді.[4]</w:t>
      </w:r>
    </w:p>
    <w:p>
      <w:pPr>
        <w:pStyle w:val="Normal"/>
        <w:shd w:fill="FFFFFF" w:val="clear"/>
        <w:tabs>
          <w:tab w:val="clear" w:pos="720"/>
          <w:tab w:val="left" w:pos="1992" w:leader="none"/>
        </w:tabs>
        <w:spacing w:lineRule="auto" w:line="360"/>
        <w:ind w:firstLine="720"/>
        <w:jc w:val="both"/>
        <w:rPr/>
      </w:pPr>
      <w:r>
        <w:rPr>
          <w:rFonts w:cs="Times New Roman" w:ascii="Times New Roman" w:hAnsi="Times New Roman"/>
          <w:sz w:val="28"/>
          <w:szCs w:val="28"/>
          <w:lang w:val="uk-UA"/>
        </w:rPr>
        <w:t>Вивчення змісту твору стимулюють словесне малювання та графічне ілюстрування. Перше — своєрідний і нелегкий вид роботи, що вимагає чіткого відтворення картини за допомогою слів. Дитина повинна розказати, що на картині буде зображено, аби всі з її слів «побачили» те, що вона уявляє. Однак часом класоводи задовольняються такими відповідями: я намалюю царицю-сосну і березу, яка плаче. А як передати на картині царську велич сосни і плач берези, вчителя не цікавить.</w:t>
      </w:r>
    </w:p>
    <w:p>
      <w:pPr>
        <w:pStyle w:val="Normal"/>
        <w:shd w:fill="FFFFFF" w:val="clear"/>
        <w:spacing w:lineRule="auto" w:line="360"/>
        <w:ind w:firstLine="720"/>
        <w:jc w:val="both"/>
        <w:rPr/>
      </w:pPr>
      <w:r>
        <w:rPr>
          <w:rFonts w:cs="Times New Roman" w:ascii="Times New Roman" w:hAnsi="Times New Roman"/>
          <w:sz w:val="28"/>
          <w:szCs w:val="28"/>
          <w:lang w:val="uk-UA"/>
        </w:rPr>
        <w:t>Усвідомленню змісту сприяють усі види переказу: детальний, стислий, вибірковий, творчий, а також складання плану. Спинимось на останньому. Це завдання допомагає дітям встановити зв'язки між основними компонентами твору, краще запам'ятати головні події, образи, описи. Щоб скласти план оповідання Остапа Вишні «Фазани», вчителька М. А. Коць дає третьокласникам завдання: прочитати все оповідання, звернути увагу, як воно побудоване, що мовиться на початку твору (прохання Павлика взяти його на полювання), які події описано далі (розповідь дідуся про диких звірів, про красивих птахів фазанів), чим закінчується розповідь (Павлик з дідусем підгодовують ї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тім діти розбивають текст на смислові частини, пам'ятаючи, що одна частина відрізняється від іншої новим змістом; визначають головне, помічають у тексті основні слова, речення. Після перечитування частин говорять своїми словами, про що головне мовиться у кожній, добирають до них заголов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такі:</w:t>
      </w:r>
    </w:p>
    <w:p>
      <w:pPr>
        <w:pStyle w:val="Normal"/>
        <w:numPr>
          <w:ilvl w:val="0"/>
          <w:numId w:val="4"/>
        </w:numPr>
        <w:shd w:fill="FFFFFF" w:val="clear"/>
        <w:tabs>
          <w:tab w:val="clear" w:pos="720"/>
          <w:tab w:val="left" w:pos="11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влик проситься на полювання.</w:t>
      </w:r>
    </w:p>
    <w:p>
      <w:pPr>
        <w:pStyle w:val="Normal"/>
        <w:numPr>
          <w:ilvl w:val="0"/>
          <w:numId w:val="4"/>
        </w:numPr>
        <w:shd w:fill="FFFFFF" w:val="clear"/>
        <w:tabs>
          <w:tab w:val="clear" w:pos="720"/>
          <w:tab w:val="left" w:pos="11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повідь дідуся про фазанів.</w:t>
      </w:r>
    </w:p>
    <w:p>
      <w:pPr>
        <w:pStyle w:val="Normal"/>
        <w:numPr>
          <w:ilvl w:val="0"/>
          <w:numId w:val="4"/>
        </w:numPr>
        <w:shd w:fill="FFFFFF" w:val="clear"/>
        <w:tabs>
          <w:tab w:val="clear" w:pos="720"/>
          <w:tab w:val="left" w:pos="1181"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урбота Павлика з дідусем про фазан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исують їх у зошити, перевіряють себе за підручником: чи передано основне, чи не пропущено головного. Ця робота вимагає великої уваги від педагога. Інколи діти дають дуже вузький заголовок, який не охоплює змісту всієї частини, або й зовсім не відповідає йому. Треба сказати, що правильний добір заголовків важить багато. Тож учителі мають не лише заохочувати дітей — хто краще придумає, а й дбати про точність, лаконічність заголовк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одмінно слід пам'ятати, що всі види роботи над текстом підпорядковуються досягненню визначеної мети уро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терес до уроків читання, як і до всіх інших, прищеплює педагог. Мистецтвом живої, образної, виразної розповіді вчителька буквально приковує до уроку увагу, думки й почуття учнів. У класі створюється атмосфера повної співзвуч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працюють всі. Активна розумова діяльність приносить учням глибоке задоволення. Вони не втомлюються, вільно висловлюють свої думки, знають, що їх цінує вчитель, товариші. Майстерність вчителя, розумна організація уроку - ось що сприяє розвитку інтелектуальної активності, вольових зусиль, емоційного розвитку діт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художнім текстом на уроці — це зустріч з прекрасним, пошуки та відкриття, це спілкування дітей з учителем і автором."[41] Лише такий підхід до методики уроку читання вважаємо сучасн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вчителя — пробудити в учнів естетичне сприймання художніх творів, усвідомлення моральної краси персонажів, прилучення до образності мови письменника. Все це необхідно зробити в початкових класах, бо любов до читання впливає на розвиток духовності, творчих здібностей особистості, формування її моральних ідеалів.[43]</w:t>
      </w:r>
    </w:p>
    <w:p>
      <w:pPr>
        <w:pStyle w:val="Normal"/>
        <w:shd w:fill="FFFFFF" w:val="clear"/>
        <w:spacing w:lineRule="auto" w:line="360"/>
        <w:ind w:firstLine="720"/>
        <w:jc w:val="both"/>
        <w:rPr/>
      </w:pPr>
      <w:r>
        <w:rPr>
          <w:rFonts w:cs="Times New Roman" w:ascii="Times New Roman" w:hAnsi="Times New Roman"/>
          <w:sz w:val="28"/>
          <w:szCs w:val="28"/>
          <w:lang w:val="uk-UA"/>
        </w:rPr>
        <w:t>Для повноцінного сприймання художнього тексту потрібно вчити школярів помічати і розуміти його особливість, визначати засоби виразності метафори, епітети, порівняння, емоційну спрямованість, бачити позицію автора у зображенні картин життя і персонажів.[5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і почуття до природи ефективно формуються під впливом мистецтва, яке не повторює красу природи, а подає її в новій якості, не тільки ідеально переносячи її на полотно, а й пробуджуючи духовність. [1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ликані мистецтвом естетичні почуття до природи мають надзвичайно цілющу перетворювальну силу, бо вони виникають не примусово, а в результаті вільної творчої фантазії, узагальнення і злиття всіх людських почуттів; тільки на базі емоційно - пізнавальної активності можуть формуватися правильні оцінки навколишнього світу, вироблятися моральні принципи, що становлять внутрішню красу дитини, високий рівень духовності.</w:t>
      </w:r>
    </w:p>
    <w:p>
      <w:pPr>
        <w:pStyle w:val="Normal"/>
        <w:shd w:fill="FFFFFF" w:val="clear"/>
        <w:spacing w:lineRule="auto" w:line="360"/>
        <w:ind w:firstLine="720"/>
        <w:jc w:val="both"/>
        <w:rPr/>
      </w:pPr>
      <w:r>
        <w:rPr>
          <w:rFonts w:cs="Times New Roman" w:ascii="Times New Roman" w:hAnsi="Times New Roman"/>
          <w:sz w:val="28"/>
          <w:szCs w:val="28"/>
          <w:lang w:val="uk-UA"/>
        </w:rPr>
        <w:t>"Умовою і ефективним засобом активізації процесу формування естетичних почуттів до природи є одночасний вплив кількох видів мистецтва на емоційно - інтелектуальну сферу психіки дитини через систему зображувально-виразних засобів." [52]</w:t>
      </w:r>
    </w:p>
    <w:p>
      <w:pPr>
        <w:pStyle w:val="Normal"/>
        <w:shd w:fill="FFFFFF" w:val="clear"/>
        <w:spacing w:lineRule="auto" w:line="360"/>
        <w:ind w:firstLine="720"/>
        <w:jc w:val="both"/>
        <w:rPr/>
      </w:pPr>
      <w:r>
        <w:rPr>
          <w:rFonts w:cs="Times New Roman" w:ascii="Times New Roman" w:hAnsi="Times New Roman"/>
          <w:sz w:val="28"/>
          <w:szCs w:val="28"/>
          <w:lang w:val="uk-UA"/>
        </w:rPr>
        <w:t>"Враховуючи психолого-фізіологічні особливості учнів молодших класів, оптимальним для них є використання таких видів мистецтва, як література, малювання."[2] Саме цей цикл відіграє вирішальну роль у формуванні естетичних почуттів до природи. Бо картини природи особливо співзвучні поезії, живопи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України містить надзвичайно багатий досвід художнього пізнання природи. Пейзаж займає визначне місце в світовому мистецтві заслуговує особливої уваги. Природа в творах українських живописців постає у всій своїй красі та величі. Враховуючи особливості національного характеру мистецтв — високу емоційність, яскраву образність, ліризм, динамічність, педагогіка за їх допомогою має сприяти розвитку в дитині емоційної чутливості до прекрасного в природі, спрямованості на самопізнання через красу природи. [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яким «інструментом» повинен володіти педагог, щоб мистецтво говорило, а діти розуміли його мову і вміли емоційно реагувати на нього, щоб від зіткнення з мистецтвом народжувалось таке почуття, за допомогою якого діти становилися б чутливими, вміли відрізняти в природі красу від бридкого? На думку Л.С. Виготського правильне виховання полягає в тому, щоб збудити в дитині те, що в неї є, допомогти цьому розвинутися і спрямувати цей розвиток у певний бік.</w:t>
      </w:r>
    </w:p>
    <w:p>
      <w:pPr>
        <w:pStyle w:val="Normal"/>
        <w:shd w:fill="FFFFFF" w:val="clear"/>
        <w:spacing w:lineRule="auto" w:line="360"/>
        <w:ind w:firstLine="720"/>
        <w:jc w:val="both"/>
        <w:rPr/>
      </w:pPr>
      <w:r>
        <w:rPr>
          <w:rFonts w:cs="Times New Roman" w:ascii="Times New Roman" w:hAnsi="Times New Roman"/>
          <w:sz w:val="28"/>
          <w:szCs w:val="28"/>
          <w:lang w:val="uk-UA"/>
        </w:rPr>
        <w:t>Ця думка співзвучна основному положенню синергетичної науки — ідеї розвитку через самоорганізацію і самовираження особистості, що дозволяє по-новому підійти до технологічних основ формування естетичних почуттів до природи молодших школярів, передбачаючи певну послідовність і етапність цього процесу відповідно до вікових груп (1-4 класи).</w:t>
      </w:r>
    </w:p>
    <w:p>
      <w:pPr>
        <w:pStyle w:val="Normal"/>
        <w:shd w:fill="FFFFFF" w:val="clear"/>
        <w:spacing w:lineRule="auto" w:line="360"/>
        <w:ind w:firstLine="720"/>
        <w:jc w:val="both"/>
        <w:rPr/>
      </w:pPr>
      <w:r>
        <w:rPr>
          <w:rFonts w:cs="Times New Roman" w:ascii="Times New Roman" w:hAnsi="Times New Roman"/>
          <w:sz w:val="28"/>
          <w:szCs w:val="28"/>
          <w:lang w:val="uk-UA"/>
        </w:rPr>
        <w:t>На першому етапі роботи увага вчителя повинна бути спрямована переважно на виховання в дітей позитивної емоційної чутливості та предметності естетичного почуття, що означає перш за все вплив на свідомість і почуття школярів особливостей і властивостей предметів природи, їх форми, кольору, звуку. У зв'язку з цим однією з умов формування в дітей естетичних почуттів до природи є розвиток їхньої сенсорики, збагаченню їхнього емоційно-чуттєвого сенсорного досвіду, використовуючи яскраво виражені за емоційністю твори різних видів мистецтва, які сприяють естетичному орієнтуванню у світі мистецтва та навколишньої природи. [15]</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більш ефективному вихованню емоційно - чуттєвої сфери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сприяють педагогічні впливи на школярів у вигляді конкретно поставлених питань на уроках чи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ерших уроках правомірно пропонувати питання, які спрямовані на перелік побаченого або почутого для того, щоб підготувати дітей до розуміння змісту твору, засобів художньої виразності в передачі емоційного стану. Наприклад, розглядаючи картину П.І.Левченка «Пейзаж з річкою», можна запропонувати дітям такі питання:</w:t>
      </w:r>
    </w:p>
    <w:p>
      <w:pPr>
        <w:pStyle w:val="Normal"/>
        <w:numPr>
          <w:ilvl w:val="0"/>
          <w:numId w:val="6"/>
        </w:numPr>
        <w:shd w:fill="FFFFFF" w:val="clear"/>
        <w:tabs>
          <w:tab w:val="clear" w:pos="720"/>
          <w:tab w:val="left" w:pos="110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 зображено на картині?</w:t>
      </w:r>
    </w:p>
    <w:p>
      <w:pPr>
        <w:pStyle w:val="Normal"/>
        <w:numPr>
          <w:ilvl w:val="0"/>
          <w:numId w:val="6"/>
        </w:numPr>
        <w:shd w:fill="FFFFFF" w:val="clear"/>
        <w:tabs>
          <w:tab w:val="clear" w:pos="720"/>
          <w:tab w:val="left" w:pos="110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 вважаєте, що головне в ній ?</w:t>
      </w:r>
    </w:p>
    <w:p>
      <w:pPr>
        <w:pStyle w:val="Normal"/>
        <w:numPr>
          <w:ilvl w:val="0"/>
          <w:numId w:val="6"/>
        </w:numPr>
        <w:shd w:fill="FFFFFF" w:val="clear"/>
        <w:tabs>
          <w:tab w:val="clear" w:pos="720"/>
          <w:tab w:val="left" w:pos="1109"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це намалював художник?</w:t>
      </w:r>
    </w:p>
    <w:p>
      <w:pPr>
        <w:pStyle w:val="Normal"/>
        <w:shd w:fill="FFFFFF" w:val="clear"/>
        <w:tabs>
          <w:tab w:val="clear" w:pos="720"/>
          <w:tab w:val="left" w:pos="1210" w:leader="none"/>
        </w:tabs>
        <w:spacing w:lineRule="auto" w:line="360"/>
        <w:ind w:firstLine="72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ab/>
        <w:t>Що в картині найбільш яскраве, красиве, відразу сприймається поглядом?</w:t>
      </w:r>
    </w:p>
    <w:p>
      <w:pPr>
        <w:pStyle w:val="Normal"/>
        <w:numPr>
          <w:ilvl w:val="0"/>
          <w:numId w:val="6"/>
        </w:numPr>
        <w:shd w:fill="FFFFFF" w:val="clear"/>
        <w:tabs>
          <w:tab w:val="clear" w:pos="720"/>
          <w:tab w:val="left" w:pos="11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почуття до природи передає художник цією картиною?</w:t>
      </w:r>
    </w:p>
    <w:p>
      <w:pPr>
        <w:pStyle w:val="Normal"/>
        <w:numPr>
          <w:ilvl w:val="0"/>
          <w:numId w:val="6"/>
        </w:numPr>
        <w:shd w:fill="FFFFFF" w:val="clear"/>
        <w:tabs>
          <w:tab w:val="clear" w:pos="720"/>
          <w:tab w:val="left" w:pos="11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и здогадались, що саме ці почуття відображені в картині?</w:t>
      </w:r>
    </w:p>
    <w:p>
      <w:pPr>
        <w:pStyle w:val="Normal"/>
        <w:numPr>
          <w:ilvl w:val="0"/>
          <w:numId w:val="6"/>
        </w:numPr>
        <w:shd w:fill="FFFFFF" w:val="clear"/>
        <w:tabs>
          <w:tab w:val="clear" w:pos="720"/>
          <w:tab w:val="left" w:pos="11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почуття винили у вас, що ви згадуєте, розглядаючи картину? </w:t>
      </w:r>
    </w:p>
    <w:p>
      <w:pPr>
        <w:pStyle w:val="Normal"/>
        <w:shd w:fill="FFFFFF" w:val="clear"/>
        <w:tabs>
          <w:tab w:val="clear" w:pos="720"/>
          <w:tab w:val="left" w:pos="1118" w:leader="none"/>
        </w:tabs>
        <w:spacing w:lineRule="auto" w:line="360"/>
        <w:ind w:firstLine="720"/>
        <w:jc w:val="both"/>
        <w:rPr/>
      </w:pPr>
      <w:r>
        <w:rPr>
          <w:rFonts w:cs="Times New Roman" w:ascii="Times New Roman" w:hAnsi="Times New Roman"/>
          <w:sz w:val="28"/>
          <w:szCs w:val="28"/>
          <w:lang w:val="uk-UA"/>
        </w:rPr>
        <w:t>Під час пояснення чи закріплення нового матеріалу потрібно використовувати репродукції картин, малюнки, ілюстра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цеси, що відбуваються у навколишньому середовищі, впливають на характер естетичних переживань: радості, спокійного захоплення чи своєрідної тривоги, залежно від характеру явищ реального світу у нас з'являється бажання щось змінити, удосконалити, виникає прагнення до творчої діяльності.</w:t>
      </w:r>
    </w:p>
    <w:p>
      <w:pPr>
        <w:pStyle w:val="Normal"/>
        <w:shd w:fill="FFFFFF" w:val="clear"/>
        <w:spacing w:lineRule="auto" w:line="360"/>
        <w:ind w:firstLine="720"/>
        <w:jc w:val="both"/>
        <w:rPr/>
      </w:pPr>
      <w:r>
        <w:rPr>
          <w:rFonts w:cs="Times New Roman" w:ascii="Times New Roman" w:hAnsi="Times New Roman"/>
          <w:sz w:val="28"/>
          <w:szCs w:val="28"/>
          <w:lang w:val="uk-UA"/>
        </w:rPr>
        <w:t>"На відміну від емоцій, почуття властиві лише людині, бо вони по в'язані з вторинними, духовними її потребами, виникли в процесі історичного розвитку людства. Зумовлені суспільним буттям людини, вони змінюються залежно від зміни суспільних умов життя. При всій багатогранності індивідуальних відтінків почуття за своєю природою завжди суспільні і історичні." [30]</w:t>
      </w:r>
    </w:p>
    <w:p>
      <w:pPr>
        <w:pStyle w:val="Normal"/>
        <w:shd w:fill="FFFFFF" w:val="clear"/>
        <w:spacing w:lineRule="auto" w:line="360"/>
        <w:ind w:firstLine="720"/>
        <w:jc w:val="both"/>
        <w:rPr/>
      </w:pPr>
      <w:r>
        <w:rPr>
          <w:rFonts w:cs="Times New Roman" w:ascii="Times New Roman" w:hAnsi="Times New Roman"/>
          <w:sz w:val="28"/>
          <w:szCs w:val="28"/>
          <w:lang w:val="uk-UA"/>
        </w:rPr>
        <w:t>У житті людини почуття нерозривно зв'язані з пізнавальними процесами. Вони надзвичайно важливі в розумовій діяльності. В.Г. Бєлінський, підкреслюючи це, писав, що розум і почуття — дві сили, які не можуть існувати одна без другої. [3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 людських почуттів не можуть існувати поза інтелектуальною діяльністю людини. Для їх виникнення потрібна аналітична робота думки для оцінки ситуації. Без цієї оцінки почуття не виникають. Але поряд з тим наявність стійких, глибоких почуттів — необхідна передумова активної розумової діяльності.</w:t>
      </w:r>
    </w:p>
    <w:p>
      <w:pPr>
        <w:pStyle w:val="Normal"/>
        <w:shd w:fill="FFFFFF" w:val="clear"/>
        <w:spacing w:lineRule="auto" w:line="360"/>
        <w:ind w:firstLine="720"/>
        <w:jc w:val="both"/>
        <w:rPr/>
      </w:pPr>
      <w:r>
        <w:rPr>
          <w:rFonts w:cs="Times New Roman" w:ascii="Times New Roman" w:hAnsi="Times New Roman"/>
          <w:sz w:val="28"/>
          <w:szCs w:val="28"/>
          <w:lang w:val="uk-UA"/>
        </w:rPr>
        <w:t>Підкреслюючи важливість почуттів у пізнавальній діяльності людей, В.О. Сухомлинський писав: «Без людських емоцій ніколи не було, немає і бути не може людського пошуку істини». [7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уття, які людина переживає в своїй пізнавальній діяльності належать до вищих почуттів. Це інтелектуальні почуття. До вищих почуттів належать також моральні і естетичні почуття. Ці почуття властиві лише людині, вони породжені її суспільним життям, працею. Велику роль в їх виникненні і збагаченні відіграє мова. [41] Ці почуття тісно зв'язані з сприйманням і усвідомленням людиною різноманітних явищ соціального життя і культури. У своєму розвитку вони підпорядковані певним закономірностям, мають загальні властивості. Але складність об'єкта, який породжує ці почуття, і особливості, багатство духовного світу особистості, в і якої вони виникають, визначають специфічність тих або інших почут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є найбільш повним і концентрованим виразом прекрасного в житті. [2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удожнє пізнання дійсності поряд з науковим є важливим засобом відображення і пояснення дійсності, могутнім знаряддям суспільно-естетичного виховання дітей".[34] Художнє відображення життя в творах мистецтва відбувається за певними законами, що відбиваються в кожному виді мистецтва. Специфічність відображення дійсності кожним видом мистецтва позначається і на особливості їх естетичного сприймання.[20]</w:t>
      </w:r>
    </w:p>
    <w:p>
      <w:pPr>
        <w:pStyle w:val="Normal"/>
        <w:shd w:fill="FFFFFF" w:val="clear"/>
        <w:spacing w:lineRule="auto" w:line="360"/>
        <w:ind w:firstLine="720"/>
        <w:jc w:val="both"/>
        <w:rPr/>
      </w:pPr>
      <w:r>
        <w:rPr>
          <w:rFonts w:cs="Times New Roman" w:ascii="Times New Roman" w:hAnsi="Times New Roman"/>
          <w:sz w:val="28"/>
          <w:szCs w:val="28"/>
          <w:lang w:val="uk-UA"/>
        </w:rPr>
        <w:t>Розглянемо урок, на якому вчителька прагнула підвести дітей до повноцінного, естетичного сприймання вірша М. Вороного «Сніжинки»(дод. 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уроку учні пригадали вірш Якуба Коласа «Зима», читали його напам'я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А тепер подивіться у вікно. Учні. Ой, сніг ід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ідійдіть ближче. Подивіться, як падають сніжинки. Учні. Ой, все біле-біле. Вся земля біла! Сніжинки кружляють і падають! Сніжинки кружляють, танцюю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читає вірш «Сніжин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кремі міркування дітей вголос: «Який гарний вірш», «Автор ніби спостерігав за сніжинками разом з на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Хочете сказати, що поет ніби зараз спостерігає за сніжинками? То він написав вірш так, що ми бачимо те, що й він бачи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сідають за парти. Вчитель ще раз читає виразно вірш. За читанням йде невелика пауза. І одна рука, друга, третя... Діти хочуть висловитис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Цей вірш гарний, ясний... У ньому все прозоре, як сніжинка. Його буде легко вивчи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Добре! Підготуйтеся прочитати його самостійно. Подумайте, що треба передати під час читання того чи іншого рядка.</w:t>
      </w:r>
    </w:p>
    <w:p>
      <w:pPr>
        <w:pStyle w:val="Normal"/>
        <w:shd w:fill="FFFFFF" w:val="clear"/>
        <w:spacing w:lineRule="auto" w:line="360"/>
        <w:ind w:firstLine="720"/>
        <w:jc w:val="both"/>
        <w:rPr/>
      </w:pPr>
      <w:r>
        <w:rPr>
          <w:rFonts w:cs="Times New Roman" w:ascii="Times New Roman" w:hAnsi="Times New Roman"/>
          <w:sz w:val="28"/>
          <w:szCs w:val="28"/>
          <w:lang w:val="uk-UA"/>
        </w:rPr>
        <w:t>Читає один учень, потім інший, передають під час читання захоплення красою сніжинок.</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Хто з вас, діти, хотів би сказати, як поет зобразив сніжин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ет показує сніжинки ніжними, маленькими. Вони летять до землі і нічого не бояться — «хмарою носилися». Поет називає їх «дітоньки малі», що хочуть спати з тяжкої дорог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Хто з вас міг би пояснити вислів «вродились ми з вод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Це краплинки дощу на морозі перетворилися на кришталики, це замерзла по - особливому вода, природа їх так витворила. Вчитель. Що можете сказати про красу сніжинок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Поет бачив, спостерігав, як падають сніжинки, вони різні за формою, розмірами; поет спостережливий, любить природу, йому здавалося, що сніжинки танцюють; поет описує їх красивими словами: «пушиночки», «білесенькі сніжиноч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ід словом «пушиночки» що можна уявити? Куди поспішають сніжинки?</w:t>
      </w:r>
    </w:p>
    <w:p>
      <w:pPr>
        <w:pStyle w:val="Normal"/>
        <w:shd w:fill="FFFFFF" w:val="clear"/>
        <w:spacing w:lineRule="auto" w:line="360"/>
        <w:ind w:firstLine="720"/>
        <w:jc w:val="both"/>
        <w:rPr/>
      </w:pPr>
      <w:r>
        <w:rPr>
          <w:rFonts w:cs="Times New Roman" w:ascii="Times New Roman" w:hAnsi="Times New Roman"/>
          <w:sz w:val="28"/>
          <w:szCs w:val="28"/>
          <w:lang w:val="uk-UA"/>
        </w:rPr>
        <w:t>Учні. «Пушиночки» — дуже маленькі, ніжні, м'які, а поспішають вони до "своєї матері - землі", бо хочуть «спатоньки, мов дітоньки малі». Мама їх пригорне, заспокоїть, поспівчуває, а вони її вкриють своїм пухом - снігом, не дадуть заморозити людей, дерева, птах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З чого видно, що поет любить рідну земл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Називає її матусею: жаліє, що вона замерзне без «кожуха зимою злючою»; поет захоплюється красою її навесні, коли вона прибереться «зеленню пахуч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читель пропонує ще раз прочитати рядки вірша, де розкриваються почуття поета, постаратися передати їх голосом, темпом читання.</w:t>
      </w:r>
    </w:p>
    <w:p>
      <w:pPr>
        <w:pStyle w:val="Normal"/>
        <w:shd w:fill="FFFFFF" w:val="clear"/>
        <w:spacing w:lineRule="auto" w:line="360"/>
        <w:ind w:firstLine="720"/>
        <w:jc w:val="both"/>
        <w:rPr/>
      </w:pPr>
      <w:r>
        <w:rPr>
          <w:rFonts w:cs="Times New Roman" w:ascii="Times New Roman" w:hAnsi="Times New Roman"/>
          <w:sz w:val="28"/>
          <w:szCs w:val="28"/>
          <w:lang w:val="uk-UA"/>
        </w:rPr>
        <w:t>Вчитель створює на уроці доброзичливу атмосферу, після першого читання вірша не поспішає ставити запитання на відтворення змісту, допускає паузи, дає простір думкам і почуттям дітей, що викликає у них потребу висловити своє ставлення до твору, дати йому оцінку.</w:t>
      </w:r>
    </w:p>
    <w:p>
      <w:pPr>
        <w:pStyle w:val="Normal"/>
        <w:shd w:fill="FFFFFF" w:val="clear"/>
        <w:spacing w:lineRule="auto" w:line="360"/>
        <w:ind w:firstLine="720"/>
        <w:jc w:val="both"/>
        <w:rPr/>
      </w:pPr>
      <w:r>
        <w:rPr>
          <w:rFonts w:cs="Times New Roman" w:ascii="Times New Roman" w:hAnsi="Times New Roman"/>
          <w:sz w:val="28"/>
          <w:szCs w:val="28"/>
          <w:lang w:val="uk-UA"/>
        </w:rPr>
        <w:t>Такий підхід, на мою думку, забезпечує високий рівень сприймання художнього твору в єдності форми і змісту («Який гарний вірш!»; «Він легкий»; «Прозорий»). Звичайно, що в перших висловлюваннях дітей не розкриваються всі особливості твору. Вони зуміли основне —- безпосередньо висловили своє захоплення і здивованість легкістю і чарівністю вірша. Вчитель продумано ставить наступні запитання, щоб не зруйнувати, не приглушити почуття учнів аналізом твору. Він не запитав, які були сніжинки, щоб не примусити дітей перелічувати риси описуваного предмета, а надає право власного вибору. «Хто хотів би сказати, як поет зобразив сніжинки?» Це питання потребує не перечислення епітетів, а розуміння краси зображення, ставлення поета до неї, його думок і почуттів, пов'язаних з образом. Такий підхід спрямовує думку учнів на розкриття емоційно-художнього змісту твору, а вчитель ще й підсилює її конкретними запитаннями: «Що допомогло поету розкрити красу сніжинок? Що можуть учні сказати про самого поета?» Деякі учні дають лише зовнішню, поверхову характеристи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н спостережливий», «Він любить природу». Вчитель не заперечує, але й не спиняється на цьому, спонукаючи дітей до наближеного розуміння поета як творця поезії, як художника.</w:t>
      </w:r>
    </w:p>
    <w:p>
      <w:pPr>
        <w:pStyle w:val="Normal"/>
        <w:shd w:fill="FFFFFF" w:val="clear"/>
        <w:tabs>
          <w:tab w:val="clear" w:pos="720"/>
          <w:tab w:val="left" w:pos="5621" w:leader="none"/>
          <w:tab w:val="left" w:pos="6878" w:leader="dot"/>
        </w:tabs>
        <w:spacing w:lineRule="auto" w:line="360"/>
        <w:ind w:firstLine="720"/>
        <w:jc w:val="both"/>
        <w:rPr/>
      </w:pPr>
      <w:r>
        <w:rPr>
          <w:rFonts w:cs="Times New Roman" w:ascii="Times New Roman" w:hAnsi="Times New Roman"/>
          <w:sz w:val="28"/>
          <w:szCs w:val="28"/>
          <w:lang w:val="uk-UA"/>
        </w:rPr>
        <w:t>Інші учні вже глибше бачать ставлення автора: «Він радіє, милується сніжинками, пише із захопленням, ніжністю, зачарований ними». Це вже не просто перелічення рис поета, а тонке сприймання емоційно – художнього змісту твор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б поглибити сприймання твору як мистецтва слова, вчитель робить ще один крок — пропонує порівняти два твори різних жанрів про сніжинки. Учні відповідають, що в оповіданні сніжинка тане, а у вірші — ні, «один твір радісний, інший — сумний». Вчитель не спиняється на тих відповідях і домагається уточнення форми вірша: («рядки у вірші короткі, легше читати», «хочеться співати, коли читаєш вірш», «настрій піднесений», в оповіданні «сумно за сніжинку», «шкода, що розтанула»). Ці учні здатні висловити свої почуття в нестандартних словах, що свідчить про високий рівень сприймання художнього твор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етоди роботи і завдання на уроці та додому — евристична бесіда, яка дає свободу самовираження; порівняння різних творів (авторів і жанрів); уміння підхопити думку дітей і вести їх за допомогою запитань до розуміння глибоких «шарів» твору; поєднання сприймання твору з власним досвідом, власними переживаннями дітей; створення емоційних пауз для глибокого естетичного співпереживання, а отже, сприймання вірша учня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освоєння дійсності дітьми починається вже в дошкільному віці. Вони помічають елементи краси в тому, що їх оточує: милуються і сонячним світлом, і красою веселки, і квітами, і зеленню дерев, і дощовими краплями. Але це захоплення елементарне, як елементарне і вираження такого почуття. [4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цього часу в літературі існують різні думки щодо питання про виникнення і засоби виховання естетичних почуттів. Це пояснюється неоднаковим розумінням самої їх природи. [4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і почуття — це почуття, що виникають у процесі художнього пізнання дійсності." [5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ому не тільки в мисленні, але й усіма почуттями людина утверджує себе в предметному світі». [5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сприймання природи виникло і розвинулося як творче, активне ставлення людини до світу і прагнення перетворити його відповідно до ідеал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трудової діяльності людей відбувається як «олюднення» природи, так і «опредмечування» людини. Милування природою не відриває людину від природи, її праці. Тільки «олюднена» природа набуває для людини естетичного значення, людина починає естетично ставитися до явищ навколишньої дійсності.</w:t>
      </w:r>
    </w:p>
    <w:p>
      <w:pPr>
        <w:pStyle w:val="Normal"/>
        <w:shd w:fill="FFFFFF" w:val="clear"/>
        <w:tabs>
          <w:tab w:val="clear" w:pos="720"/>
          <w:tab w:val="left" w:pos="9038" w:leader="none"/>
          <w:tab w:val="left" w:pos="9634" w:leader="underscore"/>
        </w:tabs>
        <w:spacing w:lineRule="auto" w:line="360"/>
        <w:ind w:firstLine="720"/>
        <w:jc w:val="both"/>
        <w:rPr/>
      </w:pPr>
      <w:r>
        <w:rPr>
          <w:rFonts w:cs="Times New Roman" w:ascii="Times New Roman" w:hAnsi="Times New Roman"/>
          <w:sz w:val="28"/>
          <w:szCs w:val="28"/>
          <w:lang w:val="uk-UA"/>
        </w:rPr>
        <w:t>В естетичних почуттях виявляється ставлення людини до предметів і явищ, яке виникає там, де особистість розкриває в предметах і явищах красиве і відповідно оцінює його. Оцінний момент — характерна риса естетичного почуття.</w:t>
      </w:r>
    </w:p>
    <w:p>
      <w:pPr>
        <w:pStyle w:val="Normal"/>
        <w:shd w:fill="FFFFFF" w:val="clear"/>
        <w:tabs>
          <w:tab w:val="clear" w:pos="720"/>
          <w:tab w:val="left" w:pos="9542" w:leader="hyphen"/>
        </w:tabs>
        <w:spacing w:lineRule="auto" w:line="360"/>
        <w:ind w:firstLine="720"/>
        <w:jc w:val="both"/>
        <w:rPr/>
      </w:pPr>
      <w:r>
        <w:rPr>
          <w:rFonts w:cs="Times New Roman" w:ascii="Times New Roman" w:hAnsi="Times New Roman"/>
          <w:sz w:val="28"/>
          <w:szCs w:val="28"/>
          <w:lang w:val="uk-UA"/>
        </w:rPr>
        <w:t>Судження про естетичну привабливість предмета, художнього твору є результатом порівняння чуттєвих вражень від сприймання об'єкта із засвоєною естетичною нормою, що склалася в суспільстві. [4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в естетичній оцінці природи є момент історично" зумовленого ставлення до неї людини. Так, спочатку природа була не прекрасною, а скоріше жахливою, повною ворожих сил. Це тривало доти, поки власною працею людина не створила людського смаку до природи, людського почуття природи, а отже, і природного почуття людини. Природа стала для людини умовою її життєдіяльності. [6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 того, як ми розуміємо ті чи інші явища природи, залежить характер наших естетичних переживань. Психологи встановили, що сприймання, розуміння, переживання естетичних явищ природи залежить безпосередньо від уявлень, знань і загального розумового розвитку людини. Виникаючи на основі тих вражень, що їх дістає людина від зовнішніх предметів, естетичні почуття нерозривно пов'язуються з особистістю. [4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говорити з учнями про осіннє забарвлення пейзажу, слід переконатися, що вони звернули увагу на це явище, вміють не тільки розрізняти кольори і відтінки, а й називати їх. Проводячи бесіду на тему «Прихід весни», слід підкреслювати красу й причини льодоходу, танення снігу, появи весняних струмків, зелені тощо.</w:t>
      </w:r>
    </w:p>
    <w:p>
      <w:pPr>
        <w:pStyle w:val="Normal"/>
        <w:shd w:fill="FFFFFF" w:val="clear"/>
        <w:spacing w:lineRule="auto" w:line="360"/>
        <w:ind w:firstLine="720"/>
        <w:jc w:val="both"/>
        <w:rPr/>
      </w:pPr>
      <w:r>
        <w:rPr>
          <w:rFonts w:cs="Times New Roman" w:ascii="Times New Roman" w:hAnsi="Times New Roman"/>
          <w:sz w:val="28"/>
          <w:szCs w:val="28"/>
          <w:lang w:val="uk-UA"/>
        </w:rPr>
        <w:t>Завдяки усвідомленню учнями різноманітних явищ природи, прагненню обґрунтувати свої естетичні судження та оцінки, естетичні почуття їх збагачуються.</w:t>
      </w:r>
    </w:p>
    <w:p>
      <w:pPr>
        <w:pStyle w:val="Normal"/>
        <w:shd w:fill="FFFFFF" w:val="clear"/>
        <w:spacing w:lineRule="auto" w:line="360"/>
        <w:ind w:firstLine="720"/>
        <w:jc w:val="both"/>
        <w:rPr/>
      </w:pPr>
      <w:r>
        <w:rPr>
          <w:rFonts w:cs="Times New Roman" w:ascii="Times New Roman" w:hAnsi="Times New Roman"/>
          <w:sz w:val="28"/>
          <w:szCs w:val="28"/>
          <w:lang w:val="uk-UA"/>
        </w:rPr>
        <w:t>Чудові пейзажі створені пензлем художника І. І. Антонича. Любов до рідної природи, тонке її розуміння, схиляння перед її красою яскраво проявлялись у його творах . Він писав: "Як хороше тут! Уявіть собі тепер яскраву зелень, блакитне небо, та ще яке небо! Вчора ввечері я піднявся на скелю і з вершини подивився на море і, знаєте що,— я заплакав: ось де вічна краса!" Ми не здогадуємось, скільки навколо нас краси, чудової природи і багато дечого іншого, цікавого, захоплюючого. Пізнай це все і полюби, бо воно твоє рідне і близьке». [5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аючи природу, дослідники, вчені не були байдужими до її краси. Про це свідчать чудові описи природи Семенова-Тян-Шанського, В.Пржевальського, Миклухо-Маклая, П.Ферсмана, Т. Яблонсько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рода є важливим засобом пробудження естетичних почуттів, значення яких для розвитку людини не викликає сумніву. [7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ле не тільки щось незвичайне, екзотичне приваблює людину, пробуджує її естетичні сма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 Леонов у романі «Російський ліс» дає прекрасні описи рідної природи, автор сам закоханий у неї. Ця палка любов до природи — невід'ємна риса багатьох героїв цього твору. Професор Віхров ніби зрісся з природою своєї країни, його не можна уявити без неї. Він все життя присвятив збереженню, охороні природи. З великою любов'ю герой говорить про ліс, ніби про живу людину, згадує картини природи, що запали у пам'ять ще з дитинс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завжди потім, коли йому бувало погано в житті, Іван Матвійович викликав у пам'яті дику красу і непорушну тишу, пройняту ледве чутною розмовою сосен, наче осліплу на одне око хатину з оберемком соломи на долівці, а незадовго перед тим — кований залізний кухлик з джерельною водою, де плавала і дробилась зоря, та ще черству скибку з шматком старого меду, такої густоти і ситності, що й досі в Івана Матвійовича злипалися пальці і склеплювались повіки від спогаду про нічну вечерю на облозі». [3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мінь сонця, який пробивається крізь хмарку, її рух і невизначені контури, чистий звук, що пролунав вдалині, яскраво забарвлена жилка на листку, вигин морської хвилі, красива лінія гірського хребта, снігова пляма на далекій гірській вершині — все це певним чином впливає на людину і викликає естетичні почуття. Хто відчув красу, а потім відтворив її у своїй пам'яті, погодиться, що естетичне захоплення природою — це вже початок глибокої любові до природи і потяг до неї. [3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глядання прекрасного у природі часто породжує різні асоціації, думки, переживання, глибокі почу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дивлячись на березу, ми не тільки радіємо красі її форм і ніжним відтінкам забарвлення, а й згадуємо ті місця, які пам'ятаємо з дитинс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проявами естетичних почуттів у дітей переконують у тому, що вони дуже рано починають відчувати красу природи. Багатство навколишньої природи викликає навіть у дітей молодшого віку почуття радісного здивування. Діти надзвичайно схильні до чуттєвого освоєння дійс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ь, наприклад, розповідь учениці III класу (Оленки) про захоплення красою природи "Я стояла на березі Десни, потім піднялась на невеличкий пагорбок: внизу відкривався краєвид на галявину, вкриту ромашками та іншими квітами. Сонце зійшло і своїми променями освітило білі голівки ромашок. У мене був такий гарний настрій. Я відчувала радість від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ий вплив природи на дитину значною мірою пояснюється тим, що прекрасне сприймається у доступній і привабливій формі. При цьому діти виявляють швидкі емоційні реакції. Ці особливості емоційних реакцій дітей пояснюються, з одного боку, швидкими переходами від одного емоційного стану до іншого, а з другого — невиробленістю навичок вираження почуттів або їх гальмування. [4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стан природи викликає певний настрій.</w:t>
      </w:r>
    </w:p>
    <w:p>
      <w:pPr>
        <w:pStyle w:val="Normal"/>
        <w:shd w:fill="FFFFFF" w:val="clear"/>
        <w:spacing w:lineRule="auto" w:line="360"/>
        <w:ind w:firstLine="720"/>
        <w:jc w:val="both"/>
        <w:rPr/>
      </w:pPr>
      <w:r>
        <w:rPr>
          <w:rFonts w:cs="Times New Roman" w:ascii="Times New Roman" w:hAnsi="Times New Roman"/>
          <w:sz w:val="28"/>
          <w:szCs w:val="28"/>
          <w:lang w:val="uk-UA"/>
        </w:rPr>
        <w:t>Очевидно, естетичне освоєння дійсності не є чимось зовсім самостійним, відокремленим від інших форм її відображення. Музика з властивими їй художніми засобами відтворює мову природи. Слухаючи музику, у якій відображена природа, пори року та інші явища, не кожний учень може розповісти про свої почуття, тому що немає відповідної підготов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слухаючи музику П. І. Чайковського з циклу «Пори року», деякі діти визначають її як хорошу музику. В уяві інших виникають певні картини. Вони ніби бачать, що йде сніг і білою пеленою лягає на спляче місто, а сніжинки, кружляючи, або падають на землю, або не можуть спуститися на неї. Покриваються інеєм дерева, сніг рипить під ногами, і колючі голки, доторкаючись до обличчя, падають на землю. Музичні образи викликають емоції, діти радіють, уявляючи зимовий пейзаж.</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до уроку з використання ілюстрацій вимагає від вчителя того, щоб він сам усвідомив на чому зосередив основну увагу художник, як він використав різні графічні і живописні засоби. Викладач повинен ясно уявити собі, яке методичне завдання буде вирішуватись з допомогою ілюстрацій. Ілюстрації дають наочний і точний коментар до відповідних сторін тексту, допомагають учням закріпити певні образи, сформувати відповідні уявлення. Коли і як рекомендується працювати з ілюстраціями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методичними прийомами роботи з ілюстраціями є: бесіда, розповідь вчителя, яка поєднується з словесним і графічним малюванням. [34] Виділяють наступні моменти при роботі з ілюстраціями: самостійний розгляд зображення самими учнями, згодом запитання вчителя: подобається дана ілюстрація ? Як вона співвідноситься з твором ? Що зображено на передньому плані, на другому плані ? Що бачимо в центрі, зліва ? Що найбільш головне, істотне ? Яку думку виразив художник ? Як підкреслив, виділив героя ? За допомогою яких засобів: малюнка, колориту, лінії горизонту, розміру, фор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 аналізі літературного твору ілюстрації, використовують частіше, особливо в роботі над окремим епізодом. Зображення допомагає привернути увагу учнів до епізоду і підвести до словесно - образного аналізу, наприклад ілюстрації до творів Т.Г.Шевченка, В.Шевчука. [3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люстрації до окремих епізодів творів, а також ілюстрації - пейзажі можуть бути активно використані і для розвитку мови учнів: можна побудувати усну розповідь чи виконати письмову роботу. Великі виховні можливості містить робота з ілюстраціями при розгляді образів -персонажів, діючих осіб. Розмову про дійову особу, літературного героя, можна почати після уважного розгляду ілюстрації, запитавши у дітей:</w:t>
      </w:r>
    </w:p>
    <w:p>
      <w:pPr>
        <w:pStyle w:val="Normal"/>
        <w:shd w:fill="FFFFFF" w:val="clear"/>
        <w:spacing w:lineRule="auto" w:line="360"/>
        <w:ind w:firstLine="720"/>
        <w:jc w:val="both"/>
        <w:rPr/>
      </w:pPr>
      <w:r>
        <w:rPr>
          <w:rFonts w:cs="Times New Roman" w:ascii="Times New Roman" w:hAnsi="Times New Roman"/>
          <w:sz w:val="28"/>
          <w:szCs w:val="28"/>
          <w:lang w:val="uk-UA"/>
        </w:rPr>
        <w:t>- Хто зображений на малюнку? З чого це можна побачит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годом зупинитися на таких запитаннях:</w:t>
      </w:r>
    </w:p>
    <w:p>
      <w:pPr>
        <w:pStyle w:val="Normal"/>
        <w:numPr>
          <w:ilvl w:val="0"/>
          <w:numId w:val="5"/>
        </w:numPr>
        <w:shd w:fill="FFFFFF" w:val="clear"/>
        <w:tabs>
          <w:tab w:val="clear" w:pos="720"/>
          <w:tab w:val="left" w:pos="1090" w:leader="none"/>
        </w:tabs>
        <w:spacing w:lineRule="auto" w:line="360"/>
        <w:ind w:left="0" w:firstLine="720"/>
        <w:jc w:val="both"/>
        <w:rPr/>
      </w:pPr>
      <w:r>
        <w:rPr>
          <w:rFonts w:cs="Times New Roman" w:ascii="Times New Roman" w:hAnsi="Times New Roman"/>
          <w:sz w:val="28"/>
          <w:szCs w:val="28"/>
          <w:lang w:val="uk-UA"/>
        </w:rPr>
        <w:t>Як підходить художник до зображення діючих персонажів: дає лише портрет персонажа чи показує його у стосунках з іншими ?</w:t>
      </w:r>
    </w:p>
    <w:p>
      <w:pPr>
        <w:pStyle w:val="Normal"/>
        <w:numPr>
          <w:ilvl w:val="0"/>
          <w:numId w:val="5"/>
        </w:numPr>
        <w:shd w:fill="FFFFFF" w:val="clear"/>
        <w:tabs>
          <w:tab w:val="clear" w:pos="720"/>
          <w:tab w:val="left" w:pos="1090"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і риси характеру, поведінки героя вдалось художнику передати ?</w:t>
      </w:r>
    </w:p>
    <w:p>
      <w:pPr>
        <w:pStyle w:val="Normal"/>
        <w:numPr>
          <w:ilvl w:val="0"/>
          <w:numId w:val="5"/>
        </w:numPr>
        <w:shd w:fill="FFFFFF" w:val="clear"/>
        <w:tabs>
          <w:tab w:val="clear" w:pos="720"/>
          <w:tab w:val="left" w:pos="1090" w:leader="none"/>
        </w:tabs>
        <w:spacing w:lineRule="auto" w:line="360"/>
        <w:ind w:left="0" w:firstLine="720"/>
        <w:jc w:val="both"/>
        <w:rPr/>
      </w:pPr>
      <w:r>
        <w:rPr>
          <w:rFonts w:cs="Times New Roman" w:ascii="Times New Roman" w:hAnsi="Times New Roman"/>
          <w:sz w:val="28"/>
          <w:szCs w:val="28"/>
          <w:lang w:val="uk-UA"/>
        </w:rPr>
        <w:t>Як художник використовує графічні засоби з метою характеристики персонажа ? Наскільки це вдало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ввідносячи ілюстрацію з текстом, вникаючи в її зміст, учні глибше осмислюють і емоційно співпереживаю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іякі роз'яснення вчителя,— як читати, як вимовляти, як правильно передати інтонацію, не зможуть навчити дитину емоційно багатого читання, якщо вона не знає стежки до джерела живого слова і думки». [61]</w:t>
      </w:r>
    </w:p>
    <w:p>
      <w:pPr>
        <w:pStyle w:val="Normal"/>
        <w:shd w:fill="FFFFFF" w:val="clear"/>
        <w:tabs>
          <w:tab w:val="clear" w:pos="720"/>
          <w:tab w:val="left" w:pos="422" w:leader="dot"/>
        </w:tabs>
        <w:spacing w:lineRule="auto" w:line="360"/>
        <w:ind w:firstLine="720"/>
        <w:jc w:val="both"/>
        <w:rPr/>
      </w:pPr>
      <w:r>
        <w:rPr>
          <w:rFonts w:cs="Times New Roman" w:ascii="Times New Roman" w:hAnsi="Times New Roman"/>
          <w:sz w:val="28"/>
          <w:szCs w:val="28"/>
          <w:lang w:val="uk-UA"/>
        </w:rPr>
        <w:t>Природа діє разом на всі наші відчуття. Є люди, які твердять, що спів солов'я їх не хвилює. Але сама обстановка — таємничість лісу, зоряне небо, місяць, запахи свіжих трав — надає особливої чарівності солов'їному співу, Травневий вечір зі співом соловейка збуджує нашу уяву так сильно, ніби це музика. Споглядаючи об'єкти природи: гори, море, рівнини, ліс, річки, степ разом з тими великими змінами, котрі внесла людська рука (неозорі ниви, нові канали, моря), ми відчуваємо своєрідне емоціональне збудження від того, якою постає природа: у першому цвітінні чи, навпаки, в період уявного в'янення життя; чи вона спокійна, чи погрозлива. Процеси, що відбуваються у навколишньому середовищі, впливають на характер естетичних переживань: радості, спокійного захоплення чи своєрідної тривоги тощо, залежно від характеру явищ реального світу у нас з'являється бажання щось змінити, удосконалити, виникає прагнення до творчої діяль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естетичному вихованні засобами природи вчитель повинен зважати на особливості віку. В учнів почуття прекрасного виявляється у широкому розумінні. Осінь подобається, бо збирають урожай, вона красива, всі дерева ніби в золоті, є гриби, ягоди, тобто дітей більше цікавить безпосередня діяльність у природі. В описах природи діти передають свій настрій, свої переживання, почуття любові до України.</w:t>
      </w:r>
    </w:p>
    <w:p>
      <w:pPr>
        <w:pStyle w:val="Normal"/>
        <w:shd w:fill="FFFFFF" w:val="clear"/>
        <w:spacing w:lineRule="auto" w:line="360"/>
        <w:ind w:firstLine="720"/>
        <w:jc w:val="both"/>
        <w:rPr/>
      </w:pPr>
      <w:r>
        <w:rPr>
          <w:rFonts w:cs="Times New Roman" w:ascii="Times New Roman" w:hAnsi="Times New Roman"/>
          <w:sz w:val="28"/>
          <w:szCs w:val="28"/>
          <w:lang w:val="uk-UA"/>
        </w:rPr>
        <w:t>Таким чином, уроки класного читання із використанням засобів мистецтва сприяють всебічному, естетичному розвитку особистості, формуванню естетичних почуттів, суджень, смаків, творчих здібностей учнів, естетичного відношення до дійсності і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ки класного читання включають у себе мистецтво художнього слова, навички літературної, художньо - творчої діяльності, здатності естетичного сприймання, аналітичного і критичного мислення.</w:t>
      </w:r>
      <w:r>
        <w:br w:type="page"/>
      </w:r>
    </w:p>
    <w:p>
      <w:pPr>
        <w:pStyle w:val="Normal"/>
        <w:shd w:fill="FFFFFF" w:val="clear"/>
        <w:spacing w:lineRule="auto" w:line="360"/>
        <w:ind w:firstLine="720"/>
        <w:jc w:val="center"/>
        <w:rPr/>
      </w:pPr>
      <w:r>
        <w:rPr>
          <w:rFonts w:cs="Times New Roman" w:ascii="Times New Roman" w:hAnsi="Times New Roman"/>
          <w:b/>
          <w:bCs/>
          <w:sz w:val="28"/>
          <w:szCs w:val="28"/>
          <w:lang w:val="uk-UA"/>
        </w:rPr>
        <w:t>Розділ ІІ. В</w:t>
      </w:r>
      <w:r>
        <w:rPr>
          <w:rFonts w:cs="Times New Roman" w:ascii="Times New Roman" w:hAnsi="Times New Roman"/>
          <w:b/>
          <w:sz w:val="28"/>
          <w:szCs w:val="28"/>
          <w:lang w:val="uk-UA"/>
        </w:rPr>
        <w:t>иховання естетичних почуттів на уроках читання у початкових класах</w:t>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2.</w:t>
      </w:r>
      <w:r>
        <w:rPr>
          <w:rFonts w:cs="Times New Roman" w:ascii="Times New Roman" w:hAnsi="Times New Roman"/>
          <w:b/>
          <w:bCs/>
          <w:sz w:val="28"/>
          <w:szCs w:val="28"/>
        </w:rPr>
        <w:t>1</w:t>
      </w:r>
      <w:r>
        <w:rPr>
          <w:rFonts w:cs="Times New Roman" w:ascii="Times New Roman" w:hAnsi="Times New Roman"/>
          <w:b/>
          <w:bCs/>
          <w:sz w:val="28"/>
          <w:szCs w:val="28"/>
          <w:lang w:val="uk-UA"/>
        </w:rPr>
        <w:t xml:space="preserve"> Відбір засобів мистецтва до уроків класного читання</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є здатність, без якої неможливо помітити красу і милуватися нею,— дар здивування. Цю здатність треба розбудити та виховати ще в дитинстві й зберегти на все життя. З почуття подиву, яке викликають дерева — біло-рожеві навесні чи золоті восени, зграї відлітаючих журавлів, давні кургани, неозоре нічне небо, снігові вершини гір, морська стихія, дотепно та майстерно зроблена річ,— з цього починається залучення дітей до світу прекрасного. Не розвинувши в собі цієї здатності, можна позбавити себе тієї радості, яку несе зустріч з прекрасн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готуючись до уроку класного читання повинен ретельно підбирати засоби образотворчого мистецтва: репродукції картин, малюнки, ілюстра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ало підібрані засоби образотворчого мистецтва спроможні активно сприяти моральному й естетичному розвитку учнів, здатні глибоко захоплювати емоції, хвилювати серця бентежити розу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в молодшому шкільному віці діти тягнуться до всього яскравого, нового, красивого. Тому дуже важливо щоб дитина відчула красу, захоплювалась нею, вражалась прекрасними художніми картинами і красою природи. [43]</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Найпростіше і найзвичайніше явище природи здатне викликати сильне естетичне переживання. Ось як описують лілію учні: "Вона лежить на воді, чиста, строга, байдужа... А це її відбиття у воді,— навіть важко сказати, яка </w:t>
      </w:r>
      <w:r>
        <w:rPr>
          <w:rFonts w:cs="Times New Roman" w:ascii="Times New Roman" w:hAnsi="Times New Roman"/>
          <w:b/>
          <w:bCs/>
          <w:sz w:val="28"/>
          <w:szCs w:val="28"/>
          <w:lang w:val="uk-UA"/>
        </w:rPr>
        <w:t xml:space="preserve">з </w:t>
      </w:r>
      <w:r>
        <w:rPr>
          <w:rFonts w:cs="Times New Roman" w:ascii="Times New Roman" w:hAnsi="Times New Roman"/>
          <w:sz w:val="28"/>
          <w:szCs w:val="28"/>
          <w:lang w:val="uk-UA"/>
        </w:rPr>
        <w:t>них прекрасніша,— а барви? Вона не біла, тобто вона біла, але скільки відтінків,— жовтуватих, рожевих, якихось небесни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ливість до прекрасного, піднесеність почуттів сприяють гармонійному розвитку особист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м же вражає й дивує людину краса? І чому зустріч з нею настільки сильно впливає? Питання це можна поставити й ширше: чому одні предмети та явища довколишнього світу викликають у людині радісне почуття милування й захоплення, а інші, навпаки, почуття протесту, заперечення? В обох випадках почуття, яке ми відчуваємо, є естетичне почуття. Які ж якості й особливості реальної дійсності викликають в одному випадку відчуття краси, а в іншому — відчуття потворн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оби образотворчого мистецтва дають можливість ознайомлювати учнів з новими для них явищами життя, природи, а також збагачують уявлення про вже відомі явища." [5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е художник не лише показує ті чи інші предмети і явища життя, але дає їм характеристику, змальовуючи їх в яскравих образах. Художнє зображення предметів та явищ викликає в дітей почуття симпатії, радості, смутку. Першою ознакою краси будь-якого предмета чи явища природи давні філософи вважали врівноваженість частин цілого. Врівноваженість, організованість всіх частин цілого, відповідність зовнішнього вигляду предмета його внутрішній суті ми називаємо гармонією. [69]</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армонія сприймається людиною як найперша умова краси і позитивна властивість життя. Наприклад, листок дерева захоплює людину не тільки своїм тонким візерунком, химерним малюнком, а й зеленим кольором — ознакою життя. Інше естетичне почуття викликає той самий листок, коли він пожовк, відпав і висох. Це золоте, як його називають, але вже мертве листя. Гармонія як ознака досконалості та життєвої сили предмета, явища має якусь приховану основу. Що ж це за осно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а природної краси — доцільність, тобто відповідність предметів і явищ своєму життєвому призначенню. Те, що для нас просто гарне в мінералі, рослині чи тварині, для них самих є те, без чого вони не могли б бути даним предметом або явищем, а значить—існувати. Яскраві пелюстки квітки чи крила метелика, які змушують говорити про їхню красу, допо</w:t>
        <w:softHyphen/>
        <w:t>магають їм пристосуватися до навколишнього середовища, вистояти в боротьбі за існування. Розміри, форма, внутрішня будова, співвідношення цілого та його частин, колір — все пропорційне та погоджене, впорядковане та взаємопов'язане. Зелений колір листя теж доцільний, оскільки всією своєю будовою, малюнком, кольором і запахом нагадує нам про життя, яке невід</w:t>
        <w:softHyphen/>
        <w:t>дільне від руху, зростання, цвітіння. Найчастіше ми застосовуємо слово «гарний» або «прекрасний», коли хочемо підкреслити доцільність якогось явища чи речі. [3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цільний, гарний, наприклад, літак, і не тільки зовнішньою формою, яка нагадує силуетом, контуром великого та сильного птаха. Реактивний лайнер вражає нас своєю викінченістю, злитністю частин і цілого, досконалістю у вираженні свого призначення — літати швидше будь-якого птаха та інших літак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скраві картини, добре виконані репродукції, малювання, художня творчість розвивають уміння сприймати прекрасне, виховують потяг до всього справді талановитого, творчого. [3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ини художників вражають учнів своєю досконалою красою. А краса завжди там, де міри дотримано, де жодна з частин не суперечить цілому, де — і це найголовніше — саме пропорційність сприймається як гарне, дарує людині глибоку насолод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відчуття краси викликають ті репродукції картин, яким властиві міра, доцільність і гармоні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ь почуття краси М. Г. Чернишевський визначив таким чином: "Відчуття, яке викликає в дітях прекрасне,— світла радість. Діти безкорисливо люблять прекрасне, милуються, радіють з нього." [3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устріч з прекрасним викликає у людини саме світлу радість, бо світло протистоїть темряві, пітьмі, створює святковий, веселий або урочистий настрій. Можна сказати: прекрасне світиться життям. Естетична культура, високі художні смаки погляди мають формуватися на найкращих зразках мистецтва. [1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итина повинна побачити глибину блакитного неба, мерехтіння зірок, рожевий розлив вечірньої зорі, прозорий серпанок степових просторів, червоний захід сонця перед вітряним днем, тремтіння марева над горизонтом, сині тіні в заметах березневого снігу, журавлину зграю в голубому небі, відображення сонця в міріадах крапель вранішньої роси, сірі нитки дощу в похмурий день, фіолетову хмарку на кущі бузку, ніжну стеблину й блакитний дзвоник проліска. [4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удожня література, живопис, допомагають розвивати і вдосконалювати уяву, фантазію, пробуджувати безмежні творчі можливості учн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и живопису вчать учнів бачити і розуміти оточуючий світ, краще розуміти природу. Блиск кристалів, сліпуче сяйво сніжинок на сонці, яскравість оперення багатьох птахів, світлий розум (глибокий, ясний і чіткий), добра усмішка, привітний погляд, який ніби випромінює співчуття, розуміння та підтримку, сміливий і мужній вчинок — все це нагадує про життя і стверджує життя." [27]</w:t>
      </w:r>
    </w:p>
    <w:p>
      <w:pPr>
        <w:pStyle w:val="Normal"/>
        <w:shd w:fill="FFFFFF" w:val="clear"/>
        <w:spacing w:lineRule="auto" w:line="360"/>
        <w:ind w:firstLine="720"/>
        <w:jc w:val="both"/>
        <w:rPr/>
      </w:pPr>
      <w:r>
        <w:rPr>
          <w:rFonts w:cs="Times New Roman" w:ascii="Times New Roman" w:hAnsi="Times New Roman"/>
          <w:sz w:val="28"/>
          <w:szCs w:val="28"/>
          <w:lang w:val="uk-UA"/>
        </w:rPr>
        <w:t>Картини "Зимовий сонячний день" І.Грабаря, "Голуба весна" В. Бакшеєва, "Відлига" Ф. Васильєва, "Граки прилетіли" А. Саврасова, "Золота осінь" І. Левітана - завжди хвилюють, захоплюють, тому що сповнені життям, великим змістом буття. Щоб пережити визначні мистецькі цінності, потрібно їх зрозуміти, глибоко усвідомити. А глибина проникнення в суть твору вимагає зусиль, активної роботи розуму. Зате які творчі сили пробуджує таке мистецтво у діте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усе прекрасне, що створили генії в мистецтві, торкнулося серця, облагородило його. Засоби образотворчого мистецтва концентрують в собі усі головні особливості естетичного ставлення до світу і покликані насамперед розвивати здібності людини до творчості за «законами краси», формувати й виховувати її смак. [4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буде перебільшенням сказати: мистецтво у повному розумінні цього слова «завідує»красою та естетичним вихованням дітей. Так чи так кожен з нас від раннього дитинства відчуває благотворну, живильну силу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о сприяє духовному зростанню, допомагає розібратися у складних питаннях життя, а часто й визначити своє місце у світі. Аби переконатися в цьому і повною мірою використати мистецтво у розвитку своїх творчих здібностей, треба зрозуміти, що таке мистецт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и образотворчого мистецтва справедливо називають підручниками з життя, тим самим підкреслюючи їх пізнавальне значення. Мистецтво правдиво відображає життя, допомагає учням розібратися в довколишньому світі й усвідомити його складність.</w:t>
      </w:r>
    </w:p>
    <w:p>
      <w:pPr>
        <w:pStyle w:val="Normal"/>
        <w:shd w:fill="FFFFFF" w:val="clear"/>
        <w:spacing w:lineRule="auto" w:line="360"/>
        <w:ind w:firstLine="720"/>
        <w:jc w:val="both"/>
        <w:rPr/>
      </w:pPr>
      <w:r>
        <w:rPr>
          <w:rFonts w:cs="Times New Roman" w:ascii="Times New Roman" w:hAnsi="Times New Roman"/>
          <w:sz w:val="28"/>
          <w:szCs w:val="28"/>
          <w:lang w:val="uk-UA"/>
        </w:rPr>
        <w:t>Називаючи мистецтво «підручником життя», М. Г. Чернишевський вкладав у це такий зміст: «Відтворення життя — загальна характеристична ознака мистецтва, становить його суть; часто твори мистецтва мають і інше значення — пояснення життя; часто мають вони й значення вироку явищам життя». 3 сивої давнини людина прагне до краси. У творах мистецтва поєднуються реальні риси та фантазія митця бути людин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знання дійсності через мистецтво випливає з його призначення: пробудити в людині художника життя, виробити в неї певне моральне та естетичне ставлення до дійсності. [4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не випадково називають естетичною школою моралі, підкреслюючи тим самим його виховне знач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відображає життя та його суперечності через зіткнення людських характерів, почуттів, думок. Нерозривний зв'язок мистецтва з мораллю випливає з самого призначення мистецтва бути людинознавств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зперечно, зміст твору мистецтва не вичерпується зображеними в ньому моральними проблемами та конфліктами добра зі злом, а суть художнього образу не зводиться до моральних рис позитивного чи негативного геро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через створені художником характери, типи людської поведінки розкриває психологію, філософію та суспільства. Сила морального впливу мистецтва в тому й полягає, що, звертаючись до найпотаємніших почуттів та бажань, воно змушує думати про сенс життя, розкриває суспільне значення особист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о досконалий твір мистецтва може, як кажуть, «перевернути душу» людини, глибоко вплинути на її моральний стан і поведін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засоби образотворчого мистецтва діють на дитину непомітно. Змушуючи її переживати «чуже» життя, вчинки та почуття так, що на якийсь час вона забуває про себе, про своє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 здатність людини до естетичного переживання не можна говорити у відриві від її світогляду, моральних рис та поведінк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на і природа, людина і праця, людина і побут, людина в її стосунках з іншими людьми, внутрішній світ особистості — усе багатство життя стає об'єктом художнього зображення. При цьому мистецтво відображає життя в органічному зв'язку з метою та потребами певної доби і певного суспільства.</w:t>
      </w:r>
    </w:p>
    <w:p>
      <w:pPr>
        <w:pStyle w:val="Normal"/>
        <w:shd w:fill="FFFFFF" w:val="clear"/>
        <w:spacing w:lineRule="auto" w:line="360"/>
        <w:ind w:firstLine="720"/>
        <w:jc w:val="both"/>
        <w:rPr/>
      </w:pPr>
      <w:r>
        <w:rPr>
          <w:rFonts w:cs="Times New Roman" w:ascii="Times New Roman" w:hAnsi="Times New Roman"/>
          <w:sz w:val="28"/>
          <w:szCs w:val="28"/>
          <w:lang w:val="uk-UA"/>
        </w:rPr>
        <w:t>Життєве призначення мистецтва полягає у його здатності піднімати важливі суспільні проблеми і тим самим справляти вплив на світогляд і моральні позиції людей. Це робить його могутнім засобом естетичного вихов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і ми говорили про те, яке місце посідає і яку роль відіграє мистецтво у житті суспільства. А яким способом і якими засобами воно виконує свою суспільну місі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відбувається диво перетворення брили граніту чи поєднання слів, барв, звуків на те, що ми називаємо потім твором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жуть: мистецтво — це здібність до ліплення, творення, малювання, зображання. І це правильно, бо в повсякденному розумінні слово «мистецтво» означає майстерність, розвинуту навичками чи навчанням здібність людини. Та чому ж не все, що людина вміло і навіть майстерно виліпила, намалювала, написала, стає твором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е, створюване мистецтвом, живе в образі: зображення великих історичних подій, природи, вираз людських очей і найтонші нюанси настрою." [59]</w:t>
      </w:r>
    </w:p>
    <w:p>
      <w:pPr>
        <w:pStyle w:val="Normal"/>
        <w:shd w:fill="FFFFFF" w:val="clear"/>
        <w:spacing w:lineRule="auto" w:line="360"/>
        <w:ind w:firstLine="720"/>
        <w:jc w:val="both"/>
        <w:rPr/>
      </w:pPr>
      <w:r>
        <w:rPr>
          <w:rFonts w:cs="Times New Roman" w:ascii="Times New Roman" w:hAnsi="Times New Roman"/>
          <w:bCs/>
          <w:sz w:val="28"/>
          <w:szCs w:val="28"/>
          <w:lang w:val="uk-UA"/>
        </w:rPr>
        <w:t xml:space="preserve">Художній образ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це особлива, притаманна мистецтву форма відображення і пізнання дійсності. </w:t>
      </w:r>
      <w:r>
        <w:rPr>
          <w:rFonts w:cs="Times New Roman" w:ascii="Times New Roman" w:hAnsi="Times New Roman"/>
          <w:sz w:val="28"/>
          <w:szCs w:val="28"/>
          <w:lang w:val="uk-UA"/>
        </w:rPr>
        <w:t>З допомогою творчого домислу художник створює образ дійсності (предмета, події, людини), де узагальнення виступає в конкретно-чуттєвому, естетично виразному вигляді. Пояснімо це визначення докладніш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креслюючи, що мистецтво — це відображення дійсності, ми вказуємо на те джерело, з якого митець черпає теми та ідеї для своїх творів. Усі спостереження та уявлення він бере з довколишнього реального світу. І навіть те, що відбувається у казці, байці чи фантастичному романі,— усе підказано митцеві життям. Та в тому то й полягає секрет мистецтва, що воно не копіює і не фотографує дійсність, не відображає її буквально. В основі твору мистецтва завжди лежить факт реальний. Реальний факт мусить пройти через почуття, розум та уяву митця, збудити в його душі відгук, схвилювати його і спонукати до творчості. [3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либоке знання та розуміння реальної дійсності — перша умова творчості митця. Проте щоб правда життя стала правдою самого мистецтва, цього не досить. "Митець повинен не тільки багато бачити довкола себе в світі та бути ознайомленим з його зовнішніми і внутрішніми явищами, а ба</w:t>
        <w:softHyphen/>
        <w:t>гато що значне має пройти через його власний розум, повинно глибоко проникати і хвилювати його власне серце". [49]</w:t>
      </w:r>
    </w:p>
    <w:p>
      <w:pPr>
        <w:pStyle w:val="Normal"/>
        <w:shd w:fill="FFFFFF" w:val="clear"/>
        <w:spacing w:lineRule="auto" w:line="360"/>
        <w:ind w:firstLine="720"/>
        <w:jc w:val="both"/>
        <w:rPr/>
      </w:pPr>
      <w:r>
        <w:rPr>
          <w:rFonts w:cs="Times New Roman" w:ascii="Times New Roman" w:hAnsi="Times New Roman"/>
          <w:sz w:val="28"/>
          <w:szCs w:val="28"/>
          <w:lang w:val="uk-UA"/>
        </w:rPr>
        <w:t>Вихованню любові до рідної природи, до світу тварин і рослин сприяють ілюстрації відомих художників Є. Чарушіна, В. Ватагіна. Казкові образи, що полюбились дітям, відтворено, зокрема, в ілюстраціях В. Лєбєдєва, Є. Рачова, В. Конашевича, Ю. Васнецова. Гумористичний жанр знайшов втілення в малюнках К. Ротова, А. Каневського, В. Суттєва. Останнім часом видається багато перекладної літератури, казок різних народів. В ілюстраціях Є. Рачова, Н. Кочергіна, Н. Басманової зберігаються національний колорит твору, особливості його стилю. Художники передають це через архітектуру, пейзажі, портрети людей. Цікавими є картини Т.Яблонської "Весна", А.Китаєва "Перший раз у перший клас", М. Беляєва "Щасливе дитинство". Картини абстракціоністів становлять поєднання ліній, барв, які несхожі ні на що реальне і здатні викликати подив, нерозуміння навіть у досвідченого глядача. Такі «твори» для глядача виявляються загадкою, яку кожен може розгадувати, як сам захоче. [4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реалізму, натуралістичне і формалістичне мистецтво — це відрив від життя, втеча від сучасності. Таке «мистецтво», навіть незалежно від намірів його творців, не може об'єднувати почуття, думки та волю людей — воно їх роз'єднує. [7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 могутній і незамінний засіб духовного збагачення особистості. Воно перетворює життя тим, що, впливаючи на людину, формує її внутрішній світ." [6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ір мистецтва здатен пробудити цілу гаму почуттів: радість і печаль, подив і захоплення, сміх і плач.</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 ознайомлювати учнів з навколишньою природою, відображеною в пейзажах таких художників, як І.Левітан, А.Куїджі, К.Юона, Г.Ніського, О.Саврасо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роках вчитель окрім картин, малюнків, ілюстрацій може використовувати й художню фотографію, яка теж дозволяє фіксувати стан природ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ий вплив мистецтва на дитину — це здатність художнього твору викликати почуття душевного єднання та співпереживання з тим, що пережив його автор. Говорячи словами Л. М. Толстого, саме це почуття, яке «змушує радіти чужій радості, горювати чужому горю, зливатися душею з іншою людиною, і становить суть мистецтва». [4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бличчя, душа людини, драма життя, враження природи, її життя та сенс, дух історії — ось наші теми... Фарби наші — зброя, вони повинні виражати наші думки...».[64] Зображаючи усе бачене, живописець неначе б говорить нам: «Ось що я бачив і що при цьому відчув і зрозумів. І тепер хочу, щоб так само побачили й відчули ви, глядачі». [7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живопису можна розкрити на конкретному прикладі — картині І. Ю. Рєпіна «Не чекали». З першого ж погляду видно, що на картині зображено подію радісну. Це відчуття створюється загальним кольоровим розв'язком: ясний, сонячний день, залита світлом кімната, в якій переважають сірувато-блакитні, бузкові кольори. Коли б цю подію було зображено в похмурий день і сцену було подано в похмурій кольоровій гамі, вся подія викликала б у нас інший настрій — настороженості, тривоги. Так колір створює перше, найзагальніше враження від кар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сприймають і засоби виразності ( композиція, форма, колір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ір - головне в живописі. Кольором художник передає якість предметів, їхні властивості, матеріал, з якого їх зроблено. Кольором написано залиту сонячним світлом кімнату, втомлене обличчя чоловіка, хворобливе — молодої жінки, ніжне личко дівчинки та ін. Колір спрямовує наше сприйняття, допомагає нам зрозуміти зображене. Живописний розв'язок кар</w:t>
        <w:softHyphen/>
        <w:t>тини — не просто колір, а складне поєднання кольорів, кольорова гама. Ви</w:t>
        <w:softHyphen/>
        <w:t>діліть подумки будь-який елемент картини — обличчя когось із персонажів чи якусь деталь і вам здасться, що колір якийсь неприродний, неживий, а разом з іншими він створює враження життєвої вірогідн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Єдність, гармонія кольорів у картині називається колоритом. Він справляє сильний емоційний вплив на глядача. Ще не вникнувши в зміст картини, не усвідомивши її сюжету, ми проймаємося настроєм, що його передав художник колоритом. [42]</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вітлі й темні барви поєднуються певним чином. У темному — герой картини, його мати, дружина, хлопчик. Проте поруч з темною плямою — світла. Коло чоловіка, що повернувся з заслання, розчинені двері на веранді і світло з них, постать хлопчика відтінює світла кофтинка сестри. Усі головні деталі — рояль, стілець, крісло, скатерка на столі — написані так само в світлих тонах. Повтор кольорових плям підкреслює й посилює загальне радісне звучання кар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мната пронизана сонячним світлом, що ллється з заскленої веранди та з дверей, через які увійшов чоловік. Обидва майже невідчутні джерела світла непомітно спрямовують наш погляд на того, хто увійшов. Він весь час залишається в центрі нашої уваги, становлячи смисловий та емоційний центр картини. Цього досягнуто за допомогою композиц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позиція — загальний план побудови твору, визначуваний ідейним задумом живописця. Композиція диктує розташування фігур та кольорових плям у картині, їх взаємодію. [6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ш погляд ковзає по постаті матері, яка повернена до нас спиною, бо вся спрямована до сина: рух постаті, руки і навіть зігнутої спини — усе це, посилене лінією крісла, спрямовує наш погляд на того, хто увійшов. До нього спрямована рука покоївки, повернута голова хлопчика, спрямований погляд бабусі з коридору і навіть лінія мостин на підлозі стає зримою деталлю загального композиційного задуму.</w:t>
      </w:r>
    </w:p>
    <w:p>
      <w:pPr>
        <w:pStyle w:val="Normal"/>
        <w:shd w:fill="FFFFFF" w:val="clear"/>
        <w:spacing w:lineRule="auto" w:line="360"/>
        <w:ind w:firstLine="720"/>
        <w:jc w:val="both"/>
        <w:rPr/>
      </w:pPr>
      <w:r>
        <w:rPr>
          <w:rFonts w:cs="Times New Roman" w:ascii="Times New Roman" w:hAnsi="Times New Roman"/>
          <w:sz w:val="28"/>
          <w:szCs w:val="28"/>
          <w:lang w:val="uk-UA"/>
        </w:rPr>
        <w:t>Показано лише одну подію з життя родини, але картину побудовано так, що ми можемо домислити, що передувало цьому моментові і що відбудеться далі. Композиційний розв'язок картини дає змогу подолати статичність зображуваного. Пригляньтеся, як по-різному всі реагують на прибульця. Дівчинка налякана, здається, ще мить — і вона залізе під стіл, а хлопчик — увесь назустріч батькові. Помітивши важливі деталі, неважко здогадатися, як довго був відсутній батьк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в живопису дається на площині. Отже, все зображене перебуває на однаковій відстані від нас. Чому ж нам здається, що мати стоїть на передньому плані, а решта — далі, на різній відстані від нас? Таке враження виникає тому, що художник побудував картину, використавши закони перспективи. [37]</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а — розташування зображених предметів у просторі щодо ока людини. Залежно від віддаленості предметів змінюється сприйняття їхньої форми, обрисів, розмірів та забарвлення. Ці особливості зорового сприйняття використовують художники, щоб створити відчуття глиб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артині художника О. О. Дейнеки «Майбутні пілоти» немає ні докладної характеристики кожного героя, ні розгорнутої дії. Вона побудована зовсім інакш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бережній спиною до глядачів сидять три підлітки. Вони спостерігають за літаком, очевидно, обговорюють маневр пілота, захоплюються ним, мріють про подвиги. А перед ними — увесь світ: синє море з білими бурунами хвиль, катером, гідролітаком, величезне небо, свіжий вітер і неозора даль. Колорит картини побудовано на контрасті теплого з холодним (коричневі спини хлопчаків, біло-рожевий парапет і синє, немов у казці, мор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лористична гама картини передає відчуття спокійної впевненості, душевної ясності, захопленості — внутрішнього світу юних мрійників. У цій картині дістали своє втілення важливі риси мистецтва: поєднання життєвої правди з романтикою, оптимістичне сприйняття світу, утвердження краси прац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будь-якій картині вибір моменту, миті, яку художник зупинив, композиція, колорит, характеристика персонажів, обстановки передають не тільки зміст зображуваного, а й ставлення до нього художника, його оцінку.</w:t>
      </w:r>
    </w:p>
    <w:p>
      <w:pPr>
        <w:pStyle w:val="Normal"/>
        <w:shd w:fill="FFFFFF" w:val="clear"/>
        <w:spacing w:lineRule="auto" w:line="360"/>
        <w:ind w:firstLine="720"/>
        <w:jc w:val="both"/>
        <w:rPr/>
      </w:pPr>
      <w:r>
        <w:rPr>
          <w:rFonts w:cs="Times New Roman" w:ascii="Times New Roman" w:hAnsi="Times New Roman"/>
          <w:sz w:val="28"/>
          <w:szCs w:val="28"/>
          <w:lang w:val="uk-UA"/>
        </w:rPr>
        <w:t>Картина А.П.Пластова «Сінокіс» написана в святково-піднесеному колориті. Серед строкатих польових квітів, високих, трохи не в зріст людини трав ми бачимо постаті чотирьох косарів. Вони йдуть щільно, зімкнуто, біч-о-біч одне коло одного. В одному ряду — чоловік і жінка, дід і підліток. Барвистий живопис передає силу сонячного блиску, гру світла на білих березах, яскравість квітучих луків, свіжий подих вітру. Картина не тільки відтворює красу природи, а й передає радість праці, відчуття свободи, щастя, повноти життя. Аби зрозуміти емоційну суть «Сінокосу», слід звернути увагу на таку важливу обставину. Косіння — важка робота, і, як правило, її виконують чоловіки. А на картині лише один «справжній» працівник...</w:t>
      </w:r>
    </w:p>
    <w:p>
      <w:pPr>
        <w:pStyle w:val="Normal"/>
        <w:shd w:fill="FFFFFF" w:val="clear"/>
        <w:spacing w:lineRule="auto" w:line="360"/>
        <w:ind w:firstLine="720"/>
        <w:jc w:val="both"/>
        <w:rPr/>
      </w:pPr>
      <w:r>
        <w:rPr>
          <w:rFonts w:cs="Times New Roman" w:ascii="Times New Roman" w:hAnsi="Times New Roman"/>
          <w:sz w:val="28"/>
          <w:szCs w:val="28"/>
          <w:lang w:val="uk-UA"/>
        </w:rPr>
        <w:t>Видатний французький живописець XIX ст. Г. Курбе, немовби відповідаючи на запитання про призначення живопису, писав: «...бути спроможним передавати звичаї, ідеї, суть своєї доби відповідно до своєї оцінки; бути не тільки живописцем, а ще й людиною; одним словом, ство</w:t>
        <w:softHyphen/>
        <w:t>рювати живе мистецтво — така моя мета».[64]</w:t>
      </w:r>
    </w:p>
    <w:p>
      <w:pPr>
        <w:pStyle w:val="Normal"/>
        <w:shd w:fill="FFFFFF" w:val="clear"/>
        <w:spacing w:lineRule="auto" w:line="360"/>
        <w:ind w:firstLine="720"/>
        <w:jc w:val="both"/>
        <w:rPr/>
      </w:pPr>
      <w:r>
        <w:rPr>
          <w:rFonts w:cs="Times New Roman" w:ascii="Times New Roman" w:hAnsi="Times New Roman"/>
          <w:sz w:val="28"/>
          <w:szCs w:val="28"/>
          <w:lang w:val="uk-UA"/>
        </w:rPr>
        <w:t>Живопис називають іноді «мовчазним мистецтвом». Проте його мовчання досить красномовне. Живописець не лише передає усю розмаїтість і барвистість світу в його зримих і чуттєвих формах. Він створює образ видимого, розкриває його зміст. Полотна І.Ю.Рєпіна, О.О.Дейнеки, А.О. Пластова за жанром належать до тематичних картин.</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ими картинами називають живописні твори, написані на тему, що має важливе суспільне знач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і інші жанри живопису: пейзаж, портрет, натюрморт та ін. Кожен живописний жанр має свої особлив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ейзаж — це зображення природи, що дає змогу гостріше, зриміше відчути її красу, неповторну чарівність рідного краю чи незнайомих нам куточків земл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жен пейзажист «відкриває» якийсь бік природи, бачить її по-своєму і в кожну епоху по-різному. І.І. Шишкін та І.І. Левітан розкрили красу й чарівність природи. Пейзаж дає художникові змогу висловити свою любов до рідної землі, показати її неповторн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ртрет — це зображення конкретної людини. На портреті може бути зображена одна людина, група людей (груповий портрет) чи сам художник (автопортрет).</w:t>
      </w:r>
    </w:p>
    <w:p>
      <w:pPr>
        <w:pStyle w:val="Normal"/>
        <w:shd w:fill="FFFFFF" w:val="clear"/>
        <w:spacing w:lineRule="auto" w:line="360"/>
        <w:ind w:firstLine="720"/>
        <w:jc w:val="both"/>
        <w:rPr/>
      </w:pPr>
      <w:r>
        <w:rPr>
          <w:rFonts w:cs="Times New Roman" w:ascii="Times New Roman" w:hAnsi="Times New Roman"/>
          <w:sz w:val="28"/>
          <w:szCs w:val="28"/>
          <w:lang w:val="uk-UA"/>
        </w:rPr>
        <w:t>Робота ця надзвичайно складна, бо з усіх жестів, поворотів голови, виразів обличчя зображуваної людини художник обирає найхарактерніші. У цьому вмінні через зовнішнє, видиме передати внутрішній, прихований від сторонніх очей світ людини — дар портретиста, яким досконало володіли Х.Р. Рембрандт, Д. Веласкес, Ван-Дейк, О.А. Кіпренський, І.Ю. Рєпін, В.О. Сєров, М.В. Нестеров, П.Д. Корін та багато інших художників.</w:t>
      </w:r>
    </w:p>
    <w:p>
      <w:pPr>
        <w:pStyle w:val="Normal"/>
        <w:shd w:fill="FFFFFF" w:val="clear"/>
        <w:spacing w:lineRule="auto" w:line="360"/>
        <w:ind w:firstLine="720"/>
        <w:jc w:val="both"/>
        <w:rPr/>
      </w:pPr>
      <w:r>
        <w:rPr>
          <w:rFonts w:cs="Times New Roman" w:ascii="Times New Roman" w:hAnsi="Times New Roman"/>
          <w:sz w:val="28"/>
          <w:szCs w:val="28"/>
          <w:lang w:val="uk-UA"/>
        </w:rPr>
        <w:t>Художник може написати портрет відомої людини і зберегти таким чином його зовнішній вигляд для наступних поколінь. Так, портрети О. С. Пушкіна, написані О.А. Кіпренським та В.А. Тропініним, донесли до нас живі риси геніального поета.</w:t>
      </w:r>
    </w:p>
    <w:p>
      <w:pPr>
        <w:pStyle w:val="Normal"/>
        <w:shd w:fill="FFFFFF" w:val="clear"/>
        <w:spacing w:lineRule="auto" w:line="360"/>
        <w:ind w:firstLine="720"/>
        <w:jc w:val="both"/>
        <w:rPr/>
      </w:pPr>
      <w:r>
        <w:rPr>
          <w:rFonts w:cs="Times New Roman" w:ascii="Times New Roman" w:hAnsi="Times New Roman"/>
          <w:sz w:val="28"/>
          <w:szCs w:val="28"/>
          <w:lang w:val="uk-UA"/>
        </w:rPr>
        <w:t>Художник може написати портрет нічим не видатної людини і зробити створений ним образ безсмертним. «Така сила мистецтва: обличчя, нічим не примітне, дістає через мистецтво загальне значення, для всіх однаково цікаве, і на людину, яка за життя не привертала до себе уваги, дивляться віки з милості художника, що дав йому своїм пензлем нове життя»,— зазначав В.Г. Бєлінський. [49]</w:t>
      </w:r>
    </w:p>
    <w:p>
      <w:pPr>
        <w:pStyle w:val="Normal"/>
        <w:shd w:fill="FFFFFF" w:val="clear"/>
        <w:spacing w:lineRule="auto" w:line="360"/>
        <w:ind w:firstLine="720"/>
        <w:jc w:val="both"/>
        <w:rPr/>
      </w:pPr>
      <w:r>
        <w:rPr>
          <w:rFonts w:cs="Times New Roman" w:ascii="Times New Roman" w:hAnsi="Times New Roman"/>
          <w:sz w:val="28"/>
          <w:szCs w:val="28"/>
          <w:lang w:val="uk-UA"/>
        </w:rPr>
        <w:t>Картина В.Ю. Попкова «Батькова шинель» — автопортрет художника, де зображено немолодого вже чоловіка в шинелі і на другому плані жіночі постаті. Уже з першого погляду виникає відчуття тривожної напруженості, неспокою, навіяне загальним колористичним розв'язком. [5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тюрморт — зображення плодів, квітів, предметів мистецтва, домашнього вжитку, старовини тощо. Так само як і в інших жанрах живо</w:t>
        <w:softHyphen/>
        <w:t>пису, в натюрморті художник передає своє сприйняття світу, ставлення до нього, відбиває свій час. Тому одні натюрморти вишукані й витончені, другі — чіткі, суворі, на третіх показано красу найелементарніших речей: кошиків, глечиків, тарілок, кухлів, тканин. Такі натюрморти немовби кажуть: «Дивись, які чудові найпростіші речі! Помилуйся ними, та іноді задумайся й над тим, як майстерно «зробила» все природа, який майстер сама людина, що створила й виростила на землі всі її багатс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сі розглянуті нами твори належать до станкового живопису. Станковими називають твори, що мають самостійне значення, не пов'язані з архітектурою чи якимось практичним призначенням. Назва ця походить від «станка» (мольберта), за яким художник працює.</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і картини привертають увагу своєю яскравістю й розкриваються швидше, інші — тільки після тривалого розгляду.</w:t>
      </w:r>
    </w:p>
    <w:p>
      <w:pPr>
        <w:pStyle w:val="Normal"/>
        <w:shd w:fill="FFFFFF" w:val="clear"/>
        <w:spacing w:lineRule="auto" w:line="360"/>
        <w:ind w:firstLine="720"/>
        <w:jc w:val="both"/>
        <w:rPr/>
      </w:pPr>
      <w:r>
        <w:rPr>
          <w:rFonts w:cs="Times New Roman" w:ascii="Times New Roman" w:hAnsi="Times New Roman"/>
          <w:sz w:val="28"/>
          <w:szCs w:val="28"/>
          <w:lang w:val="uk-UA"/>
        </w:rPr>
        <w:t>І ми бачимо, яке різне мистецтво різних епох чи в різних художників однієї епохи. У нашому розпорядженні художньо відтворена історія, минуле й сучасне. Ми можемо піти від картини й знову повернутися, порівнювати їх одну з одною. Зупинена на картині миттєвість змушує і нас зупинитися, замислитися. Нині, коли ритм життя вимагає прискорення, можливість зупинитися й подумати, побути на самоті з прекрасним особливо цінн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станкового існує ще й монументальний живопис. Монументальними називаються твори живопису, пов'язані з архітектурою. Монументальний живопис розрізнюють за технікою виконання. Найпошире</w:t>
        <w:softHyphen/>
        <w:t>нішими є розпис, фреска, мозаїка, панно, зграфіто, вітраж.</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пис — це твір, виконаний безпосередньо на стіні, для якої його призначено, або на полотні, який потім наклеюють на стін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пис, зроблений прямо на стіні по мокрій штукатурці, називають фрескою. Фресками розписано стелю і стіни Сикстинської капели в Римі. Виконав їх відомий художник доби Відродження Мікеланджело. Чудові в своїй неповторності фрески Софійського собору в Києві, які відтворюють історію давнього Києва. [20]</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заїка — це картина, виконана з шматочків кольорових камінців, емалі, скла та інших твердих матеріал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нно — живописний твір, вставлений у стіну будинку. На відміну від монументального розпису, панно виконують, як правило, на полотні живописною технікою.</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траж — картина з кольорового скла.</w:t>
      </w:r>
    </w:p>
    <w:p>
      <w:pPr>
        <w:pStyle w:val="Normal"/>
        <w:shd w:fill="FFFFFF" w:val="clear"/>
        <w:spacing w:lineRule="auto" w:line="360"/>
        <w:ind w:firstLine="720"/>
        <w:jc w:val="both"/>
        <w:rPr/>
      </w:pPr>
      <w:r>
        <w:rPr>
          <w:rFonts w:cs="Times New Roman" w:ascii="Times New Roman" w:hAnsi="Times New Roman"/>
          <w:sz w:val="28"/>
          <w:szCs w:val="28"/>
          <w:lang w:val="uk-UA"/>
        </w:rPr>
        <w:t>Графіто — картина, намальована (продряпана спеціальним інструментом) на стіні.</w:t>
      </w:r>
    </w:p>
    <w:p>
      <w:pPr>
        <w:pStyle w:val="Normal"/>
        <w:shd w:fill="FFFFFF" w:val="clear"/>
        <w:spacing w:lineRule="auto" w:line="360"/>
        <w:ind w:firstLine="720"/>
        <w:jc w:val="both"/>
        <w:rPr/>
      </w:pPr>
      <w:r>
        <w:rPr>
          <w:rFonts w:cs="Times New Roman" w:ascii="Times New Roman" w:hAnsi="Times New Roman"/>
          <w:sz w:val="28"/>
          <w:szCs w:val="28"/>
          <w:lang w:val="uk-UA"/>
        </w:rPr>
        <w:t>У наш час завдання монументального живопису змінилося: йдеться тепер не про художнє оформлення окремих архітектурних споруд, а про формування усього довколишнього середовища. У такому комплексному розв'язку важливі не тільки всі види монументального, монументально-декоративного живопису та скульптури, а й усі види образотворчого мистецтва. [63]</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наших знань про довколишній світ ми набуваємо завдяки зору. «Краще один раз побачити, ніж сто раз почути»,— у цьому прислів'ї точно підкреслено значення зорового сприйняття світу. Чи думаємо ми про щось важливе для нас, чи намагаємося пригадати що-небудь з минулого — в нашій уяві мимоволі постають зорові образи. [17]</w:t>
      </w:r>
    </w:p>
    <w:p>
      <w:pPr>
        <w:pStyle w:val="Normal"/>
        <w:shd w:fill="FFFFFF" w:val="clear"/>
        <w:spacing w:lineRule="auto" w:line="360"/>
        <w:ind w:firstLine="720"/>
        <w:jc w:val="both"/>
        <w:rPr/>
      </w:pPr>
      <w:r>
        <w:rPr>
          <w:rFonts w:cs="Times New Roman" w:ascii="Times New Roman" w:hAnsi="Times New Roman"/>
          <w:sz w:val="28"/>
          <w:szCs w:val="28"/>
          <w:lang w:val="uk-UA"/>
        </w:rPr>
        <w:t>У повсякденному житті зір часто притуплюється, ніби звикає до того, що ми бачимо щодня. Око бачить тільки найнеобхідніше, допомагаючи нам орієнтуватися в довколишній обстановці. Звичайно, щоб упізнати знайому людину чи відрізнити яблуко від груші, досить просто мати зір. Проте можна дивитися й мало бачити. Живопис допомагає людині розвинути здатність помічати й вирізняти розмаїтість, барвистість явищ природи довкола нас. Живопис не просто розвиває фізичну зіркість ока, а відточує здатність швидко й точно виділяти головне, оцінювати багатство відтінків та переливів світла й тіні, відчути красу кольорових поєднань. Пляма сонячного світла, бліде мерехтіння похмурого дня, випадковий кольоровий контраст, фактура дерева, відтінки тканини — усе це, побачене зірким оком живописця, набуває в картині особливого значення, пробуджуючи в нас почуття подиву, радості, захоплення розмаїттям світу, відкриває красу в повсякденному житті.</w:t>
      </w:r>
    </w:p>
    <w:p>
      <w:pPr>
        <w:pStyle w:val="Normal"/>
        <w:shd w:fill="FFFFFF" w:val="clear"/>
        <w:spacing w:lineRule="auto" w:line="360"/>
        <w:ind w:firstLine="720"/>
        <w:jc w:val="both"/>
        <w:rPr/>
      </w:pPr>
      <w:r>
        <w:rPr>
          <w:rFonts w:cs="Times New Roman" w:ascii="Times New Roman" w:hAnsi="Times New Roman"/>
          <w:sz w:val="28"/>
          <w:szCs w:val="28"/>
          <w:lang w:val="uk-UA"/>
        </w:rPr>
        <w:t>Живопис допомагає у всьому нашому житті. Навіть в опануванні професії. Не можна стати умільцем і майстром своєї справи без розвинутого зору, гострого й точного ока, обійтись без зорово-образного бачення, просторового мислення, колористичної грамоти. Ткачі не зможуть створювати тканини, не розвинувши уміння розрізняти тонкі кольорові відтінки, поєднання кольорів. Майбутнім поліграфістам важливо опанувати колористичну грамоту, щоб виготовляти добрі книжки. Чуття кольору необхідне будівельникам, особливо малярам: адже від них багато в чому залежить кольоровий клімат будованого чи ремонтованого приміщення. Лекальникам і гравірувальникам необхідне розвинуте просторове мис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з нас уміє бачити й розрізняти тільки найзагальніші кольори та лише деякі відтінки їх. Мистецтво живопису здатне відкрити людині те, чого вона раніше не помічала, не розрізняла. Проте живопис — це не тільки свято для ока, а й робота для розуму та для душ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далий відбір засобів мистецтва до уроків класного сприяє формуванню естетичних почуттів, допомагає глибше осягнути красу навколишнього світу, виховує тонкість, емоційно робить дитячі серця сприйнятливими до добр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left="709" w:firstLine="11"/>
        <w:jc w:val="center"/>
        <w:rPr>
          <w:rFonts w:ascii="Times New Roman" w:hAnsi="Times New Roman" w:cs="Times New Roman"/>
          <w:sz w:val="28"/>
          <w:szCs w:val="28"/>
          <w:lang w:val="uk-UA"/>
        </w:rPr>
      </w:pPr>
      <w:r>
        <w:rPr>
          <w:rFonts w:cs="Times New Roman" w:ascii="Times New Roman" w:hAnsi="Times New Roman"/>
          <w:b/>
          <w:bCs/>
          <w:sz w:val="28"/>
          <w:szCs w:val="28"/>
          <w:lang w:val="uk-UA"/>
        </w:rPr>
        <w:t>2.</w:t>
      </w:r>
      <w:r>
        <w:rPr>
          <w:rFonts w:cs="Times New Roman" w:ascii="Times New Roman" w:hAnsi="Times New Roman"/>
          <w:b/>
          <w:bCs/>
          <w:sz w:val="28"/>
          <w:szCs w:val="28"/>
        </w:rPr>
        <w:t>2</w:t>
      </w:r>
      <w:r>
        <w:rPr>
          <w:rFonts w:cs="Times New Roman" w:ascii="Times New Roman" w:hAnsi="Times New Roman"/>
          <w:b/>
          <w:bCs/>
          <w:sz w:val="28"/>
          <w:szCs w:val="28"/>
          <w:lang w:val="uk-UA"/>
        </w:rPr>
        <w:t xml:space="preserve"> Експериментальна перевірка процесу формування естетичних почуттів у молодших школярів на уроках класного чи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ми був проведений експеримент, з метою перевірки формування естетичних почуттів у молодших школярів на уроках класного читання, за допомогою засобів мистецтва. В ньому брали участь два класи (контрольний і експериментальний) загальною чисельністю 54 учнів (28 і 26 учнів). Експериментальним класом було визначено 3 клас Соколівської ЗОШ І-ІІІ ступенів Бучацького району Тернопільської області, а контрольним класом – 3 клас Ліщанецької ЗОШ І-ІІ ступенів Бучацького району Тернопільської області. На основі проведених бесід та спостережень ми зробили висновок, що рівень естетичної вихованості молодших школярів на уроках класного читання, коливається між середнім і низьким з перевагою останнього. Це, на наш погляд, зумовлюється недостатньою роботою над образністю художньої мови літературного твору, над словом як засобом збагачення особистості, а також ігноруванням творчих методів роботи з використанням засобів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написання дипломної роботи була сформована гіпотеза: якщо на уроках класного читання систематично використовувати засоби мистецтва, то формування естетичних почуттів, інтелектуальний, творчий і духовний розвиток учнів буде ефективніш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дослідження, ми з'ясовували інтерес учнів до мистецтва та перевіряли ефективність уроку класного читання, на якому використовувались засоби образотворчого мистецтв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експериментальної роботи нами проаналізовано програму з «Читання»; проаналізовано роботу вчителів; розроблені і підготовлені запитання анкети; підібраний наочний матеріал, до уроків класного читання.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програму, можна зробити такі висновки: помітно збільшився об'єм матеріалу, учні вчаться розрізняти твори різних жанрів, їм дається інформація про засоби виразності - епітети, порівня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івня складності при читанні, збільшення обсягу матеріалу для читання, уваги до зображувальних засобів - все це, безумовно, має вагоме значення для розвитку учнів. Однак, як показало дослідження, для вирішення завдання загального розвитку учнів, формування естетичних почуттів, важливим є не кількість прочитаного, а висока художня цінність творів, які пропонуються учням для чита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відбору матеріалів для читання покладені принципи наочності, доступності і розвитку мов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 приділяється уваги пізнанню самих художніх творів, а якщо це і відбувається, то лише поверхо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правильно підходити до сприймання художнього твору. Потенціальні можливості творів безмежні. В результаті спілкування з творами мистецтва розвиваються естетичні почуття, потреби, смаки, формується моральний і естетичний ідеал особистос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а уроці художнього циклу теоретичного матеріалу про мистецтво, його види, представників, художніх творів є, на наш погляд, головним його недоліком.</w:t>
      </w:r>
    </w:p>
    <w:p>
      <w:pPr>
        <w:pStyle w:val="Normal"/>
        <w:shd w:fill="FFFFFF" w:val="clear"/>
        <w:spacing w:lineRule="auto" w:line="360"/>
        <w:ind w:firstLine="720"/>
        <w:jc w:val="both"/>
        <w:rPr/>
      </w:pPr>
      <w:r>
        <w:rPr>
          <w:rFonts w:cs="Times New Roman" w:ascii="Times New Roman" w:hAnsi="Times New Roman"/>
          <w:sz w:val="28"/>
          <w:szCs w:val="28"/>
          <w:lang w:val="uk-UA"/>
        </w:rPr>
        <w:t>Для учнів 3 класу була розроблена система запитань, які були представлені в анкеті (дод. 4):</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Часто ти відвідуєш театр, музей, художні виставки ? </w:t>
      </w:r>
    </w:p>
    <w:p>
      <w:pPr>
        <w:pStyle w:val="Normal"/>
        <w:shd w:fill="FFFFFF" w:val="clear"/>
        <w:spacing w:lineRule="auto" w:line="360"/>
        <w:ind w:firstLine="720"/>
        <w:jc w:val="both"/>
        <w:rPr/>
      </w:pPr>
      <w:r>
        <w:rPr>
          <w:rFonts w:cs="Times New Roman" w:ascii="Times New Roman" w:hAnsi="Times New Roman"/>
          <w:sz w:val="28"/>
          <w:szCs w:val="28"/>
          <w:lang w:val="uk-UA"/>
        </w:rPr>
        <w:t>2. Чи вважаєш ти що цього достатньо для того, щоб бути культурною людиною?</w:t>
      </w:r>
    </w:p>
    <w:p>
      <w:pPr>
        <w:pStyle w:val="Normal"/>
        <w:shd w:fill="FFFFFF" w:val="clear"/>
        <w:spacing w:lineRule="auto" w:line="360"/>
        <w:ind w:firstLine="720"/>
        <w:jc w:val="both"/>
        <w:rPr/>
      </w:pPr>
      <w:r>
        <w:rPr>
          <w:rFonts w:cs="Times New Roman" w:ascii="Times New Roman" w:hAnsi="Times New Roman"/>
          <w:sz w:val="28"/>
          <w:szCs w:val="28"/>
          <w:lang w:val="uk-UA"/>
        </w:rPr>
        <w:t>3. Легко тобі вдається описати ту, чи іншу художню картину на уроках читання?</w:t>
      </w:r>
    </w:p>
    <w:p>
      <w:pPr>
        <w:pStyle w:val="Normal"/>
        <w:shd w:fill="FFFFFF" w:val="clear"/>
        <w:spacing w:lineRule="auto" w:line="360"/>
        <w:ind w:firstLine="720"/>
        <w:jc w:val="both"/>
        <w:rPr/>
      </w:pPr>
      <w:r>
        <w:rPr>
          <w:rFonts w:cs="Times New Roman" w:ascii="Times New Roman" w:hAnsi="Times New Roman"/>
          <w:sz w:val="28"/>
          <w:szCs w:val="28"/>
          <w:lang w:val="uk-UA"/>
        </w:rPr>
        <w:t>4. Що ти знаєш про мистецт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Подобаються тобі твори, передачі про мистецтво?</w:t>
      </w:r>
    </w:p>
    <w:p>
      <w:pPr>
        <w:pStyle w:val="Normal"/>
        <w:shd w:fill="FFFFFF" w:val="clear"/>
        <w:spacing w:lineRule="auto" w:line="360"/>
        <w:ind w:firstLine="720"/>
        <w:jc w:val="both"/>
        <w:rPr/>
      </w:pPr>
      <w:r>
        <w:rPr>
          <w:rFonts w:cs="Times New Roman" w:ascii="Times New Roman" w:hAnsi="Times New Roman"/>
          <w:sz w:val="28"/>
          <w:szCs w:val="28"/>
          <w:lang w:val="uk-UA"/>
        </w:rPr>
        <w:t>6. Які художники тобі відомі?</w:t>
      </w:r>
    </w:p>
    <w:p>
      <w:pPr>
        <w:pStyle w:val="Normal"/>
        <w:shd w:fill="FFFFFF" w:val="clear"/>
        <w:spacing w:lineRule="auto" w:line="360"/>
        <w:ind w:firstLine="720"/>
        <w:jc w:val="both"/>
        <w:rPr/>
      </w:pPr>
      <w:r>
        <w:rPr>
          <w:rFonts w:cs="Times New Roman" w:ascii="Times New Roman" w:hAnsi="Times New Roman"/>
          <w:sz w:val="28"/>
          <w:szCs w:val="28"/>
          <w:lang w:val="uk-UA"/>
        </w:rPr>
        <w:t>7. Хотів ти, щоб у школі був новий урок, на якому розповідали про мистецтв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ні анкетування подані у таблиці (див. табл. 1).</w:t>
      </w:r>
    </w:p>
    <w:p>
      <w:pPr>
        <w:pStyle w:val="Normal"/>
        <w:numPr>
          <w:ilvl w:val="0"/>
          <w:numId w:val="0"/>
        </w:numPr>
        <w:shd w:fill="FFFFFF" w:val="clear"/>
        <w:spacing w:lineRule="auto" w:line="360"/>
        <w:ind w:firstLine="720"/>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0"/>
        </w:numPr>
        <w:shd w:fill="FFFFFF" w:val="clear"/>
        <w:spacing w:lineRule="auto" w:line="360"/>
        <w:ind w:firstLine="720"/>
        <w:jc w:val="both"/>
        <w:outlineLvl w:val="0"/>
        <w:rPr>
          <w:rFonts w:ascii="Times New Roman" w:hAnsi="Times New Roman" w:cs="Times New Roman"/>
          <w:i/>
          <w:i/>
          <w:sz w:val="28"/>
          <w:szCs w:val="28"/>
          <w:lang w:val="uk-UA"/>
        </w:rPr>
      </w:pPr>
      <w:r>
        <w:rPr>
          <w:rFonts w:cs="Times New Roman" w:ascii="Times New Roman" w:hAnsi="Times New Roman"/>
          <w:i/>
          <w:sz w:val="28"/>
          <w:szCs w:val="28"/>
          <w:lang w:val="uk-UA"/>
        </w:rPr>
        <w:t>Таблиця 1.</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Інтерес до мистецтва учнів контрольного і експериментального класів на початку експерименту</w:t>
      </w:r>
    </w:p>
    <w:tbl>
      <w:tblPr>
        <w:tblW w:w="8979" w:type="dxa"/>
        <w:jc w:val="center"/>
        <w:tblInd w:w="0" w:type="dxa"/>
        <w:tblLayout w:type="fixed"/>
        <w:tblCellMar>
          <w:top w:w="0" w:type="dxa"/>
          <w:left w:w="108" w:type="dxa"/>
          <w:bottom w:w="0" w:type="dxa"/>
          <w:right w:w="108" w:type="dxa"/>
        </w:tblCellMar>
      </w:tblPr>
      <w:tblGrid>
        <w:gridCol w:w="722"/>
        <w:gridCol w:w="3172"/>
        <w:gridCol w:w="2506"/>
        <w:gridCol w:w="2579"/>
      </w:tblGrid>
      <w:tr>
        <w:trPr>
          <w:trHeight w:val="465" w:hRule="exac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п</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Рівень інтересу до мистецтва</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lang w:val="uk-UA"/>
              </w:rPr>
              <w:t>Контрольний кла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Експериментальний клас</w:t>
            </w:r>
          </w:p>
        </w:tc>
      </w:tr>
      <w:tr>
        <w:trPr>
          <w:trHeight w:val="42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Високи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7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15 %</w:t>
            </w:r>
          </w:p>
        </w:tc>
      </w:tr>
      <w:tr>
        <w:trPr>
          <w:trHeight w:val="42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2.</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Середні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6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9 %</w:t>
            </w:r>
          </w:p>
        </w:tc>
      </w:tr>
      <w:tr>
        <w:trPr>
          <w:trHeight w:val="421"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3.</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Низький</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7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lang w:val="uk-UA"/>
              </w:rPr>
            </w:pPr>
            <w:r>
              <w:rPr>
                <w:rFonts w:cs="Times New Roman" w:ascii="Times New Roman" w:hAnsi="Times New Roman"/>
                <w:lang w:val="uk-UA"/>
              </w:rPr>
              <w:t>46 %</w:t>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Аналіз отриманих даних показав, що багато учнів має низький рівень (47 % і 46 %) інтересу до засобів мистецтва, середній – 36 і 39 %, а високий – 17 і 15 % учнів кла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виявлення можливостей засобів мистецтва на уроках класного читання, був розроблений урок. На ньому використовувались засоби мистецтва: репродукції картин, малюнки, ілюстрації, художні фотографі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були показані картини І.Левітана "Золота осінь", Т.Яблонської "Щедра осінь", О.Антонича "Осінь", "Ліс", К.Підгурської "Осінь", О.Гордона "Рання осінь", Ю.Волкова "Жовтень", репродукції картин І.Шишкіна, В.Федорова, А.Задорожного про осін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а організація уроку вимагає: чітку постановку мети, завдань уроку, використання засобів, які активізують логічне і образне мислення, самостійну діяльність учнів, а також своєчасну допомогу слабшим учня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урок діти принесли вірші про осінь, картинки. Діяльність на уроці була різноманітною: діти слухали музику, розглядали репродукції картин, декламували вірші.</w:t>
      </w:r>
    </w:p>
    <w:p>
      <w:pPr>
        <w:pStyle w:val="Normal"/>
        <w:shd w:fill="FFFFFF" w:val="clear"/>
        <w:spacing w:lineRule="auto" w:line="360"/>
        <w:ind w:firstLine="720"/>
        <w:jc w:val="both"/>
        <w:rPr/>
      </w:pPr>
      <w:r>
        <w:rPr>
          <w:rFonts w:cs="Times New Roman" w:ascii="Times New Roman" w:hAnsi="Times New Roman"/>
          <w:sz w:val="28"/>
          <w:szCs w:val="28"/>
          <w:lang w:val="uk-UA"/>
        </w:rPr>
        <w:t>Картина Т.О.Яблонської "Ліс" (дод. 5) розглянута у супроводі музики, справила на дітей неповторне враження. За виразом обличчя, очей, за рухами дітей можна було помітити, що вони ніби й насправді відчувають те, про що говоря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же сама незвичайна форма занять викликала радісний настрій. Музика підказала їм те, чого не міг показати художник: шелест листя від вітерця, що налетів, дзюрчання води, що біжить між повалених дерев, спів птах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каві висловлювання дітей: "Мені хочеться довго - довго слухати музику і дивитися на картину" (Сергій); "Повітря чисте, прозоре, все так добре видно, здається, травичку видно" (Оксана).</w:t>
      </w:r>
    </w:p>
    <w:p>
      <w:pPr>
        <w:pStyle w:val="Normal"/>
        <w:shd w:fill="FFFFFF" w:val="clear"/>
        <w:spacing w:lineRule="auto" w:line="360"/>
        <w:ind w:firstLine="720"/>
        <w:jc w:val="both"/>
        <w:rPr/>
      </w:pPr>
      <w:r>
        <w:rPr>
          <w:rFonts w:cs="Times New Roman" w:ascii="Times New Roman" w:hAnsi="Times New Roman"/>
          <w:sz w:val="28"/>
          <w:szCs w:val="28"/>
          <w:lang w:val="uk-UA"/>
        </w:rPr>
        <w:t>Розглядаючи картину О.К.Антонича «Осінь» (дод. 6), діти схоплюють найбільш яскраві, предметні ознаки. За своїм характером оцінки дітей розрізнені, дещо поверхові, але дуже емоційні, не вимушені, імпульсивні. Учні користуються мотиваціями, порівняннями, застосовують образні вислов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Оля Т. (8 років) детально розповідає зміст картини: «Світить яскраве сонечко. Жовтокоса хазяйка прибрала кущі, дерева. Кружляють листочки. До нас завітала осін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користуються лаконічними виразами, помічають відмінності ознак і явищ. «Стоїть кремезний, величавий і мужній дуб. А поряд червоніє кетягами горобина. Дерева стоять, мов зачаровані» (Назар); "Лише ялини стоять задумані, синьо - зелені." (Таня); "До нас завітала золота, чарівна, жовтокоса осінь" (Юл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ут безперечна спостережливість, учні відчувають красу барв природи, рух ( «пливуть поблизу білі хмарки, а в далеченні - сіруваті»), перспективу, настрій («у картині дуже тихо»). Ці висловлювання - результат цілеспрямованого спостереження під керівництвом вчителя, яке свідчить про певні зрушення в естетичному розвит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 діти зрозуміли, що художник малює дерева, річку, кущі, тому що побачив у них щось особливе, цікаве і хотів розповісти про це інш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уважно розглядали і осмислювали картину, пізнавали задум, настрій художник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картини, ми звернулися до художнього слова, яке допомагало дітям краще зрозуміти зміст твору, задум художника, краще уявити художній образ.</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 класі учні роблять порівняння, знаходять образні слова: «Відображення дерев, які стоять у воді, видно на воді. Небо дуже гарне, блакитне й трохи зеленувате. Пливуть поблизу білі хмарки, а в далечині -сіруваті. У картині дуже тихо».</w:t>
      </w:r>
    </w:p>
    <w:p>
      <w:pPr>
        <w:pStyle w:val="Normal"/>
        <w:shd w:fill="FFFFFF" w:val="clear"/>
        <w:spacing w:lineRule="auto" w:line="360"/>
        <w:ind w:firstLine="720"/>
        <w:jc w:val="both"/>
        <w:rPr/>
      </w:pPr>
      <w:r>
        <w:rPr>
          <w:rFonts w:cs="Times New Roman" w:ascii="Times New Roman" w:hAnsi="Times New Roman"/>
          <w:sz w:val="28"/>
          <w:szCs w:val="28"/>
          <w:lang w:val="uk-UA"/>
        </w:rPr>
        <w:t>Репродукції картин з зображенням осінньої природи справили на дітей неповторне враження. Вони навперебій висловлювали свої враження від осіннього гаю, лісу: "Який він красивий, просто казковий!" (Таня), "Всі дерева одяглися у жовте і червоне вбрання" (Петро). Особливо сподобався їм листопад: "Ой, наче казковий дощ!" (Світлана), "Як красиво кружляє листя в повітрі і падає на землю" (Васи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естетичних висловлювань і суджень дітей показали, що учні можуть послідовно розповісти про свої спостереження і враження, зробити деякі узагальнення: "Осіннє небо блакитне і ще лагідне. Світить не дуже щедре та яскраве сонечко". (Ігор)</w:t>
      </w:r>
    </w:p>
    <w:p>
      <w:pPr>
        <w:pStyle w:val="Normal"/>
        <w:shd w:fill="FFFFFF" w:val="clear"/>
        <w:spacing w:lineRule="auto" w:line="360"/>
        <w:ind w:firstLine="720"/>
        <w:jc w:val="both"/>
        <w:rPr/>
      </w:pPr>
      <w:r>
        <w:rPr>
          <w:rFonts w:cs="Times New Roman" w:ascii="Times New Roman" w:hAnsi="Times New Roman"/>
          <w:sz w:val="28"/>
          <w:szCs w:val="28"/>
          <w:lang w:val="uk-UA"/>
        </w:rPr>
        <w:t>Картину І. Левітана "Золота осінь" учні розглядали з цікавістю, пов'язуючи свої безпосередні спостереження з зображеним на картині. Завдяки картині, діти глибше сприймають і розуміють зображене, їх описи збагатилися новими поняттями. Про це можна судити з розмови між дітьми, якою супроводжувався розгляд картини І. Левітан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ерізки ошатні, красиві, майже золоті", - сказала Люда. "Вони жовті, а сонце зробило їх золотавими", - погоджується з нею Сашко. "Не всі дерева жовті, лише берізки", - зауважує Павлик. "Отже, ще не зовсім осінь, - зробила висновок Оля. - Це рання осінь". "Річка блакитна, майже синя. У ній відбивається небо", - відповідає Василько. А Сергійко відчув настрій картини: "Тихо на узліссі; здається, що берізки до чогось прислухаються".</w:t>
      </w:r>
    </w:p>
    <w:p>
      <w:pPr>
        <w:pStyle w:val="Normal"/>
        <w:shd w:fill="FFFFFF" w:val="clear"/>
        <w:spacing w:lineRule="auto" w:line="360"/>
        <w:ind w:firstLine="720"/>
        <w:jc w:val="both"/>
        <w:rPr/>
      </w:pPr>
      <w:r>
        <w:rPr>
          <w:rFonts w:cs="Times New Roman" w:ascii="Times New Roman" w:hAnsi="Times New Roman"/>
          <w:sz w:val="28"/>
          <w:szCs w:val="28"/>
          <w:lang w:val="uk-UA"/>
        </w:rPr>
        <w:t>Після того, як діти обміняються враженнями про картину, можна почати бесіду про неї з запитання (дод. 8):</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Що хотів нам показати художник?". ("Художнику сподобалися берізки, тому що вони ошатні, золотаві і ця річка і все навколо красиве", "Йому захотілося розповісти про красу осені, її неповторн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і зіставляють, порівнюють властивості кольорів і форм, знаходять засоби виразності у словах:</w:t>
      </w:r>
    </w:p>
    <w:p>
      <w:pPr>
        <w:pStyle w:val="Normal"/>
        <w:shd w:fill="FFFFFF" w:val="clear"/>
        <w:spacing w:lineRule="auto" w:line="360"/>
        <w:ind w:firstLine="720"/>
        <w:jc w:val="both"/>
        <w:rPr/>
      </w:pPr>
      <w:r>
        <w:rPr>
          <w:rFonts w:cs="Times New Roman" w:ascii="Times New Roman" w:hAnsi="Times New Roman"/>
          <w:sz w:val="28"/>
          <w:szCs w:val="28"/>
          <w:lang w:val="uk-UA"/>
        </w:rPr>
        <w:t>" Кучеряві дерева стоять, мов зачаровані" (Олег); "Білокора береза пишається своїми золотими стрічками" (Леся); "Осінь розфарбовує дерева казковим пензлем" (Віталій); "Кущі одягнулися у святкові шати" (Ліда); "Осінь струсила бурі листочки з осики" (Тарас).</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читали вірш А.Костецького "Осін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хо осінь ходить гаєм,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с навколо аж горить,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сен листя осипає,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уб нахмурений стої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берізка над потоком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ла, наче молода,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тер, мовби ненароком,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Їй косиці розпліта.</w:t>
      </w:r>
    </w:p>
    <w:p>
      <w:pPr>
        <w:pStyle w:val="Normal"/>
        <w:shd w:fill="FFFFFF" w:val="clear"/>
        <w:spacing w:lineRule="auto" w:line="360"/>
        <w:ind w:firstLine="720"/>
        <w:jc w:val="both"/>
        <w:rPr/>
      </w:pPr>
      <w:r>
        <w:rPr>
          <w:rFonts w:cs="Times New Roman" w:ascii="Times New Roman" w:hAnsi="Times New Roman"/>
          <w:sz w:val="28"/>
          <w:szCs w:val="28"/>
          <w:lang w:val="uk-UA"/>
        </w:rPr>
        <w:t>Слухаючи вірші, діти дивилися на картину. Поезія допомагала учням краще зрозуміти зміст живописного полотна, його настрій. Потім ознайомили дітей з картиною "Жовтень" Ю. Волкова. Запропонувала порівняти зображення осені в цього художника і в І.Левітана і сказати, чим відрізняються обидва твори. Діти так добре запам'ятали твір І.Левітана, що впевнено назвали всі ознаки: золотаві тони, чисте небо з легкими хмарами, зелень, що збереглася, сонячне освітл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ас, який відобразив Ю.Волков на картині, вихованці назвали похмурим — дерева стоять голі, небо сіре. Вони правильно визначили, що на першій картині - рання осінь, а на другій - піз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естетичного ставлення учнів до малюнку показує, що це ставлення тісно пов'язане з їхнім уявленням про красиві об'єкти та з засвоєнням естетичних норм і оцінок предметів ("красиве", "некрасиве"). Судження про малюнок більш визначене, тут у мотивації вибору зростає елемент естетичних оцінок. На запитання, що красиве у картині, діти характеризують зображення головним чином з естетичної точки зор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з дітьми ми переконалися, що для правильного сприймання картини, розуміння її змісту, для того щоб картина давала естетичну насолоду, слід розвивати вміння бачити і розуміти прекрасне в природі, в навколишньому житт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емоційні реакції і стан дитини є критерієм рівня формування естетичних почутті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цього уроку - безсумнівна. Використання засобів образотворчого мистецтва на уроках класного читання сприяє формуванню естетичних почуттів, зміст яких представлений у таблицях 2-3.</w:t>
      </w:r>
    </w:p>
    <w:p>
      <w:pPr>
        <w:pStyle w:val="Normal"/>
        <w:shd w:fill="FFFFFF" w:val="clear"/>
        <w:spacing w:lineRule="auto" w:line="360"/>
        <w:ind w:firstLine="720"/>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ascii="Times New Roman" w:hAnsi="Times New Roman"/>
          <w:bCs/>
          <w:i/>
          <w:sz w:val="28"/>
          <w:szCs w:val="28"/>
          <w:lang w:val="uk-UA"/>
        </w:rPr>
        <w:t>Таблиця 2</w:t>
      </w:r>
    </w:p>
    <w:p>
      <w:pPr>
        <w:pStyle w:val="Normal"/>
        <w:shd w:fill="FFFFFF" w:val="clear"/>
        <w:spacing w:lineRule="auto" w:line="360"/>
        <w:ind w:firstLine="720"/>
        <w:jc w:val="both"/>
        <w:rPr/>
      </w:pPr>
      <w:r>
        <w:rPr/>
        <w:t>Вираження почуттів після прочитання тексту</w:t>
      </w:r>
    </w:p>
    <w:tbl>
      <w:tblPr>
        <w:tblW w:w="7610" w:type="dxa"/>
        <w:jc w:val="center"/>
        <w:tblInd w:w="0" w:type="dxa"/>
        <w:tblLayout w:type="fixed"/>
        <w:tblCellMar>
          <w:top w:w="0" w:type="dxa"/>
          <w:left w:w="40" w:type="dxa"/>
          <w:bottom w:w="0" w:type="dxa"/>
          <w:right w:w="40" w:type="dxa"/>
        </w:tblCellMar>
      </w:tblPr>
      <w:tblGrid>
        <w:gridCol w:w="2388"/>
        <w:gridCol w:w="3047"/>
        <w:gridCol w:w="2175"/>
      </w:tblGrid>
      <w:tr>
        <w:trPr>
          <w:trHeight w:val="412"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адість</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доволення</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Незадоволення</w:t>
            </w:r>
          </w:p>
        </w:tc>
      </w:tr>
      <w:tr>
        <w:trPr>
          <w:trHeight w:val="401"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муток</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хоплення</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дивування</w:t>
            </w:r>
          </w:p>
        </w:tc>
      </w:tr>
      <w:tr>
        <w:trPr>
          <w:trHeight w:val="388"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ум</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півчуття</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Вдячність</w:t>
            </w:r>
          </w:p>
        </w:tc>
      </w:tr>
      <w:tr>
        <w:trPr>
          <w:trHeight w:val="388"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Жаль</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Обурення</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озчарування</w:t>
            </w:r>
          </w:p>
        </w:tc>
      </w:tr>
      <w:tr>
        <w:trPr>
          <w:trHeight w:val="388"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Гнів</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Гордість</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здрощі</w:t>
            </w:r>
          </w:p>
        </w:tc>
      </w:tr>
      <w:tr>
        <w:trPr>
          <w:trHeight w:val="388"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ором</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Ніжність</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невага</w:t>
            </w:r>
          </w:p>
        </w:tc>
      </w:tr>
      <w:tr>
        <w:trPr>
          <w:trHeight w:val="401"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Біль</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Тривога</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Життєрадісність</w:t>
            </w:r>
          </w:p>
        </w:tc>
      </w:tr>
      <w:tr>
        <w:trPr>
          <w:trHeight w:val="388" w:hRule="exact"/>
        </w:trPr>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трах</w:t>
            </w:r>
          </w:p>
        </w:tc>
        <w:tc>
          <w:tcPr>
            <w:tcW w:w="3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ротест</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Віра (в ...)</w:t>
            </w:r>
          </w:p>
        </w:tc>
      </w:tr>
      <w:tr>
        <w:trPr>
          <w:trHeight w:val="412" w:hRule="exact"/>
        </w:trPr>
        <w:tc>
          <w:tcPr>
            <w:tcW w:w="23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w:t>
            </w:r>
          </w:p>
        </w:tc>
        <w:tc>
          <w:tcPr>
            <w:tcW w:w="30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агідність</w:t>
            </w:r>
          </w:p>
        </w:tc>
        <w:tc>
          <w:tcPr>
            <w:tcW w:w="21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юбов (до ...)</w:t>
            </w:r>
          </w:p>
        </w:tc>
      </w:tr>
    </w:tbl>
    <w:p>
      <w:pPr>
        <w:pStyle w:val="Normal"/>
        <w:shd w:fill="FFFFFF" w:val="clear"/>
        <w:spacing w:lineRule="auto" w:line="360"/>
        <w:ind w:firstLine="720"/>
        <w:jc w:val="both"/>
        <w:rPr>
          <w:rFonts w:ascii="Times New Roman" w:hAnsi="Times New Roman" w:cs="Times New Roman"/>
          <w:i/>
          <w:i/>
          <w:sz w:val="28"/>
          <w:szCs w:val="28"/>
          <w:lang w:val="uk-UA"/>
        </w:rPr>
      </w:pPr>
      <w:r>
        <w:br w:type="page"/>
      </w:r>
      <w:r>
        <w:rPr>
          <w:rFonts w:cs="Times New Roman" w:ascii="Times New Roman" w:hAnsi="Times New Roman"/>
          <w:bCs/>
          <w:i/>
          <w:sz w:val="28"/>
          <w:szCs w:val="28"/>
          <w:lang w:val="uk-UA"/>
        </w:rPr>
        <w:t>Таблиця 3</w:t>
      </w:r>
    </w:p>
    <w:p>
      <w:pPr>
        <w:pStyle w:val="Normal"/>
        <w:shd w:fill="FFFFFF" w:val="clear"/>
        <w:spacing w:lineRule="auto" w:line="360"/>
        <w:ind w:firstLine="720"/>
        <w:jc w:val="both"/>
        <w:rPr/>
      </w:pPr>
      <w:r>
        <w:rPr>
          <w:rFonts w:cs="Times New Roman" w:ascii="Times New Roman" w:hAnsi="Times New Roman"/>
          <w:b/>
          <w:bCs/>
          <w:sz w:val="28"/>
          <w:szCs w:val="28"/>
          <w:lang w:val="uk-UA"/>
        </w:rPr>
        <w:t xml:space="preserve">Формування естетичних почуттів на уроках читання засобами образотворчого мистецтва </w:t>
      </w:r>
      <w:r>
        <w:rPr/>
        <w:t>(3 клас)</w:t>
      </w:r>
    </w:p>
    <w:tbl>
      <w:tblPr>
        <w:tblW w:w="8914" w:type="dxa"/>
        <w:jc w:val="center"/>
        <w:tblInd w:w="0" w:type="dxa"/>
        <w:tblLayout w:type="fixed"/>
        <w:tblCellMar>
          <w:top w:w="0" w:type="dxa"/>
          <w:left w:w="40" w:type="dxa"/>
          <w:bottom w:w="0" w:type="dxa"/>
          <w:right w:w="40" w:type="dxa"/>
        </w:tblCellMar>
      </w:tblPr>
      <w:tblGrid>
        <w:gridCol w:w="481"/>
        <w:gridCol w:w="2634"/>
        <w:gridCol w:w="3161"/>
        <w:gridCol w:w="2628"/>
        <w:gridCol w:w="10"/>
      </w:tblGrid>
      <w:tr>
        <w:trPr>
          <w:trHeight w:val="1157" w:hRule="atLeast"/>
          <w:cantSplit w:val="true"/>
        </w:trPr>
        <w:tc>
          <w:tcPr>
            <w:tcW w:w="481"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spacing w:lineRule="auto" w:line="360"/>
              <w:rPr/>
            </w:pPr>
            <w:r>
              <w:rPr>
                <w:rFonts w:cs="Times New Roman" w:ascii="Times New Roman" w:hAnsi="Times New Roman"/>
                <w:b/>
                <w:lang w:val="uk-UA"/>
              </w:rPr>
              <w:t xml:space="preserve">№ </w:t>
            </w:r>
            <w:r>
              <w:rPr>
                <w:rFonts w:cs="Times New Roman" w:ascii="Times New Roman" w:hAnsi="Times New Roman"/>
                <w:b/>
                <w:lang w:val="uk-UA"/>
              </w:rPr>
              <w:t>уроку</w:t>
            </w:r>
          </w:p>
        </w:tc>
        <w:tc>
          <w:tcPr>
            <w:tcW w:w="26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Тема уроку</w:t>
            </w:r>
          </w:p>
        </w:tc>
        <w:tc>
          <w:tcPr>
            <w:tcW w:w="31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Засоби</w:t>
            </w:r>
          </w:p>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образотворчого</w:t>
            </w:r>
          </w:p>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мистецтва</w:t>
            </w:r>
          </w:p>
        </w:tc>
        <w:tc>
          <w:tcPr>
            <w:tcW w:w="26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Естетичні</w:t>
            </w:r>
          </w:p>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почуття</w:t>
            </w:r>
          </w:p>
        </w:tc>
      </w:tr>
      <w:tr>
        <w:trPr>
          <w:trHeight w:val="393" w:hRule="atLeast"/>
          <w:cantSplit w:val="true"/>
        </w:trPr>
        <w:tc>
          <w:tcPr>
            <w:tcW w:w="48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1</w:t>
            </w:r>
          </w:p>
        </w:tc>
        <w:tc>
          <w:tcPr>
            <w:tcW w:w="26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2</w:t>
            </w:r>
          </w:p>
        </w:tc>
        <w:tc>
          <w:tcPr>
            <w:tcW w:w="316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3</w:t>
            </w:r>
          </w:p>
        </w:tc>
        <w:tc>
          <w:tcPr>
            <w:tcW w:w="263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rFonts w:ascii="Times New Roman" w:hAnsi="Times New Roman" w:cs="Times New Roman"/>
                <w:b/>
                <w:b/>
                <w:lang w:val="uk-UA"/>
              </w:rPr>
            </w:pPr>
            <w:r>
              <w:rPr>
                <w:rFonts w:cs="Times New Roman" w:ascii="Times New Roman" w:hAnsi="Times New Roman"/>
                <w:b/>
                <w:lang w:val="uk-UA"/>
              </w:rPr>
              <w:t>4</w:t>
            </w:r>
          </w:p>
        </w:tc>
      </w:tr>
      <w:tr>
        <w:trPr>
          <w:trHeight w:val="636" w:hRule="atLeas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осюра «Любі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Україну»</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епродукції</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картин, діафільм</w:t>
            </w:r>
          </w:p>
        </w:tc>
        <w:tc>
          <w:tcPr>
            <w:tcW w:w="26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Гордість, повага, любов до</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України</w:t>
            </w:r>
          </w:p>
        </w:tc>
      </w:tr>
      <w:tr>
        <w:trPr>
          <w:trHeight w:val="32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2</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А.Малишко</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алюнки про мову,</w:t>
            </w:r>
          </w:p>
        </w:tc>
        <w:tc>
          <w:tcPr>
            <w:tcW w:w="263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агідність</w:t>
            </w:r>
          </w:p>
        </w:tc>
      </w:tr>
      <w:tr>
        <w:trPr>
          <w:trHeight w:val="326"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ідна мова»</w:t>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ілюстрації</w:t>
            </w:r>
          </w:p>
        </w:tc>
        <w:tc>
          <w:tcPr>
            <w:tcW w:w="263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3</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Костенко</w:t>
            </w:r>
          </w:p>
          <w:p>
            <w:pPr>
              <w:pStyle w:val="Normal"/>
              <w:shd w:fill="FFFFFF" w:val="clear"/>
              <w:spacing w:lineRule="auto" w:line="360"/>
              <w:rPr/>
            </w:pPr>
            <w:r>
              <w:rPr>
                <w:rFonts w:cs="Times New Roman" w:ascii="Times New Roman" w:hAnsi="Times New Roman"/>
                <w:lang w:val="uk-UA"/>
              </w:rPr>
              <w:t>«Усе моє, все</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веться</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Україна»</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Картини художників</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ро Україну, пісні,</w:t>
            </w:r>
          </w:p>
          <w:p>
            <w:pPr>
              <w:pStyle w:val="Normal"/>
              <w:shd w:fill="FFFFFF" w:val="clear"/>
              <w:spacing w:lineRule="auto" w:line="360"/>
              <w:rPr/>
            </w:pPr>
            <w:r>
              <w:rPr>
                <w:rFonts w:cs="Times New Roman" w:ascii="Times New Roman" w:hAnsi="Times New Roman"/>
                <w:lang w:val="uk-UA"/>
              </w:rPr>
              <w:t>кінофільм «Україна»</w:t>
            </w:r>
          </w:p>
        </w:tc>
        <w:tc>
          <w:tcPr>
            <w:tcW w:w="26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Гордість за</w:t>
            </w:r>
          </w:p>
          <w:p>
            <w:pPr>
              <w:pStyle w:val="Normal"/>
              <w:shd w:fill="FFFFFF" w:val="clear"/>
              <w:spacing w:lineRule="auto" w:line="360"/>
              <w:rPr/>
            </w:pPr>
            <w:r>
              <w:rPr>
                <w:rFonts w:cs="Times New Roman" w:ascii="Times New Roman" w:hAnsi="Times New Roman"/>
                <w:lang w:val="uk-UA"/>
              </w:rPr>
              <w:t>Україну, любов</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до неї</w:t>
            </w:r>
          </w:p>
        </w:tc>
      </w:tr>
      <w:tr>
        <w:trPr>
          <w:trHeight w:val="30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3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4</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В.Симоненко</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Грудочка</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емлі»</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Ілюстрації</w:t>
            </w:r>
          </w:p>
        </w:tc>
        <w:tc>
          <w:tcPr>
            <w:tcW w:w="26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 ніжність</w:t>
            </w:r>
          </w:p>
        </w:tc>
      </w:tr>
      <w:tr>
        <w:trPr>
          <w:trHeight w:val="34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89"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5</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Ю.Шкруменяк</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епродукції</w:t>
            </w:r>
          </w:p>
          <w:p>
            <w:pPr>
              <w:pStyle w:val="Normal"/>
              <w:shd w:fill="FFFFFF" w:val="clear"/>
              <w:spacing w:lineRule="auto" w:line="360"/>
              <w:rPr/>
            </w:pPr>
            <w:r>
              <w:rPr>
                <w:rFonts w:cs="Times New Roman" w:ascii="Times New Roman" w:hAnsi="Times New Roman"/>
                <w:lang w:val="uk-UA"/>
              </w:rPr>
              <w:t>картин, художні</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фотографії</w:t>
            </w:r>
          </w:p>
        </w:tc>
        <w:tc>
          <w:tcPr>
            <w:tcW w:w="26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хоплення,</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гордість, радість</w:t>
            </w:r>
          </w:p>
        </w:tc>
      </w:tr>
      <w:tr>
        <w:trPr>
          <w:trHeight w:val="289"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Ми всі діти</w:t>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українські»</w:t>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6</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Л.Глібов «Вовк</w:t>
            </w:r>
          </w:p>
          <w:p>
            <w:pPr>
              <w:pStyle w:val="Normal"/>
              <w:shd w:fill="FFFFFF" w:val="clear"/>
              <w:spacing w:lineRule="auto" w:line="360"/>
              <w:rPr/>
            </w:pPr>
            <w:r>
              <w:rPr>
                <w:rFonts w:cs="Times New Roman" w:ascii="Times New Roman" w:hAnsi="Times New Roman"/>
                <w:lang w:val="uk-UA"/>
              </w:rPr>
              <w:t>і Кіт», Л.Глібов «Зозуля і</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івень»</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Діафільм, ілюстрації до байок</w:t>
            </w:r>
          </w:p>
        </w:tc>
        <w:tc>
          <w:tcPr>
            <w:tcW w:w="26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Щирість, обурення</w:t>
            </w:r>
          </w:p>
        </w:tc>
      </w:tr>
      <w:tr>
        <w:trPr>
          <w:trHeight w:val="337"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restart"/>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80"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7</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Українка</w:t>
            </w:r>
          </w:p>
          <w:p>
            <w:pPr>
              <w:pStyle w:val="Normal"/>
              <w:shd w:fill="FFFFFF" w:val="clear"/>
              <w:spacing w:lineRule="auto" w:line="360"/>
              <w:rPr/>
            </w:pPr>
            <w:r>
              <w:rPr>
                <w:rFonts w:cs="Times New Roman" w:ascii="Times New Roman" w:hAnsi="Times New Roman"/>
                <w:lang w:val="uk-UA"/>
              </w:rPr>
              <w:t>«Мамо іде вже</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има»,С. Васильченко</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ороз»</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Картина «Зима»,</w:t>
            </w:r>
          </w:p>
          <w:p>
            <w:pPr>
              <w:pStyle w:val="Normal"/>
              <w:shd w:fill="FFFFFF" w:val="clear"/>
              <w:spacing w:lineRule="auto" w:line="360"/>
              <w:rPr/>
            </w:pPr>
            <w:r>
              <w:rPr>
                <w:rFonts w:cs="Times New Roman" w:ascii="Times New Roman" w:hAnsi="Times New Roman"/>
                <w:lang w:val="uk-UA"/>
              </w:rPr>
              <w:t>грампластинка з</w:t>
            </w:r>
          </w:p>
          <w:p>
            <w:pPr>
              <w:pStyle w:val="Normal"/>
              <w:shd w:fill="FFFFFF" w:val="clear"/>
              <w:spacing w:lineRule="auto" w:line="360"/>
              <w:rPr/>
            </w:pPr>
            <w:r>
              <w:rPr>
                <w:rFonts w:cs="Times New Roman" w:ascii="Times New Roman" w:hAnsi="Times New Roman"/>
                <w:lang w:val="uk-UA"/>
              </w:rPr>
              <w:t>записом вірша</w:t>
            </w:r>
          </w:p>
          <w:p>
            <w:pPr>
              <w:pStyle w:val="Normal"/>
              <w:shd w:fill="FFFFFF" w:val="clear"/>
              <w:spacing w:lineRule="auto" w:line="360"/>
              <w:rPr/>
            </w:pPr>
            <w:r>
              <w:rPr>
                <w:rFonts w:cs="Times New Roman" w:ascii="Times New Roman" w:hAnsi="Times New Roman"/>
                <w:lang w:val="uk-UA"/>
              </w:rPr>
              <w:t>«Мамо іде вже</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има»</w:t>
            </w:r>
          </w:p>
        </w:tc>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Життєрадіс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ніжність</w:t>
            </w:r>
          </w:p>
        </w:tc>
      </w:tr>
      <w:tr>
        <w:trPr>
          <w:trHeight w:val="30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99"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0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8</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Конончук</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Ілюстрації до</w:t>
            </w:r>
          </w:p>
        </w:tc>
        <w:tc>
          <w:tcPr>
            <w:tcW w:w="26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w:t>
            </w:r>
          </w:p>
        </w:tc>
      </w:tr>
      <w:tr>
        <w:trPr>
          <w:trHeight w:val="327"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мічниця»</w:t>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твору</w:t>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хоплення</w:t>
            </w:r>
          </w:p>
        </w:tc>
      </w:tr>
      <w:tr>
        <w:trPr>
          <w:trHeight w:val="34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9</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В.Сухомлинський «Який слід</w:t>
            </w:r>
          </w:p>
          <w:p>
            <w:pPr>
              <w:pStyle w:val="Normal"/>
              <w:shd w:fill="FFFFFF" w:val="clear"/>
              <w:spacing w:lineRule="auto" w:line="360"/>
              <w:rPr/>
            </w:pPr>
            <w:r>
              <w:rPr>
                <w:rFonts w:cs="Times New Roman" w:ascii="Times New Roman" w:hAnsi="Times New Roman"/>
                <w:lang w:val="uk-UA"/>
              </w:rPr>
              <w:t>повинна залишити людина на</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емлі»</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Портрет Сухомлинського, малюнки до</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твору</w:t>
            </w:r>
          </w:p>
        </w:tc>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хоплення</w:t>
            </w:r>
          </w:p>
        </w:tc>
      </w:tr>
      <w:tr>
        <w:trPr>
          <w:trHeight w:val="30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0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80"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3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0</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Михалков</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Картина В.Перова</w:t>
            </w:r>
          </w:p>
        </w:tc>
        <w:tc>
          <w:tcPr>
            <w:tcW w:w="26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Жаль, сум,</w:t>
            </w:r>
          </w:p>
        </w:tc>
      </w:tr>
      <w:tr>
        <w:trPr>
          <w:trHeight w:val="32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Розмова з</w:t>
            </w:r>
          </w:p>
        </w:tc>
        <w:tc>
          <w:tcPr>
            <w:tcW w:w="3161"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Тройка», І.Рєпіна</w:t>
            </w:r>
          </w:p>
        </w:tc>
        <w:tc>
          <w:tcPr>
            <w:tcW w:w="2628"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півчуття</w:t>
            </w:r>
          </w:p>
        </w:tc>
      </w:tr>
      <w:tr>
        <w:trPr>
          <w:trHeight w:val="31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ином»</w:t>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Бурлаки на Волзі»</w:t>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2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1</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Коцюбинський</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ртрет</w:t>
            </w:r>
          </w:p>
        </w:tc>
        <w:tc>
          <w:tcPr>
            <w:tcW w:w="26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муток,</w:t>
            </w:r>
          </w:p>
        </w:tc>
      </w:tr>
      <w:tr>
        <w:trPr>
          <w:trHeight w:val="31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Хариття»</w:t>
            </w:r>
          </w:p>
        </w:tc>
        <w:tc>
          <w:tcPr>
            <w:tcW w:w="3161"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Коцюбинського,</w:t>
            </w:r>
          </w:p>
        </w:tc>
        <w:tc>
          <w:tcPr>
            <w:tcW w:w="2628"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w:t>
            </w:r>
          </w:p>
        </w:tc>
      </w:tr>
      <w:tr>
        <w:trPr>
          <w:trHeight w:val="31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діафільм, малюнки</w:t>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3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2</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Панас Мирний</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Портрет Панаса</w:t>
            </w:r>
          </w:p>
        </w:tc>
        <w:tc>
          <w:tcPr>
            <w:tcW w:w="26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Жаль,</w:t>
            </w:r>
          </w:p>
        </w:tc>
      </w:tr>
      <w:tr>
        <w:trPr>
          <w:trHeight w:val="30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 підпасича»</w:t>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ирного, ілюстрації</w:t>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w:t>
            </w:r>
          </w:p>
        </w:tc>
      </w:tr>
      <w:tr>
        <w:trPr>
          <w:trHeight w:val="33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3</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Красицький</w:t>
            </w:r>
          </w:p>
          <w:p>
            <w:pPr>
              <w:pStyle w:val="Normal"/>
              <w:shd w:fill="FFFFFF" w:val="clear"/>
              <w:spacing w:lineRule="auto" w:line="360"/>
              <w:rPr/>
            </w:pPr>
            <w:r>
              <w:rPr>
                <w:rFonts w:cs="Times New Roman" w:ascii="Times New Roman" w:hAnsi="Times New Roman"/>
                <w:lang w:val="uk-UA"/>
              </w:rPr>
              <w:t>«Гілки Шевченкового</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оду»</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ртрет</w:t>
            </w:r>
          </w:p>
        </w:tc>
        <w:tc>
          <w:tcPr>
            <w:tcW w:w="262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Повага,</w:t>
            </w:r>
          </w:p>
        </w:tc>
      </w:tr>
      <w:tr>
        <w:trPr>
          <w:trHeight w:val="31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Т.Г.Шевченка,</w:t>
            </w:r>
          </w:p>
        </w:tc>
        <w:tc>
          <w:tcPr>
            <w:tcW w:w="2628"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гордість,</w:t>
            </w:r>
          </w:p>
        </w:tc>
      </w:tr>
      <w:tr>
        <w:trPr>
          <w:trHeight w:val="33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художні фотографії</w:t>
            </w:r>
          </w:p>
        </w:tc>
        <w:tc>
          <w:tcPr>
            <w:tcW w:w="2628"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хоплення</w:t>
            </w:r>
          </w:p>
        </w:tc>
      </w:tr>
      <w:tr>
        <w:trPr>
          <w:trHeight w:val="30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ім'ї Шевченка</w:t>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56"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4</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О.Паламарчук</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Козацький</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ід»</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епродукції</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картин, малюнки</w:t>
            </w:r>
          </w:p>
        </w:tc>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Вдяч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захоплення</w:t>
            </w:r>
          </w:p>
        </w:tc>
      </w:tr>
      <w:tr>
        <w:trPr>
          <w:trHeight w:val="31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99"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37"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5</w:t>
            </w:r>
          </w:p>
        </w:tc>
        <w:tc>
          <w:tcPr>
            <w:tcW w:w="26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Т. Шевченко</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Картини «Садок</w:t>
            </w:r>
          </w:p>
        </w:tc>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Ніжність,</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адість</w:t>
            </w:r>
          </w:p>
        </w:tc>
      </w:tr>
      <w:tr>
        <w:trPr>
          <w:trHeight w:val="318"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Вітер з гаєм</w:t>
            </w:r>
          </w:p>
        </w:tc>
        <w:tc>
          <w:tcPr>
            <w:tcW w:w="3161" w:type="dxa"/>
            <w:tcBorders>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вишневий коло</w:t>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3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озмовляє»</w:t>
            </w:r>
          </w:p>
        </w:tc>
        <w:tc>
          <w:tcPr>
            <w:tcW w:w="3161" w:type="dxa"/>
            <w:tcBorders>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хати», «Тарасова</w:t>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299"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ніч»</w:t>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56"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6</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І.Франко «У</w:t>
            </w:r>
          </w:p>
          <w:p>
            <w:pPr>
              <w:pStyle w:val="Normal"/>
              <w:shd w:fill="FFFFFF" w:val="clear"/>
              <w:spacing w:lineRule="auto" w:line="360"/>
              <w:rPr/>
            </w:pPr>
            <w:r>
              <w:rPr>
                <w:rFonts w:cs="Times New Roman" w:ascii="Times New Roman" w:hAnsi="Times New Roman"/>
                <w:lang w:val="uk-UA"/>
              </w:rPr>
              <w:t>долині село</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лежить»</w:t>
            </w:r>
          </w:p>
        </w:tc>
        <w:tc>
          <w:tcPr>
            <w:tcW w:w="316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Портрет І.Франка,</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епродукції картин</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І.Левітана</w:t>
            </w:r>
          </w:p>
        </w:tc>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Життєрадісність</w:t>
            </w:r>
          </w:p>
        </w:tc>
      </w:tr>
      <w:tr>
        <w:trPr>
          <w:trHeight w:val="299"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0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2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56" w:hRule="exact"/>
        </w:trPr>
        <w:tc>
          <w:tcPr>
            <w:tcW w:w="48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17</w:t>
            </w:r>
          </w:p>
        </w:tc>
        <w:tc>
          <w:tcPr>
            <w:tcW w:w="263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Т.Куртіна «У</w:t>
            </w:r>
          </w:p>
          <w:p>
            <w:pPr>
              <w:pStyle w:val="Normal"/>
              <w:shd w:fill="FFFFFF" w:val="clear"/>
              <w:spacing w:lineRule="auto" w:line="360"/>
              <w:rPr/>
            </w:pPr>
            <w:r>
              <w:rPr>
                <w:rFonts w:cs="Times New Roman" w:ascii="Times New Roman" w:hAnsi="Times New Roman"/>
                <w:lang w:val="uk-UA"/>
              </w:rPr>
              <w:t>свято матері». П.Куліш</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вятиня»</w:t>
            </w:r>
          </w:p>
        </w:tc>
        <w:tc>
          <w:tcPr>
            <w:tcW w:w="3161"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Вірш М.Познанської</w:t>
            </w:r>
          </w:p>
        </w:tc>
        <w:tc>
          <w:tcPr>
            <w:tcW w:w="262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rPr/>
            </w:pPr>
            <w:r>
              <w:rPr>
                <w:rFonts w:cs="Times New Roman" w:ascii="Times New Roman" w:hAnsi="Times New Roman"/>
                <w:lang w:val="uk-UA"/>
              </w:rPr>
              <w:t>Любов до матері,</w:t>
            </w:r>
          </w:p>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радість, повага</w:t>
            </w:r>
          </w:p>
        </w:tc>
      </w:tr>
      <w:tr>
        <w:trPr>
          <w:trHeight w:val="289"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Своїй мамі»,</w:t>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47" w:hRule="exact"/>
        </w:trPr>
        <w:tc>
          <w:tcPr>
            <w:tcW w:w="481" w:type="dxa"/>
            <w:tcBorders>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Ілюстрації,</w:t>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r>
        <w:trPr>
          <w:trHeight w:val="318" w:hRule="exact"/>
        </w:trPr>
        <w:tc>
          <w:tcPr>
            <w:tcW w:w="48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263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c>
          <w:tcPr>
            <w:tcW w:w="3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rPr>
                <w:rFonts w:ascii="Times New Roman" w:hAnsi="Times New Roman" w:cs="Times New Roman"/>
                <w:lang w:val="uk-UA"/>
              </w:rPr>
            </w:pPr>
            <w:r>
              <w:rPr>
                <w:rFonts w:cs="Times New Roman" w:ascii="Times New Roman" w:hAnsi="Times New Roman"/>
                <w:lang w:val="uk-UA"/>
              </w:rPr>
              <w:t>малюнки до вірша</w:t>
            </w:r>
          </w:p>
        </w:tc>
        <w:tc>
          <w:tcPr>
            <w:tcW w:w="262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rFonts w:ascii="Times New Roman" w:hAnsi="Times New Roman" w:cs="Times New Roman"/>
                <w:lang w:val="uk-UA"/>
              </w:rPr>
            </w:pPr>
            <w:r>
              <w:rPr>
                <w:rFonts w:cs="Times New Roman" w:ascii="Times New Roman" w:hAnsi="Times New Roman"/>
                <w:lang w:val="uk-UA"/>
              </w:rPr>
            </w:r>
          </w:p>
        </w:tc>
      </w:tr>
    </w:tbl>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pPr>
      <w:r>
        <w:rPr>
          <w:rFonts w:cs="Times New Roman" w:ascii="Times New Roman" w:hAnsi="Times New Roman"/>
          <w:sz w:val="28"/>
          <w:szCs w:val="28"/>
          <w:lang w:val="uk-UA"/>
        </w:rPr>
        <w:t>Методика використання таблиці 2, 3 була такою:</w:t>
      </w:r>
    </w:p>
    <w:p>
      <w:pPr>
        <w:pStyle w:val="Normal"/>
        <w:numPr>
          <w:ilvl w:val="0"/>
          <w:numId w:val="3"/>
        </w:numPr>
        <w:shd w:fill="FFFFFF" w:val="clear"/>
        <w:tabs>
          <w:tab w:val="clear" w:pos="720"/>
          <w:tab w:val="left" w:pos="14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словникової роботи перед сприйманням нового тексту.</w:t>
      </w:r>
    </w:p>
    <w:p>
      <w:pPr>
        <w:pStyle w:val="Normal"/>
        <w:numPr>
          <w:ilvl w:val="0"/>
          <w:numId w:val="3"/>
        </w:numPr>
        <w:shd w:fill="FFFFFF" w:val="clear"/>
        <w:tabs>
          <w:tab w:val="clear" w:pos="720"/>
          <w:tab w:val="left" w:pos="14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итання нового тексту.</w:t>
      </w:r>
    </w:p>
    <w:p>
      <w:pPr>
        <w:pStyle w:val="Normal"/>
        <w:numPr>
          <w:ilvl w:val="0"/>
          <w:numId w:val="3"/>
        </w:numPr>
        <w:shd w:fill="FFFFFF" w:val="clear"/>
        <w:tabs>
          <w:tab w:val="clear" w:pos="720"/>
          <w:tab w:val="left" w:pos="1418" w:leader="none"/>
        </w:tabs>
        <w:spacing w:lineRule="auto" w:line="360"/>
        <w:ind w:left="0" w:firstLine="720"/>
        <w:jc w:val="both"/>
        <w:rPr/>
      </w:pPr>
      <w:r>
        <w:rPr>
          <w:rFonts w:cs="Times New Roman" w:ascii="Times New Roman" w:hAnsi="Times New Roman"/>
          <w:sz w:val="28"/>
          <w:szCs w:val="28"/>
          <w:lang w:val="uk-UA"/>
        </w:rPr>
        <w:t>Відповідь на запитання: Які почуття викликало у вас це оповідання, казка, вірш, легенда?</w:t>
      </w:r>
    </w:p>
    <w:p>
      <w:pPr>
        <w:pStyle w:val="Normal"/>
        <w:shd w:fill="FFFFFF" w:val="clear"/>
        <w:tabs>
          <w:tab w:val="clear" w:pos="720"/>
          <w:tab w:val="left" w:pos="1418"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кція дітей, безперечно, неоднакова. Діти думають і висловлюють свої почуття, але не всі зразу, а один - два, а потім і більше учнів.</w:t>
      </w:r>
    </w:p>
    <w:p>
      <w:pPr>
        <w:pStyle w:val="Normal"/>
        <w:shd w:fill="FFFFFF" w:val="clear"/>
        <w:tabs>
          <w:tab w:val="clear" w:pos="720"/>
          <w:tab w:val="left" w:pos="1418" w:leader="none"/>
        </w:tabs>
        <w:spacing w:lineRule="auto" w:line="360"/>
        <w:ind w:firstLine="720"/>
        <w:jc w:val="both"/>
        <w:rPr/>
      </w:pPr>
      <w:r>
        <w:rPr>
          <w:rFonts w:cs="Times New Roman" w:ascii="Times New Roman" w:hAnsi="Times New Roman"/>
          <w:sz w:val="28"/>
          <w:szCs w:val="28"/>
          <w:lang w:val="uk-UA"/>
        </w:rPr>
        <w:t>Дуже цінним, на нашу думку, тут є два моменти:</w:t>
      </w:r>
    </w:p>
    <w:p>
      <w:pPr>
        <w:pStyle w:val="Normal"/>
        <w:numPr>
          <w:ilvl w:val="0"/>
          <w:numId w:val="1"/>
        </w:numPr>
        <w:shd w:fill="FFFFFF" w:val="clear"/>
        <w:tabs>
          <w:tab w:val="clear" w:pos="720"/>
          <w:tab w:val="left" w:pos="14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іти показують наскільки правильно вони зрозуміли зміст без пояснення вчителя.</w:t>
      </w:r>
    </w:p>
    <w:p>
      <w:pPr>
        <w:pStyle w:val="Normal"/>
        <w:numPr>
          <w:ilvl w:val="0"/>
          <w:numId w:val="1"/>
        </w:numPr>
        <w:shd w:fill="FFFFFF" w:val="clear"/>
        <w:tabs>
          <w:tab w:val="clear" w:pos="720"/>
          <w:tab w:val="left" w:pos="1418"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ерез вияв почуттів від прочитаного вони розкривають своє розуміння твор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е дає можливість учителеві з'ясувати душевний стан і потенційні можливості кожного учня, що надзвичайно важливо для доброго контакту з усім колективом і кожним учнем зокрема. Це саме той момент, коли доцільно вчити дітей керувати своїми почуттями, підпорядкувати їх розуму і вол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цієї таблиці дає можливість учителеві:</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робляти у дітей уміння правильно з'ясувати свій емоційний стан.</w:t>
      </w:r>
    </w:p>
    <w:p>
      <w:pPr>
        <w:pStyle w:val="Normal"/>
        <w:numPr>
          <w:ilvl w:val="0"/>
          <w:numId w:val="2"/>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агачувати лексичний запас учнів.</w:t>
      </w:r>
    </w:p>
    <w:p>
      <w:pPr>
        <w:pStyle w:val="Normal"/>
        <w:numPr>
          <w:ilvl w:val="0"/>
          <w:numId w:val="2"/>
        </w:numPr>
        <w:shd w:fill="FFFFFF" w:val="clear"/>
        <w:spacing w:lineRule="auto" w:line="360"/>
        <w:ind w:left="0" w:firstLine="720"/>
        <w:jc w:val="both"/>
        <w:rPr/>
      </w:pPr>
      <w:r>
        <w:rPr>
          <w:rFonts w:cs="Times New Roman" w:ascii="Times New Roman" w:hAnsi="Times New Roman"/>
          <w:sz w:val="28"/>
          <w:szCs w:val="28"/>
          <w:lang w:val="uk-UA"/>
        </w:rPr>
        <w:t>Вчити керувати власними емоціями і правильно сприймати почуття людей, що їх оточують.</w:t>
      </w:r>
    </w:p>
    <w:p>
      <w:pPr>
        <w:pStyle w:val="Normal"/>
        <w:shd w:fill="FFFFFF" w:val="clear"/>
        <w:spacing w:lineRule="auto" w:line="360"/>
        <w:ind w:firstLine="720"/>
        <w:jc w:val="both"/>
        <w:rPr/>
      </w:pPr>
      <w:r>
        <w:rPr>
          <w:rFonts w:cs="Times New Roman" w:ascii="Times New Roman" w:hAnsi="Times New Roman"/>
          <w:sz w:val="28"/>
          <w:szCs w:val="28"/>
          <w:lang w:val="uk-UA"/>
        </w:rPr>
        <w:t>Результати використання таблиці "Почуттів" на уроках читання свідчать про значний вплив її на формування в учнів вміння правильно визначати своє ставлення до тих чи інших героїв, виявляти свої почу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ярі початкових класів готові до сприймання емоційної атмосфери твору, їх основного пафосу. Звичайно на доступному для них рівні. Учні здатні усвідомити свої думки і почуття, викликані твором мистецтва, у них є задатки для цілеспрямованого навчання сприймання мистецтва. Необхідний ще один крок - вивести дитину на діалог з автором. Починати цю роботу потрібно з 1 клас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роходить зустріч дитини з творами мистецтва у початковій школ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перше, всі уроки підпорядковуються головному завданню - розвитку логічного мислення. Вирішується воно на різному матеріалі, в тому числі і на матеріалах художньої літератури на уроках читання: складання плану, переказ, визначення головної думки твору. В результаті у дітей формується «нехудожній» спосіб роботи з художнім тексто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художні твори часто використовують для морального виховання. Але основний методичний прийом - подання дітям готових естетичних оцінок характерів і вчинків героїв (сюжетні тексти, сюжетні картин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діти самостійно описували сюжет картини, що їх схвилювало, що вразил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результаті аналізу, були одержані і кількісні дані, які давали уявлення про окремі сторони сприймання і розуміння художніх творів учнями.</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констатувального експерименту були визначені основні рівні сформованості естетичного досвіду учнів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Діти, віднесені до цієї групи, спираються переважно на емоційні враження (50 %). Ця група складає більшу частину школярів. Безперечно, вони мають сформований певним чином естетичний досвід. Але він зберігає в собі переважно емоційні враження, на які спираються учні у своєму ставленні до прекрасного в дійсності і мистецтві. Естетичні знання цих учнів обмежені і рідко використовуються при оцінці. Школярі, віднесені до цієї групи, не відрізняються естетичними захопленнями і переважно залишаються стриманими у ставленні до прекрасн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рівень. Характерними є наявність емоційних вражень та естетичних знань, спираючись на які, учні встановлюють взаємозв’язок із прекрасним як на емоційному, так інтелектуальному рівні (35 %). Проявами естетичного досвіду цих учнів можна вважати поєднання емоційно-чуттєвого і інтелектуально-понятійного освоєння прекрасн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Найбільше наближається до основних показників естетичної підготовки учнів. Школярам властива орієнтація на спілкування з прекрасним, його пізнання, а також участь у творчій діяльності за законами краси. Характерною ознакою є реальне виявлення естетичного захоплення, вміння творчо, по-своєму оцінювати й інтерпретувати сприйняті художні цінності, явища повсякденного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и отримали результати, що підтверджують наше припущення. Із 26 учнів </w:t>
      </w:r>
      <w:bookmarkStart w:id="0" w:name="OLE_LINK4"/>
      <w:bookmarkStart w:id="1" w:name="OLE_LINK3"/>
      <w:r>
        <w:rPr>
          <w:rFonts w:cs="Times New Roman" w:ascii="Times New Roman" w:hAnsi="Times New Roman"/>
          <w:sz w:val="28"/>
          <w:szCs w:val="28"/>
          <w:lang w:val="uk-UA"/>
        </w:rPr>
        <w:t xml:space="preserve">експериментального класу </w:t>
      </w:r>
      <w:bookmarkEnd w:id="0"/>
      <w:bookmarkEnd w:id="1"/>
      <w:r>
        <w:rPr>
          <w:rFonts w:cs="Times New Roman" w:ascii="Times New Roman" w:hAnsi="Times New Roman"/>
          <w:sz w:val="28"/>
          <w:szCs w:val="28"/>
          <w:lang w:val="uk-UA"/>
        </w:rPr>
        <w:t>9 виявили високий рівень сформованості естетичних почуттів, 15 – середній і 2 – низький. У контрольному класі 7 учнів мали високий рівень, 16 – середній і 5 – низький. Порівняно з початком вересня 2007 року показники рівня естетичного розвитку зросли в обох класах (початковий рівень 50 % і 45 %), однак в експериментальному класі він виявився вищим (відповідно 83 % і 92 % – див. діаграму 1) завдяки використанню запропонованої системи вправ. Отримані результати показані на діаграмі 2.</w:t>
      </w:r>
    </w:p>
    <w:p>
      <w:pPr>
        <w:pStyle w:val="Normal"/>
        <w:shd w:fill="FFFFFF" w:val="clear"/>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keepNext w:val="true"/>
        <w:shd w:fill="FFFFFF" w:val="clear"/>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sz w:val="28"/>
          <w:szCs w:val="28"/>
          <w:lang w:val="uk-UA"/>
        </w:rPr>
        <w:drawing>
          <wp:inline distT="0" distB="0" distL="0" distR="0">
            <wp:extent cx="535940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6" r="-4" b="-6"/>
                    <a:stretch>
                      <a:fillRect/>
                    </a:stretch>
                  </pic:blipFill>
                  <pic:spPr bwMode="auto">
                    <a:xfrm>
                      <a:off x="0" y="0"/>
                      <a:ext cx="5359400" cy="258699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i/>
          <w:sz w:val="28"/>
          <w:szCs w:val="28"/>
          <w:lang w:val="uk-UA"/>
        </w:rPr>
        <w:t>Діаграма 1.</w:t>
      </w:r>
      <w:r>
        <w:rPr>
          <w:rFonts w:cs="Times New Roman" w:ascii="Times New Roman" w:hAnsi="Times New Roman"/>
          <w:b/>
          <w:sz w:val="28"/>
          <w:szCs w:val="28"/>
          <w:lang w:val="uk-UA"/>
        </w:rPr>
        <w:t>Загальний рівень сформованості естетичних почуттів учнів експериментального та контрольного класів на початку та у кінці експерименту.</w:t>
      </w:r>
    </w:p>
    <w:p>
      <w:pPr>
        <w:pStyle w:val="Normal"/>
        <w:shd w:fill="FFFFFF" w:val="clear"/>
        <w:spacing w:lineRule="auto" w:line="360"/>
        <w:ind w:firstLine="72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17461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4" t="-6" r="-4" b="-6"/>
                    <a:stretch>
                      <a:fillRect/>
                    </a:stretch>
                  </pic:blipFill>
                  <pic:spPr bwMode="auto">
                    <a:xfrm>
                      <a:off x="0" y="0"/>
                      <a:ext cx="5174615" cy="2414270"/>
                    </a:xfrm>
                    <a:prstGeom prst="rect">
                      <a:avLst/>
                    </a:prstGeom>
                  </pic:spPr>
                </pic:pic>
              </a:graphicData>
            </a:graphic>
          </wp:inline>
        </w:drawing>
      </w:r>
    </w:p>
    <w:p>
      <w:pPr>
        <w:pStyle w:val="Normal"/>
        <w:shd w:fill="FFFFFF" w:val="clear"/>
        <w:spacing w:lineRule="auto" w:line="360"/>
        <w:ind w:firstLine="720"/>
        <w:jc w:val="both"/>
        <w:rPr/>
      </w:pPr>
      <w:r>
        <w:rPr>
          <w:rFonts w:cs="Times New Roman" w:ascii="Times New Roman" w:hAnsi="Times New Roman"/>
          <w:i/>
          <w:sz w:val="28"/>
          <w:szCs w:val="28"/>
          <w:lang w:val="uk-UA"/>
        </w:rPr>
        <w:t xml:space="preserve">Діаграма 2. </w:t>
      </w:r>
      <w:r>
        <w:rPr>
          <w:rFonts w:cs="Times New Roman" w:ascii="Times New Roman" w:hAnsi="Times New Roman"/>
          <w:b/>
          <w:sz w:val="28"/>
          <w:szCs w:val="28"/>
          <w:lang w:val="uk-UA"/>
        </w:rPr>
        <w:t>Розподіл молодших школярів за рівнем сформованості естетичних почуттів учнів експериментального та контрольного класів у кінці експеримент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експериментального дослідження дозволило нам оцінити ефективність запропонованих завдань для підвищення рівня естетичного розвитку молодших школярів.</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інці експерименту стало очевидним, що дана система вправ дає хороші результати, але за умови їх систематичного використання.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соби мистецтва здійснюють на молодшого школяра необмежений вплив.</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бачимо, естетичні почуття формуються поступово, збагачують особистість учнів. Те, що сьогодні дитина сприймає емоційно, завтра переросте в усвідомлене ставлення і до мистецтва і до житт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соби мистецтва при правильній організації і подачі їх учням сприяють їхньому естетичному, інтелектуальному і духовному розвит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у: правильно організований урок, з використанням засобів мистецтва, викликає цікавість і емоційний відклик у кожного учня. Емоційно насичений матеріал залишає глибокий слід у душі дитини, який у майбутньому стане основою становлення естетичного смаку, ідеалу, переживання, а з часом естетичне почуття до творів мистецтва нанесе свій відбиток і на ставлення до життя, до дійсності. Поряд з естетичним ставленням відбувається і духовний розвиток.</w:t>
      </w:r>
      <w:r>
        <w:br w:type="page"/>
      </w:r>
    </w:p>
    <w:p>
      <w:pPr>
        <w:pStyle w:val="Normal"/>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дамент особистості, як відомо, закладається в дитинстві і зокрема в початкових класах. На жаль, не кожна дитина здатна самостійно помітити прекрасне у довкіллі і ще менша кількість переживає дивовижне почуття естетичної насолоди. Саме тому дітям необхідно допомогти навчитися помічати і бачити, слухати і чути, і, що найголовніше - радіти красі. А для цього необхідна цілеспрямована система відповідної, педагогічної роботи в школах .</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щоб дитина не виросла з кригою в серці, щоб краса, мистецтво бачилися її тією доріжкою, яка має привести до дитячого серця. Необхідно, щоб в учнів розвивалося правильне співвідношення почуттів і емоцій, щоб вони виростали з гармонійно розвиненою системою емоційних відчуттів.</w:t>
      </w:r>
    </w:p>
    <w:p>
      <w:pPr>
        <w:pStyle w:val="Normal"/>
        <w:shd w:fill="FFFFFF" w:val="clear"/>
        <w:spacing w:lineRule="auto" w:line="360"/>
        <w:ind w:firstLine="720"/>
        <w:jc w:val="both"/>
        <w:rPr/>
      </w:pPr>
      <w:r>
        <w:rPr>
          <w:rFonts w:cs="Times New Roman" w:ascii="Times New Roman" w:hAnsi="Times New Roman"/>
          <w:sz w:val="28"/>
          <w:szCs w:val="28"/>
          <w:lang w:val="uk-UA"/>
        </w:rPr>
        <w:t>Проблема формування естетичних почуттів досить повно розроблена у літературі. Це дозволило нам провести детальний аналіз літератури по цій проблемі і зробити такі висновки. Естетичне виховання займає важливе місце у всій системі навчально - виховного процесу, так як за ним стоїть не лише розвиток естетичних почуттів, але й усієї особистості: її духовних сил, потреб, моральних ідеалів, особистих і суспільних уявлень, світобач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літературу, ми зробили висновок, що мистецтво є основним засобом естетичного виховання. Дослідження показало, що матеріал по мистецтву володіє великими емоційними можливостями. Саме сила емоційного впливу є засобом формування естетичних почуттів особистості, що підтвердило висунуте нами припущення.</w:t>
      </w:r>
    </w:p>
    <w:p>
      <w:pPr>
        <w:pStyle w:val="Normal"/>
        <w:shd w:fill="FFFFFF" w:val="clear"/>
        <w:spacing w:lineRule="auto" w:line="360"/>
        <w:ind w:firstLine="720"/>
        <w:jc w:val="both"/>
        <w:rPr/>
      </w:pPr>
      <w:r>
        <w:rPr>
          <w:rFonts w:cs="Times New Roman" w:ascii="Times New Roman" w:hAnsi="Times New Roman"/>
          <w:sz w:val="28"/>
          <w:szCs w:val="28"/>
          <w:lang w:val="uk-UA"/>
        </w:rPr>
        <w:t>Засоби образотворчого мистецтва, які використовуються на уроках класного читання, є ефективним засобом формування естетичних почуттів учнів. Досвідчені педагоги, знаючи це, здатні завдяки засобам образотворчого мистецтва виховувати естетичні почуття особистості: смак, здатність оцінювати, розуміти і творити прекрасне. Однак на практиці ми зіткнулися з тим, що вчителі мало використовують засоби образотворчого мистецтва з метою формування естетичних почуттів. Це недопустимо, оскільки без орієнтації, на духовні і художні цінності, естетичне виховання і розвиток особистості буде неповноцінним. На мій погляд, реалізуючи повноцінне естетичне виховання дитини в молодшому шкільному віці, вчитель забезпечує в майбутньому становлення такої особистості, яка буде поєднувати в собі духовне багатство, естетичні якості, моральну чистоту і високий інтелектуальний потенціал.</w:t>
      </w:r>
    </w:p>
    <w:p>
      <w:pPr>
        <w:pStyle w:val="Normal"/>
        <w:shd w:fill="FFFFFF" w:val="clear"/>
        <w:spacing w:lineRule="auto" w:line="360"/>
        <w:ind w:firstLine="720"/>
        <w:jc w:val="both"/>
        <w:rPr/>
      </w:pPr>
      <w:r>
        <w:rPr>
          <w:rFonts w:cs="Times New Roman" w:ascii="Times New Roman" w:hAnsi="Times New Roman"/>
          <w:sz w:val="28"/>
          <w:szCs w:val="28"/>
          <w:lang w:val="uk-UA"/>
        </w:rPr>
        <w:t>Використовуючи на уроках читання засоби образотворчого мистецтва, учні вчаться цінувати і поважати почуття іншої людини, ставитися до неї З увагою, співпереживати з іншими. Вчитель повинен відбирати ті засоби образотворчого мистецтва: картини, репродукції картин, діафільми, художні фотографії, малюнки, ілюстрації, які допомагають найбільш повно і зрозуміло пояснити учням тему уроку.</w:t>
      </w:r>
    </w:p>
    <w:p>
      <w:pPr>
        <w:pStyle w:val="Normal"/>
        <w:shd w:fill="FFFFFF" w:val="clear"/>
        <w:spacing w:lineRule="auto" w:line="360"/>
        <w:ind w:firstLine="720"/>
        <w:jc w:val="both"/>
        <w:rPr/>
      </w:pPr>
      <w:r>
        <w:rPr>
          <w:rFonts w:cs="Times New Roman" w:ascii="Times New Roman" w:hAnsi="Times New Roman"/>
          <w:sz w:val="28"/>
          <w:szCs w:val="28"/>
          <w:lang w:val="uk-UA"/>
        </w:rPr>
        <w:t>Підкреслюючи складність формування емоційно-почуттєвої сфери, В. Сухомлинський писав, що вчити відчувати - це найскладніше що є у вихован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стетичне виховання важливе не само по собі, а тими результатами, яких можна досягти за його допомогою, формуючи кращі якості та риси характеру особистості. Немає вражень, викликаних мистецтвом, котрі б так чи інакше не переходили у моральн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читанню неможливе без учительської щирості, поваги до школярів. Читання безпосередньо спрямоване до почуттів, а через них до думки, сприяє вихованню певних поглядів, смаків, прагнень. Таким чином, гнучкість структури уроку, відображення в ній особливостей пізнавальної діяльності учнів є неодмінною умовою вдосконалення уроків читання.</w:t>
      </w:r>
    </w:p>
    <w:p>
      <w:pPr>
        <w:pStyle w:val="Normal"/>
        <w:shd w:fill="FFFFFF" w:val="clear"/>
        <w:spacing w:lineRule="auto" w:line="360"/>
        <w:ind w:firstLine="720"/>
        <w:jc w:val="both"/>
        <w:rPr/>
      </w:pPr>
      <w:r>
        <w:rPr>
          <w:rFonts w:cs="Times New Roman" w:ascii="Times New Roman" w:hAnsi="Times New Roman"/>
          <w:sz w:val="28"/>
          <w:szCs w:val="28"/>
          <w:lang w:val="uk-UA"/>
        </w:rPr>
        <w:t>Учитель повинен розвивати в учнів уміння бачити і сприймати прекрасне у навколишньому, оцінювати явища художньої, культури, розуміти роль мистецтва в суспільстві. Потрібно виховувати таку особистість, яка Здатна не лише глибоко розуміти, відчувати, переживати прекрасне, а й створювати його.</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уроку, який ми провели під час експериментального дослідження - безсумнівна. Використання засобів образотворчого мистецтва на уроці сприяло формуванню таких почуттів, як повага, захоплення, задоволення, радість, віра в добро.</w:t>
      </w:r>
    </w:p>
    <w:p>
      <w:pPr>
        <w:pStyle w:val="Normal"/>
        <w:shd w:fill="FFFFFF" w:val="clear"/>
        <w:spacing w:lineRule="auto" w:line="360"/>
        <w:ind w:firstLine="720"/>
        <w:jc w:val="both"/>
        <w:rPr/>
      </w:pPr>
      <w:r>
        <w:rPr>
          <w:rFonts w:cs="Times New Roman" w:ascii="Times New Roman" w:hAnsi="Times New Roman"/>
          <w:sz w:val="28"/>
          <w:szCs w:val="28"/>
          <w:lang w:val="uk-UA"/>
        </w:rPr>
        <w:t>Сприймання і розуміння художнього твору молодшими школярами є результат багаторазового, внутрішньо напруженого процесу, в якому по особливому проявляються співвідношення засвоєння знань і розвит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ок українського читання можна вважати ефективним тільки тоді, коли на ньому здійснюються міжпредметні зв'язки у вихованні і навчанні, збагачується словниковий запас учнів, формується вміння чітко висловлювати свою дум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дало відібрані засоби образотворчого мистецтва, які використовуються на уроках класного читання сприяють формуванню естетичних почуттів в учнів.</w:t>
      </w:r>
    </w:p>
    <w:p>
      <w:pPr>
        <w:pStyle w:val="Normal"/>
        <w:shd w:fill="FFFFFF" w:val="clear"/>
        <w:spacing w:lineRule="auto" w:line="360"/>
        <w:ind w:firstLine="720"/>
        <w:jc w:val="both"/>
        <w:rPr/>
      </w:pPr>
      <w:r>
        <w:rPr>
          <w:rFonts w:cs="Times New Roman" w:ascii="Times New Roman" w:hAnsi="Times New Roman"/>
          <w:sz w:val="28"/>
          <w:szCs w:val="28"/>
          <w:lang w:val="uk-UA"/>
        </w:rPr>
        <w:t>Таким чином, засоби мистецтва відіграють провідну роль в естетичному вихованні учнів.</w:t>
      </w:r>
    </w:p>
    <w:p>
      <w:pPr>
        <w:pStyle w:val="Normal"/>
        <w:shd w:fill="FFFFFF" w:val="clear"/>
        <w:spacing w:lineRule="auto" w:line="360"/>
        <w:ind w:firstLine="720"/>
        <w:jc w:val="both"/>
        <w:rPr/>
      </w:pPr>
      <w:r>
        <w:rPr>
          <w:rFonts w:cs="Times New Roman" w:ascii="Times New Roman" w:hAnsi="Times New Roman"/>
          <w:sz w:val="28"/>
          <w:szCs w:val="28"/>
          <w:lang w:val="uk-UA"/>
        </w:rPr>
        <w:t>Зустріч з прекрасним не робить дитину духовно багатою чи естетично розвинутою, але досвід естетичних переживань пам'ятається довго і дитині завжди хочеться знову відчути знайомі емоції, які викликані при зустрічі з прекрасни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сучасних умовах, коли постійно підвищуються вимоги до виховання особистості, важко переоцінити Значення діяльності вчителя, який поєднує високий рівень духовності і культури, професійної Зрілості з умінням впливати на особистість учня і формувати його духовний світ, розвивати потреби й інтереси, смаки та переконання.</w:t>
      </w:r>
      <w:r>
        <w:br w:type="page"/>
      </w:r>
    </w:p>
    <w:p>
      <w:pPr>
        <w:pStyle w:val="Normal"/>
        <w:shd w:fill="FFFFFF" w:val="clear"/>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hd w:fill="FFFFFF" w:val="clear"/>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w:t>
        <w:tab/>
        <w:t>Акерман Л.С. Дар душі.-М.:Педагогіка,198 б.-160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w:t>
        <w:tab/>
        <w:t>Алексеева В.Д. Что такое искусство?.- М.:Сов.художник.,1986.-243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w:t>
        <w:tab/>
        <w:t>Антонович Е.А. Декоративно-прикладне мистецтво.- М. -.Знання, 1985,-260с.</w:t>
      </w:r>
    </w:p>
    <w:p>
      <w:pPr>
        <w:pStyle w:val="Normal"/>
        <w:shd w:fill="FFFFFF" w:val="clear"/>
        <w:spacing w:lineRule="auto" w:line="360"/>
        <w:jc w:val="both"/>
        <w:rPr/>
      </w:pPr>
      <w:r>
        <w:rPr>
          <w:rFonts w:cs="Times New Roman" w:ascii="Times New Roman" w:hAnsi="Times New Roman"/>
          <w:sz w:val="28"/>
          <w:szCs w:val="28"/>
          <w:lang w:val="uk-UA"/>
        </w:rPr>
        <w:t>4.</w:t>
        <w:tab/>
        <w:t>Аристова П.Л. Активность учення школьника.- М.: Педагогіка,1986.-321с.</w:t>
      </w:r>
    </w:p>
    <w:p>
      <w:pPr>
        <w:pStyle w:val="Normal"/>
        <w:shd w:fill="FFFFFF" w:val="clear"/>
        <w:spacing w:lineRule="auto" w:line="360"/>
        <w:jc w:val="both"/>
        <w:rPr/>
      </w:pPr>
      <w:r>
        <w:rPr>
          <w:rFonts w:cs="Times New Roman" w:ascii="Times New Roman" w:hAnsi="Times New Roman"/>
          <w:sz w:val="28"/>
          <w:szCs w:val="28"/>
          <w:lang w:val="uk-UA"/>
        </w:rPr>
        <w:t>5.</w:t>
        <w:tab/>
        <w:t>Артеменко М.М. Природа і естетичне виховання учнів.-К.: Рад. школа,1980,-175с.</w:t>
      </w:r>
    </w:p>
    <w:p>
      <w:pPr>
        <w:pStyle w:val="Normal"/>
        <w:shd w:fill="FFFFFF" w:val="clear"/>
        <w:spacing w:lineRule="auto" w:line="360"/>
        <w:jc w:val="both"/>
        <w:rPr/>
      </w:pPr>
      <w:r>
        <w:rPr>
          <w:rFonts w:cs="Times New Roman" w:ascii="Times New Roman" w:hAnsi="Times New Roman"/>
          <w:sz w:val="28"/>
          <w:szCs w:val="28"/>
          <w:lang w:val="uk-UA"/>
        </w:rPr>
        <w:t>6.</w:t>
        <w:tab/>
        <w:t>Бабанский Ю.К. Оптимизация процесса обучения.- М.:Педагогика,1985.-234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w:t>
        <w:tab/>
        <w:t>Балацька Л.К. Методичні вказівки до читання для З класу //.-К.:Рад. щкола, 1972,-135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8.</w:t>
        <w:tab/>
        <w:t>Білевська В.П. Розвиток творчих можливостей молодших школярів // Початкова школа.-1990.-№5 . - С. 14-16.</w:t>
      </w:r>
    </w:p>
    <w:p>
      <w:pPr>
        <w:pStyle w:val="Normal"/>
        <w:shd w:fill="FFFFFF" w:val="clear"/>
        <w:spacing w:lineRule="auto" w:line="360"/>
        <w:jc w:val="both"/>
        <w:rPr/>
      </w:pPr>
      <w:r>
        <w:rPr>
          <w:rFonts w:cs="Times New Roman" w:ascii="Times New Roman" w:hAnsi="Times New Roman"/>
          <w:sz w:val="28"/>
          <w:szCs w:val="28"/>
          <w:lang w:val="uk-UA"/>
        </w:rPr>
        <w:t>9.</w:t>
        <w:tab/>
        <w:t>Білецький Ч.З. Українське мистецтво.- К.Рад. школа,1980.-187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0.</w:t>
        <w:tab/>
        <w:t>Беляев В.Д. Естетическое воспитание.-М.:Вища школа.-1987.-245с.</w:t>
      </w:r>
    </w:p>
    <w:p>
      <w:pPr>
        <w:pStyle w:val="Normal"/>
        <w:shd w:fill="FFFFFF" w:val="clear"/>
        <w:spacing w:lineRule="auto" w:line="360"/>
        <w:jc w:val="both"/>
        <w:rPr/>
      </w:pPr>
      <w:r>
        <w:rPr>
          <w:rFonts w:cs="Times New Roman" w:ascii="Times New Roman" w:hAnsi="Times New Roman"/>
          <w:sz w:val="28"/>
          <w:szCs w:val="28"/>
          <w:lang w:val="uk-UA"/>
        </w:rPr>
        <w:t>11.</w:t>
        <w:tab/>
        <w:t>Блинов С.Д. Эффективность обучения.- М. Педагогика,1987.-234с.</w:t>
      </w:r>
    </w:p>
    <w:p>
      <w:pPr>
        <w:pStyle w:val="Normal"/>
        <w:shd w:fill="FFFFFF" w:val="clear"/>
        <w:spacing w:lineRule="auto" w:line="360"/>
        <w:jc w:val="both"/>
        <w:rPr/>
      </w:pPr>
      <w:r>
        <w:rPr>
          <w:rFonts w:cs="Times New Roman" w:ascii="Times New Roman" w:hAnsi="Times New Roman"/>
          <w:sz w:val="28"/>
          <w:szCs w:val="28"/>
          <w:lang w:val="uk-UA"/>
        </w:rPr>
        <w:t>12.</w:t>
        <w:tab/>
        <w:t>Бойко С.Б. Механизмы умственной деятельности.- М.: Просвещение,1987.-123с.</w:t>
      </w:r>
    </w:p>
    <w:p>
      <w:pPr>
        <w:pStyle w:val="Normal"/>
        <w:shd w:fill="FFFFFF" w:val="clear"/>
        <w:spacing w:lineRule="auto" w:line="360"/>
        <w:jc w:val="both"/>
        <w:rPr/>
      </w:pPr>
      <w:r>
        <w:rPr>
          <w:rFonts w:cs="Times New Roman" w:ascii="Times New Roman" w:hAnsi="Times New Roman"/>
          <w:sz w:val="28"/>
          <w:szCs w:val="28"/>
          <w:lang w:val="uk-UA"/>
        </w:rPr>
        <w:t>13.</w:t>
        <w:tab/>
        <w:t>Бурей А.Д. Проблеми естетического воспитания.- М.: Педагогика,1990.-240с.</w:t>
      </w:r>
    </w:p>
    <w:p>
      <w:pPr>
        <w:pStyle w:val="Normal"/>
        <w:shd w:fill="FFFFFF" w:val="clear"/>
        <w:spacing w:lineRule="auto" w:line="360"/>
        <w:jc w:val="both"/>
        <w:rPr/>
      </w:pPr>
      <w:r>
        <w:rPr>
          <w:rFonts w:cs="Times New Roman" w:ascii="Times New Roman" w:hAnsi="Times New Roman"/>
          <w:sz w:val="28"/>
          <w:szCs w:val="28"/>
          <w:lang w:val="uk-UA"/>
        </w:rPr>
        <w:t>14.</w:t>
        <w:tab/>
        <w:t>Бучинський С.А. Основи грамоти з образотворчого мистецтва.-К.: Рад. школа,1978.-237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5.</w:t>
        <w:tab/>
        <w:t>Ванслов В.В. Прекрасное в жизни, в искусстве.-М.: Знание, 1979.-240 с.</w:t>
      </w:r>
    </w:p>
    <w:p>
      <w:pPr>
        <w:pStyle w:val="Normal"/>
        <w:shd w:fill="FFFFFF" w:val="clear"/>
        <w:spacing w:lineRule="auto" w:line="360"/>
        <w:jc w:val="both"/>
        <w:rPr/>
      </w:pPr>
      <w:r>
        <w:rPr>
          <w:rFonts w:cs="Times New Roman" w:ascii="Times New Roman" w:hAnsi="Times New Roman"/>
          <w:sz w:val="28"/>
          <w:szCs w:val="28"/>
          <w:lang w:val="uk-UA"/>
        </w:rPr>
        <w:t>16.</w:t>
        <w:tab/>
        <w:t>Возрастная и педагогическая психология // Под.ред.А.В. Петровского.-М., 1979.-С. 89-99.</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7.</w:t>
        <w:tab/>
        <w:t>Волкова Е.В. Естетичний аналіз художніх творів //.- М.: Знання, 1974.-190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8.</w:t>
        <w:tab/>
        <w:t>Волошина Н.Й. З теоретичних засад естетичного виховання // Педагогіка і психологія.-1996.-№3.-С 9-18.</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9.</w:t>
        <w:tab/>
        <w:t>Виготський А.С. Розвиток вищих психічних функцій //.-М., 1960.-С.258- 300.</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0.</w:t>
        <w:tab/>
        <w:t>Глущенко В.Д. Картини і ілюстрації.-М.:Вища школа,1987.-354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w:t>
        <w:tab/>
        <w:t>Дрозденко К.С. Пам'ять - важливий психологічний компонент засвоєння знань//Поч. школа.- 1994.-№4.-С.8-10.</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2.</w:t>
        <w:tab/>
        <w:t>Набоков М.Д. Українське мистецтво.-К. Художник, 1987.-326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3.</w:t>
        <w:tab/>
        <w:t>Жорнува О. Художнє виховання в контексті культуротворчості //Рідна школа.-1998.-№6.-С.17</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4.</w:t>
        <w:tab/>
        <w:t>Исупова Л.С. Как прекрасен этот мир //Начальная школа.-1996.-№2.- С.4-6. .</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5.</w:t>
        <w:tab/>
        <w:t>И.Иванова Е.Ф., Заика Е.В. Сохранение материала в памяти // Вопросы психологии.- 1984.-№3.-С. 112- 117.</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6.</w:t>
        <w:tab/>
        <w:t>Изюмов С.А. Уровни памяти человека // Вопросы психологии.-1984.-№б.-С.110-112.</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7.</w:t>
        <w:tab/>
        <w:t>Кабалевський Д.Б. Прекрасне пробуджує добре // .- К.:Музична Україна.,1978.- 115с.</w:t>
      </w:r>
    </w:p>
    <w:p>
      <w:pPr>
        <w:pStyle w:val="Normal"/>
        <w:shd w:fill="FFFFFF" w:val="clear"/>
        <w:spacing w:lineRule="auto" w:line="360"/>
        <w:jc w:val="both"/>
        <w:rPr/>
      </w:pPr>
      <w:r>
        <w:rPr>
          <w:rFonts w:cs="Times New Roman" w:ascii="Times New Roman" w:hAnsi="Times New Roman"/>
          <w:sz w:val="28"/>
          <w:szCs w:val="28"/>
          <w:lang w:val="uk-UA"/>
        </w:rPr>
        <w:t>28.</w:t>
        <w:tab/>
        <w:t>Кабалевський Д.І. Педагогические размьішления.- М.: Педагогика,1987.-185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9.</w:t>
        <w:tab/>
        <w:t>Караева П.М. Она прививает любовь к чтению // Нач. школа.- 1990.- №3.-С. 4-5.</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0.</w:t>
        <w:tab/>
        <w:t>Клейменова Н.С. Взаимосвязь художественного слова и рисования // Нач. школа.- 1990,- №8.-С.22.</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1.</w:t>
        <w:tab/>
        <w:t>Коломинский Я.Л. Учителю о психологии детей // .- М., 1998.- С. 138-140.</w:t>
      </w:r>
    </w:p>
    <w:p>
      <w:pPr>
        <w:pStyle w:val="Normal"/>
        <w:shd w:fill="FFFFFF" w:val="clear"/>
        <w:spacing w:lineRule="auto" w:line="360"/>
        <w:jc w:val="both"/>
        <w:rPr/>
      </w:pPr>
      <w:r>
        <w:rPr>
          <w:rFonts w:cs="Times New Roman" w:ascii="Times New Roman" w:hAnsi="Times New Roman"/>
          <w:sz w:val="28"/>
          <w:szCs w:val="28"/>
          <w:lang w:val="uk-UA"/>
        </w:rPr>
        <w:t>32.</w:t>
        <w:tab/>
        <w:t>Кондратьева С.В. Учитель-ученик.- М.: Педагогика,1989.-170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3.</w:t>
        <w:tab/>
        <w:t>Коповець С.В. Сприймання і оцінювання творів //Початкова школа.- 1987.-№10.-С.14.</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4.</w:t>
        <w:tab/>
        <w:t>Корепина Й. Работа с илюстрациями на уроках чтения //Нач. школа.- 1990.-№2.- С. 25-29.</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5.</w:t>
        <w:tab/>
        <w:t>Крутецкий П.Л. Эстетическое воспитание.- М.Знание,1987.-234с.</w:t>
      </w:r>
    </w:p>
    <w:p>
      <w:pPr>
        <w:pStyle w:val="Normal"/>
        <w:shd w:fill="FFFFFF" w:val="clear"/>
        <w:spacing w:lineRule="auto" w:line="360"/>
        <w:jc w:val="both"/>
        <w:rPr/>
      </w:pPr>
      <w:r>
        <w:rPr>
          <w:rFonts w:cs="Times New Roman" w:ascii="Times New Roman" w:hAnsi="Times New Roman"/>
          <w:sz w:val="28"/>
          <w:szCs w:val="28"/>
          <w:lang w:val="uk-UA"/>
        </w:rPr>
        <w:t>36.</w:t>
        <w:tab/>
        <w:t>Кушаев П.А.Основы эстетического воспитания.- М. Педагогика,1985.-250с.</w:t>
      </w:r>
    </w:p>
    <w:p>
      <w:pPr>
        <w:pStyle w:val="Normal"/>
        <w:shd w:fill="FFFFFF" w:val="clear"/>
        <w:spacing w:lineRule="auto" w:line="360"/>
        <w:jc w:val="both"/>
        <w:rPr/>
      </w:pPr>
      <w:r>
        <w:rPr>
          <w:rFonts w:cs="Times New Roman" w:ascii="Times New Roman" w:hAnsi="Times New Roman"/>
          <w:sz w:val="28"/>
          <w:szCs w:val="28"/>
          <w:lang w:val="uk-UA"/>
        </w:rPr>
        <w:t>37.</w:t>
        <w:tab/>
        <w:t>Лапатов Б.Д. Краски времени.-М.Сов. художник,1985.- 234с.</w:t>
      </w:r>
    </w:p>
    <w:p>
      <w:pPr>
        <w:pStyle w:val="Normal"/>
        <w:shd w:fill="FFFFFF" w:val="clear"/>
        <w:spacing w:lineRule="auto" w:line="360"/>
        <w:jc w:val="both"/>
        <w:rPr/>
      </w:pPr>
      <w:r>
        <w:rPr>
          <w:rFonts w:cs="Times New Roman" w:ascii="Times New Roman" w:hAnsi="Times New Roman"/>
          <w:sz w:val="28"/>
          <w:szCs w:val="28"/>
          <w:lang w:val="uk-UA"/>
        </w:rPr>
        <w:t>38.</w:t>
        <w:tab/>
        <w:t>Лад</w:t>
      </w:r>
      <w:r>
        <w:rPr>
          <w:rFonts w:cs="Times New Roman" w:ascii="Times New Roman" w:hAnsi="Times New Roman"/>
          <w:sz w:val="28"/>
          <w:szCs w:val="28"/>
        </w:rPr>
        <w:t>ы</w:t>
      </w:r>
      <w:r>
        <w:rPr>
          <w:rFonts w:cs="Times New Roman" w:ascii="Times New Roman" w:hAnsi="Times New Roman"/>
          <w:sz w:val="28"/>
          <w:szCs w:val="28"/>
          <w:lang w:val="uk-UA"/>
        </w:rPr>
        <w:t>женская Т.А. Речь.Речь.Речь.- М. Педагогика,1992.-342с.</w:t>
      </w:r>
    </w:p>
    <w:p>
      <w:pPr>
        <w:pStyle w:val="Normal"/>
        <w:shd w:fill="FFFFFF" w:val="clear"/>
        <w:spacing w:lineRule="auto" w:line="360"/>
        <w:jc w:val="both"/>
        <w:rPr/>
      </w:pPr>
      <w:r>
        <w:rPr>
          <w:rFonts w:cs="Times New Roman" w:ascii="Times New Roman" w:hAnsi="Times New Roman"/>
          <w:sz w:val="28"/>
          <w:szCs w:val="28"/>
          <w:lang w:val="uk-UA"/>
        </w:rPr>
        <w:t>39.</w:t>
        <w:tab/>
        <w:t>Левін А.Л. Художники України.-К.: Художник,1987.- 342с.</w:t>
      </w:r>
    </w:p>
    <w:p>
      <w:pPr>
        <w:pStyle w:val="Normal"/>
        <w:shd w:fill="FFFFFF" w:val="clear"/>
        <w:spacing w:lineRule="auto" w:line="360"/>
        <w:jc w:val="both"/>
        <w:rPr/>
      </w:pPr>
      <w:r>
        <w:rPr>
          <w:rFonts w:cs="Times New Roman" w:ascii="Times New Roman" w:hAnsi="Times New Roman"/>
          <w:sz w:val="28"/>
          <w:szCs w:val="28"/>
          <w:lang w:val="uk-UA"/>
        </w:rPr>
        <w:t>40.</w:t>
        <w:tab/>
        <w:t>Левченко І.Ж. Мистецтво України.-К.: Мистецтво, 1786.-234с.</w:t>
      </w:r>
    </w:p>
    <w:p>
      <w:pPr>
        <w:pStyle w:val="Normal"/>
        <w:shd w:fill="FFFFFF" w:val="clear"/>
        <w:spacing w:lineRule="auto" w:line="360"/>
        <w:jc w:val="both"/>
        <w:rPr/>
      </w:pPr>
      <w:r>
        <w:rPr>
          <w:rFonts w:cs="Times New Roman" w:ascii="Times New Roman" w:hAnsi="Times New Roman"/>
          <w:sz w:val="28"/>
          <w:szCs w:val="28"/>
          <w:lang w:val="uk-UA"/>
        </w:rPr>
        <w:t>41.</w:t>
        <w:tab/>
        <w:t>Лернер М.Ж. Эстетические чуства.-М.: Знание,1967.- 254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2.</w:t>
        <w:tab/>
        <w:t>Ліхачов Д.Б. Теорія естетичного виховання школярів.-М.:Знання,1987.-231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3.</w:t>
        <w:tab/>
        <w:t>Лутаенко В.С. Естетика мислення //.-К.: Мистецтво, 1974.- 215с.</w:t>
      </w:r>
    </w:p>
    <w:p>
      <w:pPr>
        <w:pStyle w:val="Normal"/>
        <w:shd w:fill="FFFFFF" w:val="clear"/>
        <w:spacing w:lineRule="auto" w:line="360"/>
        <w:jc w:val="both"/>
        <w:rPr/>
      </w:pPr>
      <w:r>
        <w:rPr>
          <w:rFonts w:cs="Times New Roman" w:ascii="Times New Roman" w:hAnsi="Times New Roman"/>
          <w:sz w:val="28"/>
          <w:szCs w:val="28"/>
          <w:lang w:val="uk-UA"/>
        </w:rPr>
        <w:t>44.</w:t>
        <w:tab/>
        <w:t>Мальїшов С.Д. Искусство видеть.- М. Просвещение,197 8.-234с.</w:t>
      </w:r>
    </w:p>
    <w:p>
      <w:pPr>
        <w:pStyle w:val="Normal"/>
        <w:shd w:fill="FFFFFF" w:val="clear"/>
        <w:spacing w:lineRule="auto" w:line="360"/>
        <w:jc w:val="both"/>
        <w:rPr/>
      </w:pPr>
      <w:r>
        <w:rPr>
          <w:rFonts w:cs="Times New Roman" w:ascii="Times New Roman" w:hAnsi="Times New Roman"/>
          <w:sz w:val="28"/>
          <w:szCs w:val="28"/>
          <w:lang w:val="uk-UA"/>
        </w:rPr>
        <w:t>45.</w:t>
        <w:tab/>
        <w:t>Маркуша А.В. Вы учитель .- М. Просвещение,1986.-178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6.</w:t>
        <w:tab/>
        <w:t>Дорошенко М.Л. Методика викладання української мови в початкових класах.- К.:Вища школа,1992.-456с.</w:t>
      </w:r>
    </w:p>
    <w:p>
      <w:pPr>
        <w:pStyle w:val="Normal"/>
        <w:shd w:fill="FFFFFF" w:val="clear"/>
        <w:spacing w:lineRule="auto" w:line="360"/>
        <w:jc w:val="both"/>
        <w:rPr/>
      </w:pPr>
      <w:r>
        <w:rPr>
          <w:rFonts w:cs="Times New Roman" w:ascii="Times New Roman" w:hAnsi="Times New Roman"/>
          <w:sz w:val="28"/>
          <w:szCs w:val="28"/>
          <w:lang w:val="uk-UA"/>
        </w:rPr>
        <w:t>47.</w:t>
        <w:tab/>
        <w:t>Мудрик А.В. Учитель:мастерство и вдохновение.-М.: Просвещение, 1987.-185с.</w:t>
      </w:r>
    </w:p>
    <w:p>
      <w:pPr>
        <w:pStyle w:val="Normal"/>
        <w:shd w:fill="FFFFFF" w:val="clear"/>
        <w:spacing w:lineRule="auto" w:line="360"/>
        <w:jc w:val="both"/>
        <w:rPr/>
      </w:pPr>
      <w:r>
        <w:rPr>
          <w:rFonts w:cs="Times New Roman" w:ascii="Times New Roman" w:hAnsi="Times New Roman"/>
          <w:sz w:val="28"/>
          <w:szCs w:val="28"/>
          <w:lang w:val="uk-UA"/>
        </w:rPr>
        <w:t>48.</w:t>
        <w:tab/>
        <w:t>Муштаєв В.П. Уроки мистецтва.М.: Педагогіка,1990.-140с.</w:t>
      </w:r>
    </w:p>
    <w:p>
      <w:pPr>
        <w:pStyle w:val="Normal"/>
        <w:shd w:fill="FFFFFF" w:val="clear"/>
        <w:spacing w:lineRule="auto" w:line="360"/>
        <w:jc w:val="both"/>
        <w:rPr/>
      </w:pPr>
      <w:r>
        <w:rPr>
          <w:rFonts w:cs="Times New Roman" w:ascii="Times New Roman" w:hAnsi="Times New Roman"/>
          <w:sz w:val="28"/>
          <w:szCs w:val="28"/>
          <w:lang w:val="uk-UA"/>
        </w:rPr>
        <w:t>49.</w:t>
        <w:tab/>
        <w:t>Набоков М.Д. Українське мистецтво.- К. Художник,1987.-326с.</w:t>
      </w:r>
    </w:p>
    <w:p>
      <w:pPr>
        <w:pStyle w:val="Normal"/>
        <w:shd w:fill="FFFFFF" w:val="clear"/>
        <w:spacing w:lineRule="auto" w:line="360"/>
        <w:jc w:val="both"/>
        <w:rPr/>
      </w:pPr>
      <w:r>
        <w:rPr>
          <w:rFonts w:cs="Times New Roman" w:ascii="Times New Roman" w:hAnsi="Times New Roman"/>
          <w:sz w:val="28"/>
          <w:szCs w:val="28"/>
          <w:lang w:val="uk-UA"/>
        </w:rPr>
        <w:t>50.</w:t>
        <w:tab/>
        <w:t>Йєменський Б.М.Мудрость красоты.- М.: Просвещение, 1986.-255с.</w:t>
      </w:r>
    </w:p>
    <w:p>
      <w:pPr>
        <w:pStyle w:val="Normal"/>
        <w:shd w:fill="FFFFFF" w:val="clear"/>
        <w:spacing w:lineRule="auto" w:line="360"/>
        <w:jc w:val="both"/>
        <w:rPr/>
      </w:pPr>
      <w:r>
        <w:rPr>
          <w:rFonts w:cs="Times New Roman" w:ascii="Times New Roman" w:hAnsi="Times New Roman"/>
          <w:sz w:val="28"/>
          <w:szCs w:val="28"/>
          <w:lang w:val="uk-UA"/>
        </w:rPr>
        <w:t>51.</w:t>
        <w:tab/>
        <w:t>Овсійчук П.Д. Українське мистецтво.- К.: Мистецтво,1987.-123с.</w:t>
      </w:r>
    </w:p>
    <w:p>
      <w:pPr>
        <w:pStyle w:val="Normal"/>
        <w:shd w:fill="FFFFFF" w:val="clear"/>
        <w:spacing w:lineRule="auto" w:line="360"/>
        <w:jc w:val="both"/>
        <w:rPr/>
      </w:pPr>
      <w:r>
        <w:rPr>
          <w:rFonts w:cs="Times New Roman" w:ascii="Times New Roman" w:hAnsi="Times New Roman"/>
          <w:sz w:val="28"/>
          <w:szCs w:val="28"/>
          <w:lang w:val="uk-UA"/>
        </w:rPr>
        <w:t>52.</w:t>
        <w:tab/>
        <w:t>Павлов С.Л. Українське мистецтво.- К.: Мистецтво,1986.-167с.</w:t>
      </w:r>
    </w:p>
    <w:p>
      <w:pPr>
        <w:pStyle w:val="Normal"/>
        <w:shd w:fill="FFFFFF" w:val="clear"/>
        <w:spacing w:lineRule="auto" w:line="360"/>
        <w:jc w:val="both"/>
        <w:rPr/>
      </w:pPr>
      <w:r>
        <w:rPr>
          <w:rFonts w:cs="Times New Roman" w:ascii="Times New Roman" w:hAnsi="Times New Roman"/>
          <w:sz w:val="28"/>
          <w:szCs w:val="28"/>
          <w:lang w:val="uk-UA"/>
        </w:rPr>
        <w:t>53.</w:t>
        <w:tab/>
        <w:t>Перепелкина С.Д. Искусство смотреть и видеть.-М. Просвещение,1997.-187с.</w:t>
      </w:r>
    </w:p>
    <w:p>
      <w:pPr>
        <w:pStyle w:val="Normal"/>
        <w:shd w:fill="FFFFFF" w:val="clear"/>
        <w:spacing w:lineRule="auto" w:line="360"/>
        <w:jc w:val="both"/>
        <w:rPr/>
      </w:pPr>
      <w:r>
        <w:rPr>
          <w:rFonts w:cs="Times New Roman" w:ascii="Times New Roman" w:hAnsi="Times New Roman"/>
          <w:sz w:val="28"/>
          <w:szCs w:val="28"/>
          <w:lang w:val="uk-UA"/>
        </w:rPr>
        <w:t>54.</w:t>
        <w:tab/>
        <w:t>Плющ Л.Д. Робота над текстом у початкових класах.-К.:Рад. школа,1995.-231с.</w:t>
      </w:r>
    </w:p>
    <w:p>
      <w:pPr>
        <w:pStyle w:val="Normal"/>
        <w:shd w:fill="FFFFFF" w:val="clear"/>
        <w:spacing w:lineRule="auto" w:line="360"/>
        <w:jc w:val="both"/>
        <w:rPr/>
      </w:pPr>
      <w:r>
        <w:rPr>
          <w:rFonts w:cs="Times New Roman" w:ascii="Times New Roman" w:hAnsi="Times New Roman"/>
          <w:sz w:val="28"/>
          <w:szCs w:val="28"/>
          <w:lang w:val="uk-UA"/>
        </w:rPr>
        <w:t>55.</w:t>
        <w:tab/>
        <w:t>Политова Л.Б. Развитие речи учащихся начальних класов.-М.: Просвещение,198 7.- 231с.</w:t>
      </w:r>
    </w:p>
    <w:p>
      <w:pPr>
        <w:pStyle w:val="Normal"/>
        <w:shd w:fill="FFFFFF" w:val="clear"/>
        <w:spacing w:lineRule="auto" w:line="360"/>
        <w:jc w:val="both"/>
        <w:rPr/>
      </w:pPr>
      <w:r>
        <w:rPr>
          <w:rFonts w:cs="Times New Roman" w:ascii="Times New Roman" w:hAnsi="Times New Roman"/>
          <w:sz w:val="28"/>
          <w:szCs w:val="28"/>
          <w:lang w:val="uk-UA"/>
        </w:rPr>
        <w:t>56.</w:t>
        <w:tab/>
        <w:t>Половникова П.Б. Эстетические чувства .- К. Знание,1978.-343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7.</w:t>
        <w:tab/>
        <w:t>Полянова І. Шляхи удосконалення виховання // Наук. записки ТДПУ. Сер. Педагогіка.- 1999.- №2.- С. 15- 20.</w:t>
      </w:r>
    </w:p>
    <w:p>
      <w:pPr>
        <w:pStyle w:val="Normal"/>
        <w:shd w:fill="FFFFFF" w:val="clear"/>
        <w:spacing w:lineRule="auto" w:line="360"/>
        <w:jc w:val="both"/>
        <w:rPr/>
      </w:pPr>
      <w:r>
        <w:rPr>
          <w:rFonts w:cs="Times New Roman" w:ascii="Times New Roman" w:hAnsi="Times New Roman"/>
          <w:sz w:val="28"/>
          <w:szCs w:val="28"/>
          <w:lang w:val="uk-UA"/>
        </w:rPr>
        <w:t>58.</w:t>
        <w:tab/>
        <w:t>Попов С.Р. Очерки о художниках Украины.- М.Сов. художник,1989.-156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9.</w:t>
        <w:tab/>
        <w:t>Попова А.И. Урок чтения // Навчальная школа.- 1990.- №9.- С. 17-21.</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0.</w:t>
        <w:tab/>
        <w:t>Потапенко В.Л. Методика викладання української мови.-К. :Вища школа,198 б.-214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1.</w:t>
        <w:tab/>
        <w:t>Романовская В.З. Чтение и развитие младших школьников.-М.:Педагогика,1980.-145с.</w:t>
      </w:r>
    </w:p>
    <w:p>
      <w:pPr>
        <w:pStyle w:val="Normal"/>
        <w:shd w:fill="FFFFFF" w:val="clear"/>
        <w:spacing w:lineRule="auto" w:line="360"/>
        <w:jc w:val="both"/>
        <w:rPr/>
      </w:pPr>
      <w:r>
        <w:rPr>
          <w:rFonts w:cs="Times New Roman" w:ascii="Times New Roman" w:hAnsi="Times New Roman"/>
          <w:sz w:val="28"/>
          <w:szCs w:val="28"/>
          <w:lang w:val="uk-UA"/>
        </w:rPr>
        <w:t>62.</w:t>
        <w:tab/>
        <w:t>Савченко О.Я. Розвиток пізнавальної самостійності молодших школярів.-К.:Рад. школа,1987.-156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3.</w:t>
        <w:tab/>
        <w:t>Сафонова С.Ж. Воспитание чтением.- М.:Педагогика,1978.-167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4.</w:t>
        <w:tab/>
        <w:t>Скрипченко Н.Ф. Читання у 2 класі //.-К.: Рад. школа, 1987.- 159 с.</w:t>
      </w:r>
    </w:p>
    <w:p>
      <w:pPr>
        <w:pStyle w:val="Normal"/>
        <w:shd w:fill="FFFFFF" w:val="clear"/>
        <w:spacing w:lineRule="auto" w:line="360"/>
        <w:jc w:val="both"/>
        <w:rPr/>
      </w:pPr>
      <w:r>
        <w:rPr>
          <w:rFonts w:cs="Times New Roman" w:ascii="Times New Roman" w:hAnsi="Times New Roman"/>
          <w:sz w:val="28"/>
          <w:szCs w:val="28"/>
          <w:lang w:val="uk-UA"/>
        </w:rPr>
        <w:t>65.</w:t>
        <w:tab/>
        <w:t>Смольянинов Н.Д.Природа в эстетическом воспитаний.-М. Педагогика,1986.-265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6.</w:t>
        <w:tab/>
        <w:t>Сморж Л.О. Естетична цінність мистецтва //.- К.: Знання, 1972.- С. 44-80.</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7.</w:t>
        <w:tab/>
        <w:t>Стащук О.А. Народні традиції //.-К.: Знання, 1982.- 192 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8.</w:t>
        <w:tab/>
        <w:t>Степовик Ю.Д. Українська мова.К.:Мистецтво,1983.- 234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9.</w:t>
        <w:tab/>
        <w:t>Сухомлинський В.О. Вибрані твори в 5 т. – Т.3. – С.654.</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0.</w:t>
        <w:tab/>
        <w:t>Сухомлинський В.О. Вибрані твори в 5 т. – Т.4. – С.435.</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1.</w:t>
        <w:tab/>
        <w:t>Сухомлинський В.О. Вибрані твори в 5 т. – Т.2. – С.217.</w:t>
      </w:r>
    </w:p>
    <w:p>
      <w:pPr>
        <w:pStyle w:val="Normal"/>
        <w:shd w:fill="FFFFFF" w:val="clear"/>
        <w:spacing w:lineRule="auto" w:line="360"/>
        <w:jc w:val="both"/>
        <w:rPr/>
      </w:pPr>
      <w:r>
        <w:rPr>
          <w:rFonts w:cs="Times New Roman" w:ascii="Times New Roman" w:hAnsi="Times New Roman"/>
          <w:sz w:val="28"/>
          <w:szCs w:val="28"/>
          <w:lang w:val="uk-UA"/>
        </w:rPr>
        <w:t>72.</w:t>
        <w:tab/>
        <w:t>Тальїзина М.Ж. Управление процессом усвоения знаний.-М.: Знання,1987.-234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3.</w:t>
        <w:tab/>
        <w:t>Ушинський К.Д. Вибрані твори у 2т.-Т.1.-С.124</w:t>
      </w:r>
    </w:p>
    <w:p>
      <w:pPr>
        <w:pStyle w:val="Normal"/>
        <w:shd w:fill="FFFFFF" w:val="clear"/>
        <w:spacing w:lineRule="auto" w:line="360"/>
        <w:jc w:val="both"/>
        <w:rPr/>
      </w:pPr>
      <w:r>
        <w:rPr>
          <w:rFonts w:cs="Times New Roman" w:ascii="Times New Roman" w:hAnsi="Times New Roman"/>
          <w:sz w:val="28"/>
          <w:szCs w:val="28"/>
          <w:lang w:val="uk-UA"/>
        </w:rPr>
        <w:t>74.</w:t>
        <w:tab/>
        <w:t>Харламов Б.Д. Как активизировать учение школьников.-М. Педагогика,1897.-231с.</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5.</w:t>
        <w:tab/>
        <w:t>Хлебникова Л. Виховувати духовність // Поч. школа 1991.- №12.- С.14-17</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6.</w:t>
        <w:tab/>
        <w:t>Чирва О. Використання рисунка у формуванні особистості //Рідна школа.-1999.-№10.-С.46-49.</w:t>
      </w:r>
    </w:p>
    <w:p>
      <w:pPr>
        <w:pStyle w:val="Normal"/>
        <w:shd w:fill="FFFFFF" w:val="clea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77.</w:t>
        <w:tab/>
        <w:t>Шацька В.Н. Естетичне виховання.-М.:Знання,1987.- 564с.</w:t>
      </w:r>
    </w:p>
    <w:p>
      <w:pPr>
        <w:pStyle w:val="Normal"/>
        <w:shd w:fill="FFFFFF" w:val="clear"/>
        <w:spacing w:lineRule="auto" w:line="360"/>
        <w:jc w:val="both"/>
        <w:rPr/>
      </w:pPr>
      <w:r>
        <w:rPr>
          <w:rFonts w:cs="Times New Roman" w:ascii="Times New Roman" w:hAnsi="Times New Roman"/>
          <w:sz w:val="28"/>
          <w:szCs w:val="28"/>
          <w:lang w:val="uk-UA"/>
        </w:rPr>
        <w:t>78.</w:t>
        <w:tab/>
        <w:t>Шевченко Г.П. Эстетическое воспитание в школе.- К.: Рад.школа,1986.-178с.</w:t>
      </w:r>
    </w:p>
    <w:p>
      <w:pPr>
        <w:pStyle w:val="Normal"/>
        <w:shd w:fill="FFFFFF" w:val="clear"/>
        <w:spacing w:lineRule="auto" w:line="360"/>
        <w:jc w:val="both"/>
        <w:rPr/>
      </w:pPr>
      <w:r>
        <w:rPr>
          <w:rFonts w:cs="Times New Roman" w:ascii="Times New Roman" w:hAnsi="Times New Roman"/>
          <w:sz w:val="28"/>
          <w:szCs w:val="28"/>
          <w:lang w:val="uk-UA"/>
        </w:rPr>
        <w:t>79.</w:t>
        <w:tab/>
        <w:t>Юхимець Г.Д.Українське мистецтво 1947-1969р.- К.: Мистецтво,1987.-243с.</w:t>
      </w:r>
    </w:p>
    <w:p>
      <w:pPr>
        <w:pStyle w:val="Normal"/>
        <w:shd w:fill="FFFFFF" w:val="clear"/>
        <w:spacing w:lineRule="auto" w:line="360"/>
        <w:jc w:val="both"/>
        <w:rPr/>
      </w:pPr>
      <w:r>
        <w:rPr>
          <w:rFonts w:cs="Times New Roman" w:ascii="Times New Roman" w:hAnsi="Times New Roman"/>
          <w:sz w:val="28"/>
          <w:szCs w:val="28"/>
          <w:lang w:val="uk-UA"/>
        </w:rPr>
        <w:t>80.</w:t>
        <w:tab/>
        <w:t>Ятищук С.О. Живопис - моя професія.- К.: Мистецтво,1967.-342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800"/>
        </w:tabs>
        <w:ind w:left="1800" w:hanging="360"/>
      </w:pPr>
      <w:rPr>
        <w:rFonts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Rvts7">
    <w:name w:val="rvts7"/>
    <w:qFormat/>
    <w:rPr>
      <w:rFonts w:ascii="Times New Roman" w:hAnsi="Times New Roman" w:cs="Times New Roman"/>
      <w:sz w:val="24"/>
      <w:szCs w:val="24"/>
    </w:rPr>
  </w:style>
  <w:style w:type="character" w:styleId="Rvts8">
    <w:name w:val="rvts8"/>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b/>
      <w:bCs/>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ascii="Courier New" w:hAnsi="Courier New" w:cs="Courier New"/>
    </w:rPr>
  </w:style>
  <w:style w:type="character" w:styleId="Style17">
    <w:name w:val="Верхний колонтитул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widowControl/>
      <w:autoSpaceDE w:val="true"/>
      <w:spacing w:lineRule="auto" w:line="360"/>
      <w:ind w:right="57" w:hanging="0"/>
      <w:jc w:val="center"/>
    </w:pPr>
    <w:rPr>
      <w:rFonts w:ascii="Times New Roman" w:hAnsi="Times New Roman" w:cs="Times New Roman"/>
      <w:b/>
      <w:bCs/>
      <w:sz w:val="52"/>
      <w:szCs w:val="24"/>
      <w:lang w:val="uk-UA"/>
    </w:rPr>
  </w:style>
  <w:style w:type="paragraph" w:styleId="TextBody">
    <w:name w:val="Body Text"/>
    <w:basedOn w:val="Normal"/>
    <w:pPr>
      <w:widowControl/>
      <w:autoSpaceDE w:val="true"/>
      <w:spacing w:lineRule="auto" w:line="360"/>
      <w:ind w:right="57" w:hanging="0"/>
      <w:jc w:val="center"/>
    </w:pPr>
    <w:rPr>
      <w:rFonts w:ascii="Arial" w:hAnsi="Arial" w:cs="Arial"/>
      <w:b/>
      <w:bCs/>
      <w:sz w:val="52"/>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0">
    <w:name w:val="rvps20"/>
    <w:basedOn w:val="Normal"/>
    <w:qFormat/>
    <w:pPr>
      <w:widowControl/>
      <w:autoSpaceDE w:val="true"/>
      <w:ind w:firstLine="570"/>
      <w:jc w:val="both"/>
    </w:pPr>
    <w:rPr>
      <w:rFonts w:ascii="Times New Roman" w:hAnsi="Times New Roman" w:cs="Times New Roman"/>
      <w:sz w:val="24"/>
      <w:szCs w:val="24"/>
      <w:lang w:val="uk-UA"/>
    </w:rPr>
  </w:style>
  <w:style w:type="paragraph" w:styleId="Rvps21">
    <w:name w:val="rvps21"/>
    <w:basedOn w:val="Normal"/>
    <w:qFormat/>
    <w:pPr>
      <w:widowControl/>
      <w:autoSpaceDE w:val="true"/>
      <w:ind w:firstLine="570"/>
      <w:jc w:val="both"/>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5:00Z</dcterms:created>
  <dc:creator>TNPU</dc:creator>
  <dc:description/>
  <cp:keywords/>
  <dc:language>en-US</dc:language>
  <cp:lastModifiedBy>Mage</cp:lastModifiedBy>
  <cp:lastPrinted>2008-05-12T15:22:00Z</cp:lastPrinted>
  <dcterms:modified xsi:type="dcterms:W3CDTF">2011-09-29T12:45:00Z</dcterms:modified>
  <cp:revision>2</cp:revision>
  <dc:subject/>
  <dc:title/>
</cp:coreProperties>
</file>