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ми государственный педагог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едагогики и методики нач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«Дошкольная педагогика и психолог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агогики и методики нач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очное отде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методике преподавания экологи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Формирование экологических представлений о многообразии растительного мира на основе проект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828" w:hanging="0"/>
        <w:rPr/>
      </w:pPr>
      <w:r>
        <w:rPr>
          <w:sz w:val="28"/>
          <w:szCs w:val="28"/>
        </w:rPr>
        <w:t>Преподаватель: Партыка Н. В.</w:t>
      </w:r>
    </w:p>
    <w:p>
      <w:pPr>
        <w:pStyle w:val="Normal"/>
        <w:spacing w:lineRule="auto" w:line="360"/>
        <w:ind w:left="3828" w:hanging="0"/>
        <w:rPr/>
      </w:pPr>
      <w:r>
        <w:rPr>
          <w:sz w:val="28"/>
          <w:szCs w:val="28"/>
        </w:rPr>
        <w:t>Исполнитель: студентка 5 курса 4 группы</w:t>
      </w:r>
    </w:p>
    <w:p>
      <w:pPr>
        <w:pStyle w:val="Normal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  <w:t>Ивашкова О. 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ыктывкар,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Формирование экологических представлений о многообразии растительного мира на основе проект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знакомление дошкольников с многообразием растительного ми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Специфика метода проек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Экологические проекты в ДО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I. Тематическое планирование по формированию экологических представлений о многообразии растительного мира на основе проек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писание проек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е матери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ши дни проблема окружающей среды чрезвычайно актуальна и привлекает к себе все больше внимания. Трудовая деятельность и образ жизни современного общества превратились в мощную преобразующую силу, которая воздействует на биосферу и нарушает ход ее естественной эволюции. Выход из экологического кризиса, отмечают ученые, техническими средствами невозможен. Экологическое образование выступает необходимым условием преодоления негативных последствий антропогенного влияния на окружающую среду и фактором формирования экологической культуры личности как регулятора отношений в системе «человек - окружающая среда». Экологическое образование признано международным экологическим движением педагогов важнейшим направлением педагогических исследований и совершенствования образовательных систем (200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ологическое образование как комплексная проблема современности стала объектом внимания философско-социологических исследований, рассматривающих экологические проблемы как общечеловеческие (Э.В. Гирусов, Ю.Г. Марков, Д.Ж. Маркович, Н.И. Моисеев и др.). Первостепенную важность для развития экологического образования приобрели основные положения Концепции устойчивого развития (Конференция ООН по окружающей среде в Рио-де-Жанейро. 1992), Концепции образования в области окружающей среды (межправительственная конференции в Тбилиси 1977), Концепции экологического образования РАО (1994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Известны также работы Захлебного, И.Д. Зверева, Б.Г. Иоганзена, Н.Н. Моисеева, И.Т. Суравегиной, AT. Сидельковского и др., которые разработали общетеоретические и методологические аспекты экологического образования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педагогической науке существуют два разных термина: «экологическое воспитание» и «экологическое образование». Первое невозможно без второго, и поэтому образование должно развиваться в контексте второго, тем более, что знания сами по себе еще не определяют направленность деятельности человека. Сущность экологического образования и воспитания заключается в обретении каждым человеком чувства природы, умения вникать в ее мир, в ничем незаменимую ценность и красоту; понимании, что природа есть основа жизни и существования всего живого на земле; диалектической неразрывности и взаимообусловленности природы и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таких условиях особую важность приобретает экологическое образование, которое рассматривается рядом ученых как важнейший фактор нравственного формирования личности. По мнению И.Л. Бондаренко, Н.Н. Достовалова, М.С. Каган, Н.В. Картомышева, воспитание подрастающего поколения с высокой экологической культурой позволит преодолеть целый ряд негативных явлений в жизни общества, гармонизировать отношения человека с другими людьми, с природой, с самим собой как частью при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Цель экологического образования - формирование нравственно-ценностных отношений к природе и людям, способности к самоограничению, чувства личной ответственности за состояние окружающей среды, практического участия в возрождении нарушенного равновесия между человеком и природ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блемами современной экологии занимается сейчас большой отряд ученых. В наше время трудно назвать фундаментальные научные направления, в данных которой не нуждалась бы экология. Среди философско-методологических исследований экологической проблемы выделяются работы Б.А. Вороновича, Э.В. Гирусова, А.А. Горелова, В.А. Лось, М.Н. Мамедова, П.Б. Новикова, А.Д. Урсула, И.Т. Фролова и др. Вместе с тем, в последние годы экологическая проблема становится объектом изучения социоэкологических исследований. В этом плане заслуживают внимания работы Г.А. Бачинского, Э.В. Гирусова, В.Д. Комарова, A.M. Кочергина, Ю.Г. Маркова, Н.Ф. Реймерса и др. В них раскрывается социально-философская концепция экологической проблемы и пути ее решения на основе системного подхода к социально-экономическому и экологическому развитию общества, анализа эволюции теоретического и практического отношения человека к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Несмотря на обилие исследований в области экологического образования, разработок, посвященных проблеме специфики метода проектов, этапности их использования в ДОУ, недостаточно. В связи с этим, тема нашей контрольной работы «</w:t>
      </w:r>
      <w:r>
        <w:rPr>
          <w:sz w:val="28"/>
          <w:szCs w:val="28"/>
        </w:rPr>
        <w:t>Формирование экологических представлений о многообразии растительного мира на основе проектной деятельности» является акту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Формирование экологических представлений о многообразии растительного мира на основе проектной деятель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знакомление дошкольников с многообразием растительного ми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для развития личности дошкольника имеет усвоение им представлений о взаимосвязи природы и человека. Овладение способами практического взаимодействия с окружающей средой обеспечивает становление мировидения ребенка, его личностный рост.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 пашей планеты чрезвычайно разнообразны и представлены большим многообразием форм. Для того, чтобы разобраться в мире растений, необходимо изучить их, расположить в определенной системе. Современная систематика устанавливает сходство растений по строению и происхождению, отражает родственные, т. е. эволюционные, взаимоотношения между растительными организмами.[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ошкольников с растительным миром в ДОУ начинается уже в младших группах. Прежде всего, на занятиях. Разрабатывая методику проведения занятий, воспитатель в младших группах отдает предпочтение наглядным методам, а также практическим. Словесные методы применяются как дополнительные. Но основные знания о растениях воспитанники младших групп получают не на занятиях, а в повседневной жизни. Для этого целесообразно использовать работу в уголке природы, наблюдения и труд на участке, рассказывание и другие методы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ереходу в среднюю группу у детей накапливаются конкретные представления о некоторых объектах и явлениях природы. Наиболее распространенными в средней группе являются занятия, проводимые методом наблюдения. Широко используют сравнение наблюдаемого предмета с другим, или изображенном на картинке. Результатом наблюдения являются новые знания об объекте, уходе за ним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й группе могут проводиться природоведческие экскурсии – в лес, в парк, на водоем и т. д. и экскурсии на сельскохозяйственные объекты. Проводятся и экскурсии эстетической направ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й группе на занятиях с детьми впервые начинают проводиться беседы природоведческого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редней группе используются разнообразные виды занятий, позволяющие решать задачи программы. В повседневной жизни следует целенаправленно и систематически накапливать чувственный и практический опыт, упражнять детей в применении полученных знаний и умений, стимулировать и поддерживать проявления к окружающему миру, гуманных чувств и поведения. Ценным пособием для знакомства детей с природой может стать календарь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формы работы с детьми воспитатель использует для воспитания бережного отношения к природе. Он показывает, как правильно сорвать цветок, не повредив корень, ограничивает количество растений для букета, венка, не позволяет выбрасывать сорванные растения. [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нятий в старшей группе отличается от этой формы работы в средней группе. Обучение на занятиях становится основным средством образовательной работы. Усвоение знаний о растительном мире успешно осуществляется посредством простейших опытов, моделирования, элементарной поисковой деятельности дошкольников. Значимое место в обобщении и систематизации знаний занимают беседы. В повседневной жизни используются разнообразные методы и формы работы – наблюдения на участке детского сада и в уголке природы, труд, целевые прогулки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ой к школе группе в центре внимания воспитателя стоят работа по обобщению и систематизации знаний детей о природе, формирование первоначальных понятий, позволяющих детям шире ориентироваться в окружающем. Наряду с занятиями, на которых осуществляется формирование конкретных знаний о растениях, широко используются занятия, обобщающие знания детей. Они проводятся методом беседы, сравнительных и обобщающих наблюдений. Рекомендуется проводить занятия типа экскурсий в природу методом наблюдения. Необходимое требование к занятиям – организация активной деятельности детей с познаваемым материалом. Значительное место в работе с детьми занимают такие методы, как моделирование, опыты, опирающиеся на активность и растущую самостоятельность дошкольников. В подготовительной группе содержание работы в повседневной жизни становится более разнообразным и слож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лжен проводить целевые прогулки и экскурсии, организовывать систематические наблюдения и опыты, элементарную поисковую деятельность, активно включать в познание природных явлений практическую деятельность дошкольников, и прежде всего труд по выращиванию растений и уходу за ними.[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рмирование знаний у дошкольников о многообразии растительного мира происходит на протяжении всего дошкольного детства, постепенно усложняясь на каждом эта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пецифика метода проек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ой метода обусловлен его воспитательный потенциал. Особая педагогическая значимость метода проектов заключае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 открывает возможности формирования собственного жизненного опыта ребенка по взаимодействию с окружающим мир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вляется педагогической технологией, актуализирующей субъективную позицию ребенка в педагогическом процессе, является методом, идущим от детских потребностей и интересов, возрастных и индивидуальных особенностей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о один из немногих методов, выводящий педагогический процесс из стен детского учреждения в окружающий мир, природную и социальн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етод проектов способствует актуализации знаний, умений и навыков ребенка, их практическому применению во взаимодействии с окружающим; стимулирует потребность ребенка в самореализации, самовыражении, творческой личностно- и общественно-значимой деятельности; реализует процесс сотрудничества детей и взрослых; позволяет сочетать коллективное и индивидуальное в педагогическом процессе; является технологией, обеспечивающей рост личности ребенка, позволяет фиксировать этот рост, вести ребенка по ступеням роста – от проекта к проекту.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рубежной и отечественной педагогической литературе существует множество различных толкований метода проектного обучения, проектирования в обучении, моделирования в образ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– целенаправленная учебная, школьная или внешкольная деятельность с определенной целью, по определенной программе для решения учебных, поисковых, исследовательских, практических задач по предметной, межпредметной, интегрированной, надпредмет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оект – это творческая, в значимой мере самостоятельная деятельность учащихся, включающая в себ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иск информации, необходимой для реализации идей проекта, анализ и обобщение собранного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ботку гипотез собственных исследований, экспериментальную проверку или сбор экспериментальных данных, теоретическое обоснование выдвигаемых и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значимую практическую деятельность по результатам проведенных исследований, отражающих личностно-индивидуальную позицию.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ые основы метода проектов (по Дж. Дью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енок в своем онтогенезе повторяет путь человеческого позн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енок обучается на основе естественной потребности в знаниях, являясь активным участником (субъектом) своего обучения, а не просто воспринимая информацию из окружающей среды органами чув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воение знаний есть спонтанный, неуправляемый процес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успешности обучения – проблематизация учебного материала, активность ребенка, связь обучения с жизнью, игрой, труд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ы обучения – исследовательский, социальный, созидательный.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Экологические проекты в ДО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, как уже указывалось выше, связан с развивающимся личностно-ориентированным обучением и может широко использоваться в ДОУ любого типа, в работе с детьми старшего дошкольного возраста. Проект позволяет интегрировать сведения из разных областей знаний для решения одной проблемы и применять их на практике. Данный метод дает возможность развивать индивидуальную и коллективную деятельность детей, расширять их опыт общения, дает возможность педагогу осуществлять личностно-ориентированный подход к каждому ребе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использованию метода проектов в детском саду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любого проекта лежит проблема, для решения которой требуется исследовательский поиск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– это «игра всерьез», результаты которой значимы для детей и взрослых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составляющие проекта – детская самостоятельность (при поддержке педагога), сотворчество ребят и взрослых, развитие коммуникативных способностей детей, познавательных и творческих навыков, применение дошкольниками полученных знаний на практике.[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со старшими дошкольниками выделяют следующие этапы 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Подготовительный </w:t>
      </w:r>
      <w:r>
        <w:rPr>
          <w:sz w:val="28"/>
          <w:szCs w:val="28"/>
        </w:rPr>
        <w:t>– постановка цели и задач, определение методов исследования, подготовительная работа с педагогами и дошкольниками, выбор и подготовка оборудования и материалов. Не следует ставить перед детьми слишком отдаленные задачи, предлагать далекие перспективы, требовать охватить одновременно несколько направлени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обственно исследовательский</w:t>
      </w:r>
      <w:r>
        <w:rPr>
          <w:sz w:val="28"/>
          <w:szCs w:val="28"/>
        </w:rPr>
        <w:t xml:space="preserve"> – поиск ответов на поставленны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Заключительный</w:t>
      </w:r>
      <w:r>
        <w:rPr>
          <w:sz w:val="28"/>
          <w:szCs w:val="28"/>
        </w:rPr>
        <w:t xml:space="preserve"> – обобщение результатов работы, их анализ, формулировка выводов и, по возможности, составление рекомендаций для практически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могут быть краткосрочными и долгосрочными, их длительность определяется педколлективом ДОУ в зависимости от решаем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ожно рассматривать как дополнение к любым общеразвивающим, комплексным программам и парциальным программам экологического на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азработки и проведения проект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ставит перед собой цель, исходя из потребностей и интересов детей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кает дошкольников в решение проблемы (обозначение «детской цели»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т план достижения цели, поддерживая интерес детей и родителей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ает план с семьями воспитанников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тся за рекомендациями к специалистам ДОУ (творческий поиск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детьми и родителями составляет план-схему проведения проекта и вывешивает ее на видное место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одителями и детьми собирает информацию, материал по проекту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занятия, игры, наблюдения, поездки – все мероприятия основной части проект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домашние задания и детям, и родителям – выполнение самостоятельных творческих работ (поделки, рисунки, альбомы, приложения, поиск материала, информации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езентацию проекта (праздник, открытое занятие, акция, КВН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детьми составляет книгу или альбом по выполненному проекту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водит итоги: обобщает опыт и выступает на педсовете.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Тематическое планирование по формированию экологических представлений о многообразии растительного мира на основе проек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исание проек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90-х гг. слово «проект» прочно вошло в нашу жизнь и метод проектов удачно вписался в систему работы дошкольных учреждений. Экологические проекты открывают возможность формирования собственного жизненного опыта ребенка и, исходя из потребностей и интересов, развивают его как личность.[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детский сад тоже широко использует проектную деятельность. Темы для исследования берутся самые разнообразные. Мы остановимся на трех из них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«Зеленая аптека».</w:t>
      </w:r>
      <w:r>
        <w:rPr>
          <w:sz w:val="28"/>
          <w:szCs w:val="28"/>
        </w:rPr>
        <w:t xml:space="preserve"> (Приложение №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этого проекта использовались авторские разработки Л. А. Макаровой, воспитателя-эколога НШДС №104 г. Сыктывкара. Проект адаптировали к природным условиям нашего города. В ходе работы над проектом выделились следующие положительные моменты: привлечение детей, родителей к ознакомлению с лекарственными растениями, представление своего проекта (защита) перед другими дошкольными группами, т. е. самореализация. В результате осуществления проекта повысился уровень заинтересованности детей и родителей в укреплении собственного здоровь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«Цветущий дом».</w:t>
      </w:r>
      <w:r>
        <w:rPr>
          <w:sz w:val="28"/>
          <w:szCs w:val="28"/>
        </w:rPr>
        <w:t xml:space="preserve"> (Приложение №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работке этого проекта частично использовали авторские разработки Н. Н. Ивлевой, методиста ИМЦ г. Сыктывкара, Е. Н. Дмитриевой, Э. В. Каневой, воспитателей ДОУ №108 г. Сыктывкара. Реализация проекта проводилась в старшей группе. В итоге дети расширили свои знания в области комнатных растений, ухода за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«Ах, картошка, ты картошка!».</w:t>
      </w:r>
      <w:r>
        <w:rPr>
          <w:sz w:val="28"/>
          <w:szCs w:val="28"/>
        </w:rPr>
        <w:t xml:space="preserve"> (Приложение №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проект, для создания которого были заимствованы авторские разработки Г. М. Усачевой, воспитателя-эколога МДОУ №66 г. Сыктывкара ( Экологические проекты в ДОУ и начальной школе: методические рекомендации/Ред. и сост. Хабарова Т. В. – Сыктывкар: КРИРОиПК, 2004). К сожалению, осуществление данного проекта невозможно было сделать в полной мере из-за отсутствующих погодных условий для высадки картофеля в открытый грунт и мы ограничились посадкой в группе. Там не менее в конечном итоге дети узнали много нового о картофеле, истории его появления, познакомились с разными способами выращивания, вредителями растения, крахмале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проблемы окружающей среды (экологические проблемы) приобрели первостепенное значение. Насущной задачей стало принятие мер по защите окружающей среды от загрязнения и разрушения, сохранению всего генетического разнообразия живых существ, сбережения генофонда планеты. Особо остро в сложившихся условиях встала задача экологического образования населения. Первостепенное значение при этом придается экологическому образованию подрастающего поколения.[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детьми основ экологической культуры во многом зависит от воспитателя детского сада: от его экологической и методической грамотности, понимания важности экологического воспитания в формировании личности воспитанников, от умений создавать условия для подобной работы, увлечь детей и увлекаться этими проблемами самому.[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м подспорьем в этом является метод проектов, который открывает массу возможностей для полноценного экологического воспитания до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материа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142"/>
        <w:jc w:val="both"/>
        <w:rPr/>
      </w:pPr>
      <w:r>
        <w:rPr>
          <w:sz w:val="28"/>
          <w:szCs w:val="28"/>
        </w:rPr>
        <w:t>Васильев В. Проектно-исследовательская технология: развитие мотивации//Народное образование, 2000. - №9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Вестник УДО администрации МО «Город Сыктывкар», 2005. - №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Данюкова А. А вы любите проекты?//Обруч, 2001. - №4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Дыбина О. В. Неизведанное рядом. Занимательные опыты и эксперименты для дошкольников. – М.: ТЦ Сфера, 200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Кагаров Е. Г. Метод проектов в трудовой школе. – М.: Учпедгиз, 192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Кильпатрик В. Метод проектов: применение целевой установки в педагогическом процессе. – М.: Учпедгиз, 192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Колпачникова О. В. Метод проектов в экологическом воспитании дошкольников//Воспитатель ДОУ, 2009. - №3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Левчук Л. В. Проектное обучение и российская школа//Экологическое образование, 2002. - №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Мир природы и ребенок. Учебное пособие./под ред. Л. Н. Маневцовой, П. Г. Саморуковой. – С-Пб.: Акцидент, 1998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Рыжова Н. А. Экологический проект «Здравствуй, дерево»//Дошкольное образование, 2002. - №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Чечель И. Метод проектов, или Попытка избавить учителя от обязанностей всезнающего оракула//Директор школы, 1998. - №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воспитание дошкольников/под ред. Л. Н. Прохоровой. – М.: Аркти, 2003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31:00Z</dcterms:created>
  <dc:creator>Customer</dc:creator>
  <dc:description/>
  <cp:keywords/>
  <dc:language>en-US</dc:language>
  <cp:lastModifiedBy>Mage</cp:lastModifiedBy>
  <dcterms:modified xsi:type="dcterms:W3CDTF">2011-10-02T10:31:00Z</dcterms:modified>
  <cp:revision>2</cp:revision>
  <dc:subject/>
  <dc:title/>
</cp:coreProperties>
</file>