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1. Теоретические основы формирования общественно – исторических знаний в начальной школ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      Цели современного исторического образования </w:t>
      </w:r>
    </w:p>
    <w:p>
      <w:pPr>
        <w:pStyle w:val="Normal"/>
        <w:numPr>
          <w:ilvl w:val="1"/>
          <w:numId w:val="5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нции современного исторического образования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 по первой глав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2. Изучение опыта по формированию ценностного потенциала</w:t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е методики преподавания истории в начальной школе.</w:t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ременные методики преподавания историко – обществоведческих знаний в начальной школе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Выводы по второй глав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оссарий по категориальному аппарату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оссарий по персоналиям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уальность исследования:</w:t>
      </w:r>
      <w:r>
        <w:rPr>
          <w:color w:val="000000"/>
          <w:sz w:val="28"/>
          <w:szCs w:val="28"/>
        </w:rPr>
        <w:t xml:space="preserve"> современное состояние в преподавании истории и обществознания непосредственно связано с развитием и внедрением историко – обществоведческих знаний на начальном этапе. Из актуальности вытекает противоречия в решении такой проблемы. В современных условиях потребность введения в начальную школьную исторического потенциала, но в реальной практике в сельских общеобразовательных школах не вводится предмет история, поэтому возникшая потребность в исследовании, при таких условиях возможно изучение историко – обществоведческих знаний в начальной школ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нашего исследования является в определении, теоретическом обосновании, изучения педагогического  опыта и в практическом реализации  формирования историко – обществоведческих знаний в начальной шк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бъект исследования:</w:t>
      </w:r>
      <w:r>
        <w:rPr>
          <w:color w:val="000000"/>
          <w:sz w:val="28"/>
          <w:szCs w:val="28"/>
        </w:rPr>
        <w:t xml:space="preserve"> содержание историко – обществоведческих знаний в начальной шко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мет исследования:</w:t>
      </w:r>
      <w:r>
        <w:rPr>
          <w:color w:val="000000"/>
          <w:sz w:val="28"/>
          <w:szCs w:val="28"/>
        </w:rPr>
        <w:t xml:space="preserve"> процесс формирования у младших школьников историко – обществоведческих знаний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ипотеза:</w:t>
      </w:r>
      <w:r>
        <w:rPr>
          <w:color w:val="000000"/>
          <w:sz w:val="28"/>
          <w:szCs w:val="28"/>
        </w:rPr>
        <w:t xml:space="preserve"> процесс историко</w:t>
      </w:r>
      <w:r>
        <w:rPr>
          <w:b/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обществоведческих знаний будет эффективным при введение детей в содержание обучения с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ласса отдельных самостоятельных уроков истории и обществознания, где в доступной форме ученики начальной школы включены в историко – обществоведческую деятельнос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ить теоретические подходы к пониманию по формированию историко – обществоведческих знани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ть методику организации уроков истории и имеющийся передовой педагогический опыт в преподавании исторических знаний в начальной школе по данной проблем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ставить практические рекомендации по формированию историко – обществоведческих знаний в младшем школьном возрас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оретико - методологические основы исследования</w:t>
      </w:r>
      <w:r>
        <w:rPr>
          <w:color w:val="000000"/>
          <w:sz w:val="28"/>
          <w:szCs w:val="28"/>
        </w:rPr>
        <w:t xml:space="preserve"> составили теоретические положения, содержащиеся в работах отечественных авторов по данной теме: таких как Данилов Д.Д., Стрелова Р.Ю., Шамигулова О.А.; сведения из периодической печати, разработки уроков и наблюд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Методы исследования:</w:t>
      </w:r>
      <w:r>
        <w:rPr>
          <w:color w:val="000000"/>
          <w:sz w:val="28"/>
          <w:szCs w:val="28"/>
        </w:rPr>
        <w:t xml:space="preserve"> анализ, синтез, обобщение, анализ педагогической, психологической, методической литературы, анкетирование, беседа; анализ данных анкетного опроса; качественная обработка полученных результ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оретическая значимость:</w:t>
      </w:r>
      <w:r>
        <w:rPr>
          <w:color w:val="000000"/>
          <w:sz w:val="28"/>
          <w:szCs w:val="28"/>
        </w:rPr>
        <w:t xml:space="preserve"> изучение литературы по данной теме имеет глубокую направленность теоретического осмысления, имеющего потенциала приме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ая значимость:</w:t>
      </w:r>
      <w:r>
        <w:rPr>
          <w:color w:val="000000"/>
          <w:sz w:val="28"/>
          <w:szCs w:val="28"/>
        </w:rPr>
        <w:t xml:space="preserve"> практическая направленность в применении историко – обществоведческих знаний в учебной деятельности в начальной школ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за исследования:</w:t>
      </w:r>
      <w:r>
        <w:rPr>
          <w:color w:val="000000"/>
          <w:sz w:val="28"/>
          <w:szCs w:val="28"/>
        </w:rPr>
        <w:t xml:space="preserve"> МОУ СОШ с. Новый Курмаш Кушнаренковского района Республики Башкортост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пробация:</w:t>
      </w:r>
      <w:r>
        <w:rPr>
          <w:color w:val="000000"/>
          <w:sz w:val="28"/>
          <w:szCs w:val="28"/>
        </w:rPr>
        <w:t xml:space="preserve"> выступил по данной теме на методическом объединении учителей гуманитарных предметов, педсовете школы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ИЗУЧЕНИЕ ИСТОРИКО – ОБЩЕСТВОВЕДЧЕСКИХ ЗНАНИЙ В НАЧАЛЬНОЙ ШКОЛ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1.1. Цели современного исторического образ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учение историко-обществоведческих знаний в школе - база для всего гуманитарного образования и основа для формирования собствен</w:t>
        <w:softHyphen/>
        <w:t>ной жизненной позиции человека. Объектом изучения истории является прошлое людей и человечества в их естественном и социальном развитии (человек, природа, общество). Предмет изучения исторической науки - прошлое в его конкретности и неповторимости. Историческое образова</w:t>
        <w:softHyphen/>
        <w:t>ние необходимо для социальной памяти человечества, без него нарушает</w:t>
        <w:softHyphen/>
        <w:t>ся историческая и культурная преемственность, связь времен и поколе</w:t>
        <w:softHyphen/>
        <w:t>ний. Это - средство приобщения школьников к достижениям отечествен</w:t>
        <w:softHyphen/>
        <w:t>ной и мировой культуры, общечеловеческим ценностям. Это - условие воспитания любви к Родине и гражданственности. Изучение истории спо</w:t>
        <w:softHyphen/>
        <w:t>собствует формированию у учащихся собственных ценностных ориента</w:t>
        <w:softHyphen/>
        <w:t>ции и убеждений, полезных в социальном общении и гражданском пове</w:t>
        <w:softHyphen/>
        <w:t>дении. Исходя из данного понимания функций исторического образова</w:t>
        <w:softHyphen/>
        <w:t>ния, обратим внимание на особенности освещения историко-обществоведческих знаний в начальной школ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о-педагогическими характеристиками младшего школьного возраста являются: эмоциональность, любознательность, в мышлении -формирование к 3-4 классу возможности построения оценочных сужде</w:t>
        <w:softHyphen/>
        <w:t>ний, основанных на анализе и синтезе, обобщении и элементарной абст</w:t>
        <w:softHyphen/>
        <w:t>ракции. Младший школьный возраст - период постижения окружающего мира: природы, человеческих отношений. У ребенка вырабатываются навыки общественного поведения (ответственность за поступки, взаимопомощь и пр.), интенсивно формируются почти все интеллектуальные, со</w:t>
        <w:softHyphen/>
        <w:t xml:space="preserve">циальные и нравственные качества.[5,27]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й связи необходимо выделить особую роль изучения отечест</w:t>
        <w:softHyphen/>
        <w:t xml:space="preserve">венной истории в воспитании личности младшего школьника. Еще в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отмечалось, что «никакая другая область знаний и впечат</w:t>
        <w:softHyphen/>
        <w:t>лений не дает такого материала для гуманного воспитания и развития ученика. Историческое чтение воспитывает историческую мысль и чувст</w:t>
        <w:softHyphen/>
        <w:t xml:space="preserve">во». В мировой образовательной практике до второй половины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традиционной считалось, что историю изучают для запоминания истори</w:t>
        <w:softHyphen/>
        <w:t>ческих фактов и извлечения из истории положительных примеров. Глав</w:t>
        <w:softHyphen/>
        <w:t>ное внимание в историческом образовании в этот период, как правило, уделялось формированию патриотических идей, государственных ценно</w:t>
        <w:softHyphen/>
        <w:t>стей, в частности, в России традиционно считалось, что история - это «хранилище уроков». При этом извлечении из истории положительных примеров и называлось «воспитанием истории». Однако, начиная при</w:t>
        <w:softHyphen/>
        <w:t>мерно с 1970-х гг. в мировой педагогике начало утверждаться мнение, что главная цель изучения истории в школе заключается в формировании гражданских качеств личности, навыков социального поведения, прежде всего навыка «критического мышления». В странах демократической ориентации этот принцип постепенно возобладал в системах историче</w:t>
        <w:softHyphen/>
        <w:t>ского образования.[23,16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 недавнего времени историческое образование начиналось в ос</w:t>
        <w:softHyphen/>
        <w:t xml:space="preserve">новной школе с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класса пропедевтическим курсом истории Отечества. Историческая пропедевтика обеспечивала переход от интегративной на</w:t>
        <w:softHyphen/>
        <w:t>чальной ступени образования к предметной, формировала представления, связанные с основными характеристиками истории, пробуждающими ин</w:t>
        <w:softHyphen/>
        <w:t>терес к предмету. В начале 90-х г.г., в связи с переходом от линейной к концентрической структуре учебных предметов, Министерство образова</w:t>
        <w:softHyphen/>
        <w:t>ния РФ рекомендовало перенести историческую пропедевтику из основ</w:t>
        <w:softHyphen/>
        <w:t>ной в начальную школ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образовательная область «Обществознание» включена в обя</w:t>
        <w:softHyphen/>
        <w:t>зательный предмет «Окружающий мир», который призван интегрировать знания о человеке, природе и обще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азисным учебным планом образовательный ком</w:t>
        <w:softHyphen/>
        <w:t>понент «Окружающий мир» может быть представлен в двух варианта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 интегрированным курсом «Окружающий мир» с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лас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- курсом «Окружающий мир»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лассах, природоведение и пропедевтическим курсом истории в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ласс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данного предмета направлено на достижение следующих целе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умений наблюдать, характеризовать, анализировать, обобщать объекты окружающего мира, рассуждать, решать творческие ,задач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своение знаний об окружающем мире, единстве и различиях при</w:t>
        <w:softHyphen/>
        <w:t>родного и социального; о человеке и его месте в природе и обществ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оспитание позитивного ценностного отношения к окружающему миру, экологической и духовно- нравственной культуры, патриотических чув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ый минимум содержания начального общего образования в этой части включает разделы: «Общество» и «История Отечеств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Общество» нацеливает на формирование у младших школь</w:t>
        <w:softHyphen/>
        <w:t>ников представлений о родной стране, ее законах, государственной сим</w:t>
        <w:softHyphen/>
        <w:t>волике и праздниках, семье, нормах морали, культуре общения, многооб</w:t>
        <w:softHyphen/>
        <w:t>разии современного ми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История Отечества» предусматривает предварительное (про</w:t>
        <w:softHyphen/>
        <w:t>педевтическое) знакомство учащихся с далеким и недавним прошлым родной страны и края (исторические события, достижения культуры, быт наших предко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ое содержание историко-обществоведческого материала форми</w:t>
        <w:softHyphen/>
        <w:t>рует социальные представления у школьников: понимание места человека в обществе, правила поведения в общественных местах. Дети подходят к освоению различных понятий: Родина, страна, город, закон, право, правительство и др., которые являются основой социального развития. Яркие события и явления истории позволяют осмыслить значимость изучаемых фактов для жизни человека, принять их как ценность, выстраивать свое поведение с ценностных пози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й ситуации, когда история Отечества в основной школе изучается только после цивилизаций Древнего мира и Средневековья, большое значение в воспитании у подрастающего поколения ценностного отношения к Родине, историческому прошлому, традициям и культуре приобретает изучение историко-обществоведческих знаний в начальной школ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родыш исторического интереса, по словам Л.Н. Толстого, появля</w:t>
        <w:softHyphen/>
        <w:t>ется вследствие познания современной жизни, иногда участия в ней. Ин</w:t>
        <w:softHyphen/>
        <w:t>терес к прошлому проявляется очень рано. Оно привлекает новизной, сво</w:t>
        <w:softHyphen/>
        <w:t>ей необыкновенностью. Ребенок 6-8 лет воспринимает прошлое как нечто сказочное. В 9-10 лет дети тоже удивляются прошлому, но уже не вос</w:t>
        <w:softHyphen/>
        <w:t xml:space="preserve">принимают его как сказку, хотя интерес к нему не исчезает. Ученик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лассов уже хочет знать, где правда, где вымысел. Стремление и уме</w:t>
        <w:softHyphen/>
        <w:t>ние различать быль от сказки - одна из главных предпосылок изучения истории. Без этого изучение истории не приведет к желаемой цели. В соз</w:t>
        <w:softHyphen/>
        <w:t>нании ребенка будут мирно сосуществовать сказочные и реальные сюже</w:t>
        <w:softHyphen/>
        <w:t>ты и геро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А. Сухомлинский считал: «добиться того, чтобы воспитанника уже в детстве волновало настоящее и будущее Отчизны — одна из важнейших предпосылок предотвращения моральных срывов в годы отрочества. Гра</w:t>
        <w:softHyphen/>
        <w:t>жданские мысли, чувства, тревоги, гражданский долг, гражданская ответ</w:t>
        <w:softHyphen/>
        <w:t>ственность - это основа человеческого достоинства», он также отмечал, что уже младших учащихся необходимо знакомить с широким кругом ис</w:t>
        <w:softHyphen/>
        <w:t>торических событий; читать им рассказы о прошлом человечества, «когда в сознании ребёнка формируется первое понятие о добре и зле, справед</w:t>
        <w:softHyphen/>
        <w:t>ливости и несправедливости, чести и бесчести».[1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методисты Ворожейкина Н.И., Студеникин М.Т., Со</w:t>
        <w:softHyphen/>
        <w:t>ловьев В.М. также убеждают, что события отечественной истории более близки и доступны детям, чем факты истории зарубежных стран. Подобно тому, как приобщение к языку принципиально важно начинать с родной речи, к изучению истории лучше всего приступать, знакомя детей именно с отечественной историей. Здесь школьники получают первые представ</w:t>
        <w:softHyphen/>
        <w:t>ления о долгом и трудном пути, пройденном нашим Отечеством, об иду</w:t>
        <w:softHyphen/>
        <w:t>щих вглубь столетий корн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Тенденции современного исторического образования. 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тенденции современного  исторического образования отражены непосредственно в образовательном стандарте начального общего образования по окружающему ми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окружающего мира в начальной школе направлено на достижение следующих целей: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  <w:t>– развитие восприятия как умения наблюдать, воображения как основы для решения творческих задач, мышления как умения анализировать, обобщать и др., речи как умения характеризовать объект, рассуждать, поддерживать учебный диалог;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  <w:t>– освоение знаний о человеке и его месте в природе и в обществ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– </w:t>
      </w:r>
      <w:r>
        <w:rPr>
          <w:color w:val="000000"/>
          <w:sz w:val="28"/>
          <w:szCs w:val="28"/>
        </w:rPr>
        <w:t>воспитание позитивного эмоционально-ценностного отношения, духовно-нравственной культуры, патриотических чувств; формирование потребности участвовать в разнообразной поисковой, творческой созидательной деятельности в социу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язательный минимум содержания основных образовательных програ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– член общества. Взаимодействие людей в обществе (труд, общение). Трудовая деятельность людей, роль труда в жизни человека и общества. Хозяйство семьи, бюджет, деньги. Интерес и эмоционально-положительное отношение к событиям, происходящим в обществе, их оценка. Устные рассказы о своих впечатлениях по результатам наблюдений, экскурсий, чтения книг.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ная страна – Россия. Россия — наша Родина. Государственная символика России. Государственные праздники. Россия на карте.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и. Права гражданина России. Права ребенка. События, происходящие в стране.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ы, населяющие Россию (2-3): культура, национальные обычаи, характерные особенности быта.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 – столица России (названия достопримечательностей, характеристика отдельных исторических событий, связанных с Москвой, герб столицы). Города России (2-3): название, достопримечательности, расположение на карте.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Отечества. Знакомство с понятиями: история, историческое время, век. Отдельные, наиболее важные и яркие события общественной и культурной жизни людей; картины быта, труда, традиций в разные исторические времена: Древняя Русь, Российское государство, СССР, Российская Федерация.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ны и народы мира (общее представление о многообразии стран, народов; названия 2-3 стран, их достопримечательности, расположение на карте).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уровню подготовки оканчивающих начальную школ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изучения окружающего мира ученик должен зн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название нашей планеты, родной страны, региона, где живут учащиеся, родного города (села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государственную символику Росс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государственные празд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изучения окружающего мира ученик должен уме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писывать отдельные (изученные) события из истории Отечества, жизни, быта и культуры России. [17]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ая и обществоведческая тематика, заложенная в государственном стандарте для начального общего образования на уровне предмета «Окружающий мир» предполагает знакомство учащихся с культурно – историческим наследием России и мира. Таким образом, содержание, предусмотренное государственным стандартом по образовательной области «общество», является на наш взгляд, одним из источников освоения младшими школьниками ценностей общества и личности в истории в современном мире. Поэтому при выборе учебника целесообразно учитывать его информационную ценность и соответствие содержания обязательному минимуму по данной образовательн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держание учебников для второго варианта (самостоятельного) пре</w:t>
        <w:softHyphen/>
        <w:t>подавания курса наиболее полно отражает минимум содержания государст</w:t>
        <w:softHyphen/>
        <w:t>венного образовательного стандарта для начальной школы в области «Обществознание», что способствует формированию у учащихся целостных представлений об историческом прошлом страны, о событиях и явлениях, происходящих в современном государстве, мировом сообществе; осмысле</w:t>
        <w:softHyphen/>
        <w:t>нию их социально-позитивной значимости. Сведения по истории структу</w:t>
        <w:softHyphen/>
        <w:t>рированы в хронологической последовательности в отличие от интегриро</w:t>
        <w:softHyphen/>
        <w:t>ванного курса. Это позволяет формировать у учащихся ретроспективное мышление, способствующее качественной оценке значимости событий и явлений прошлого для развития государства, человечества. Внимание к биографии исторических личностей на страницах учебников «одухотворя</w:t>
        <w:softHyphen/>
        <w:t>ет» картины прошлого, делает исторические события более близкими и дос</w:t>
        <w:softHyphen/>
        <w:t>тупными для понимания младшего школьника, позволяет «вжиться» в эпо</w:t>
        <w:softHyphen/>
        <w:t>ху, осмыслить ценности других людей, установить диалог. Таким образом, перечисленные аспекты содержания историко-обществоведческих знаний являются необходимой базой для формирования ценностного отношения к окружающему миру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ы по первой глав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вышеперечисленных целей, задач современного исторического образования и тенденций её развития внедрение в начальную школу исторического и обществоведческого материала обосновано потребностью государства и людей в области образова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2. ИЗУЧЕНИЕ ОПЫТА ПО ФОРМИРОВАНИЮ ЦЕННОСТНОГО ПОТЕНЦИАЛ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2.1 Развитие методики преподавания в начальной школ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им современную ситуацию, сложившуюся вокруг включения историко – обществоведческих знаний в образовательное пространство начальной школы. До недавнего времени историческое образование начиналось в ос</w:t>
        <w:softHyphen/>
        <w:t xml:space="preserve">новной школе с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класса пропедевтическим курсом истории Отечества. Историческая пропедевтика обеспечивала переход от интегративной на</w:t>
        <w:softHyphen/>
        <w:t>чальной ступени образования к предметной, формировала представления, связанные с основными характеристиками истории, пробуждающими ин</w:t>
        <w:softHyphen/>
        <w:t>терес к предмету. В начале 90-х г.г., в связи с переходом от линейной к концентрической структуре учебных предметов, Министерство образова</w:t>
        <w:softHyphen/>
        <w:t>ния РФ рекомендовало перенести историческую пропедевтику из основ</w:t>
        <w:softHyphen/>
        <w:t>ной школы в начальну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годня учебный план четырехлетней начальной школы предусмат</w:t>
        <w:softHyphen/>
        <w:t xml:space="preserve">ривает преподавание пропедевтических курсов истории и обществознания в Ш -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лассах. Две образовательные области - «Естествознание» и «Обществознание» - объединены в один образовательный компонент «Окружающий мир», который призван интегрировать знания о человеке, природе и обще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базисным учебным планом образовательный ком</w:t>
        <w:softHyphen/>
        <w:t>понент «Окружающий мир» может быть представлен в двух варианта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 интегрированным курсом «Окружающий мир» с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лас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- курсом «Окружающий мир»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лассах, естествоведческим и обществоведческим курсами в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ласс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зучение обществоведческого курса отводится по одному часу в недел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ая область «Обществознание» представлена двумя разделами: «Общество» и «История Отечества». Раздел «Общество» на</w:t>
        <w:softHyphen/>
        <w:t>целивает на формирование у младших школьников представлений о род</w:t>
        <w:softHyphen/>
        <w:t>ной стране, ее законах, государственной символике и праздниках, семье, нормах морали, культуре общения, многообразии современного мира. Раздел «История Отечества» предусматривает предварительное (пропе</w:t>
        <w:softHyphen/>
        <w:t>девтическое) знакомство учащихся с далеким и недавним прошлым род</w:t>
        <w:softHyphen/>
        <w:t>ной страны и края (исторические события, достижения культуры, быт наших предков) чув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для начальной школы, в соответствии с различны</w:t>
        <w:softHyphen/>
        <w:t>ми концепциями, разработано несколько УМК и образовательная область «Обществознание» в них представлена в двух варианта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обществоведческий и естествоведческий материал дается интегриро</w:t>
        <w:softHyphen/>
        <w:t>вано, как, например, в учебниках по окружающему миру Плешакова А.А. -«Мир вокруг нас» ( УМК «Школа России»), Виноградовой Н.Ф. - «Окру</w:t>
        <w:softHyphen/>
        <w:t xml:space="preserve">жающий мир» ( УМК «Школа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а»), Поглазовой О.Т. - «Окружающий мир» (УМК «Гармония»), Саплина А.И., Саплиной Е.В., Сивоглазова В.И. -«Окружающий мир» (УМК «Планета знаний»), а также Дмитриевой Н.Я., Казакова А.Н. - «Мы и окружающий мир» (УМК для с-мы Занкова Л.В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отдельным курсом, например, вводный историко-обществоведческий курс (авторы Д.Д. Данилов, СВ. Тырин) состоит из двух частей: «Мое Отечество» 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ласс) и «Человек и человечество»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ласс), разработанный в рамках образовательной программы «Школа 2.100», а также курс для традиционного направления в начальной школе - «Наша Родина и современный мир. Прошлое и настоящее», автором кото</w:t>
        <w:softHyphen/>
        <w:t xml:space="preserve">рого является Н.И. Ворожейкина (учебник для Ш класса «Наша Родина в прошлом. Беседы по истории России» - авторы Н.И. Ворожейкина, Н.Ф. Виноградова; учебник для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ласса «Наша Родина и современный мир. Бе</w:t>
        <w:softHyphen/>
        <w:t>седы о России» - авторы Н.И. Ворожейкина, Н.Ф. Виноградова, Д.В. Заяц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и ценности тесно взаимосвязаны, в отдельности от знаний цен</w:t>
        <w:softHyphen/>
        <w:t>ности не существуют. Если говорим о знании, то подразумеваем формы его выражения в соответствующих значениях. Если говорить о системе ценно</w:t>
        <w:softHyphen/>
        <w:t>стей, то имеем в виду их содержание наполненное смыслом. Для того чтобы вещи, явления имели значение ценности, они должны быть предварительно информационно нагруженными, т.е. субъект об этих вещах, явлениях, дол</w:t>
        <w:softHyphen/>
        <w:t>жен иметь предварительное знание и суждение, как предпосылочное знание. Такое «предпосылочное» знание закладывается и на страницах школьных учебников, являясь при этом одним из условий формирования у младших школьников ценностного отношения к окружающему ми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ние истории позволяет человеку ориентироваться в современном мире, достигать взаимопонимания между людьми, представляющими раз</w:t>
        <w:softHyphen/>
        <w:t xml:space="preserve">личные культурные, религиозные, этнические традиции, а также расширяет его мировосприятие. Для того, чтобы человек осознал себя в мировой «реке времен», важно понимать ценности людей прошедших эпох, их стремления и достижения. Этот опыт бесценен в начале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а, когда от выбора ис</w:t>
        <w:softHyphen/>
        <w:t>торического пути, совершаемого каждым человеком в отдельности, зависит будущее России. Изучение исторического опыта человечества через осозна</w:t>
        <w:softHyphen/>
        <w:t>ние ценностей общества, личностей в истории, помогает представить образ окружающего мира в ретроспективном аспекте, способствует осмыслению значимости современных социальных событий и явлений, пониманию ок</w:t>
        <w:softHyphen/>
        <w:t>ружающих людей и себя в этом ми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, говоря о реализации ценностного воспитательного потенциала истории, возникают следующие вопросы: На какой ступени школьного обра</w:t>
        <w:softHyphen/>
        <w:t>зования следует начинать «воспитание историей»? Как с помощью историче</w:t>
        <w:softHyphen/>
        <w:t>ских знаний помочь ребенку самоопределить себя в окружающем мире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для младших школьников в том или ином виде входит в число предметов, в учебный план школы, содействуя современному развитию об</w:t>
        <w:softHyphen/>
        <w:t>разования в России и выдвижению на первый план идеи гуманизации лич</w:t>
        <w:softHyphen/>
        <w:t>ности, демократизации школ, всестороннего развития личности, гражданст</w:t>
        <w:softHyphen/>
        <w:t>венности учащих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о, что условия для формирования нравственных чувств, этики поведения (что составляет базу духовно-ценностной и практической ориен</w:t>
        <w:softHyphen/>
        <w:t>тации ребёнка) создаются в начальных классах. Начальная школа представ</w:t>
        <w:softHyphen/>
        <w:t>ляет собой фундамент, на котором основывается обучение и воспитание. Главная идея обучения, которая закладывается на современном этапе, - это всестороннее развитие ребенка. По мнению Л.В. Занкова, в развитии мыш</w:t>
        <w:softHyphen/>
        <w:t>ления школьников история играет значительную роль, поскольку с ее изу</w:t>
        <w:softHyphen/>
        <w:t xml:space="preserve">чением происходит еще большее расширение объема мышления, не только в пространстве, но и во времени, что развивает способность осмысливать прошлое всего человечества, выходящее за пределы личной жизни и жизни окружающих людей. [15]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 на пути «омоложения» изучения историко-обществоведческих кур</w:t>
        <w:softHyphen/>
        <w:t>сов стоят психологические препятствия. Младший школьник не готов к изучению гражданской истории как самостоятельного предмета. Для этого необходим определенный социальный опыт, накопление разнообразных и содержательных представлений о современной жизни, о происходящих в ней изменениях. На этой основе зарождается интерес к прошлому. Зародыш исторического интереса, по словам Л.Н. Толстого, появляется вследствие познания современной жизни, иногда участия в ней. Интерес к прошлому проявляется очень рано. Оно привлекает новизной, своей необыкновенно</w:t>
        <w:softHyphen/>
        <w:t>стью. Ребенок 6-8 лет воспринимает прошлое как нечто сказочное. В 9-10 лет дети тоже удивляются прошлому, но уже не воспринимают его как сказ</w:t>
        <w:softHyphen/>
        <w:t xml:space="preserve">ку, хотя интерес к нему не исчезает. Ученик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лассов уже хочет знать, где правда, где вымысел. Стремление и умение различать быль от сказки -одна из главных предпосылок изучения истории. Без этого изучение исто</w:t>
        <w:softHyphen/>
        <w:t>рии не приведет к желаемой цели. В сознании ребенка будут мирно сосуще</w:t>
        <w:softHyphen/>
        <w:t>ствовать сказочные и реальные сюжеты и геро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.А.Сухомлинский отмечал, что уже младших учащихся необходимо знакомить с широким кругом исторических событий; читать им рассказы о прошлом человечества, тогда в сознании ребёнка формируется первое поня</w:t>
        <w:softHyphen/>
        <w:t>тие о добре и зле, справедливости и несправедливости, чести и бесчест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.Б. Давыдов, Д.Б. Эльконин указывали, что младший школьный возраст - это особый период в жизни ребенка, когда происходит перестройка всей систе</w:t>
        <w:softHyphen/>
        <w:t>мы отношений ребенка с действительностью. В исследованиях Л. И. Божович, Л.С. Выготского, Н.А. Менчинской, С.Л. Рубинштейна, Г.А. Цукерман установ</w:t>
        <w:softHyphen/>
        <w:t>лено, что в младшем школьном возрасте интенсивно формируются интеллекту</w:t>
        <w:softHyphen/>
        <w:t>альные, нравственные и социальные качества в процессе постижения окру</w:t>
        <w:softHyphen/>
        <w:t>жающего мира: природы, человеческих отношений, деятельности людей. Пси</w:t>
        <w:softHyphen/>
        <w:t>холого-педагогическими особенностями младшего школьника в освоении ок</w:t>
        <w:softHyphen/>
        <w:t>ружающего мира являются эмоциональность, любознательность, развитие мышления и познавательного интереса. Мышление в младшем школьном воз</w:t>
        <w:softHyphen/>
        <w:t>расте характеризуется появлением возможности к 3-4 классу построения оце</w:t>
        <w:softHyphen/>
        <w:t>ночных суждений, основанных на анализе и синтезе, обобщении и элементар</w:t>
        <w:softHyphen/>
        <w:t>ной абстракции. Такие качества помогают ребенку не только отмечать тот или иной факт, но и проникать в сущность некоторых явлений, вскрывать их при</w:t>
        <w:softHyphen/>
        <w:t>чины. Талызина Н.Ф. указывает, что в младшем школьном возрасте ребенок способен оценивать свое поведение, опираясь на нравственные нормы, которые приняты им. Задача учителя - постепенно приучать детей к такому анализу своих поступков. Важно учить детей радоваться радостью других, учить их со</w:t>
        <w:softHyphen/>
        <w:t>переживать. В младшем школьном возрасте, по наблюдениям Л. Божович, не только возникают новые эмоции, но и те эмоции, которые имели место в до</w:t>
        <w:softHyphen/>
        <w:t>школьном возрасте, изменяют свой характер и содержание. Автор указывает на происходящее «именно в данный период развития особенно интенсивное фор</w:t>
        <w:softHyphen/>
        <w:t xml:space="preserve">мирование моральных чувств ребёнка». </w:t>
      </w:r>
      <w:r>
        <w:rPr>
          <w:color w:val="000000"/>
          <w:sz w:val="28"/>
          <w:szCs w:val="28"/>
          <w:lang w:val="en-US"/>
        </w:rPr>
        <w:t>[15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еные-педагоги – Ш.А. Амонашвили, О.С. Богданова, В.А. Максако</w:t>
        <w:softHyphen/>
        <w:t>ва, В.И. Петрова - констатируют у младших школьников навыки общест</w:t>
        <w:softHyphen/>
        <w:t>венного поведения, наличие деятельностного опыта, осмысленное отно</w:t>
        <w:softHyphen/>
        <w:t>шение к окружающему ми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 ученых ориентируют учителя начальной школы на создание ус</w:t>
        <w:softHyphen/>
        <w:t>ловий, обеспечивающих включение учащихся в такие виды деятельности, в ко</w:t>
        <w:softHyphen/>
        <w:t>торых младший школьник может реализовать возрастные и личностные воз</w:t>
        <w:softHyphen/>
        <w:t>можности. Практический опыт показывает, что для такой реализации требуется введение учащихся в культурную и гражданскую жизнь социума. Именно пози</w:t>
        <w:softHyphen/>
        <w:t>тивная контактность с социумом развивает и закрепляет позитивное ценностное отношение ребенка к окружающему миру. Объединение познавательного и культурно - гражданского пространств, в которые включен младший школьник, позволяет ему осмысливать, прочувствовать и принимать позитивные ценности об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этой связи необходимо выделить особую роль изучения истории в освоении ценностей культурного и гражданского социума младшими школьниками. Еще в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отмечалось, что «никакая другая об</w:t>
        <w:softHyphen/>
        <w:t>ласть знаний и впечатлений не дает такого материала для гуманного воспи</w:t>
        <w:softHyphen/>
        <w:t>тания и развития ученика. Историческое чтение воспитывает историческую мысль и чувство». [3] Процесс воспитания не возможен без обращения к цен</w:t>
        <w:softHyphen/>
        <w:t>ностям, которые являются ядром в структуре личности. Личность - это ие</w:t>
        <w:softHyphen/>
        <w:t>рархия ценностей. Именно ценности позволяют осознавать нормы, эталоны, идеалы, регулирующие общество и поведение отдельных людей, формиро</w:t>
        <w:softHyphen/>
        <w:t>вать и развивать у детей социально-позитивные отношения к ми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истории в начальной школе расширяет знания (представле</w:t>
        <w:softHyphen/>
        <w:t>ния) детей о нормах, общественных образцах и ценностях в различные ис</w:t>
        <w:softHyphen/>
        <w:t>торические периоды на примерах поступков отдельных исторических лич</w:t>
        <w:softHyphen/>
        <w:t>ностей. Ребёнок понимает и учится оценивать поведение исторических дея</w:t>
        <w:softHyphen/>
        <w:t>телей, события, явления с позиций «должного». Однако только знания должного недостаточно для формирования устойчивого эмоционального отношения. Важным по этому поводу является замечание А.Н. Леонтьева о том, что знания и мысли, которые усвоены мышлением, могут не стать дос</w:t>
        <w:softHyphen/>
        <w:t>тоянием самого человека. Главное, по его мнению, заключается в том, чтобы для самого человека становятся те мысли и знания, которые мы ему сообщаем, те чувства, которые мы у него воспитываем. [23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обсон П.М. указывает, на ряд обстоятельств, которые необходимо учесть в формировании устойчивых отношений с миром: умение воспитате</w:t>
        <w:softHyphen/>
        <w:t xml:space="preserve">ля найти то «звено» в интересах и направленности человека, опираясь на которое можно будет вызвать у него моральную восприимчивость; найти возможность эмоционально воздействовать на человека; сделать моральные чувства достоянием личности, побудительным началом его поступк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им образом, речь идет о формировании опыта моральных пережи</w:t>
        <w:softHyphen/>
        <w:t>ваний, создании упражнений в нравственных действиях. Формирование ценностного отношения, изменение эмоциональной сферы человека пред</w:t>
        <w:softHyphen/>
        <w:t>полагает иного характера психологические процессы, чем те, которые име</w:t>
        <w:softHyphen/>
        <w:t>ют место при усвоении знаний. Тут недостаточно одного лишь обязательно</w:t>
        <w:softHyphen/>
        <w:t>го понимания тех фактов и явлений жизни, с которыми человек сталкивает</w:t>
        <w:softHyphen/>
        <w:t>ся при тех или иных жизненных обстоятельствах, и мало просто знания об</w:t>
        <w:softHyphen/>
        <w:t>щественных ценностей. К этому пониманию и знанию должны присоеди</w:t>
        <w:softHyphen/>
        <w:t>няются иные процессы, которые в большей мере затрагивают личность че</w:t>
        <w:softHyphen/>
        <w:t>ловека, чем обычный процесс освоения им знаний. Проблема формирования ценностного отношения - это проблема изменения, в известном смысле слова, личности человека, её жизненных установок, субъективного мира. «Человека надо подвести к чувствам, которых у него ещё нет, посредством правильного воздействия». [24] Это значит, что должна появиться такая психо</w:t>
        <w:softHyphen/>
        <w:t>логическая ситуация, которая дает возможность возникнуть эмоционально</w:t>
        <w:softHyphen/>
        <w:t>му отношению человека к определенному кругу явлений, и это образую</w:t>
        <w:softHyphen/>
        <w:t>щееся эмоциональное отношение будет им пережито. Должно появиться пе</w:t>
        <w:softHyphen/>
        <w:t>реживание, которого ранее не было в опыте человека. Будучи осознанным как определенное эмоциональное отношение, это переживание входит в эмоциональный опыт человека и начинает занимать известное место в его личности. Так определенная жизненная ситуация заставляет человека пере</w:t>
        <w:softHyphen/>
        <w:t>жить новые эмоции, осмыслить причастность к определенным событиям. Через переживание человек приходит к познанию окружающего мира, его ценностей. Затем ценности, будучи пережитыми и осознанными, могут пе</w:t>
        <w:softHyphen/>
        <w:t>рейти во внутренний план личности. Каковы же те жизненные ситуации, которые вызывают новые эмоции, способствуют расширению эмоциональ</w:t>
        <w:softHyphen/>
        <w:t>но-ценностного опыта человека? Они многообразн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переживание появляется в результате непосредственного прямого и опосредованного восприятия, а также осознания поведения других люд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ереживание возникает на основе заинтересованности, затронутости фактами общественной жизни и взаимоотношений между людь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ереживание возникает как результат «сопереживания» чувств дру</w:t>
        <w:softHyphen/>
        <w:t>гого человека, изображенных в искусстве (литература, театр, кино, живо</w:t>
        <w:softHyphen/>
        <w:t>пись, скульптура, музыка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переживание возникает в результате осуществления человеком по</w:t>
        <w:softHyphen/>
        <w:t>ступка, который по своему характеру противоречит некоторым чувствам, при</w:t>
        <w:softHyphen/>
        <w:t>сущим ему (таким, как страх, неуверенность, раздражение и т.д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найти путь к появлению социально-позитивных чувств у детей младшего школьного возраста, подвергающихся нашему воздейст</w:t>
        <w:softHyphen/>
        <w:t>вию, необходимо, прежде всего, чтобы предлагаемый для ознакомления круг жизненных фактов и событий, нравственных понятий, положений мо</w:t>
        <w:softHyphen/>
        <w:t>рали и т. д. глубоко эмоционально затрагивал тех, кто его воспринимает. Одним из важных условий успешности воздействия педагога на эмоцио</w:t>
        <w:softHyphen/>
        <w:t>нальную сферу ребенка служит верный тон, правильная экспрессия, от</w:t>
        <w:softHyphen/>
        <w:t>четливо выявляющееся отношение учителя к излагаемым факт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я область чувств человека и характер ее связи с лично</w:t>
        <w:softHyphen/>
        <w:t>стью, необходимо различать: а) переживание того или иного чувства; б) по</w:t>
        <w:softHyphen/>
        <w:t>явление у человека устойчивого эмоционального отношения, характеризую</w:t>
        <w:softHyphen/>
        <w:t>щегося определенным содержанием и проявляющегося в различных пере</w:t>
        <w:softHyphen/>
        <w:t>живаниях и поступках; в) появление устойчивого эмоционального образо</w:t>
        <w:softHyphen/>
        <w:t>вания как существенного качества личности, как важного свойства лично</w:t>
        <w:softHyphen/>
        <w:t>сти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нятно, что, когда речь идет о формировании ценностного отноше</w:t>
        <w:softHyphen/>
        <w:t>ния, подразумевается не то, что в какой-то момент однократно появится но</w:t>
        <w:softHyphen/>
        <w:t>вое переживание, а то, что появившееся переживание явится выражением известного сдвига и эмоциональной сфере человека, выявлением образова</w:t>
        <w:softHyphen/>
        <w:t>ния нового чувства. Это новое чувство будет проявляться при соответст</w:t>
        <w:softHyphen/>
        <w:t>вующей жизненной ситуации в повторных и сходных по своему характеру переживаниях, и выражаться в действ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вышеперечисленных положений, характеризующих психо</w:t>
        <w:softHyphen/>
        <w:t>лого-педагогические особенности формирования у младших школьников ценностного отношения к окружающему миру, рассмотрим образователь</w:t>
        <w:softHyphen/>
        <w:t>ный и воспитательный потенциал историко-обществоведческих знаний как источник ценностного отнош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мировой образовательной практике до второй половины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тради</w:t>
        <w:softHyphen/>
        <w:t>ционным считалось, что историю изучают для запоминания исторических фак</w:t>
        <w:softHyphen/>
        <w:t>тов и извлечения из истории положительных примеров. Главное внимание в ис</w:t>
        <w:softHyphen/>
        <w:t>торическом образовании в этот период, как правило, уделялось формированию патриотических идей, государственных ценностей, в частности, в России тра</w:t>
        <w:softHyphen/>
        <w:t>диционно считалось, что история - это «хранилище уроков». При этом извлече</w:t>
        <w:softHyphen/>
        <w:t>ние из истории положительных примеров и называлось «воспитанием истории». Однако, начиная примерно с 1970-х гг. в мировой педагогике начало утверждаться мнение, что главная цель изучения истории в школе заключается в формировании гражданских качеств личности, навыков социального поведения, прежде всего навыка «критического мышления». В странах демократической ориентации этот принцип постепенно возобладал в системах исторического об</w:t>
        <w:softHyphen/>
        <w:t>разования. Соответственно, стали меняться требования и запросы к содержа</w:t>
        <w:softHyphen/>
        <w:t>нию исторического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.Е. Вяземский выделяет ряд факторов, которые являются определяю</w:t>
        <w:softHyphen/>
        <w:t>щими в реализации воспитательного потенциала истор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история, способствующая ретроспективному мышлению учащихся, помогает человеку приобрести исторический опыт, без которого трудно объективно оценить социально-экономические, политические и культурные объекты, процесс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торическое образование, которое является основой для формирова</w:t>
        <w:softHyphen/>
        <w:t>ния критического мышления учащихс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исторические знания, историческая компетентность, которые являют</w:t>
        <w:softHyphen/>
        <w:t>ся неотъемлемой частью общей культуры человека, базовым основанием для формирования собственной точки зрения человека по всем актуальным для человечества проблемам прошлого и настояще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демократическое образование и воспитание в духе ценностей демо</w:t>
        <w:softHyphen/>
        <w:t>кратии, ценности прав человека, базируются на историческом фундаменте, исторических знан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ское воспитание как социально-педагогическое во многом ба</w:t>
        <w:softHyphen/>
        <w:t xml:space="preserve">зируется на исторической основе. [5,27]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занимает особое место в системе гуманитарного образования. По мнению Н.В. Загладина, человек, не знающий историю, не может ориен</w:t>
        <w:softHyphen/>
        <w:t>тироваться в окружающем его мире, не способен адекватно реагировать на реальности социальной политической жизни. Е.Б. Евладова подчёркивает, что «обращение к истории должно стать поводом для обращения к себе, к собст</w:t>
        <w:softHyphen/>
        <w:t>венным достоинствам и недостаткам, только так, соотнося общее и частное, по</w:t>
        <w:softHyphen/>
        <w:t>нимая ответственность отдельного человека за свою судьбу и за судьбу страны, можно рассчитывать на становление граждан и патриотов».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уроках истории представляется возможность обсудить учебную информацию с разных точек зрения, привести школьника к пониманию ценностей других людей , причин отличного от «своего» взгляда на одни и те же события. На это обращает внимание О.Ю. Стрелова, указывая, что ««заговорить» или «поспорить» друг с другом, в частности на уроках исто</w:t>
        <w:softHyphen/>
        <w:t>рии могут следующие субъекты диалога культур и поколений: главные дей</w:t>
        <w:softHyphen/>
        <w:t>ствующие лица исторического сюжета и их современники; учебники и ис</w:t>
        <w:softHyphen/>
        <w:t>торические герои; авторы учебников и современники «героев»; читатели (учителя и школьники) с авторами учебных книг; читатели могут вступить в диалог с персонажами прошлого; они же (педагоги и школьники) могут обсуждать волнующие их проблемы между собой». Пока мы не установим диалог с текстом, не «оживим» его своим отношением, он останется нами не понят. Уровень понимания и стиль общения необходимы для формиро</w:t>
        <w:softHyphen/>
        <w:t>вания личностного ценностного отношения, раскрывают феномен ценност</w:t>
        <w:softHyphen/>
        <w:t>ного отношения человека. [14,136] Общение порождает общность ценностей, кото</w:t>
        <w:softHyphen/>
        <w:t>рая достигается внутренним приятием, переживанием ценностей другого человека. Механизмом ценностного общения, согласно точки зрения М.С. Кагана, является диало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е значение в характеристике освоения младшими школьниками ценностного потенциала историко-обществоведческих знаний приобретает ведущий метод воспитания советской педагогики - воспитание на примере жизни и деятельности выдающихся личностей, используемый в отечественной школе советской эпохи. В.Б. Помялов, подчеркивая актуальность использова</w:t>
        <w:softHyphen/>
        <w:t xml:space="preserve">ния данного метода в педагогическом воздействии на становление человека, особенно в младшем школьном возрасте, отмечает, что устареть обращение к положительному примеру как методу воспитания не может, поскольку на нем строится система воспитания и обучения в любой человеческой общности. [20,76]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работке и реализации идеи воспитания на основе истории, Степанищев А.Т. обращает внимание на значение в воспитании иллюстрирова</w:t>
        <w:softHyphen/>
        <w:t>ния героической борьбы, подвигов, талантов российских граждан - приме</w:t>
        <w:softHyphen/>
        <w:t>ров для подражания; формирования высоких нравственных качеств у уча</w:t>
        <w:softHyphen/>
        <w:t>щихся; предупреждения эгоизма, проявлений высокомерного отношения к инаковым ценностям и традициям. При внедрении общечеловеческих цен</w:t>
        <w:softHyphen/>
        <w:t>ностей в сознание учащихся через проекцию историко-обществоведческих знаний, Степанищев А.Т. указывает на необходимость учитывать ряд поло</w:t>
        <w:softHyphen/>
        <w:t>жений: вычленение и формирование российских ценностей должно стро</w:t>
        <w:softHyphen/>
        <w:t>иться на той же методологической основе, что и общечеловеческие; выде</w:t>
        <w:softHyphen/>
        <w:t>ление наиболее распространённых общечеловеческих ценностей и работа с целью их осознанного восприятия учащимися; объяснение, показ реальных условий взаимопроникновения общечеловеческих и российских ценностей на научный, исходя из исторического опыта, основе.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[22,65]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общая сказанное, отметим, что, воспитывая учащихся на историческом опыте прошлого, педагог должен использовать ценностный потенциал каждого предъявляемого примера, каждой темы. Исторический и обществоведческий материал позволяет успешно транслировать общественные ценности, выработанные человечеством, расширять представления и понятия о таких ценностях как Права человека, Свобода, Правовое государство, Любовь к Родине, Терпимость, создавать эмоциональные ситуации на урок. Изучение истории своего Отечества является базовым основанием для воспитания патриотизма и формирования у учащихся собственной точки зрения на актуальные проблемы человечества в прошлом и настоящ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лучше понять суть методики преподавания, мы выбрали УМК «Школа ХХ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ека» программа курса: «Вводный историко – обществоведческий курс» ( авторы Д.Д. Данилов, С.В. Тырин ), состоящего из двух частей: «Моё Отечество»  (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ласс) и «Человек и человечество» (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ласс 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водный историко-обществоведческий курс УМК «Школа 2100» (авторы Д.Д. Да</w:t>
        <w:softHyphen/>
        <w:t>нилов, С.В. Тырин) состоит из двух частей: «Мое Отечество» (Ш класс) и «Человек и человечество»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ласс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вторский коллектив Образовательной программы «Школа 2100» предлагает концепцию вводного курса истории и обществознания, со</w:t>
        <w:softHyphen/>
        <w:t>стоящего из двух частей: первая часть - «Мое Отечество» (Ш класс); вто</w:t>
        <w:softHyphen/>
        <w:t>рая часть - «Человек и общество»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ласс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дача вводного курса истории и обществознания: дать ученикам на</w:t>
        <w:softHyphen/>
        <w:t>чальной школы предварительный минимум историко-обществоведческих знаний и обучить навыкам их использования в жизненных ситуациях. Та</w:t>
        <w:softHyphen/>
        <w:t>ким образом, историко-обществоведческий курс должен дать ученикам начальной школы доступную их пониманию, но при этом целостную кар</w:t>
        <w:softHyphen/>
        <w:t>тину мира с точки зрения обществознания. В средней школе эти пробле</w:t>
        <w:softHyphen/>
        <w:t>мы будут рассматриваться подробнее в разных курсах, поэтому сначала важно сформировать общее и вместе с тем целостное представление о родной стране, о ее истории и современности. Именно с этих националь</w:t>
        <w:softHyphen/>
        <w:t>ных государственных ценностей начинает выстраиваться обществоведче</w:t>
        <w:softHyphen/>
        <w:t>ская картина мира для ученика. На «отечественном материале» у ученика должны сформироваться первичные представления о некоторых базовых понятиях обществознания (государство, закон и т.д.). Уже в Ш классе возможно приступить к формированию начальных навыков историческо</w:t>
        <w:softHyphen/>
        <w:t>го мышления (осознание изменяемости, развития общества как части ок</w:t>
        <w:softHyphen/>
        <w:t>ружающего мира, выделение я том или ином общественно-историческом явлении причины и следствия его существования и т.д.). При этом курс «Мое Отечество» должен способствовать становлению патриотического чувства, гордости за свою страну, формированию той системы ценностей, которая обеспечит активную гражданскую позицию человека в будущ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-методический комплекс «Мое Отечество» состоит из про</w:t>
        <w:softHyphen/>
        <w:t>граммы, учебника (в четырех частях), рабочей тетради и сборника мето</w:t>
        <w:softHyphen/>
        <w:t>дических рекомендаций для учителей, планируется дополнить набор ил</w:t>
        <w:softHyphen/>
        <w:t>люстративно-наглядным материалом (карты, схемы, видовые картины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курса: все новые понятия и явления окружающего мира подаются учащимся только через знакомые им жизненные ситуации в жанре бытовых рассказов. Чтобы обеспечить личностное восприятие уче</w:t>
        <w:softHyphen/>
        <w:t>никами материала и стилистически соотнести курс «Мое Отечество», па</w:t>
        <w:softHyphen/>
        <w:t>раграфы учебника являются рассказами о путешествиях по прошлому и настоящему России двух главных героев: брата и сестры Илюши и Аню</w:t>
        <w:softHyphen/>
        <w:t>ты. Весь новый материал подается как рассказы родителей и взрослых знакомых Анюты и Илюш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комплекса «Человек и человечество» - достроить элементар</w:t>
        <w:softHyphen/>
        <w:t>ную картину мира с точки зрения общественных наук и психологии. К уровню «мое общество», «моя страна» добавляются новые уровни знаний об обществе: «внутренний психологический мир человека», «общение и общество», «человечество - как самый широкий уровень моего общест</w:t>
        <w:softHyphen/>
        <w:t>ва». Дается общее представление о человечестве как о всех людях живу</w:t>
        <w:softHyphen/>
        <w:t>щих и живших на земле, о неоднородности и многоликости современного человеческого общества, о том, что объединяет всех людей, об общечело</w:t>
        <w:softHyphen/>
        <w:t>веческих ценностях. Изображается общая картина всемирной истории, которая будет изучаться в дальнейшем в средней школе в рамках разных курсов исто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о замыслу авторов, на выходе из начальной школы ученик будет обладать знанием целостной элементарной картины мира и умением познавать этот ми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ый анализ построения учебников на примере УМК «Школа 2100» выглядит следующим образом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АЮЩИЙ МИР (3 КЛАСС - ОБЩЕСТВОЗНАНИ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Данилов Д.Д., Тырин С.В. [8]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ающий мир. Учебник «Мое Отечество». Введение в обществознание. Учебник для 3-го класса (1-4). В 4-х ч. - М.: «Баласс», 1998. - Ч. 1 - 64 с., илл., ч. 2 - 48 с., илл., ч. 3 - 32 с., илл., ч. 4 - 48 с., ил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ик представляет введение в историко-обществоведческий сегмент курса «Окружающий мир». На материале истории и современности нашей страны осуществляется знакомство учеников с базовыми обществоведческими знаниями (государство, история, демократия и т.п.); производится систематизация имеющихся у учеников представлений об обществе и истории; в конечном итоге, происходит формирование целостной предварительной картины мира младших школь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отличия данного учебни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накомство с отечественной историей имеет целью не столько запоминание каких-то отдельных событий, имен, названий, сколько формирование целостной картины истории России. Для этого история представляется в виде смены нескольких эпох: «времена Древней Руси», «времена Московского государства», «времена Российской империи», «времена Советской России и СССР», «современная Россия». Каждая эпоха - это определенное культурное единство жителей нашей страны. Задача учеников - прежде всего научиться ориентироваться во времени - располагать конкретные факты (основные события, исторические личности, памятники культуры) на ленте времени, определять их очередность, принадлежность к ве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орма подачи материала в каждом уроке - это диалог главных героев книги (брата и сестры Илюши и Анюты) с неким взрослым (папа, случайный знакомый), который выступает носителем нового знания. Дети - герои книги - попадают в какие-то житейские ситуации, в которых имеющиеся у них представления об обществе и истории вступают в противоречие с новыми фактами. У ребят рождаются вопросы и в ответах на них излагается материал 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учебник включены дискуссионные, проблемные темы, которые не имеют однозначной трактовки как в науке, так и в общественном мнении: «Почему распался СССР?», «Что такое демократия в современной России?», «При Сталине у нас в стране было создано справедливое общество?», «Преобразования Петра I принесли пользу или вред России?» и т.п. Несмотря на свою неоднозначность, эти вопросы актуальны и постоянно дискутируются в нашем обществе, благодаря чему ученики начальной школы сталкиваются с ними, и это порождает вопросы, которые требуют ответов, объяснений. Позиция авторов заключается в том, что ребят нужно прежде всего познакомить с тем, что существуют вопросы, на которые нет одного правильного ответа, а у разных людей могут быть разные мнения. Мышление детей еще во многом мифологично, сказочно и они ищут в истории и современности «добрых Иванов-царевичей» и «злых Кощеев Бессмертных». Мир же значительно сложнее и не может быть сведен к этой антиномии. Каждому человеку необходимо учиться самому определять свое мнение и при этом внимательно и уважительно относиться к мнению других людей. Осознание этого и есть главная цель при обсуждении дискуссионных проблем отечественной истории и соврем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щено Министерством образования и науки РФ.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илов Д.Д., Гребенюк Л.И., Кузнецова С.С., Сафиулина Н.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тетрадь к учебнику «Мое Отечество». 3-й класс (1-4). - М.: «Баласс», 1999. - 64 с., ил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бочая тетрадь содержит практические задания по пропедевтическому курсу отечественной истории и обществознания и является приложением к учебнику «Мое Отечество», 3-й класс (1-4), авторы Д.Д. Данилов, С.В. Тырин, Сизова Е.В., Харитонова Н.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ые и проверочные работы к учебнику «Мое Отечество». 3-й класс (1-4). - М.: «Баласс», 2003. - 48 с., ил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ые и проверочные работы к учебнику «Мое Отечество» являются составной частью учебно-методического комплекта для 3-го класса по пропедевтическому курсу отечественной истории и обществознания, содержит дидактический материал для проведения контроля за усвоением знаний и навы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щено Министерством образования и науки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динских В.А., Бердинских М.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ная страна. Книга для чтения по истории для 3–4-го классов.. - М.: «Баласс», 2005. - 144 с., илл. (Серия «За страницами учебника»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а для чтения предназначена для учащихся 3–4-го классов начальной школы, изучающих курс «Окружающий мир», составной частью которого является пропедевтический курс истории и обществозн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пособие снабжено методическими указаниями, в которых поясняется, как его можно использовать параллельно с учебником по окружающему миру «Мое Отечество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а для чтения может также использоваться в работе по другим образовательным системам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илов Д.Д., Гребенюк Л.И., Кузнецова С.С., Сафиулина Н.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е Отечество. 3-й класс (1-4). Методические рекомендации для учителя. - М.: «Баласс», 1999. - 96 с. [9]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тодическое пособие включены программа пропедевтического курса отечественной истории и обществознания для начальной школы, тематическое планирование уроков в 3-м классе из расчета 1 час в неделю, методические комментарии к учебнику «Мое Отечество» (авторы Д.Д. Данилов, С.В. Тырин), поурочные методические разработ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КРУЖАЮЩИЙ МИР (4 КЛАСС - ОБЩЕСТВОЗНАНИ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ающий мир. Учебник «Человек и человечество». Вводный курс истории и обществознания для 4-го класса в 2-х книгах. Авт. коллектив: Г.Э. Белицкая, Н.В. Иванова (книга 1); Д.Д. Данилов, С.С.Кузнецова, С.В. Тырин (книга 2). - М.: «Баласс», 2000. - Ч. 1 - 48 с., ил., ч. 2 - 96 с., ил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ик является второй частью историко-обществоведческого сегмента курса «Окружающий мир». С его помощью завершается формирование целостной предварительной картины мира младших школьников. Содержание книги указывает на тесную интеграцию со второй половиной курса «Окружающий мир» - учебниками по введению в естествознание, созданными авторским коллективом под руководством А.А. Вахрушева, в частности, с учебником для 4 класса - «Человек и природа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главы двух учебников посвящены проблеме человека - в одной книге с позиции анатомии, а в другой - с позиции психологии. Далее рассматриваются различные уровни взаимодействия человека соответственно с природой и обществом. В учебнике «Человек и человечество» это - человек в непосредственном кругу общения, человек в истории человечества, человек и многоликое человечество, человек и единое человечество. Таким образом, младшие школьники осмысливают, к примеру, следующие проблемы: «Почему в обществе возникают конфликты и как их разрешать?», «Для чего нужны совесть и мораль?», «Чем отличаются люди, живущие на Земле?», «Что объединяет все человечество?». Последний урок посвящен проблеме «Как человеку жить в обществе?». На взгляд авторов, точно так же как единственная стратегия выживания человека во взаимоотношениях с природой - это переход к экологическому хозяйству, во взаимоотношениях между людьми главный приоритет - формирование толерантной личности - человека, способного самостоятельно определять свою позицию, заинтересованно и терпимо относится к позициям и интересам других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щено Министерством образования и науки РФ.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илов Д.Д., Сизова Е.В., Харитонова Н.В., Кузнецова С.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ающий мир. Рабочая тетрадь к учебнику «Человек и человечество», 4-й класс. - М.: «Баласс», 2001. - 80 с., ил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тетрадь содержит практические задания по вводному курсу истории и обществознания и является приложением к учебнику «Человек и человечество» для 4-го класса (1-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динских В.А., Бердинских М.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ная страна. Книга для чтения по истории для 3–4-го классов.. - М.: «Баласс», 2005. - 144 с., илл. (Серия «За страницами учебника»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а для чтения предназначена для учащихся 3–4-го классов начальной школы, изучающих курс «Окружающий мир», составной частью которого является пропедевтический курс истории и обществозн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пособие снабжено методическими указаниями, в которых поясняется, как его можно использовать параллельно с учебником по окружающему миру «Мое Отечество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а для чтения может также использоваться в работе по другим образовательным систем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илов Д.Д. и др. Человек и человечество. 4-й класс. Методические рекомендации для учителя. - М.: «Баласс», 2001. - 256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тодическое пособие включены программа пропедевтического курса отечественной истории и обществознания для начальной школы, тематическое планирование, методические комментарии к учебнику «Человек и человечество», поурочные методические раз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ременные методики в преподавании историко – обществоведческих знаний в начальной шк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ециальные методы и приемы, применяемые на уроке при изучении историко-обществоведческого содержания, способствующие созданию эмоциональной ситуации - необходимый элемент в формировании ценно</w:t>
        <w:softHyphen/>
        <w:t>стного отношения у младших школьников к изучаемым событ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есный метод, который успешно может быть реализован посред</w:t>
        <w:softHyphen/>
        <w:t>ством эвристической беседы, а также приема сюжетного повествования и его нетрадиционных форм - персонификации, драмат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дидактической игры (ролевые игры, ассоциации, тренинги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поисково-исследовательская деятель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еседа создаёт условия для ценностного освоения школьниками ок</w:t>
        <w:softHyphen/>
        <w:t>ружающей действительности. Цель эвристической беседы — дать возмож</w:t>
        <w:softHyphen/>
        <w:t>ность детям реализовать свой творческий и интеллектуальный потенциал. В такой беседе с помощью вопросов, заданий, акцентов учителя ученики путем логических рассуждений подходят к открытию новых связей и от</w:t>
        <w:softHyphen/>
        <w:t>ношений. Эвристическую беседу можно разделить на три этапа: - поста</w:t>
        <w:softHyphen/>
        <w:t>новка проблемы учителем (по возможности - с участием школьников), иногда сообщение учителем дополнительных сведений, конкретизирую</w:t>
        <w:softHyphen/>
        <w:t>щих обсуждаемый вопро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ешение проблемы (правильное или неправильное), его обоснова</w:t>
        <w:softHyphen/>
        <w:t>ние учащимися, возможная между ними дискусс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ведение итогов, концентрация внимания на правильном решении пробл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учителя сконцентрировать внимание учащихся на ценностных аспектах обсуждаемого события или явления, вызвать отношение к про</w:t>
        <w:softHyphen/>
        <w:t>блеме, вопросу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ффективность беседы будет выше, если учитель использует средст</w:t>
        <w:softHyphen/>
        <w:t>ва наглядности - учебные пособия, карты, картины, меловые рисунки, ап</w:t>
        <w:softHyphen/>
        <w:t>пликации. Важно задействовать все каналы восприятия. Внимание и ин</w:t>
        <w:softHyphen/>
        <w:t>терес к высказываемым учениками мнениям, эмоциональность и мастерство учителя, создают ту атмосферу беседы, которая не только обучает, но и воспитывает отношение к изучаемому объек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рагмент урока истории в 3-м классе "Император-освободитель" по учебнику Д.Д. Данилова, С.В. Тюрина "Мое Отечество", "Школа–2100"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V. Совместное “открытие” новых знани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: проверить гипотезы с помощью учебника посредством побуждающего диалог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Чтение вслух 1 и 2 абзацев на с. 45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после чтения:- Нашли ли мы ответы на поставленные вопросы?(Да. Императора звали Александр II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 на другие вопросы мы можем ответить? Тогда читаем дальш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Чтение про себя 3 абзаца на с. 4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веты на вопросы выделяйте простым карандашо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после чт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гда правил Александр II 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 слайде: Александр II, 1856-188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 его прозвали освободителем? (освободил российских крестьян от крепостной зависимости. На слайде: отмена крепостного права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вы знаете о крепостном праве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гда оно было отменено? (на слайде: 19 февраля 1861 года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думаете, это было важным событием для России? Почему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высказывают свои мнения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крепостное право мешало развитию всей России, значит она отставала в своем развитии? От кого? (От Европы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авайте выясним, что говорится о Европе и России второй половины XIX век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Чтение 4 абзаца про себ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после чт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узнали о России и Европе того времени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лайд 3 - Европа: много железных дорог; много фабрик и заводов; производили и продавали разные товары. Россия: одна железная дорога; мало фабрик и заводов; покупали товары в Европе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мотрите, как отличалась по своему развитию Россия от Европы во второй половине XIX век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о при чем же здесь крепостное право? (дети высказывают свои версии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Чтение 1 абзаца на с. 46 про себ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после чт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 же крепостное право мешало развитию России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понимаете выражение: “работать из-под палки”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как обстояли дела в Европе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одолжение показа слайда 3 - Россия: крепостные крестьяне; Европа: вольнонаемные рабочие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лександр II 19 февраля 1861 года отменил крепостное право. Крестьяне стали свободными. Значит, они зажили хорошо? (Дети высказывают свои версии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таем, как об этом говорится в учебнике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Чтение вслух 9 абзаца на с. 46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после чт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узнали о жизни крестьян после отмены крепостного права? (Хорошо зажили только богатые крестьяне, большинство же с трудом могли прокормить свои семьи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 так произошло? Ваши версии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ассказ учител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огатство крестьянина зависело от того, каким количеством земли он владел. Бывшие же хозяева крестьян, дворяне-помещики (на доске), при освобождении значительную часть земли оставили себе. Из-за этого крестьяне остались малоземельными. (на доске) Они с трудом могли прокормить семью, даже работая не покладая рук. В российских деревнях часто случался голод. По-прежнему дворяне-помещики жили в богатых и красивых домах, а большинство крестьян, как и до отмены крепостного права, - в темных избах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й у вас возник вопрос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Александр II зря освободил крестьян? Жизнь в России не изменилась?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скажите ваши верс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йдите ответы на вопросы в учебник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Чтение текста на с. 47 про себ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после чт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менилась ли жизнь в России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такие “капиталисты”? (на доске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ем становились крестьяне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йдите главное предложение в этом абзаце. (Россия стремительно догоняла развитые Европейские страны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онификация - форма сюжетного повествования, в основе кото</w:t>
        <w:softHyphen/>
        <w:t>рой лежит история реального или чаще всего вымышленного человека, но его судьба, условия жизни, поступки показаны на фоне важных общест</w:t>
        <w:softHyphen/>
        <w:t>венных событий и дают возможность понять типичные явления жизни общества, почувствовать, пережить ценности конкретной эпох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раматизация - сценарий рассказа. Сюжет расписан по ролям, в об</w:t>
        <w:softHyphen/>
        <w:t>щении двух или более людей раскрываются подробности общественной жизни, социальные конфликты эпох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данных методов и приемов на уроке требует опоры на возможности художественных произведений (литературы, живописи). Художественное слово способно производить глубокое впечатление, по-иному представлять мир. Художественные произведения в первую оче</w:t>
        <w:softHyphen/>
        <w:t>редь обращены к эмоциональной сфере человека. Искусство, художест</w:t>
        <w:softHyphen/>
        <w:t>венная литература, театр, кино, музыка, живопись представляют собой средство воспитания ценностного отношения. Именно потому, что мате</w:t>
        <w:softHyphen/>
        <w:t>риал искусства в силу своей убедительности, образности воспринимается эмоционально, он и пробуждает в душе читателя, слушателя, зрителя наряду с мыслями о событиях и оценками их также и эмоциональные пере</w:t>
        <w:softHyphen/>
        <w:t>живания. Раскрываемая в художественном произведении жизнь, взаимо</w:t>
        <w:softHyphen/>
        <w:t>отношения между людьми, освещение событий автором, с одной стороны, приводят читателя, зрителя к определенным оценкам, которые вызывают соответствующее переживание: жалость, негодование, презрение, восхи</w:t>
        <w:softHyphen/>
        <w:t>щение, уважение к героям, а с другой стороны, заставляют человека в оп</w:t>
        <w:softHyphen/>
        <w:t>ределенной ситуации ни настоящему пережить эмоционально свое, уже сформировавшееся отношение к определенным человеческим взаимоот</w:t>
        <w:softHyphen/>
        <w:t>ношениям. Понятно, что лишь то произведение может вызвать новые чув</w:t>
        <w:softHyphen/>
        <w:t>ства, которое взволнует и даст возможность пережить эти чув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агмент урока по ОМ "Человек и человечество" в 4-м классе (программа Школа-2100) А.А. Вахрушев, Д.Д. Данилов и др. "Эмоции — краски переживаний"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атрализация ситуации. Сце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я. Ой, такой малыш, а уже улыбается. Раз улыбается, значит ему у нас понравилос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ья. А почему ты думаешь, что ему понравилось? Он, что тебе это сказал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я. Ну, улыбается - значит радуетс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ка пробл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не кажется странным, что Анюта узнала, какие переживания испытывает пятимесячный малыш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те фотографии малыша и выскажите свои догадк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амом деле, малыши в этом возрасте никому, ничего специально не рассказывают. Они просто улыбаются, если им хорошо, и плачут, если им плох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же люди узнают, что происходит с другим человеком, если он сам не рассказывает о своих переживаниях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и высказывают предположение, что малыш “рассказал” об этом Анюте не словами, а выражением лиц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крытие нов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живись в образ “Мордашки”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ьте, ребята, что к нам сейчас в класс придет клоун из цирк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жите, не произнеся не слова, как вы его встретите? Посмотрите, друг на друга, вы рады, вы улыбаетесь. Перед вами листочки с 3-мя кругами, нарисуйте в первом кружке, как, по-вашему, выглядит рот и глаза, радостного, веселого смеющегося человека. Покажите друг другу рисунки. Самый удачный на ваш взгляд рисунок мы повторим на доске. Озвучьте свое изображение, покажите движениями ру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ьте, ребята, что к нам сейчас на космическом корабле прилетит ... слонопотам... Что видите на лицах своих одноклассников? Радость, удивление, настороженность? Нарисуйте рот и глаза удивленного человека во втором кружоч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вучьте свое изображение, покажите движениями ру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будем лишний раз расстраивать друг друга, и плохих известий не буду я вам сообщать. Вспомните и нарисуйте лицо плачущего, расстроенного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вучьте свое изображение, покажите движениями ру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что же людям помогает узнать, что происходит с другим человеком, если он сам не рассказывает о своих переживаниях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ют “мордашки” с выражением разных эмоц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я за восприятием детьми и подростками художественных произведений показывают, какие значительные переживания могут воз</w:t>
        <w:softHyphen/>
        <w:t>никать у них в связи с чтением произведений художественной литерату</w:t>
        <w:softHyphen/>
        <w:t>ры, слушанием музыки и т.д. Задача воспитания чувств заключается не только в том, чтобы появилось новое содержательное переживание. Такое переживание представляет собой существенное, но лишь первое звено в формировании эмоционального мира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м пример эвристической беседы с опорой на отрывок из ху</w:t>
        <w:softHyphen/>
        <w:t>дожественной литератур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с чувством читает отрывок из повести Горбачева А. «Чудес</w:t>
        <w:softHyphen/>
        <w:t>ный доктор» о первой сестре милосердия - Даше Севастопольско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 Ей было семнадцать лет, когда интервенты высадились в Крыму. Даша распродала свое небогатое имущество, купила на эти деньги лоша</w:t>
        <w:softHyphen/>
        <w:t>денку с бричкой, настирала всякого тряпья для перевозок, и поехала вслед за армией к реке Алме...До позднего вечера девушка перевязывала ране</w:t>
        <w:softHyphen/>
        <w:t>ных. Над ее головой свистели ядра, то тут, то там с грохотом взрывались картечные гранаты и лопались бомбы... Как завороженная, перевязывала она среди огня и грохота канонады раненых солдат и офицеров...» Вы</w:t>
        <w:softHyphen/>
        <w:t>держав паузу, учитель обращается к ученикам с вопросами: Что вы чувст</w:t>
        <w:softHyphen/>
        <w:t>вовали, слушая рассказ? Почему Даша приняла такое решение? Что восхищает в поступке девушки? и.т.д. В ходе беседы детей можно подвести к пониманию того, что ценность поступка Даши в проявлении высших чувств во имя главной ценности - человеческой жизни. Таким образом, беседа выстраивается по принципу: «от явления жизни - к закономерно</w:t>
        <w:softHyphen/>
        <w:t>сти - закономерность как норма жизни». Проявление милосердия по от</w:t>
        <w:softHyphen/>
        <w:t>ношению к другому человеку должно утвердиться в качестве ценности, стать «нормой жизни», условием счастливой и достойной Жизни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важных условий успешности воздействия педагога, П.М.Якобсон выделяет верный тон, правильную экспрессия, отчетливо выявляющееся отношение учителя к излагаемым фактам, экспрессию, ко</w:t>
        <w:softHyphen/>
        <w:t>торая «дойдет» до каждого ученика, «заразит» е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аботе с картиной, отражающей различные исторические собы</w:t>
        <w:softHyphen/>
        <w:t>тия или явления, создать эмоциональную ситуацию на уроке можно с по</w:t>
        <w:softHyphen/>
        <w:t xml:space="preserve">мощью приема персонификац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имер, (при изучении Отечественной войны 1812 года) рассмат</w:t>
        <w:softHyphen/>
        <w:t>ривая картину А.Д. Кившенко «Военный совет в Филях», детям предлага</w:t>
        <w:softHyphen/>
        <w:t>ется рассказать событие от имени офицера Н.Н. Раевского, или адъютанта П.С. Кайсарова, или от имени самого М.И. Кутузова. Такой прием позво</w:t>
        <w:softHyphen/>
        <w:t>ляет младшему школьнику пережить чувства, состояния героев, понять их поступки, прикоснуться к ценностям той эпохи. Воображаемый диалог, который может происходить между героями изображенными на картине, известен как прием драматизации. Персонажи картины становятся как бы действующими лицами маленького спектакля; слова за них придумывают сами учащиеся. Для «оживления» на уроке истории необходимо подби</w:t>
        <w:softHyphen/>
        <w:t xml:space="preserve">рать доступные пониманию младшего школьника сюжеты картин, точно и колоритно отображающие изучаемую эпоху, события. Например, Б.М. Кустодиев - «Школа Московской Руси»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. Васнецов - «Новгородский торг», В.И. Лебедев - «Продажа крепостных крестьян», Е.Е. Лансере -«Полтавская победа», Е.В. Ванюков - «Штурм Измаила» и другие. Ис</w:t>
        <w:softHyphen/>
        <w:t>пользование описанных приемов в работе с произведениями живописи на уроке истории, способствует не только формированию у учащихся уме</w:t>
        <w:softHyphen/>
        <w:t>ний анализировать изобразительный ряд, критично воспринимать уви</w:t>
        <w:softHyphen/>
        <w:t>денное, извлекать информацию из сюжета картины, но и решению воспи</w:t>
        <w:softHyphen/>
        <w:t>тательных зада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левых играх участники на основе жизненных или художествен</w:t>
        <w:softHyphen/>
        <w:t>ных впечатлений, самостоятельно или с помощью организаторов, творче</w:t>
        <w:softHyphen/>
        <w:t>ски воспроизводят социальные отношения или материальные объекты. Игры вносят творческий характ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продуманная и организованная педагогом ролевая игра на основе изучаемого историко-обществоведческого материала, поможет создать ситуацию эмоционального переживания, способствующую переводу общественных ценностей во внутренний план лич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исследовании Махлаха Е.С. замечено, что «для развертывания ро</w:t>
        <w:softHyphen/>
        <w:t>левой игры необходимо, чтобы дети не только хорошо знали ту область действительности, которая составляет сюжет игры, но чтобы у них было также и определенное отношение к этой области и к характерам тех лю</w:t>
        <w:softHyphen/>
        <w:t>дей, которых они должны изображать в игре, сопереживание с героями и проникновение в их ценности». [18] Поэтому нужен эмоционально насыщенный, методически грамотный урок с привлечением наглядных и техниче</w:t>
        <w:softHyphen/>
        <w:t>ских средств обучения. Чем выше уровень интеллектуального развития учащихся, тем более интересны для них ролевые игры. Чтобы участвовать в ролевой игре, учащиеся должны достаточно глубоко владеть знаниями по той или иной теме. Ролевой игре предшествует предварительная под</w:t>
        <w:softHyphen/>
        <w:t>готовка, несущая большую дидактическую нагрузку. Она включает само</w:t>
        <w:softHyphen/>
        <w:t>стоятельный поиск и восприятие информации, ее творческую переработку в соответствии с условиями ролевой иг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ая сказанное, отметим особенности организации ролевых игр на уроках в изучении историко-обществоведческого материал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использование в играх образного и событийного исторического материал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предварительная подготовка к игре, обеспечивающая глубокие знания школьников по темам курс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проявление в игре трех уровней познавательной деятельности (воспроизводящий, преобразующий, творческо-поисковый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продолжительность но времени - урок, иногда сдвоенный урок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 нечастое применение (3-4 сюжетно-ролевые игры в течение учеб</w:t>
        <w:softHyphen/>
        <w:t>ного год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) сюжетом ролевой игры, организованной на уроке могут быть изу</w:t>
        <w:softHyphen/>
        <w:t>ченные исторические события или явления, деятельность исторических персонал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«Встреча во времени». Может быть организована после изу</w:t>
        <w:softHyphen/>
        <w:t>чения эпохи, периода правления, крупного события в истории. Класс де</w:t>
        <w:softHyphen/>
        <w:t>лится на группы и каждая из которых представляет собой определенные слои населения, социальные группы, современников обсуждаемого исто</w:t>
        <w:softHyphen/>
        <w:t>рического деятеля. Они получили возможность встретиться с потомками, путешествующими на «корабле времени» и рассказать им о своей эпохе. Задача группы «путешественников» - отрезюмировать: что было важным, значимым для людей того времени, какой заметный положительный след в истории оставила обсуждаемая лич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имер, «встреча во времени» с современниками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Класс делится на пять групп: (задания для каждой группы можно сообщить предварительно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я группа - путешественники во време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дание: подготовить краткую общую характеристику об эпохе Пет</w:t>
        <w:softHyphen/>
        <w:t>ра, опираясь на высказывания историков(1-2), а также вопросы к совре</w:t>
        <w:softHyphen/>
        <w:t xml:space="preserve">менникам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я группа - представители Сена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дание: подготовить рассказ об основных событиях, делах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изменениях в управлении страны, расходах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я группа - дворянские де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: рассказать о новшествах в положении дворянства, их обуче</w:t>
        <w:softHyphen/>
        <w:t>нии, требованиях цар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-я группа - рекруты-участники Северной вой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: сообщить об особенностях жизни рекрутов, об участии в Полтавской баталии, в морских сражен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- группа - крестья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: рассказать о положении крестьян, строительстве города Санкт-Петербурга, об участии в башкирских, восстаниях 1711 г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нструкция прошлого в данной игре позволяет не только развить у учащихся историческое воображение, но и осмыслить содержание ценносте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ь, Человек, Общество, Знания, Любовь к Родине в контексте того вре</w:t>
        <w:softHyphen/>
        <w:t>мени, сформировать отношение к ним посредством «вживания» в образ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«ассоциации» целесообразно использовать как на обобщаю</w:t>
        <w:softHyphen/>
        <w:t>щих уроках, так и иа каждом уроке для рефлексии изучаемого матери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итель называет событие, обсуждаемое на уроке, или исторического деятеля, о котором шла речь. Учащиеся должны подобрать к нему из предложенного набора ценностей (на доске или на экране слова Жизнь, Человек, Права человека, Свобода, Любовь к Родине, Знание, Мир на Земле и др.) одну, с которой ассоциируется данное событие или личность, и обосновать свой выбор. Например, при изучении Киевской Руси, учи</w:t>
        <w:softHyphen/>
        <w:t>тель указывает на Ярослава Мудрого. Ученики называют слово(ценность) из набора, с которой он ассоциируется. Ярослав Мудрый может ассоции</w:t>
        <w:softHyphen/>
        <w:t>роваться с ценностью Знания, тогда, как правило дети объясняют, что именно он открыл на Руси до 300 учебных заведений. Другие могут на</w:t>
        <w:softHyphen/>
        <w:t>звать ценность Права человека или Порядка., обосновывая это созданием первого свода законов «Правды Ярослава»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спешного выполнения этого задания, дети должны иметь хорошие знания по рассматриваемому материалу. Набор предлагаемых ценностей рассмотрен нами в предыдущей главе. Однако, учитель, вводя на первых уроках понятие «ценность» (то, что значимо для достойной и счастливой жизни человека), в дальнейшем может дополнять список ценностей-условий. Можно предложить учащимся самостоятельно порассуждать: име</w:t>
        <w:softHyphen/>
        <w:t>ет ли то или иное понятие ранг ценности. Например, законы. Какими они должны быть? Демократия? Свобода? Религия? Терпимость к другим? Лю</w:t>
        <w:softHyphen/>
        <w:t>бовь? и т.д. И, наоборот, с точки зрения ценности Жизни, Человека, значимо ли то или иное изучаемое событие, поступки людей и почему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значим этапы деятельности педагога в воспитании ценностного отношения к окружающему миру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Формирование у учеников понятий и представлений об изучаемом объекте через выявление значимости данного объекта для Жизни, для Че</w:t>
        <w:softHyphen/>
        <w:t>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Подведение к первичному переживанию ценности, путем воздействия на эмоциональную сферу ребенка, создания эмоциональной ситу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Включение переживания в эмоциональный опыт ребенка через реализацию эмоций в действии, поступ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флексия. Создание ситуации для осознания ребенком своего от</w:t>
        <w:softHyphen/>
        <w:t>ношения к другим людям, социальным явлениям, природе, миру вещей; определения раритетов, ценност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ив теоретические основы и существующий на данный момент передовой педагогический опыт внедрения историко - обществоведческого материала по данной теме установилось то, что связь истории и обществознания, которая сейчас существует в начальной школе не отвечает современным требованиям овладения ценностями истории, человечества. Только разработанные отдельные специальные курсы для системы образования «Школа 2100» , разработанные Д.Д.Даниловым, С.В.Тырином для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лассов образовательных учреждений отвечают содержанию, требованиям программы и государственного стандарта образования в начальной школе. Предложенный учебник входит в систему «2100», а эта система является государственной, рекомендовано министерством образования Российской Федерации как государственная, поэтому в условиях изменения системы образования и новых подходов к образованию на основе компетентностного подхода, когда у каждого школьника нужно формировать исследовательские, базовые, личностные компетентности введения учебника способствует активному решению поставленных задач перед школо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данный курс выступает содержательно – методическим обеспечением формирования у младших школьников ценностного отношения к  окружающему миру и определяет содержание, формы и методы начального образования, обеспечивая личностно – смысловую наполненность исторического знания; способствуя развитию эмоционального школьников через включение в жизнь социума; стимулируя к использованию ценностей в качестве ориентира в собственных действиях и поступ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нная курсовая работа поставленной цели добилась и задачи выполнены в полном объеме. Был накоплен и систематизирован передовой педагогический опыт по изучению и формированию историко – обществоведческих знаний в начальной школе, анализируя построение учебников, предъявляемые к ним обязательным минимумом образования стандартом выяснилось то, что выдвинутая гипотеза на практическом уровне подтверждается, но существующие противоречия в настоящее время не дают полностью внедрить данный учебный курс в связи с различными системами образования, существующих сейчас в стране. Данные анализа методической и учебной литературы, сбор и отработка результатов собранной информации, синтеза результатов позволили выявить прямую зависимость между существующими комплексами учебников, реализующих историко – обществоведческий ценностный потенциал в начальной школ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ак, историко – обществоведческие знания расширяют представления младших школьников об окружающем мире; позволяют осмыслить понятия гражданственность, государство, мир, единство, многообразие культур, толерантность, свобода, справедливость, права человека и другие; осознать значение этих явлений для жизни человека. Целенаправленная деятельность педагога, направленная на формирование у учащихся понятий и представлений о ценностях, включение ценностей в эмоциональный опыт учащихся, стимулирование к реализации ценностного переживания в действии, способствуют возникновению и развитию потенциала изучения историко – обществоведческих знаний в начальной школе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37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0:33:00Z</dcterms:created>
  <dc:creator>ZOHA</dc:creator>
  <dc:description/>
  <cp:keywords/>
  <dc:language>en-US</dc:language>
  <cp:lastModifiedBy>Mage</cp:lastModifiedBy>
  <cp:lastPrinted>2008-06-14T17:16:00Z</cp:lastPrinted>
  <dcterms:modified xsi:type="dcterms:W3CDTF">2011-10-02T10:33:00Z</dcterms:modified>
  <cp:revision>2</cp:revision>
  <dc:subject/>
  <dc:title>Содержание</dc:title>
</cp:coreProperties>
</file>