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HTML1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HTML1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Формирование правовой культуры учащихся в процессе обучения праву</w:t>
      </w:r>
    </w:p>
    <w:p>
      <w:pPr>
        <w:pStyle w:val="HTML1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Теоретические основы формирования правовой культуры</w:t>
      </w:r>
    </w:p>
    <w:p>
      <w:pPr>
        <w:pStyle w:val="HTML1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Практические приемы формирования правовой культуры</w:t>
      </w:r>
    </w:p>
    <w:p>
      <w:pPr>
        <w:pStyle w:val="HTML1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ыт формирования правовой культуры учащихся (на примере колледжа №34 г.Красноярска)</w:t>
      </w:r>
    </w:p>
    <w:p>
      <w:pPr>
        <w:pStyle w:val="HTML1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ой из закономерностей зрелого общества является наличие совершенной системы правового регулирования. Основу такой системы составляет высокий уровень правовой культуры членов данного общества. Для построения в России правового государства, для успешного социально-экономического развития страны необходимо воспитать активного молодого человека с развитым правосознание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упая в жизнь молодежи необходимо быть психологически и практически готовыми к происходящим в обществе изменениям, с одной стороны, а с другой – к возрастающей социальной ответственности и самостоятельности поведения в границах нравственных и правовых норм. В настоящее время у большей части современной российской молодежи наблюдается уровень правовой культуры, не соответствующий требованиям времени. Решение данной проблемы видится в целенаправленном повышении уровня правовой культуры молодежи, что способствует формированию социально-активной личности, способной грамотно строить взаимоотношения с обществом, государством, другими людьми. Особую актуальность данное положение приобретает в отношении будущих специалистов в области права, так как в их профессиональные обязанности входит не только правоохранительная, но и правотворческая деятельность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данной темы определяется особой доминирующей ролью правовой культуры в процессе социализации личности. В современном обществе правовая культура выступает важнейшим компонентом общей культуры человека. В концепции модернизации в качестве главного результата образования рассматривается готовность и способность молодых людей, оканчивающих школу, нести личную ответственность как за собственное благополучие, так и за благополучие общества. Важными целями образования должны стать формирование высокого уровня правовой культуры, знание основополагающих правовых норм и умение использовать возможности правовой системы государства, умение отстаивать свои пра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ими возможностями в построении системы правового образования обладают инновационные учебные заведения, поскольку для их развития характерны такие основные тенденции, как демократизация образования; включение ресурса свободы (свободы личности ребенка, учительского труда, школы); значительное влияние социально-экономических факторов на получение образования; разрастание рынка образовательных услуг; включение в сферу образования ценностных установок и механизмов складывающегося гражданского общества; вариативность образования (на уровне системы образования, образовательного учреждения, содержания образования и технологий его реализации и т. д.); актуализация исторического образовательного опыта (прежде всего, сознательно «забытого» в советской педагогике) и др. В связи с этим практика настоятельно диктует необходимость создания системы правового образования школьников, нацеленной на формирование демократической правовой культуры, основанной на усвоении нравственно-правовых ценностей и принципов, отказе от позитивистского подхода и приоритетов законопослушности, преодолении правового нигилизма. </w:t>
        <w:br/>
        <w:t xml:space="preserve">Правовая культура учащихся – это совокупность правовых знаний, умений, нравственно-правовых ценностных ориентаций личности, реализуемых в жизнедеятельности человека, исполнение требований права и социально-активная позиция личности в правоохранительной деятельности. Процесс формирования правовой культуры строится в соответствии с основными компонентами правовой культуры: интеллектуальным, эмоционально-ценностным и практически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овое образование и правовое воспитание учащихс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ме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цес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я правовой культуры учащихся. </w:t>
      </w:r>
    </w:p>
    <w:p>
      <w:pPr>
        <w:pStyle w:val="Heading"/>
        <w:widowControl w:val="false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iCs/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>Цель работы: рассмотрение теоретических и методических аспектов формирования правовой культуры учащихся</w:t>
      </w:r>
      <w:r>
        <w:rPr>
          <w:sz w:val="28"/>
          <w:szCs w:val="28"/>
        </w:rPr>
        <w:t xml:space="preserve"> в процессе обуч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ходя из цели, объекта и предмета решены следующие задачи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ден теоретический анализ характеристик правовой культу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ано практическое применение приемов формирования правовой культуры учащих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бота состоит из введения, двух частей, заключения и списка использованной литературы. Общий объем работы 25 страниц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Формирование правовой культуры учащихся в процессе обучения праву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Теоретические основы формирования правовой культуры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ктуальность проблемы формирования правовой культуры учащихся возрастает не только в связи с высоким динамизмом социальных процессов, происходящих в обществе, но и в связи с повышенными требованиями научно-технического прогресса. Для того чтобы правильно и глубоко разобраться в разнообразной политической жизни, динамичных изменениях во всех сферах современного общества, необходимы гибкое мышление, стойкие мировоззренческие убеждения и последовательная правовая позиц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онятия «правовая культура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как вида социальной культуры позволяет рассматривать ее в качестве способности человека в рамках нормативных требований общества самостоятельно найти свое место в жизни на основании осознания собственных целей, средств их достижения и ответственности за принятое решение и последствия его реализации. Данный подход позволяет педагогам смоделировать личность ученика, имеющего адекватные современному развитию общества </w:t>
      </w:r>
      <w:r>
        <w:rPr>
          <w:bCs/>
          <w:i/>
          <w:sz w:val="28"/>
          <w:szCs w:val="28"/>
        </w:rPr>
        <w:t>знания</w:t>
      </w:r>
      <w:r>
        <w:rPr>
          <w:bCs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бществе, его целях и ценностях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авах человека и способах их реализаци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необходимости непрерывного гражданско-правового образования в течение всей жизн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вух противоположных системах отношений: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сударство – общество – личность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чность – общество – государство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пособах достижения взаимопонимания и сотрудничества между людьми, народами, различными расовыми, национальными, этническими, религиозными и социальными группа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ой ученик </w:t>
      </w:r>
      <w:r>
        <w:rPr>
          <w:bCs/>
          <w:i/>
          <w:sz w:val="28"/>
          <w:szCs w:val="28"/>
        </w:rPr>
        <w:t>умеет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таивать свои права и права других люде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ить цель и выбирать пути ее достижения на основе нравственных и нормативных требовани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мотно и осознанно действовать при столкновении с неправовыми реалиями мир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му присущи следующие </w:t>
      </w:r>
      <w:r>
        <w:rPr>
          <w:bCs/>
          <w:i/>
          <w:sz w:val="28"/>
          <w:szCs w:val="28"/>
        </w:rPr>
        <w:t>качества</w:t>
      </w:r>
      <w:r>
        <w:rPr>
          <w:bCs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бкость и открытость, неприятие догматизма, импульсивности и крайностей в суждениях и действиях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к исправлению своих ошибок, коррекции своего поведения на основе общепризнанных норм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ость и настойчивость в реализации правовых норм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ивность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принятое решение и за последствия его реализ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равовая культура личности</w:t>
      </w:r>
      <w:r>
        <w:rPr>
          <w:sz w:val="28"/>
          <w:szCs w:val="28"/>
        </w:rPr>
        <w:t xml:space="preserve"> включает правовые знания, умения, навыки, реализуемые в жизнедеятельности человека. В структуре данного понятия диссертант выделяет систему взглядов и убеждений, нравственно-правовых ценностей, обеспечивающих адекватную оценку качества правовой жизни общества и исполнение правовых норм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ущность правовой культуры</w:t>
      </w:r>
      <w:r>
        <w:rPr>
          <w:sz w:val="28"/>
          <w:szCs w:val="28"/>
        </w:rPr>
        <w:t xml:space="preserve"> характеризуется высоким уровнем овладения правовыми знаниями и умениями; сформированным социально-ценностным отношением к праву; развитыми качествами личности, позволяющими ей наиболее полно реализовать себя в правовой и социально-ориентированной деятельности. С точки зрения комплексного подхода правовая культура связана с политической, нравственной, эстетической, экологической, экономической культурой. Она включает</w:t>
      </w:r>
      <w:r>
        <w:rPr>
          <w:bCs/>
          <w:sz w:val="28"/>
          <w:szCs w:val="28"/>
        </w:rPr>
        <w:t xml:space="preserve"> интеллектуальный, эмоционально-ценностный и практический компоненты правового порядка и формируется в процессе правового образования и правового воспитания.</w:t>
      </w:r>
      <w:r>
        <w:rPr>
          <w:rStyle w:val="FootnoteCharacters"/>
          <w:rStyle w:val="FootnoteAnchor"/>
          <w:bCs/>
          <w:sz w:val="28"/>
          <w:szCs w:val="28"/>
        </w:rPr>
        <w:footnoteReference w:id="4"/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</w:rPr>
        <w:t>Под правовым образованием</w:t>
      </w:r>
      <w:r>
        <w:rPr>
          <w:bCs/>
          <w:sz w:val="28"/>
          <w:szCs w:val="28"/>
        </w:rPr>
        <w:t xml:space="preserve"> учащихся понимается </w:t>
      </w:r>
      <w:r>
        <w:rPr>
          <w:sz w:val="28"/>
          <w:szCs w:val="28"/>
        </w:rPr>
        <w:t>процесс овладения системой правовых знаний, практических умений и навыков, повышения уровня правовой компетентности и соответственно уровня правовой культуры личности, которые в совокупности определяют ее социально-правовой облик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Правовая образованность является необходимой составной частью культурного облика человека и предпосылкой успешной жизнедеятельности в обществе.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</w:rPr>
        <w:t>Правовое воспитание</w:t>
      </w:r>
      <w:r>
        <w:rPr>
          <w:bCs/>
          <w:sz w:val="28"/>
          <w:szCs w:val="28"/>
        </w:rPr>
        <w:t xml:space="preserve"> – это систематическая целенаправленная деятельность государственных и общественных организаций (в том числе школы), а также отдельных граждан, направленная на формирование правовых взглядов и убеждений, позитивных нравственно-правовых ценностных ориентаций и установок, обеспечивающих исполнение правовых норм и формирующих активную позицию личности в правоохранительной и правотворческой деятельности.</w:t>
      </w:r>
      <w:r>
        <w:rPr>
          <w:rStyle w:val="FootnoteCharacters"/>
          <w:rStyle w:val="FootnoteAnchor"/>
          <w:bCs/>
          <w:sz w:val="28"/>
          <w:szCs w:val="28"/>
        </w:rPr>
        <w:footnoteReference w:id="6"/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правовая культура является более широким понятием, чем правовое образование и правовое воспитание, поскольку охватывает не только уровень правовой образованности и воспитанности, включает не только формирование позитивных правовых ориентаций и установок, обеспечивающих исполнение правовых норм, но и охватывает целый культурный пласт, систему ценностных установок, социально-ценностное отношение человека к окружающему миру, предполагает ответственность человека за свою деятельность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ая культура является основным показателем результативности правового образования и правового воспитания, которые выступают в качестве основного механизма формирования правовой культуры лич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равовой культуры в школе направлено на решение ряда конкретных задач. К ним относятся: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оружение учащихся системой правовых знаний, развитие умений и навыков сознательного, юридически правильного поведения в обществе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уважения к правам, свободам, обязанностям личности в обществе;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чувства ответственности за свое поведение;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внутренней потребности в защите законности правопорядка. </w:t>
      </w:r>
    </w:p>
    <w:p>
      <w:pPr>
        <w:pStyle w:val="21"/>
        <w:widowControl w:val="false"/>
        <w:tabs>
          <w:tab w:val="clear" w:pos="708"/>
          <w:tab w:val="left" w:pos="900" w:leader="none"/>
        </w:tabs>
        <w:ind w:right="0" w:firstLine="709"/>
        <w:rPr/>
      </w:pPr>
      <w:r>
        <w:rPr>
          <w:i/>
          <w:szCs w:val="28"/>
        </w:rPr>
        <w:t>Формирование правовой культуры</w:t>
      </w:r>
      <w:r>
        <w:rPr>
          <w:szCs w:val="28"/>
        </w:rPr>
        <w:t xml:space="preserve"> в учебно-воспитательном процессе включает следующие этапы: </w:t>
      </w:r>
    </w:p>
    <w:p>
      <w:pPr>
        <w:pStyle w:val="21"/>
        <w:widowControl w:val="false"/>
        <w:tabs>
          <w:tab w:val="clear" w:pos="708"/>
          <w:tab w:val="left" w:pos="900" w:leader="none"/>
        </w:tabs>
        <w:ind w:right="0" w:firstLine="709"/>
        <w:rPr>
          <w:szCs w:val="28"/>
        </w:rPr>
      </w:pPr>
      <w:r>
        <w:rPr>
          <w:szCs w:val="28"/>
        </w:rPr>
        <w:t xml:space="preserve">1 - целенаправленное формирование правовых знаний и понятий; </w:t>
      </w:r>
    </w:p>
    <w:p>
      <w:pPr>
        <w:pStyle w:val="21"/>
        <w:widowControl w:val="false"/>
        <w:tabs>
          <w:tab w:val="clear" w:pos="708"/>
          <w:tab w:val="left" w:pos="900" w:leader="none"/>
        </w:tabs>
        <w:ind w:right="0" w:firstLine="709"/>
        <w:rPr>
          <w:szCs w:val="28"/>
        </w:rPr>
      </w:pPr>
      <w:r>
        <w:rPr>
          <w:szCs w:val="28"/>
        </w:rPr>
        <w:t xml:space="preserve">2 - выработку правовых убеждений; </w:t>
      </w:r>
    </w:p>
    <w:p>
      <w:pPr>
        <w:pStyle w:val="21"/>
        <w:widowControl w:val="false"/>
        <w:tabs>
          <w:tab w:val="clear" w:pos="708"/>
          <w:tab w:val="left" w:pos="900" w:leader="none"/>
        </w:tabs>
        <w:ind w:right="0" w:firstLine="709"/>
        <w:rPr/>
      </w:pPr>
      <w:r>
        <w:rPr>
          <w:szCs w:val="28"/>
        </w:rPr>
        <w:t xml:space="preserve">3 - формирование этико-правовых установок; </w:t>
      </w:r>
    </w:p>
    <w:p>
      <w:pPr>
        <w:pStyle w:val="21"/>
        <w:widowControl w:val="false"/>
        <w:tabs>
          <w:tab w:val="clear" w:pos="708"/>
          <w:tab w:val="left" w:pos="900" w:leader="none"/>
        </w:tabs>
        <w:ind w:right="0" w:firstLine="709"/>
        <w:rPr>
          <w:szCs w:val="28"/>
        </w:rPr>
      </w:pPr>
      <w:r>
        <w:rPr>
          <w:szCs w:val="28"/>
        </w:rPr>
        <w:t xml:space="preserve">4 - воспитание правовых чувств; </w:t>
      </w:r>
    </w:p>
    <w:p>
      <w:pPr>
        <w:pStyle w:val="21"/>
        <w:widowControl w:val="false"/>
        <w:tabs>
          <w:tab w:val="clear" w:pos="708"/>
          <w:tab w:val="left" w:pos="900" w:leader="none"/>
        </w:tabs>
        <w:ind w:right="0" w:firstLine="709"/>
        <w:rPr/>
      </w:pPr>
      <w:r>
        <w:rPr>
          <w:szCs w:val="28"/>
        </w:rPr>
        <w:t xml:space="preserve">5 - формирование опыта законопослушного поведения; </w:t>
      </w:r>
    </w:p>
    <w:p>
      <w:pPr>
        <w:pStyle w:val="21"/>
        <w:widowControl w:val="false"/>
        <w:tabs>
          <w:tab w:val="clear" w:pos="708"/>
          <w:tab w:val="left" w:pos="900" w:leader="none"/>
        </w:tabs>
        <w:ind w:right="0" w:firstLine="709"/>
        <w:rPr>
          <w:szCs w:val="28"/>
        </w:rPr>
      </w:pPr>
      <w:r>
        <w:rPr>
          <w:szCs w:val="28"/>
        </w:rPr>
        <w:t xml:space="preserve">6 - формирование активной социально-правовой позиции. </w:t>
      </w:r>
    </w:p>
    <w:p>
      <w:pPr>
        <w:pStyle w:val="21"/>
        <w:widowControl w:val="false"/>
        <w:tabs>
          <w:tab w:val="clear" w:pos="708"/>
          <w:tab w:val="left" w:pos="900" w:leader="none"/>
        </w:tabs>
        <w:ind w:right="0" w:firstLine="709"/>
        <w:rPr>
          <w:szCs w:val="28"/>
        </w:rPr>
      </w:pPr>
      <w:r>
        <w:rPr>
          <w:szCs w:val="28"/>
        </w:rPr>
        <w:t xml:space="preserve">Формирование правовой культуры осуществляется по </w:t>
      </w:r>
      <w:r>
        <w:rPr>
          <w:i/>
          <w:szCs w:val="28"/>
        </w:rPr>
        <w:t>трем основным направлениям</w:t>
      </w:r>
      <w:r>
        <w:rPr>
          <w:szCs w:val="28"/>
        </w:rPr>
        <w:t>, соответствующим основным компонентам правовой культуры, которые взаимосвязаны и взаимозависимы:</w:t>
      </w:r>
      <w:r>
        <w:rPr>
          <w:rStyle w:val="FootnoteCharacters"/>
          <w:rStyle w:val="FootnoteAnchor"/>
          <w:szCs w:val="28"/>
        </w:rPr>
        <w:footnoteReference w:id="7"/>
      </w:r>
      <w:r>
        <w:rPr>
          <w:szCs w:val="28"/>
        </w:rPr>
        <w:t xml:space="preserve"> 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0" w:right="0" w:firstLine="709"/>
        <w:rPr>
          <w:szCs w:val="28"/>
        </w:rPr>
      </w:pPr>
      <w:r>
        <w:rPr>
          <w:szCs w:val="28"/>
        </w:rPr>
        <w:t xml:space="preserve">интеллектуальному - правовые знания, умения и навыки, реализуемые в жизнедеятельности человека; 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0" w:right="0" w:firstLine="709"/>
        <w:rPr>
          <w:szCs w:val="28"/>
        </w:rPr>
      </w:pPr>
      <w:r>
        <w:rPr>
          <w:szCs w:val="28"/>
        </w:rPr>
        <w:t xml:space="preserve">эмоционально-ценностному - система взглядов и нравственно-правовых ценностей, обеспечивающих адекватную оценку качества правовой жизни общества; 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0" w:right="0" w:firstLine="709"/>
        <w:rPr/>
      </w:pPr>
      <w:r>
        <w:rPr>
          <w:szCs w:val="28"/>
        </w:rPr>
        <w:t xml:space="preserve">практическому - исполнение правовых норм, социально-активная позиция в правоохранительной деятельности. </w:t>
      </w:r>
    </w:p>
    <w:p>
      <w:pPr>
        <w:pStyle w:val="21"/>
        <w:widowControl w:val="false"/>
        <w:tabs>
          <w:tab w:val="clear" w:pos="708"/>
          <w:tab w:val="left" w:pos="900" w:leader="none"/>
        </w:tabs>
        <w:ind w:right="0" w:firstLine="709"/>
        <w:rPr/>
      </w:pPr>
      <w:r>
        <w:rPr>
          <w:szCs w:val="28"/>
        </w:rPr>
        <w:t xml:space="preserve">Для каждого компонента правовой культуры определенны значимые </w:t>
      </w:r>
      <w:r>
        <w:rPr>
          <w:i/>
          <w:szCs w:val="28"/>
        </w:rPr>
        <w:t>правовые качества</w:t>
      </w:r>
      <w:r>
        <w:rPr>
          <w:szCs w:val="28"/>
        </w:rPr>
        <w:t xml:space="preserve">: </w:t>
      </w:r>
    </w:p>
    <w:p>
      <w:pPr>
        <w:pStyle w:val="21"/>
        <w:widowControl w:val="false"/>
        <w:numPr>
          <w:ilvl w:val="0"/>
          <w:numId w:val="8"/>
        </w:numPr>
        <w:tabs>
          <w:tab w:val="clear" w:pos="708"/>
          <w:tab w:val="left" w:pos="900" w:leader="none"/>
        </w:tabs>
        <w:ind w:left="0" w:right="0" w:firstLine="709"/>
        <w:rPr>
          <w:szCs w:val="28"/>
        </w:rPr>
      </w:pPr>
      <w:r>
        <w:rPr>
          <w:szCs w:val="28"/>
        </w:rPr>
        <w:t xml:space="preserve">интеллектуальному – стремление к правовым знаниям, склонность к независимым суждениям, правовая компетентность, способность ориентироваться в новых правовых знаниях, способность принимать нестандартные решения; </w:t>
      </w:r>
    </w:p>
    <w:p>
      <w:pPr>
        <w:pStyle w:val="21"/>
        <w:widowControl w:val="false"/>
        <w:numPr>
          <w:ilvl w:val="0"/>
          <w:numId w:val="8"/>
        </w:numPr>
        <w:tabs>
          <w:tab w:val="clear" w:pos="708"/>
          <w:tab w:val="left" w:pos="900" w:leader="none"/>
        </w:tabs>
        <w:ind w:left="0" w:right="0" w:firstLine="709"/>
        <w:rPr>
          <w:szCs w:val="28"/>
        </w:rPr>
      </w:pPr>
      <w:r>
        <w:rPr>
          <w:szCs w:val="28"/>
        </w:rPr>
        <w:t xml:space="preserve">эмоционально-ценностному – честность, убежденность, развитое чувство справедливости, осознание долга и ответственности; </w:t>
      </w:r>
    </w:p>
    <w:p>
      <w:pPr>
        <w:pStyle w:val="21"/>
        <w:widowControl w:val="false"/>
        <w:numPr>
          <w:ilvl w:val="0"/>
          <w:numId w:val="8"/>
        </w:numPr>
        <w:tabs>
          <w:tab w:val="clear" w:pos="708"/>
          <w:tab w:val="left" w:pos="900" w:leader="none"/>
        </w:tabs>
        <w:ind w:left="0" w:right="0" w:firstLine="709"/>
        <w:rPr/>
      </w:pPr>
      <w:r>
        <w:rPr>
          <w:szCs w:val="28"/>
        </w:rPr>
        <w:t xml:space="preserve">практическому – инициатива, активность и самостоятельность в деятельности, владение практическими навыками правовой деятельности, креативность, творчество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хнология эффективного формирования правовой культуры представляет целостную систему, включающую поэтапные взаимосвязанные действия: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пределение целей и приоритетов процесса формирования правовой культуры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иагностика уровней правовой культуры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целеполагание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пределение педагогических условий успешного формирования правовой культуры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рганизацию образовательного процесса, направленного на формирование правовой культуры, в соответствии с его основными этапами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соотнесение достигнутых показателей с планируемым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Успешность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формирования правовой культуры</w:t>
      </w:r>
      <w:r>
        <w:rPr>
          <w:sz w:val="28"/>
          <w:szCs w:val="28"/>
        </w:rPr>
        <w:t xml:space="preserve"> обеспечивается соблюдением следующих </w:t>
      </w:r>
      <w:r>
        <w:rPr>
          <w:i/>
          <w:sz w:val="28"/>
          <w:szCs w:val="28"/>
        </w:rPr>
        <w:t>педагогических условий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птимальный отбор правовой информации и включение ее в содержание учебного материала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использование ситуаций, максимально приближенных к реальности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птимизация воспитания у учащихся правовой ответственности и активной правовой позиции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овышение психолого-педагогической подготовки преподавательского состава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формирования правовой культуры учащихся школ показал,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 что такой важный компонент, как ее </w:t>
      </w:r>
      <w:r>
        <w:rPr>
          <w:bCs/>
          <w:i/>
          <w:sz w:val="28"/>
          <w:szCs w:val="28"/>
        </w:rPr>
        <w:t>осознанность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формируется в процессе обучения учащихся критическому мышлению, которое, в свою очередь, контролируемо, обоснованно и целенаправленно. Человек с таким мышлением способен анализировать, оценивать и по возможности разрешать проблемы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о обеспечивает переход от преимущественно нерефлексивного использования знаний в жизнедеятельности человека (в том числе учебной и внеурочной) к осознанному овладению ими. Поэтому в школе необходимо вводить специальные курсы по формированию правовой культуры на уроках по праву. Кроме того, в соответствии с согласованным пониманием сущности гражданско-правового образования и правовой культуры, можно внести изменения содержания обучения в ряд учебных предметов (биология, немецкий язык, английский язык, русский язык, литература, история, обществознание)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приемов анализа и оценки правильности определений и классификации тех или иных понятий, суждений, доказательств, вопросов и проблем, приемы описания своей деятельности и ее обоснования, включающие анализ собственной деятельности, сопоставление ее результата и способа с заданной нормой (теорией) и внесение корректив по приведению ее в соответствие с этой нормо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торые дополнительные познавательные операции: принятие решений, вероятностные суждения (мнения), проверка гипотез и некоторые др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 школ должны активно применять </w:t>
      </w:r>
      <w:r>
        <w:rPr>
          <w:i/>
          <w:sz w:val="28"/>
          <w:szCs w:val="28"/>
        </w:rPr>
        <w:t>нетрадиционные приемы обучения</w:t>
      </w:r>
      <w:r>
        <w:rPr>
          <w:sz w:val="28"/>
          <w:szCs w:val="28"/>
        </w:rPr>
        <w:t xml:space="preserve">, например, такие как: «синквейн» - чтение с остановками (Е.С.Королькова); заметки на полях (Дон Роу и Джудит Меридит); составление вопросов (Б.Блум); коллективный вердикт; «учимся вместе»; «двойной дневник»; «кластер»; «шесть шляп мышления» (Эдвард де Боне). Эти приемы позволяют обеспечить интеграцию содержания учебных предметов на новом уровне не по принципу межпредметных связей, а по принципу общности методического подхода, что позволяет реализовать в обучении принцип социализации. </w:t>
      </w:r>
      <w:r>
        <w:rPr>
          <w:rStyle w:val="FootnoteCharacters"/>
          <w:rStyle w:val="FootnoteAnchor"/>
          <w:sz w:val="28"/>
          <w:szCs w:val="28"/>
        </w:rPr>
        <w:footnoteReference w:id="10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названных приемов зависит от задач учителя на разных этапах формирования правовой культуры учащихся, которые строятся с учетом логики критического мышления, предполагающей три обязательные стадии: ВЫЗОВ, ОСМЫСЛЕНИЕ, РЕФЛЕКСИЯ (Е.С.Королькова)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(стадия ВЫЗОВА) учитель создает условия для активизации памяти и имеющихся знаний ученика по предложенной теме. Опираясь на предыдущие знания, ученик строит прогноз о сущности или классификации тех или иных понятий, а также самостоятельно определяет цели обучения, способы и средства их достиж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тором этапе (стадия ОСМЫСЛЕНИЯ) учащийся изучает новую информацию, фиксируя уже знакомый материал и то, что для него является новым и порождает вопросы. На этой стадии он анализирует собственные знания. Учитель предоставляет ему возможность осмыслить их сначала наедине с собой, определить пробелы в знании без свидетелей, а потому безболезненн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не страдает его самолюбие, он не может быть унижен бестактностью учителя или учащегося, возрастает его интеллектуальная самостоятельность как основа самоуважения и чувства собственного достоинства. Кроме того, ребенок сам обнаруживает свои пробелы, что позволяет ему спокойно признавать и за другими право на ошибку, следовательно, у него формируется терпимость к позиции другого. Только когда у учащегося появляется собственное суждение по поводу изучаемого знания или деятельности по решению учебной задачи, учитель дает возможность сформулировать групповое мнени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ретьем этапе (стадия РЕФЛЕКСИИ) учитель исходит из того, что «рефлексия - это способность человека к самосознанию, форма теоретической идеальной деятельности, направленная на осмысление собственных действий, своей практической деятельности» (К.Я.Вазина)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ются условия для соотнесения учащимся результата и учебных действий с задаваемыми ему педагогом нормативными рамками деятельности, с одной стороны, и собственными целями, ценностями и возможностями - с другой. Для этого учитель организует межгрупповое взаимодействие учащихся, в процессе которого с помощью вопросов на понимание, задаваемых учащимися друг другу, анализируется результат, оценивается способ его получ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 Практические приемы формирования правовой культуры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главе продемонстрируем практическое применение некоторых новых приемов на трех этапах формирования правовой культуры учащихся в процессе обучения (из опыта работы учителей СОШ № 16 г.Великого Новгорода).</w:t>
      </w:r>
      <w:r>
        <w:rPr>
          <w:rStyle w:val="FootnoteCharacters"/>
          <w:rStyle w:val="FootnoteAnchor"/>
          <w:sz w:val="28"/>
          <w:szCs w:val="28"/>
        </w:rPr>
        <w:footnoteReference w:id="11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 Прием «коллективный вердикт»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ариант использования приема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на уроке граждановедения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организации работы: индивидуальная, переходящая в групповую.</w:t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701" w:right="850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На первом этапе </w:t>
      </w:r>
      <w:r>
        <w:rPr>
          <w:sz w:val="28"/>
          <w:szCs w:val="28"/>
          <w:lang w:val="en-US"/>
        </w:rPr>
        <w:t xml:space="preserve">учитель создает проблемную ситуацию необходимости согласования Правил школьной жизни и предлагает решить ее, составив коллективный вердикт. </w:t>
      </w:r>
      <w:r>
        <w:rPr>
          <w:i/>
          <w:iCs/>
          <w:sz w:val="28"/>
          <w:szCs w:val="28"/>
          <w:lang w:val="en-US"/>
        </w:rPr>
        <w:t xml:space="preserve">На втором этапе </w:t>
      </w:r>
      <w:r>
        <w:rPr>
          <w:sz w:val="28"/>
          <w:szCs w:val="28"/>
          <w:lang w:val="en-US"/>
        </w:rPr>
        <w:t>учитель организует работу с вариантом текста Правил школьной жизни. Читая текст, каждый ученик заполняет таблицу:</w:t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99"/>
        <w:gridCol w:w="2983"/>
        <w:gridCol w:w="2415"/>
      </w:tblGrid>
      <w:tr>
        <w:trPr>
          <w:trHeight w:val="23" w:hRule="atLeast"/>
        </w:trPr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Это важно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Это вызывает сомнение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Есть вопрос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На третьем этапе </w:t>
      </w:r>
      <w:r>
        <w:rPr>
          <w:sz w:val="28"/>
          <w:szCs w:val="28"/>
        </w:rPr>
        <w:t xml:space="preserve">учитель организует работу в группе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коллективной деятельности на бумаге (доске) учащиеся представляют обобщенное мнение группы - коллективный вердикт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организует выступление групп и фиксирует все предложения в графе «Это важно», просит обосновать записи в графе «Это вызывает сомнение». В результате учащиеся принимают решение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но может выглядеть так: Мы, ученики 7-го «Г» класса, обсудили «Правила школьной жизни» и решили (табл. 1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Таблица 1. Правила школьной жизни</w:t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5"/>
        <w:gridCol w:w="1727"/>
        <w:gridCol w:w="2651"/>
        <w:gridCol w:w="1083"/>
      </w:tblGrid>
      <w:tr>
        <w:trPr>
          <w:trHeight w:val="2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iCs/>
                <w:sz w:val="20"/>
              </w:rPr>
              <w:t>Не вызывает возражени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iCs/>
                <w:sz w:val="20"/>
              </w:rPr>
              <w:t>С этими правами 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iCs/>
                <w:sz w:val="20"/>
              </w:rPr>
              <w:t>обязанностями мы не согласны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iCs/>
                <w:sz w:val="20"/>
              </w:rPr>
              <w:t>У нас есть предлож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iCs/>
                <w:sz w:val="20"/>
              </w:rPr>
              <w:t>Это непонятно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iCs/>
                <w:sz w:val="20"/>
              </w:rPr>
              <w:t>возникает вопрос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0"/>
              </w:rPr>
              <w:t xml:space="preserve">1. </w:t>
            </w:r>
            <w:r>
              <w:rPr>
                <w:sz w:val="20"/>
              </w:rPr>
              <w:t>Право учащихся на информацию о критериях выставления оценки.</w:t>
            </w:r>
          </w:p>
        </w:tc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 Обязанность родите лей регулярно посещать собрания</w:t>
            </w:r>
          </w:p>
        </w:tc>
        <w:tc>
          <w:tcPr>
            <w:tcW w:w="26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 Дополнить право учащихся на создание самостоятельных объединений для выражения и защиты своих интересов словами в мирных целях</w:t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. Право учащихся на свободное выражение своего мнения </w:t>
            </w:r>
          </w:p>
        </w:tc>
        <w:tc>
          <w:tcPr>
            <w:tcW w:w="17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. Обязанность учащихся действовать справедливо.</w:t>
            </w:r>
          </w:p>
        </w:tc>
        <w:tc>
          <w:tcPr>
            <w:tcW w:w="17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. Обязанность учащихся соблюдать режим работы школы, порядок и дисциплину </w:t>
            </w:r>
          </w:p>
        </w:tc>
        <w:tc>
          <w:tcPr>
            <w:tcW w:w="17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. Право родителей на участие в управлении школой.</w:t>
            </w:r>
          </w:p>
        </w:tc>
        <w:tc>
          <w:tcPr>
            <w:tcW w:w="17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. Право на оказание посильной материальной помощи школе</w:t>
            </w:r>
          </w:p>
        </w:tc>
        <w:tc>
          <w:tcPr>
            <w:tcW w:w="17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. Обязанность родителей защищать права ребенка.</w:t>
            </w:r>
          </w:p>
        </w:tc>
        <w:tc>
          <w:tcPr>
            <w:tcW w:w="17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. Обязанность родителей выполнять решения органов, регулирующих деятельность школы</w:t>
            </w:r>
          </w:p>
        </w:tc>
        <w:tc>
          <w:tcPr>
            <w:tcW w:w="17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. Право учителей на защиту от излишнего неоправданного вмешательства в вопросы, которые по своему характеру входят в круг их профессиональных обязанностей</w:t>
            </w:r>
            <w:r>
              <w:rPr>
                <w:sz w:val="20"/>
                <w:lang w:val="en-US" w:eastAsia="en-US"/>
              </w:rPr>
              <w:t xml:space="preserve"> </w:t>
            </w:r>
          </w:p>
        </w:tc>
        <w:tc>
          <w:tcPr>
            <w:tcW w:w="17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0. Обязанность учителей уважать мнение родителей </w:t>
            </w:r>
          </w:p>
        </w:tc>
        <w:tc>
          <w:tcPr>
            <w:tcW w:w="17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. Обязанность учителей соблюдать единые требования</w:t>
            </w:r>
          </w:p>
        </w:tc>
        <w:tc>
          <w:tcPr>
            <w:tcW w:w="17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Прием «кластер»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Форма организации работы</w:t>
      </w:r>
      <w:r>
        <w:rPr>
          <w:sz w:val="28"/>
          <w:szCs w:val="28"/>
        </w:rPr>
        <w:t>: индивидуальная и фронтальна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ем может быть использован учителем </w:t>
      </w:r>
      <w:r>
        <w:rPr>
          <w:i/>
          <w:iCs/>
          <w:sz w:val="28"/>
          <w:szCs w:val="28"/>
        </w:rPr>
        <w:t xml:space="preserve">на первом и третьем этапах. </w:t>
      </w:r>
      <w:r>
        <w:rPr>
          <w:sz w:val="28"/>
          <w:szCs w:val="28"/>
        </w:rPr>
        <w:t>Учитель дает задание учащимся перечислить то, что они уже знают по данной теме, фиксирует их высказывания на доске. Затем предлагает ребятам проверить и дополнить свои представления по теме в течение урока, работая с источником, и уяснить, что они понимали правильно (неправильно), что неточно, что узнали новог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ариант использования приема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предлагает название темы (или проблемный вопрос). Затем просит ребят рассказать то, что они знают по этой теме. Зафиксировав на доске версии ребят («Было очень много восстаний, было много смертей и болезней; происходила частая смена правителей; реформа патриарха Никона привела к церковному расколу»), педагог предлагает им, изучая источник, определить, что верно в их точке зрения, что ложно, что можно дополнить или изменить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урока учащиеся вносят изменения в кластер, обосновав их («Много неизвестных страниц в истории этого периода», «Для этого периода характерно самозванство на Руси», «В этот период была гражданская война и борьба с интервенцией поляков и шведов» и другие дополнения)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работы на доске учащимися было записано следующее (рис. 1):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00830" cy="2451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830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 Кластер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Прием «шесть шляп мышления»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Форма организации работы: </w:t>
      </w:r>
      <w:r>
        <w:rPr>
          <w:sz w:val="28"/>
          <w:szCs w:val="28"/>
        </w:rPr>
        <w:t>групповая или индивидуальна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редварительная работа</w:t>
      </w:r>
      <w:r>
        <w:rPr>
          <w:sz w:val="28"/>
          <w:szCs w:val="28"/>
        </w:rPr>
        <w:t xml:space="preserve">: учитель готовит 6 шляп разного цвета: белая, черная, желтая, синяя, красная, зеленая. (Шляпы можно заменить карточками или значками.)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нт использования приема по теме «Выборы президента РФ»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На первом этапе </w:t>
      </w:r>
      <w:r>
        <w:rPr>
          <w:sz w:val="28"/>
          <w:szCs w:val="28"/>
        </w:rPr>
        <w:t>учитель предлагает каждой группе (или отдельному ученику) выбрать свой цвет шляпы и соответственно цвету свое задание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ый — нейтральная позиция: группа (или учащийся) излагает название темы, говорит о главных идеях, констатирует факты, событ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ый — позиция «против»: группа (или учащийся) говорит об ошибках и противоречиях (о своем несогласии с тем, что изложено в тексте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тый — позиция «за»: говорит о том, что положительного они вынесли для себя из текста (события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ий — позиция «размышления»: в чем сущность события, свидетелями которого они стал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ый — позиция «отношения», эмоций: высказывается свое отношение к прочитанному (увиденному), происходит эмоциональное объяснение событ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леный — позиция «творческая»: как можно развить идею, как можно использовать то, о чем написано, что можно изменить, улучшить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На втором этапе, </w:t>
      </w:r>
      <w:r>
        <w:rPr>
          <w:sz w:val="28"/>
          <w:szCs w:val="28"/>
        </w:rPr>
        <w:t>выполняя задание, учащиеся вспоминают обсуждаемое событие (может быть организована работа с текстом, заслушаны выступления по теме урока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</w:t>
      </w:r>
      <w:r>
        <w:rPr>
          <w:i/>
          <w:iCs/>
          <w:sz w:val="28"/>
          <w:szCs w:val="28"/>
        </w:rPr>
        <w:t xml:space="preserve">на третьем этапе </w:t>
      </w:r>
      <w:r>
        <w:rPr>
          <w:sz w:val="28"/>
          <w:szCs w:val="28"/>
        </w:rPr>
        <w:t xml:space="preserve">учитель организует выступления ребят в следующей последовательности: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белый, 2) синий, 3) красный, 4) желтый, 5) черный, 6) зелены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еализации описанных приемов у учащихся появляется ответственность за выполнение взятого на себя задания, за организацию работы группы. У ребят формируется терпимость по отношению к окружающим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имеру, это проявляется в ином отношении к слабоуспевающим — к ним относятся уже не как к отстающим ученикам, а как к одноклассникам, скрывающим свои способности. Эти способности могут проявиться в различных видах деятельности, и слабоуспевающие ребята так же, как и все остальные, смогут полноценно участвовать в работе своих групп. Учащиеся начинают соотносить свое поведение на уроке и вне урока с Правилами школьной жизни, правилами работы в группе. Возникающие конфликты решаются на основе общепризнанных нор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учащиеся умеют высказывать и обосновывать свою точку зрения. У них вырабатывается навык внимательного отношения к точке зрения другого человека (к источнику информации) и спокойного отказа от своей точки зрения, если она недостаточно аргументированна или аргументы, подкрепляющие ее, оказались несостоятельными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используемые приемы позволяют создать условия не только для формирования правовой культуры учащихся, но и для сохранения психического, соматического и интеллектуального здоровья учащихся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пыт формирования правовой культуры учащихся (на примере колледжа №34 г.Красноярска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е воспитание учащихся колледжа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 xml:space="preserve"> в процессе их профессионального образования, реализуемое как организованная целенаправленная педагогическая деятельность, с учетом распространенного в молодежной среде правового нигилизма и неосознанных противоправных действий должно быть направлено на формирование правового сознания и правовой культуры студентов, обеспечивая, на основе сформированного ценностного отношения к закону, их правовую и юридическую грамотность, правовое поведение.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 xml:space="preserve">Ценностные ориентации формируются при усвоении социального опыта и обнаруживаются в целях, идеалах, убеждениях, интересах и других проявлениях личности. Система ценностных ориентаций образует содержательную сторону направленности личности и выражает внутреннюю основу ее отношений к действительност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сь процесс формирования правовой культуры учащихся, рассматривается как целостная система во взаимосвязи компонентов правовой культуры и введение комплекса педагогических услови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процесса формирования правовой культуры учащихся колледжа, путем введения комплекса педагогических условий позволил определить уровни и показатели сформированности не только ее отдельных компонентов, но и модели в целом. К ним отнесены степень правовой информированности; степень сформированности отношения к праву как к ценности; высокий уровень правосознания и правового мышления; степень сформированности правовых навыков и умений правомерного поведения, социально-правовая активность личности учащихся. Условиями, обеспечивающими формирование правовой культуры учащихся колледжа являют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оздание воспитывающей среды на основе проблемного обучения правового характер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формирование ценностно-правовых ориентаций путем введения спецкурс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целенаправленное включение учащихся в учебную деятельность с применением активных методов обучения, направленных на актуализацию правовых функций. В основе правовой культуры учащихся колледжа №34 г.Красноярска лежат следующие ценности (табл. 2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. Виды и основная характеристика правовых ценностей учащихся кол</w:t>
      </w:r>
      <w:r>
        <w:rPr/>
        <w:t>леджа</w:t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2550"/>
        <w:gridCol w:w="1819"/>
        <w:gridCol w:w="1726"/>
      </w:tblGrid>
      <w:tr>
        <w:trPr>
          <w:trHeight w:val="2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Личностно-правовые ценност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оциально-экономически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ценност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ультурны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ценност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литико-правовы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ценности</w:t>
            </w:r>
          </w:p>
        </w:tc>
      </w:tr>
      <w:tr>
        <w:trPr>
          <w:trHeight w:val="2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аво на жизнь;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стоинство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личности; неприкосновенность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частной жизни;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еприкосновенность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жилища;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вобода передвижени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и выбор места жительства;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вобода совести и вероисповедания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существление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едпринимательской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еятельности; прав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частной собственности;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возможность трудиться;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безопасность труда;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оциальная защита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(пенсии, пособия, страхование);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абота о здоровье;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благоприятная окружающая среда;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олучение образования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литературное,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художественное,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учное, техническо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ворчество;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участие в культурной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жизни общества;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овладение правовой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ультурой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частие в управлени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делами государства;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частие в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щественных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рганизациях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целью эксперимента являлась диагностика начального уровня сформированности правовой культуры учащихся колледжа, выбор экспериментальных групп учащихся, выявление исходного уровня сформированности правовых знаний, умений и навыков, мотивация к изучению права. Сравнение данных эксперимента на констатирующем этапе показало, что большая часть учащихся имели низкий уровень сформированности правовой культуры (54-58% от общего числа учащихся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и экспериментальной рабо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формированию правовой культуры учащихся колледжа в процессе профессиональной подготовки: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выделить этапы и содержание сформированности правовой культуры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апробировать разработанный комплекс педагогических условий эффективного формирования правовой культуры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внедрить модель в образовательный процесс колледж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эксперимента опробован комплекс педагогических условий эффективного формирования правовой культуры учащихся колледжа, проверялась эффективность внесенных в образовательный процесс изменений в соответствии с разработанной моделью. Это - внедрение воспитывающей среды на основе проблемного обучения правового характера, формирование ценностно-правовых ориентаций учащихся колледжа путем введения спецкурса; целенаправленное включение учащихся в учебную деятельность с применением активных методов обучения, направленных на актуализацию правовых функци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и методики формирования правовой культуры на данном этапе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основу для формирования современного правового мышления; способствовать формированию социальных, нравственных и правовых ценностей;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ть социально-правовую активность и умения в применении положений законов;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сить уровень правового сознания;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выработать активную правовую позицию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курс был введен как элемент дополнительного образования, как форма организации деятельности учащихся, направленной на формирование ценностно-правовых ориентаций, который является социально значимым механизмом, позволяющим не только повышать знания о правовых и моральных ценностях, но и превращать их в личные убежден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грамме материал разделен на разделы-темы; установлен порядок и методика работы с ними; в каждой теме выделены содержательные блоки, главные понятия, основные идеи; все формы проведения занятий четко структурированы; при изучении правовой дисциплины установлена связь между теорией и практикой; принцип субъекта деятельности, который особенно важен при стимуляции внутреннего потенциала учащегос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ствуясь целью и задачами исследования, была разработана соответствующая программа спецкурса «Основы государства и права», которая изучалась с учащимися экспериментальной групп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едлагаемая модель (схема 1) не только отражает уровни развития правовой культуры, но и формирует основные стратегические задачи для образовательных учреждений, целенаправленно реализующих правовую социализацию молодежи.</w:t>
      </w:r>
    </w:p>
    <w:p>
      <w:pPr>
        <w:sectPr>
          <w:headerReference w:type="default" r:id="rId5"/>
          <w:headerReference w:type="first" r:id="rId6"/>
          <w:footnotePr>
            <w:numFmt w:val="decimal"/>
          </w:footnotePr>
          <w:type w:val="nextPage"/>
          <w:pgSz w:w="11906" w:h="16838"/>
          <w:pgMar w:left="1701" w:right="850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635</wp:posOffset>
                </wp:positionH>
                <wp:positionV relativeFrom="paragraph">
                  <wp:posOffset>29845</wp:posOffset>
                </wp:positionV>
                <wp:extent cx="4768850" cy="961326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8920" cy="9613440"/>
                          <a:chOff x="0" y="0"/>
                          <a:chExt cx="4768920" cy="9613440"/>
                        </a:xfrm>
                      </wpg:grpSpPr>
                      <wps:wsp>
                        <wps:cNvSpPr txBox="1"/>
                        <wps:spPr>
                          <a:xfrm>
                            <a:off x="501480" y="1581840"/>
                            <a:ext cx="3889440" cy="42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ый заказ</w:t>
                              </w: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специалистов (неюридических специальностей) с высоким уровнем правовой культу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0280" y="2026440"/>
                            <a:ext cx="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480" y="2145600"/>
                            <a:ext cx="3889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ь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: повышение уровня правовой культуры учащихся колледж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0280" y="2581920"/>
                            <a:ext cx="0" cy="22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6440" y="2795760"/>
                            <a:ext cx="1505520" cy="42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ч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0280" y="3218760"/>
                            <a:ext cx="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600" y="3078000"/>
                            <a:ext cx="375840" cy="2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2680" y="2936880"/>
                            <a:ext cx="375840" cy="42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7720" y="3358440"/>
                            <a:ext cx="1128960" cy="56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ормирова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ов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н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2680" y="3358440"/>
                            <a:ext cx="1128960" cy="56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правовой актив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120" y="3358440"/>
                            <a:ext cx="1128960" cy="56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овой информирован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8480" y="3860640"/>
                            <a:ext cx="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3440" y="3860640"/>
                            <a:ext cx="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3120" y="4064040"/>
                            <a:ext cx="1003320" cy="56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гнитив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онен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1600" y="4081680"/>
                            <a:ext cx="1003320" cy="56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тивационно-ценност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онен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720" y="4081680"/>
                            <a:ext cx="961920" cy="56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улятив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онен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4040" y="4692600"/>
                            <a:ext cx="0" cy="2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3440" y="4582080"/>
                            <a:ext cx="0" cy="39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880" y="4692600"/>
                            <a:ext cx="0" cy="2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480" y="4963680"/>
                            <a:ext cx="3889440" cy="51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и правовой культу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знавательная, адаптивная, регулятивная, коммуникатив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480" y="5604480"/>
                            <a:ext cx="3889440" cy="109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педагогических условий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создание воспитывающей среды на основе проблемного обучения правового характер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формирование ценностно-правовых ориентаций студентов колледжа путем введения спецкурс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целенаправленное включение студентов в учебную деятельность с применением активных методов обучения, направленных на актуализацию правовых функций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0280" y="6702480"/>
                            <a:ext cx="0" cy="2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480" y="6945480"/>
                            <a:ext cx="388944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ы организации: коллективные, индивидуаль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480" y="7189560"/>
                            <a:ext cx="3889440" cy="42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ик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: методы проблемного изложения материала; тематическая дискуссия; метод правотворчества; индивидуальный практикум; игровые; анализ и моделирование правовых ситуац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0280" y="7556040"/>
                            <a:ext cx="0" cy="36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480" y="7922160"/>
                            <a:ext cx="3889440" cy="56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итери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: сформированность правовой компетентности, высокий уровень правового сознания и правового мышления, навыки и умения правомерного поведения, социально- правовая актив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560" y="8575200"/>
                            <a:ext cx="4349880" cy="42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казател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: уровень правовых знаний, умений, навыков; отношение к праву, сформированность нравственных качеств, возможность отстаивать свои права, готовность  к  принятию   ре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0280" y="8486640"/>
                            <a:ext cx="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0280" y="9050760"/>
                            <a:ext cx="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480" y="9191160"/>
                            <a:ext cx="3889440" cy="42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ультат</w:t>
                              </w: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формированность высокого уровня правовой культур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ащихся  колледж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649440" y="7272360"/>
                            <a:ext cx="155052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ценочна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" y="9332640"/>
                            <a:ext cx="25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8205480"/>
                            <a:ext cx="25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720000" y="5511240"/>
                            <a:ext cx="169164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он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" y="7359480"/>
                            <a:ext cx="25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507960" y="4455720"/>
                            <a:ext cx="126756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ональ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" y="5245560"/>
                            <a:ext cx="25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508320" y="3186000"/>
                            <a:ext cx="126864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держатель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" y="4359960"/>
                            <a:ext cx="50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860760" y="860760"/>
                            <a:ext cx="197352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система целеполаг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" y="2287440"/>
                            <a:ext cx="25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1722600"/>
                            <a:ext cx="25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92360" y="1722600"/>
                            <a:ext cx="37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8920" y="1722600"/>
                            <a:ext cx="0" cy="760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92360" y="9332640"/>
                            <a:ext cx="37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92360" y="8205480"/>
                            <a:ext cx="37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91640" y="5245560"/>
                            <a:ext cx="12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91640" y="6373440"/>
                            <a:ext cx="12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000" y="5245560"/>
                            <a:ext cx="0" cy="11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5800" y="3860640"/>
                            <a:ext cx="0" cy="22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75pt;margin-top:70.1pt;width:443.25pt;height:689.2pt" coordorigin="-555,1402" coordsize="8865,137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91;top:2538;width:6124;height:6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ый заказ</w:t>
                        </w: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специалистов (неюридических специальностей) с высоким уровнем правовой культур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54,3238" to="4754,34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91;top:3426;width:6124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ь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: повышение уровня правовой культуры учащихся колледж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54,4113" to="4754,44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67;top:4450;width:2370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ч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54,5116" to="4754,53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75,4894" to="3566,533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4672" to="6530,53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63;top:5336;width:1777;height:8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ормирова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ов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н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5336;width:1777;height:8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правовой активно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7;top:5336;width:1777;height:8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овой информированно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09,6127" to="2909,65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85,6127" to="4885,65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87;top:6447;width:1579;height:8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гнитив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онен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95;top:6475;width:1579;height:8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тивационно-ценност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онен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02;top:6475;width:1514;height:8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улятив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онен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82,7437" to="2382,78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85,7263" to="4885,7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30,7437" to="6730,78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91;top:7864;width:6124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и правовой культур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знавательная, адаптивная, регулятивная, коммуникативн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1;top:8873;width:6124;height:17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педагогических условий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создание воспитывающей среды на основе проблемного обучения правового характера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формирование ценностно-правовых ориентаций студентов колледжа путем введения спецкурса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целенаправленное включение студентов в учебную деятельность с применением активных методов обучения, направленных на актуализацию правовых функций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54,10602" to="4754,110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91;top:10985;width:6124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ы организации: коллективные, индивидуальны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1;top:11369;width:6124;height:6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ик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: методы проблемного изложения материала; тематическая дискуссия; метод правотворчества; индивидуальный практикум; игровые; анализ и моделирование правовых ситуац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54,11946" to="4754,125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91;top:12523;width:6124;height:8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итери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: сформированность правовой компетентности, высокий уровень правового сознания и правового мышления, навыки и умения правомерного поведения, социально- правовая активнос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23;top:13551;width:6849;height:6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казател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: уровень правовых знаний, умений, навыков; отношение к праву, сформированность нравственных качеств, возможность отстаивать свои права, готовность  к  принятию   реш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54,13412" to="4754,136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54,14300" to="4754,145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91;top:14521;width:6124;height:6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ультат</w:t>
                        </w: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формированность высокого уровня правовой культур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ащихся  колледж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21;top:11500;width:2441;height:39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ценоч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97,14744" to="1591,147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97,12969" to="1591,129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333;top:8726;width:2663;height:39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онн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97,11637" to="1591,116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064;width:1995;height:39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ональн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97,8308" to="1591,83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5065;width:1997;height:39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держательн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97,6913" to="1986,69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555;top:1403;width:3107;height:39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система целеполаг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97,3649" to="1591,36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97,2760" to="1591,27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18,2760" to="8309,276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11,2760" to="8311,147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18,14744" to="8309,1474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18,12969" to="8309,1296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17,8308" to="7913,830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17,10084" to="7913,1008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16,8308" to="7916,10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25,6127" to="7125,64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хема 1. Модель формирования правовой культуры учащихся колледжа</w:t>
      </w:r>
    </w:p>
    <w:p>
      <w:pPr>
        <w:sectPr>
          <w:headerReference w:type="default" r:id="rId7"/>
          <w:headerReference w:type="first" r:id="rId8"/>
          <w:footnotePr>
            <w:numFmt w:val="decimal"/>
          </w:footnotePr>
          <w:type w:val="nextPage"/>
          <w:pgSz w:w="11906" w:h="16838"/>
          <w:pgMar w:left="1701" w:right="850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формирования ценностно-правовых ориентаций были апробированы методики анализа и моделирования конкретных правовых ситуаций, тематическую дискуссию, метод правотворчества и др. Создание воспитывающей правовой среды обеспечивало целеустремленное и систематическое воздействие на сознание и культуру поведения учащихся, выработку у них чувства уважения к праву и привычки соблюдения права на основе личного убежд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формирования правовых взглядов, понятий, убеждений, использовались методы формирования правосознания личности. Данные методы очень важны для успешного прохождения важного этапа воспитательного процесса – формирование чувств, эмоционального переживания, знаний взаимосвязи права и морали, требуемого правомерного повед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рганизация активной правовой деятельности учащихся экспериментальной группы посредством самостоятельного составления правовых документов (гражданско-правового договора, искового заявления, приказов) способствовало применению метода правотворчества. Результаты применения активных методов обучения показали, что учащихся усваивали правовые нормы лучше тогда, когда они были включены непосредственно в деятельность, направленную на решение практических задач по применению юридических нор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ормами экспериментальной работы явились коллективные, индивидуальные, самообуче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экспериментального обучения с применением активных методов и форм было установлено, что названные формы и методы являются эффективным средством правового обучения, получения прочных правовых знаний, умений, навыков правомерного поведения и, соответственно эффективным способом формирования правовой культуры учащих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ое место в эксперименте занимал метод анализа конкретных проблемных ситуаций правового характера, создание воспитывающей среды, на основе проблемных ситуаций, суть которого состояла в том, что мы искусственно создавали в учебном процессе ситуации заимствованные из профессиональной практик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экспериментального обучения обоснованно пришли к выводу, что сформированные правовые ценности, правовые знания, умения и навыки, полученные студентами в процессе изучения спецкурса, лично значимы, более весомые, глубоко пережитые, а, следовательно, более ценные для студен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формирования правовой культуры в экспериментальных группах главным являлось направленное воздействие на выделенные структурные компоненты правовой культуры с целью формирования когнитивного (интеллектуального), мотивационно-ценностного и регулятивного компонентов правовой культуры учащихс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целью повышения достоверности эксперимента были выделены три экспериментальные группы и одна контрольная группа. В экспериментальной группе «ЭГ-1» проверялась эффективность модели формирования правовой культуры учащихся колледжа в целом, с учетом всего комплекса выделенных нами педагогических условий. В экспериментальной группе «ЭГ-2» - эффективность первого и третьего условия (создание воспитывающей среды на основе проблемного обучения правового характера, целенаправленное включение учащихся в учебную деятельность с применением активных методов обучения, направленных на актуализацию правовых функций). В экспериментальной группе «ЭГ-3» проверялась эффективность введения второго и третьего педагогического условия (формирование ценностно-правовых ориентаций учащихся колледжа путем введения спецкурса, целенаправленное включение учащихся в учебную деятельность с применением активных методов обучения, направленных на актуализацию правовых функций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исследования проанализированы изменения по отдельным критериям, характеризующим уровень сформированности правовой культуры учащихся колледжа: правовые знания, умения и навыки, уважение к праву, уровень нравственных и правовых ценностей; сформировать гуманистических жизненных установок, проявления правовой культуры в общении, в поведении, убеждении, выработку привычки к соблюдению правовых предписаний, выбор правильного, с точки зрения правовых требований общества, поведения и совершения соответствующих поступков; умения и навыки отстаивать свои законные права и интересы (табл. 3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3. Распределение студентов по уровням сформированности правовой куль</w:t>
      </w:r>
      <w:r>
        <w:rPr/>
        <w:t>туры в ходе формирующего этапа эксперимента</w:t>
      </w:r>
    </w:p>
    <w:tbl>
      <w:tblPr>
        <w:tblW w:w="7321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57"/>
        <w:gridCol w:w="760"/>
        <w:gridCol w:w="657"/>
        <w:gridCol w:w="760"/>
        <w:gridCol w:w="657"/>
        <w:gridCol w:w="760"/>
        <w:gridCol w:w="2110"/>
      </w:tblGrid>
      <w:tr>
        <w:trPr>
          <w:trHeight w:val="23" w:hRule="atLeast"/>
        </w:trPr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Группы</w:t>
            </w:r>
          </w:p>
        </w:tc>
        <w:tc>
          <w:tcPr>
            <w:tcW w:w="42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ровни сформированности правовой культуры</w:t>
            </w:r>
          </w:p>
        </w:tc>
        <w:tc>
          <w:tcPr>
            <w:tcW w:w="21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К-во человек в группе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изкий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ысокий</w:t>
            </w:r>
          </w:p>
        </w:tc>
        <w:tc>
          <w:tcPr>
            <w:tcW w:w="2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-во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-во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-во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2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Г-1 (Н)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7,93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1,38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,69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Г-1 (К)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,24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,14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8,62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Г-2 (Н)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,0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,0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,00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Г-2 (К)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,0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,0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2,00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Г-3 (Н)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4,48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1,38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,14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Г-3 (К)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,24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4,48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8,28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Г-1 (Н)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1,67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7,5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,83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Г-1 (К)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7,5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1,67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,83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таблицы показал, что на конец эксперимента в экспериментальных группах в среднем основная часть учащихся по главному критерию имели уже высокий уровень (52,97%), средний уровень – 28,87% учащихся, низкий уровень – 18,16%. При этом в контрольных группах наибольшее число учащихся на конец эксперимента имели средний уровень (41,67%), низкий уровень – 37,50%, высокий уровень – 20,83%.</w:t>
      </w:r>
    </w:p>
    <w:p>
      <w:pPr>
        <w:pStyle w:val="FR1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t xml:space="preserve">Сравнение результатов у учащихся по уровню сформированности правовой культуры на конец формирующего эксперимента наглядно представлены нами на гистограмме 1. </w:t>
      </w:r>
    </w:p>
    <w:p>
      <w:pPr>
        <w:pStyle w:val="FR1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83990" cy="20605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990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истограмма 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равнение результатов по уровню сформированности правовой культуры у студентов на конец формирующего эксперимен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исследования проверен комплекс педагогических условий эффективного формирования правовой культуры учащихся колледжа в процессе обучения, включающий в себ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создание воспитывающей среды на основе проблемного обучения правового характер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формирование ценностно-правовых ориентаций учащихся колледжа путем введения спецкурс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целенаправленное включение учащихся в учебную деятельность с применением активных методов обучения, направленных на актуализацию правовых функци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овышение эффективности формирования правовой культуры учащихся колледжа в процессе обучения возможно при использовании разработанной модели формирования правовой культуры и внедрении комплекса педагогических услов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лученные результаты эксперимента подтвердили предположение, что введение комплекса педагогических условий способствует достижению наиболее высокого результата и повышению уровня сформированности правовой культуры у учащихся колледж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, можно сделать некоторые краткие вывод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ая культура – это совокупность правовых знаний, умений, нравственно-правовых ценностных ориентаций личности, реализуемых в жизнедеятельности человека, исполнение требований права и социально-активная позиция личности в правоохранительной деятельности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ая культура является основным показателем результативности правового образования и правового воспитания, которые выступают в качестве основного механизма формирования правовой культуры лич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ь формирования правовой культуры предполагает развитие интеллекта, расширение кругозора правовых представлений, формирование установок и нравственно-правовых ценностных ориентаций, активацию самостоятельной поисковой деятельности студен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нная педагогическая технология формирования правовой культуры процессе обучения праву представляет целостную систему, включающую взаимосвязанные действия: постановку целей (образовательной, воспитательной и развивающей); определение приоритетов процесса формирования правовой культуры; выделение уровней сформированности правовой культуры в соответствии со степенью успешного решения проблемных задач в процессе обучения; ориентацию на профессиональную направленность в выборе средств и методов в процессе формирования опыта правовой деятельности; наличием ценностных правовых ориентаций; организацию учебного процесса; соотнесение достигнутых показателей с планируемы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 педагогических условий повышения уровня правовой культуры включает: 1) оптимальный отбор правовой информации и включение ее в содержание учебного материала; 2) использование ситуаций, максимально приближенных к реальности; 3) оптимизацию воспитания у студентов правовой ответственности и активной правовой позиции; 4) повышение правовой и психолого-педагогической подготовки профессорско-преподавательского состава, ориентирующей на формирование правовой культуры студентов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вьялова М.С. Из опыта работы по применению активных методов обучения в процессе формирования правовой культуры будущих специалистов / М.С.Завьялова // Формирование профессиональной компетентности через создание активной обучающей среды в средних специальных учебных заведениях» Российская научно-практическая конференция. - Красноярск: КГТЭК, 2007. - часть 1. - С.101-15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вьялова М.С. Из опыта работы по формированию правовой культуры учащихся / М.С.Завьялова // Современные технологии образования: сборник научных трудов 5-й межрегиональной заочно научно-практической конференции. - Красноярск: КГУ, 2006. - С.30-4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Иоффе А.Н. </w:t>
      </w:r>
      <w:r>
        <w:rPr>
          <w:bCs/>
          <w:color w:val="000000"/>
          <w:sz w:val="28"/>
          <w:szCs w:val="28"/>
        </w:rPr>
        <w:t xml:space="preserve">Методические приемы в гражданском образовании / </w:t>
      </w:r>
      <w:r>
        <w:rPr>
          <w:color w:val="000000"/>
          <w:sz w:val="28"/>
          <w:szCs w:val="28"/>
        </w:rPr>
        <w:t>А.Н.Иоффе, В.П.Пахомов. - Тольятти: Издательство Фонда «Развитие через образование», 1999. - С.38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шанина Т.В. Методическое пособие по курсу «Основы права» (Базовый уровень образования) / Т.В.Кашанина, А.В.Кашанин. – М.: Вита-Пресс, 2005. – 192 с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икитина О.А. Технология формирования правовой культуры студентов // Тезисы Российской научно-методической конференции – Рязань: РГПУ им. Есенина, 2005. – С. 70-7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оменко Л.Д. Формирование правовой культуры учащихся / Внимание «Опыт» // Практика административной работы в школе. – 2003. - №3. – С.54-58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кробова М. А. Граждановедение. 8 класс: Методическое пособие. М.: 2000. – 192 с.</w:t>
      </w:r>
    </w:p>
    <w:sectPr>
      <w:headerReference w:type="default" r:id="rId10"/>
      <w:headerReference w:type="first" r:id="rId11"/>
      <w:footnotePr>
        <w:numFmt w:val="decimal"/>
      </w:footnotePr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ломенко Л.Д. Формирование правовой культуры учащихся / Внимание «Опыт» // Практика административной работы в школе. – 2003. - №3. – С.54-58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икитина О.А. Технология формирования правовой культуры студентов // Тезисы Российской научно-методической конференции – Рязань: РГПУ им. Есенина, 2005. – С. 70-7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Там же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ам же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ам же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ам же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ломенко Л.Д. Формирование правовой культуры учащихся / Внимание «Опыт» // Практика административной работы в школе. – 2003. - №3. – С.54-58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ам же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ам же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вьялова М.С. Из опыта работы по применению активных методов обучения в процессе формирования правовой культуры будущих специалистов / М.С.Завьялова // Формирование профессиональной компетентности через создание активной обучающей среды в средних специальных учебных заведениях» Российская научно-практическая конференция. - Красноярск: КГТЭК, 2007. - часть 1. - С.101-155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firstLine="68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0" w:firstLine="68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0" w:firstLine="68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0" w:firstLine="68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0" w:firstLine="68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0" w:firstLine="68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0" w:firstLine="68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8"/>
        </w:tabs>
        <w:ind w:left="0" w:firstLine="68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8"/>
        </w:tabs>
        <w:ind w:left="0" w:firstLine="68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360"/>
      <w:ind w:right="1418" w:hanging="0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image" Target="media/image2.wmf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0:36:00Z</dcterms:created>
  <dc:creator>User</dc:creator>
  <dc:description/>
  <cp:keywords/>
  <dc:language>en-US</dc:language>
  <cp:lastModifiedBy>Mage</cp:lastModifiedBy>
  <dcterms:modified xsi:type="dcterms:W3CDTF">2011-10-02T10:36:00Z</dcterms:modified>
  <cp:revision>2</cp:revision>
  <dc:subject/>
  <dc:title>Анализ понятия «правовая культура» как вида соци¬альной культуры позволяет рассматривать ее в каче¬стве способности человека в рамках нормативных требований общества самостоятельно найти свое место в жизни на основании осознания собственных целей, средст</dc:title>
</cp:coreProperties>
</file>