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t>Реферат</w:t>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left="0" w:firstLine="709"/>
        <w:rPr>
          <w:rFonts w:ascii="Times New Roman" w:hAnsi="Times New Roman" w:cs="Times New Roman"/>
          <w:sz w:val="28"/>
          <w:szCs w:val="48"/>
        </w:rPr>
      </w:pPr>
      <w:r>
        <w:rPr>
          <w:rFonts w:cs="Times New Roman" w:ascii="Times New Roman" w:hAnsi="Times New Roman"/>
          <w:sz w:val="28"/>
          <w:szCs w:val="48"/>
        </w:rPr>
        <w:t>Тема: "Формирование познавательного интереса на уроках общетехнических и специальных предметов"</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Выполнил : мастер п/о Лобочев П.Р</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1. Интерес как мотив учения</w:t>
      </w:r>
    </w:p>
    <w:p>
      <w:pPr>
        <w:pStyle w:val="Normal"/>
        <w:widowControl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2. Формирование и развитие познавательного интереса на уроках специальных и общетехнических предметов</w:t>
      </w:r>
    </w:p>
    <w:p>
      <w:pPr>
        <w:pStyle w:val="Normal"/>
        <w:widowControl w:val="false"/>
        <w:spacing w:lineRule="auto" w:line="360" w:before="0" w:after="0"/>
        <w:ind w:left="0" w:hanging="0"/>
        <w:jc w:val="left"/>
        <w:rPr/>
      </w:pPr>
      <w:r>
        <w:rPr>
          <w:rFonts w:cs="Times New Roman" w:ascii="Times New Roman" w:hAnsi="Times New Roman"/>
          <w:sz w:val="28"/>
          <w:szCs w:val="28"/>
        </w:rPr>
        <w:t>2.1 Содержание учебного материала как источник познавательного интереса.</w:t>
      </w:r>
    </w:p>
    <w:p>
      <w:pPr>
        <w:pStyle w:val="Normal"/>
        <w:widowControl w:val="false"/>
        <w:spacing w:lineRule="auto" w:line="360" w:before="0" w:after="0"/>
        <w:ind w:left="0" w:hanging="0"/>
        <w:jc w:val="left"/>
        <w:rPr/>
      </w:pPr>
      <w:r>
        <w:rPr>
          <w:rFonts w:cs="Times New Roman" w:ascii="Times New Roman" w:hAnsi="Times New Roman"/>
          <w:sz w:val="28"/>
          <w:szCs w:val="28"/>
        </w:rPr>
        <w:t>2.2 Методы и методические приемы формирования познавательного интереса.</w:t>
      </w:r>
    </w:p>
    <w:p>
      <w:pPr>
        <w:pStyle w:val="Normal"/>
        <w:widowControl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3. Основные признаки наличия у учащихся познавательного интереса</w:t>
      </w:r>
    </w:p>
    <w:p>
      <w:pPr>
        <w:pStyle w:val="Normal"/>
        <w:widowControl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1. Интерес как мотив учения</w:t>
      </w:r>
    </w:p>
    <w:p>
      <w:pPr>
        <w:pStyle w:val="Normal"/>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ь учащегося, его учебная деятельность, мотивы учения не случайно привлекают в последние время все больше внимание педагогов и психологов.Но менее важным, чем традиционные вопросы «чему учить ?» и «как учить ?», стал вопрос, как формировать человека, который отвечал бы потребностям современного общест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й интерес –это особая избирательная направленность личности на процесс познания ; ее избирательный характер выражен в той или иной предметной области знаний. В условиях обучения познавательный интерес выражен расположенностью учащегося к учению, к познавательной деятельности в области одного, а может быть, и ряда учебных предме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спешность обучения существенно зависит от отношения учащихся к учебной деятельности. Практика работы лучших преподавателей показывает, что каждый урок можно проводить так, чтобы учащиеся было интересно учиться. При «учении с увлечением» эффективность урока заметно возрастет, учащиеся охотно выполняют предложенные им задания, преподавателю не нужно тратить время на поддержание дисциплины, внимания. Таким образом. если учащимся интересно учиться, они своим поведением как бы помогают преподавателю, способствуют реализации учебно-воспитательных задач урока. На скучном, неинтересном уроке преподаватель много сил и времени тратит на привлечение внимания учащихся. Поддержание порядка. результате план урока, как правило, не выполняется, а сами уроки не удовлетворены ни учащиеся, ни преподаватель. Познавательный интерес является один из наиболее значительных мотивов учения, так как он ранее всего осознается учащимся. Беседы с учащимися показали, что все опрошенные, без долгих колебаний. называют наиболее интересные для них предметы. Не вызывает сомнения, что учение с охотой, а не приневоливанием, гораздо более эффективнее, чем ученье по обязан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Интерес тесно связан с активизацией обучения</w:t>
      </w:r>
      <w:r>
        <w:rPr>
          <w:rFonts w:cs="Times New Roman" w:ascii="Times New Roman" w:hAnsi="Times New Roman"/>
          <w:sz w:val="28"/>
          <w:szCs w:val="28"/>
        </w:rPr>
        <w:t>, развитием самостоятельности учащихся, он направлен на формирование их потребности к самообразованию, углублению к творческому применению знаний. Познавательный интерес не только помогает учащимся успешно учиться осваивать свою профессию, но, и главное, влияет на развитие личности. Именно интерес положительно воздействует на развитие восприятия. Внимание. Памяти, мышления, воли, интеллектуальной активности. На первоначальном этапе развития интереса к учению легче всего вызвать интерес, любознательность, используя игровые ситуации, различные виды наглядности, занимательность, опираясь на жизненное наблюдения учащихся. Но они привлекая внимание учащихся к учебному материалу, могут не вызвать у него подлинного интереса. Практика свидетельствует, что нельзя добиться глубоких и прочных знаний, выработать умения применять их на практике. если не воспитывать постоянно у учащихся познавательный интерес.</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чащиеся, зачастую, особенно на первых порах, не проявляют интереса к учению. На уроках они пассивны, не стремятся отвечать на вопросы преподавателя, не обращаются у нему, если материал не понятен, часто отвлекаются.Чем объясняется отсутствие у них интереса к знаниям ? Во-первых, недостаточным запасом знаний и невысоким уровнем формирования учебных и трудовых умений. Трудностями в общении с товарищами. С преподавателем. В-вторых, однообразием уроков, обилием заданий репродуктивного характера. Слабым учетом индивидуальных особенностей учащихся, неправильно выбранным стилем отношений преподавателей с учащимис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ледовательно. В процессе обучения нужно уметь настроить учащихся на восприятие материала. Обеспечить возникновение положительных эмоций по отношению к учебной деятельности, ее содержанию, формам и методам осуществления. Необходимо также отметить, что для формирования познавательных интересов важно создать на уроках благоприятную эмоциональную атмосферу, доброжелательную обстановк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процессе обучения нужно не только сформировать интересе, но и удержать, его. Различают эпизодический и стойкий (постоянный ) интерес. Первый возникает и сохраняется лишь в процессе конкретной деятельности ; после ее прекращения угасает и он. Стойкий интерес становиться чертой личности и побуждает человека к деятельности в интересующей его области, даже если условия для этого не совсем благоприятны. Он играет основную роль в развитии познавательной активности. Является важным принципом и стимулом развития таких качеств личности, как целеустремленность, настойчивость, трудолюбие. Но для возникновения и развития стойкого интереса нужна систематическая целенаправленная работа преподавателя.</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е значение имеет развитие познавательного интереса на уроках общетехнических и специальных предметах. Эти предметы содержат в основном новый для учащихся, тесно связанный с их будущей профессией и поэтому потенциально интересный как теоретический. так и прикладной, фактический материал, который раскрывает вопросы техники, технологии производства, особенности сырья и материалов, производимых и применяемых при выполнение работ, организации и экономики производства. Наряду с усвоением значительного объема разнообразных знаний, учащиеся должны приобрести определенные умения и навыки как обученные, так и непосредственно связанные с их будущей профессиональной деятельностью..нужно учитывать и другую особенность содержания этих предметов- органическую связь с производственным обучением. Поэтому формирование познавательных интересов является во многом и формированием профессиональных интересов учащихс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пециальное и общетехнические предметы, занимая важное место в подготовке квалифицированных рабочих, имеют свои специфические особенности, что требует применения на уроках разнообразных форм, методов и средств обучения. Решение различных практических вопросов проблемного характера, реальных расчетных и конструкторских задач, организация самостоятельной работы с технической, справочной литературой, нормативной документацией, анализ и проектирование реальных технологических процессов, разбор и составление схем, выполнение технических расчетов, использование на уроках различных видов натуральной и схематической наглядности, проведение лабораторно-практических и практических работ- все это дает возможность организовать учебную деятельность таким образом. Чтобы. Наряду с реализацией других учебно-воспитательных задач урока вызвать и развить у учащихся стойкий познавательный интерес. Для этого преподаватель может широко использовать различные методы и методические приемы.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sz w:val="28"/>
          <w:szCs w:val="28"/>
        </w:rPr>
        <w:t>2. Формирование и развитие познавательного интереса на уроках специальных и общетехнических предметов</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2.1 Содержание учебного материала как источник познавательного интерес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объективных возможностей формирования развития познавательного интересов, заложенных в содержание учебного материал, необходимо при подготовке к учебному году, составления перспективно -тематических планов, планов уроков с этой точки зрения проанализировать содержание тем кур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яд специальных методических приемов, направленных на повышение стимулирующего влияния содержания обуче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достижений и перспектив развития науки, техники, технологии ; - развитие практической, научной, социальной значимости изучаемого учебного материала. Профессиональной направленности содержания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каз новизны изучаемого материала, расширение и углубление ранее усвоенных учащимся знания, осуществление внутрипредметных связей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джпредметных связе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использование сведений научно-технической и справочной литературы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использование исторического и занимательного материа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 достижений и перспектив развития науки, техники, технологии ; Учащиеся следует знакомить не только с широкого известными. но и новыми методами получения и обработки материалов, в этом передовиков и новаторов производства, рационализаторов, иллюстрировать рассказ примерами деятельности. Все это при умелом изложении материалов, убедительности примеров неизменно вызовет интерес у учащихся к предмету и профессии. Учитывая яркость первых впечатлений, опытные преподаватели стремятся раскрыть значимость изучаемого предмета для подготовки высококвалифицированных рабочих по данной профессии уже на первых занятиях. Поэтому так важно, чтобы первые впечатления были положительными, способствовали возникновению у них заинтересованности, а впоследствии и устойчивого интереса к предмету, профессии. На первых уроках следует ознакомить учащихся с квалификационной характеристикой, рассказать, что должен знать и уметь будущий рабочий, какие из этих знаний и умений он получит на уроках.Необходимо подчеркнуть цель изучения материала, его практическую, научную значимость. Известно. Что осуществления любой деятельности в то числе и учебной, является кем ставиться цель. Если она задается преподавателем, то даже при всей ее важности для учащихся. Его деятельность будет носить исполнительский характер, а формирование ее положительных мотивов опирается только на сознательное отношение учащегося к учебе. Однако, если учащимся предоставляется возможность самим, под руководством преподавателя, определять цели деятельности, у них появляется возможность проявить себя. проявить личную заинтересованность. Тогда учащийся знает цель деятельности, необходимость внешнего стимулирования учения преподавателем отходит на задний план. цель становиться мотивом, внутренним стимулом учения. Учащимся не безразлична цель познания. Понимание общественной значимости важно для формирования ведущих мотивов учебной деятельности. Следует постоянно подчеркивать значимость предмета. Указывать цель и важность изучения той или иной темы. Психологи утверждают, что новое для человека, является, как правило, привлекательным. Раскрытие нового содержания учебного материала, сопровождающее эффективным опытом. Демонстрацией кинофильма, необычных пособий привлекает внимание учащихся, вызывает их интерес. Но сама по себе новая тема может и вызвать интерес к уроку, поскольку часто название само по себе им не о чем не говорит. Более устойчивым будет внимание учащихся и их интерес, если преподаватель раскрывает важность изучения темы или сообщает новое, опираясь на уже имеющиеся знания учащихся, расширяя и углубляя их, перенося в новые условия и ситуации. Поэтому показ новизны изучаемого материала. Расширение и углублении учащимся знаний, рассмотрение уже известного материала с другой точки зрения. осуществление внутрипредметных связей представляет несомненный интерес для учащихся. Учащиеся новую информацию в большом объеме получают, слушая радио читая газеты узнавая новости по телевидению. Таким образом для формирования и развития познавательных интересов учащихся, осознавая ими необходимости изучения всех предметов учебного плана и связи знаний, полученных при изучении разных дисциплин. Необходимо постоянная реализация межпредметных связе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едметное построение учебного плана создает опасность изоляции в сознании учащегося знаний одного предмета от знаний другого, умений( в том числе общеучебных) получаемых на уроках различных предметов. Анализ теоретических знаний, которыми учащиеся овладевают в процессе изучения специальных, общетехнических и общеобразовательных предметов, позволяет квалифицировать их следующим образом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знания, имеющие непосредственную связь с производственным обучени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 ним относятся основной программный материал таких предметов, как специальная технология специальных предметов; допуски и технические измерения, геометрии режущего инструмента, технологический процесс, чертежи, эскиз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нания непосредственно связанные с производственным обучени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им относятся изготовление резцов, сборочные чертеж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нания, являющимся базой для роста профессионального мастерства :специальный инструмент, об основных направлениях технического прогресса, вопросы организации и экономи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rPr>
        <w:t>знания расширяющие общенаучный и технический кругозор учащихся</w:t>
      </w:r>
      <w:r>
        <w:rPr>
          <w:rFonts w:cs="Times New Roman" w:ascii="Times New Roman" w:hAnsi="Times New Roman"/>
          <w:sz w:val="28"/>
          <w:szCs w:val="28"/>
        </w:rPr>
        <w:t>. Программный материал. Сведения о заводах. цехах. знания в области эстети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ередко учащиеся училищ оказываются не подготовленными к самостоятельной работе с учебником учебными пособиями ) не говоря уже о научно- технической литературе, книге. Между тем неумение самостоятельно работать с книгой и является порой причиной неуспеваемости. Отсутствия интереса к учению. Нужно выделить время на уроках для формирования и закрепления у учащихся умений самостоятельной работы с учебной, справочной, технической литературой и нормативной документаци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ормирования у учащихся интереса к работе со справочной литературой можно предложить им следующие задания 6 подготовить сообщение на уроке по определенному вопросу, составить краткий словарь технических терминов. Используя материалы учебника, справочника указать с какими из этих терминов учащиеся познакомились на уроках других предметов; ознакомиться рационализаторскими предложениями ; разобраться с конкретном механизме на основании его описания и паспорта, изучить виды дефектов продукции и указать причины и др.</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ля чтения на уроке и при подготовке домашних заданий можно рекомендовать учащимся экспресс-информацию, научно-популярную литературу, материалы предприятия. Статьей из газет и журналов. Интерес учащихся у учебному материалу, содержащему исторические факты в отдельных условиях достигают 100%</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имательность - это прием педагога. который воздействуя на чувства учащихся. Способствуют созданию положительного настроя к учению и к активной мыслительной деятельности у всех учащихся, независимо от их знаний, способностей и интересов. Учащиеся живо откликаются на занимательное, необычное, настораживающие, дающее выход эмоциям. Курьезы, шутки, эффектные опыты, яркие наглядные пособия создают положительный фонд деятельности, располагают к выполнению тех заданий, которые учащиеся считают трудными. Занимательность таким образом окрашивает учебный материал, создает своеобразную психологическую ситуацию ожидания, делает процесс овладения знаниями более привлекательным. Занимательный материал подбирают для фронтальных, дифференцированных и индивидуальных заданий. Наиболее широко занимательность используется при объяснении учебного материала. Необходимо помнить, однако что занимательность не самоцель, она должна побуждать учащихся проникать суть вопроса. Важно определить место занимательности в учебном материале, структуре конкретного урока. Таким образом используя занимательность, побуждая любопытство и любознательность у учащихся надо помнить о том, что это лишь средство для возбуждения интереса и, чем больше внимания преподаватель уделяет творческому овладению учащихся знаниями, умениями навыками на основе разносторонней самостоятельной работы тем ранее формируются у учащихся глубокие и устойчивые интерес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2.2 Методы и методические приемы формирования познавательного интерес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 основным методам и методическим приемам формирования познавательного интереса на уроках можно отнести следующе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rPr>
        <w:t>метод эмоционального стимулирования ;</w:t>
      </w:r>
    </w:p>
    <w:p>
      <w:pPr>
        <w:pStyle w:val="Style17"/>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здание ситуации успеха в учении ;</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8"/>
        </w:rPr>
        <w:t>-проведение познавательных игр;</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8"/>
        </w:rPr>
        <w:t>-анализ реальных производственных и жизненных ситуаций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создание. ситуации познавательного спора</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ием эмоционального стимулирова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Это и прем создания ситуации нравственных переживаний( эмоциональный, яркий рассказ ) использование ситуации занимательности, чтение стихов, необычных наглядных пособий; фрагментов кинофильм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оздание ситуации успеха в учен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рок является важным стимулом возникновения и развития познавательного интереса. Стремление к успеху характерно для каждого учащегося, независимо от того, как он учиться. Использование успеха для стимуляции познавательного интереса, требует психологического настроя преподавателя на положительное результаты работы с учащимися. Следует иметь в виду, что, проектируя учебную деятельность учащихся, обеспечивающих успех, необходимо учитывать реальные уровень знаний и умений учащихся, их индивидуальное особенности и возможности. Важным является также и психологическая подготовка учащихся к тому, что их деятельности будет успешной, их настрой на положительный результат учения. Достигается это различными приемами поддержкой стремления к успеху. Похвалой в процессе работы. Показом положительных итогов деятельности учащиеся группе, родителя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Большое значение имеет создание успеха для слабоуспевающих учащихся. Для этого используются разнообразные методические приемы. Например. Преподаватель. контролируя поэтапно их работу. Старается выбрать такой момент, когда он уверен в положительной результате деятельности учащегося. В системе заданий. Предлагаемых этой категории учащихся, определенное место занимают задания, подобные которым ранее выполнялись учащимся. Их выполнение вызывает у учащихся чувство удовлетворения от того, что он сам сумел успешно. Без помощи преподавателя справиться с учебным задани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Источником наиболее сильной стимуляции учения в глазах учащихся является не только содержание обучения и процесс учебной деятельности, сколько социальные стимулы. Преподаватель должен предельно внимательным к интересам и увлечением учащихся. по возможности реализовывать их на уроках, разнообразить индивидуальные задания с учетом знаний, умений учащихся., их интерес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внушить веру учащемся в свои силы, укрепить волю, желание преодолеть трудности, преподаватель часто используют авансирование доверием. подготовить таблицу к уроку, наглядное пособие, принять участие в выпуске бюллетеней. В развитии интересов учащихся немаловажную роль играет правильный, основанный на уважении и спокойный требовательности, доверительный но и уважительный тон преподавател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необходимо осуществлять и при организации домашней работы учащихся. Приходя домой, учащийся остается «один на один» с домашним заданием, и желание его выполнить имеет большое значение. Рациональная организация домашней работы учащегося, начинается на уроке, од должен уйти домой с четкой установкой продолжить работу самостоятельно с интересом к ней и ясным представлением, как ее организовать. С уверенностью, что он успешно ее выполнит. Зная возможности, сильные и слабые стороны учащихся. преподаватель может предложить им посильные индивидуальные задания. Конкретизировать их. Дать план изучения параграфа, указать способы работы. Предостеречь от возможных ошибок. совместно выполнять образец задания. Можно применить и следующие приемы: домашние задание предлагается учащимся в двух вариантах- обязательном и необязательном меньшим по объему, но более трудном). Учащиеся может выполнять любое из двух заданий или комбинировать их. Иногда учащиеся освобождаются от текущего домашнего задания, если он имеет долгосрочное задание творческого характера ( например. Межпредметное комплексное задание или задание по конструктированию, моделированию и др). С интересом работают учащиеся над составлением докладов и рефератов с тем, чтобы выступить затем перед всеми учащимися группы. Можно организовать и смотр- конкурс лучших работ учащихся: докладов, сочинений, моделей, плакатов, рисунков и др.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бы не было интересным содержание учебного материала. Если учащиеся не вовлечен в активную учебную деятельность, у них не развивается стойкий сознательный интерес. Именно познавательная деятельность является один из стимулов формирования и развития познавательных интересов. Н формированию познавательного интереса в процессе учебной деятельности способствует овладение общеучебными умениями : работы с книгой, планированием, самоконтроля и т.п. Познавательный интерес вызывает существенные изменения в способах умственной деятельности, в свою очередь, обучение приемов умственной работы является важным источником формирования познавательной интересов. Медлительность в учебной работе определяется чаще всего не особенностями нервной системы, а положительным или отрицательным отношением к процессу деятельности или слабым развитием обшетрудовых умений. Увеличение темпа работы может служить одним из критериев развития познавательного интереса учащихся. Зависимость познавательного интереса от операционной стороны обучения обнаруживается в динамике учебного процесса. Установлено, что при переходе к изучению новой темы уровень овладевания уже приобретенными умениями у учащихся снижается, ослабляется интерес. Нужны систематическое напряжение и усилия в выравнивании операционной стоны для поддержки положительной мотивации уч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оружение познавательными умениями способствует развитию и укреплению интереса, если планируется не только подлежащий изучению материал, но и способы учебной деятельности, которыми учащиеся должен овладеть, и объяснятся, значимость для учащегося формируются умения: если учащиеся систематически совершенствуют свои умения. Отработка и закрепление их происходит во фронтальной и индивидуально-групповой работе. Одним из способов побуждения учащихся к познанию учебного материала является создание определенных приемов психического состояния, при котором у учащихся возникает интерес к информации. Сообщаемой преподавателем, ввести учащихся в такое состояние интеллектуального напряжения, вызывающее потребность в знаниях, познавательный интерес к изучаемому материалу- значить создать проблемную ситуацию. Эффективен с точки зрения формирования интереса прием поставок перед учащимся проблемных вопросов, для решения которых необходимо использовать определенные знания теорий, законов и следствий из них. Вызывает интерес и выполнение лабораторно- практических работ исследовательского характера, использование в обучении компьютеров, электрифицированных схем, магнитных досок, плакатов с обобщением схемами и опорными сигналами, других новых средств наглядности, технических средств обучения, тренажеров. Заинтересованность вызывает у учащихся и работа с пособиями, которые изготовлены ими или их товарища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интереса имеет коллективная учебно-познавательная деятельность. Практика показывает, что, преподаватели разрабатывая планы уроков, ориентируются в основном на « среднего учащегося. При этом теряют интерес к занятиям « слабые» учащиеся. Которые не успевают за общим передвижением группы, и «сильные» которые попросту скучают. Между тем именно в процессе коллективной учебно-познавательной деятельности формируются познавательные интересы. Самостоятельность, активность, умения и навыки учебного труда. При этом коллективная работа воспитывает у учащихся социальные мотивы учения. Чувство ответственности и коллективизм. Творческие отношение к делу, коллективная деятельность может быть разнообразной 6 одновременная работа всех учащихся, направленная на достижение общей цели. Работа в парах, групповая и межгрупповая работа, фронтально-коллективная деятельность.</w:t>
      </w:r>
    </w:p>
    <w:p>
      <w:pPr>
        <w:pStyle w:val="Style17"/>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Бригадная форма обучения на уроках общетехнических и специальных предметов используется чаще всего при выполнении лабораторно- практических работ. Группа делится на небольшие бригады по 4 человека в каждой. Один из членов бригады, обычно более сильный учащийся, назначается бригадиром, для руководства работай. Урок, включающей работу в бригадах имеет следующую структуру: постановка познавательной задачи, инструктаж о последовательности работы в группе, раздача дидактического материала. Дидактический материал для бригады состоит из двух частей : карточка- задание бригадиру ; карточка- задание для членов бригады. Бригадир получает обе карточки –задания. В первой из них указаны цели и пр проведения работы, организационные действия бригадира(проверить правильность выполнения домашнего задания, задать вопросы учащимся, распределить обязанности членов бригады для выполнения работы и т.д.). во – второй –план работы, индивидуальные задания каждому члену бригады, домашнее задан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етод познавательных игр. Игра уже давно используется как средство возбуждения интереса к учению. Эмоциональная окрашенность игры, увлекательная ситуация позволяет усвоить значительный объем информации, углубить, в сравнительно небольшое время, систематизировать знания, но непременным условием при этом является органическая связь игры с содержанием материала урок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гр бывают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игры- загадки, производственные игры; деловые игр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и организации игр нужно четко представлять себе их достоинство и недостат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К достоинствам относят</w:t>
      </w:r>
      <w:r>
        <w:rPr>
          <w:rFonts w:cs="Times New Roman" w:ascii="Times New Roman" w:hAnsi="Times New Roman"/>
          <w:sz w:val="28"/>
          <w:szCs w:val="28"/>
        </w:rPr>
        <w:t>: приобретение учащимся навыков принятия профессионально значимых решений в обстановке, приближенной к реальной. Обучением может предотвратить реальные ошибки ; возможность имитации многолетнего опыта решения какого-либо вопроса, в очень короткий промежуток времени; приобретение знаний без прямого вмешательства или помощи преподавателя ; игра- мощное средство побуждения интереса к содержанию, к познавательной деятельности, к активной учебной деятельности учащихся ; перевод теоретических знаний на язык практических действий; возможность реализации таких необходимых для рабочего любой профессии умений, как умение видеть производственную ситуацию в целом, выделять в ней главное, цель, задачу; оценивать и обобщать полученные результаты, доказывать аргументировано правильность своего решения ;</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8"/>
        </w:rPr>
        <w:t>К недостаткам</w:t>
      </w:r>
      <w:r>
        <w:rPr>
          <w:rFonts w:cs="Times New Roman" w:ascii="Times New Roman" w:hAnsi="Times New Roman"/>
          <w:sz w:val="28"/>
          <w:szCs w:val="28"/>
        </w:rPr>
        <w:t xml:space="preserve"> ограничивающим применение игр, относится: большая значимость хода игры, и ее успеха от личности преподавателя. Являющегося координатором игры; большая психологическая нагрузка на преподавателя как организатора игры; достаточно длительная ее подготовка. Кроме того, иногда более желательным является не проведение производственной игры, а обучение учащихся на реальных объектах; зачастую учащиеся увлекаются игрой ради игры и при этом страдает познавательная сторона их действий; потребность в информации в процессе игры слишком легко удовлетворяется по сравнению с теме затруднениями и усилиями, которые требуются в реальном деле для получения аналогичной информации; применяемые в игре система оценок в достаточной степени условн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ибольшей интерес вызывают задачи и упражнения творческого характера, лабораторно- практические работы с элементами исследования, различные самостоятельные работы, причем от урока к уроку, от темы к теме характер самостоятельных работ должен усложняться. Необходимо применять упражнения и задания производственного характера, развивающие сообразительность учащихся, смекалку, требующие самостоятельности мысли. Творческого подход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 методам стимулирования и мотивации учения относят также метод создания ситуации познавательного спора. Учебная дискуссия –обсуждение каких-либо вопросов с целью их правильного решения и привлечения внимания учащихся к обсуждаемым проблемам. Это метод формирования суждений, оценок, убеждений основан на давно открытой закономерности: знания, добытые в ходе столкновения мнений, различных точек зрения всегда отличаются высокой мерой обобщенности. Стойкости и гибкости. Дискуссия - прекрасный способ активизации познавательной деятельности, углубления знаний учащихся, формирования у них интереса, она дает учащимся возможность анализировать понятия и доводы, защищать свои взгляды, убеждать в них други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sz w:val="28"/>
          <w:szCs w:val="28"/>
        </w:rPr>
        <w:t>3. Основные признаки наличия у учащихся познавательного интерес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три группы критериев (признаков) наличия у учащихся познавательного интереса : специфические для интереса особенности поведения и деятельности учащихся, проявляющиеся в процессе учебной деятельности на уроке ; особенности поведения и деятельности учащихся, возникающие под влиянием интереса к той или ин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i/>
          <w:sz w:val="28"/>
          <w:szCs w:val="28"/>
        </w:rPr>
        <w:t xml:space="preserve">Первую группу </w:t>
      </w:r>
      <w:r>
        <w:rPr>
          <w:rFonts w:cs="Times New Roman" w:ascii="Times New Roman" w:hAnsi="Times New Roman"/>
          <w:sz w:val="28"/>
          <w:szCs w:val="28"/>
        </w:rPr>
        <w:t>признаков характеризуют активное включение в учебную деятельность, активное восприятие познавательного материала, сосредоточенность на заинтересовавшем материале, отсутствие отвлечений, преобладание непроизвольного внимания, возникновение вопросов в процессе учебной деятельности. К числу основных параметров, на основании которых можно оценить, несколько интересным для учащихся являются различные виды их деятельности на уроке, относят следующ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осредоточенность ; проявление внимания, включенность в работу ; обращение к преподавателю с вопросам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сознание смысла деятельности: проявление интереса к сообщаемой информации ; желание отвечать. задавать вопросы. Выполнять задания ; проявление положительного эмоционального отношения к ситуации урок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отребности; активное участие в работе группы проявлен дисциплинированности ; стремление сориентироваться, выяснить. что и как делать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становка учащимся цели : стремление к самостоятельности, участие в составлении плана работы; наблюдение, постановка вопросов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стремление к цели : стремление а активному участию в решении учебных пособий ; целеустремленность в выполнении самостоятельной работы ; желание выполнять задание старательно, с выдумкой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братной связи ; стремление к анализу и самоконтролю своих действий, попытки найти ошибку в своих рассуждениях, действиях; обращение помощи учебника, преподавател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к процессу и результату своей работы, появление положительных эмоций, связанных с учением; выражение огорчения в вязи с отвлечением от работы ; добросовестное выполнение домашних заданий и т.д.</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казанные параметры достаточно полно позволяют преподавателю судить о наличии и степени развития познавательных интересов у учащихся и в соответствии с этим строить свою работу на уро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426"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Антипова Л.Г. Дидактическая система формирования профессиональных интересов у учащихся « М, 1986.</w:t>
      </w:r>
    </w:p>
    <w:p>
      <w:pPr>
        <w:pStyle w:val="Style17"/>
        <w:widowControl w:val="false"/>
        <w:numPr>
          <w:ilvl w:val="0"/>
          <w:numId w:val="1"/>
        </w:numPr>
        <w:tabs>
          <w:tab w:val="clear" w:pos="708"/>
          <w:tab w:val="left" w:pos="426" w:leader="none"/>
        </w:tabs>
        <w:spacing w:lineRule="auto" w:line="360" w:before="0" w:after="0"/>
        <w:ind w:left="0" w:hanging="0"/>
        <w:contextualSpacing/>
        <w:jc w:val="left"/>
        <w:rPr/>
      </w:pPr>
      <w:r>
        <w:rPr>
          <w:rFonts w:cs="Times New Roman" w:ascii="Times New Roman" w:hAnsi="Times New Roman"/>
          <w:sz w:val="28"/>
          <w:szCs w:val="28"/>
        </w:rPr>
        <w:t>Актуальные вопросы формирования интереса в обучении ( Г.И. Щукиной.- М, 1984г.</w:t>
      </w:r>
    </w:p>
    <w:p>
      <w:pPr>
        <w:pStyle w:val="Style17"/>
        <w:widowControl w:val="false"/>
        <w:numPr>
          <w:ilvl w:val="0"/>
          <w:numId w:val="1"/>
        </w:numPr>
        <w:tabs>
          <w:tab w:val="clear" w:pos="708"/>
          <w:tab w:val="left" w:pos="426" w:leader="none"/>
        </w:tabs>
        <w:spacing w:lineRule="auto" w:line="360" w:before="0" w:after="0"/>
        <w:ind w:left="0" w:hanging="0"/>
        <w:contextualSpacing/>
        <w:jc w:val="left"/>
        <w:rPr/>
      </w:pPr>
      <w:r>
        <w:rPr>
          <w:rFonts w:cs="Times New Roman" w:ascii="Times New Roman" w:hAnsi="Times New Roman"/>
          <w:sz w:val="28"/>
          <w:szCs w:val="28"/>
        </w:rPr>
        <w:t>Кузнецов В.В. Применение активных методов в процессе профессионального обучения учащихся для средних профтехучилищ. М, 1985г.</w:t>
      </w:r>
    </w:p>
    <w:p>
      <w:pPr>
        <w:pStyle w:val="Style17"/>
        <w:widowControl w:val="false"/>
        <w:numPr>
          <w:ilvl w:val="0"/>
          <w:numId w:val="1"/>
        </w:numPr>
        <w:tabs>
          <w:tab w:val="clear" w:pos="708"/>
          <w:tab w:val="left" w:pos="426"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олчан Л.Л. Формирование умений самостоятельной работы с учебно-технической литературой у учащихся средних профтехучилищ – М, 1984г.</w:t>
      </w:r>
    </w:p>
    <w:p>
      <w:pPr>
        <w:pStyle w:val="Style17"/>
        <w:widowControl w:val="false"/>
        <w:numPr>
          <w:ilvl w:val="0"/>
          <w:numId w:val="1"/>
        </w:numPr>
        <w:tabs>
          <w:tab w:val="clear" w:pos="708"/>
          <w:tab w:val="left" w:pos="426" w:leader="none"/>
        </w:tabs>
        <w:spacing w:lineRule="auto" w:line="360" w:before="0" w:after="0"/>
        <w:ind w:left="0" w:hanging="0"/>
        <w:contextualSpacing/>
        <w:jc w:val="left"/>
        <w:rPr/>
      </w:pPr>
      <w:r>
        <w:rPr>
          <w:rFonts w:cs="Times New Roman" w:ascii="Times New Roman" w:hAnsi="Times New Roman"/>
          <w:sz w:val="28"/>
          <w:szCs w:val="28"/>
        </w:rPr>
        <w:t>Коллективная учебно-познавательная деятельность И.Б. Первин, М1985г.</w:t>
      </w:r>
    </w:p>
    <w:sectPr>
      <w:headerReference w:type="default" r:id="rId2"/>
      <w:type w:val="nextPage"/>
      <w:pgSz w:w="11906" w:h="16838"/>
      <w:pgMar w:left="1701" w:right="851"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425" w:firstLine="57"/>
      <w:jc w:val="center"/>
    </w:pPr>
    <w:rPr>
      <w:rFonts w:ascii="Calibri" w:hAnsi="Calibri" w:eastAsia="Times New Roman" w:cs="Times New Roman"/>
      <w:color w:val="000000"/>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firstLine="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компьютер</dc:creator>
  <dc:description/>
  <cp:keywords/>
  <dc:language>en-US</dc:language>
  <cp:lastModifiedBy>Mage</cp:lastModifiedBy>
  <cp:lastPrinted>2009-08-18T11:07:00Z</cp:lastPrinted>
  <dcterms:modified xsi:type="dcterms:W3CDTF">2011-10-02T10:39:00Z</dcterms:modified>
  <cp:revision>2</cp:revision>
  <dc:subject/>
  <dc:title>Реферат</dc:title>
</cp:coreProperties>
</file>