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ФЕДЕРАЛЬНОЕ АГЕНСТВО ПО ОБРАЗОВАНИЮ</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НОВОСИБИРСКИЙ ГОСУДАРСТВЕННЫЙ ПЕДАГОГ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НАЧАЛЬНЫХ КЛАСС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МЕЧЁК МАРИНА АЛЕКСАНДРОВ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ФОРМИРОВАНИЕ ПОЗНАВАТЕЛЬНОГО ИНТЕРЕСА МЛАДШИХ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ШКОЛЬНИКОВ ЧЕРЕЗ НАГЛЯДНОСТЬ</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ИПЛОМН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ДОКТОР ПЕД. НАУК, ПРОФЕССОР</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АФЕДРЫ ПЕДАГОГИКИ И</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СИХОЛОГИИ ФНК</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БЕЛОВОЛОВ 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опустить к защите                                   Квалификационная работа защище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2007 г.                                     «___»_____________ 2007 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учный                                                      Оценка 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уководитель ______ В.А. Беловолов      Председатель ГАК _______________</w:t>
      </w:r>
    </w:p>
    <w:p>
      <w:pPr>
        <w:pStyle w:val="Normal"/>
        <w:spacing w:lineRule="auto" w:line="36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                                                                                                                                       (подпис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опустить к защи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___» __________2007 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екан ФНК ______________ С.П. Беловолова</w:t>
      </w:r>
    </w:p>
    <w:p>
      <w:pPr>
        <w:pStyle w:val="Normal"/>
        <w:spacing w:lineRule="auto" w:line="36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 2007 г.</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ведение …………………………………………………………………………. 3</w:t>
      </w:r>
    </w:p>
    <w:p>
      <w:pPr>
        <w:pStyle w:val="Style18"/>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лава 1. Теоретическое обоснование формирования познавательного интереса младших школьников через наглядность.</w:t>
      </w:r>
    </w:p>
    <w:p>
      <w:pPr>
        <w:pStyle w:val="Style18"/>
        <w:numPr>
          <w:ilvl w:val="1"/>
          <w:numId w:val="7"/>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арадигмы образовательного процесса.</w:t>
      </w:r>
      <w:r>
        <w:rPr>
          <w:rFonts w:cs="Times New Roman" w:ascii="Times New Roman" w:hAnsi="Times New Roman"/>
          <w:sz w:val="28"/>
          <w:szCs w:val="28"/>
          <w:lang w:val="en-US"/>
        </w:rPr>
        <w:t xml:space="preserve"> …………………….………… 6</w:t>
      </w:r>
    </w:p>
    <w:p>
      <w:pPr>
        <w:pStyle w:val="Style18"/>
        <w:numPr>
          <w:ilvl w:val="1"/>
          <w:numId w:val="7"/>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тимизация метода дидактики.</w:t>
      </w:r>
      <w:r>
        <w:rPr>
          <w:rFonts w:cs="Times New Roman" w:ascii="Times New Roman" w:hAnsi="Times New Roman"/>
          <w:sz w:val="28"/>
          <w:szCs w:val="28"/>
          <w:lang w:val="en-US"/>
        </w:rPr>
        <w:t xml:space="preserve"> ………………………………………. 19</w:t>
      </w:r>
    </w:p>
    <w:p>
      <w:pPr>
        <w:pStyle w:val="Style18"/>
        <w:numPr>
          <w:ilvl w:val="1"/>
          <w:numId w:val="7"/>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отивация учения.</w:t>
      </w:r>
      <w:r>
        <w:rPr>
          <w:rFonts w:cs="Times New Roman" w:ascii="Times New Roman" w:hAnsi="Times New Roman"/>
          <w:sz w:val="28"/>
          <w:szCs w:val="28"/>
          <w:lang w:val="en-US"/>
        </w:rPr>
        <w:t xml:space="preserve"> …………………………………………………….. 24</w:t>
      </w:r>
    </w:p>
    <w:p>
      <w:pPr>
        <w:pStyle w:val="Style18"/>
        <w:numPr>
          <w:ilvl w:val="1"/>
          <w:numId w:val="7"/>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знавательный интерес, его место в системе мотивации. ….. </w:t>
      </w:r>
      <w:r>
        <w:rPr>
          <w:rFonts w:cs="Times New Roman" w:ascii="Times New Roman" w:hAnsi="Times New Roman"/>
          <w:sz w:val="28"/>
          <w:szCs w:val="28"/>
          <w:lang w:val="en-US"/>
        </w:rPr>
        <w:t>56</w:t>
      </w:r>
    </w:p>
    <w:p>
      <w:pPr>
        <w:pStyle w:val="Style18"/>
        <w:numPr>
          <w:ilvl w:val="1"/>
          <w:numId w:val="7"/>
        </w:numPr>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глядность: понятие, суть, виды, требования. …………………….. </w:t>
      </w:r>
      <w:r>
        <w:rPr>
          <w:rFonts w:cs="Times New Roman" w:ascii="Times New Roman" w:hAnsi="Times New Roman"/>
          <w:sz w:val="28"/>
          <w:szCs w:val="28"/>
          <w:lang w:val="en-US"/>
        </w:rPr>
        <w:t>71</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ыводы по Главе 1.</w:t>
      </w:r>
      <w:r>
        <w:rPr>
          <w:rFonts w:cs="Times New Roman" w:ascii="Times New Roman" w:hAnsi="Times New Roman"/>
          <w:sz w:val="28"/>
          <w:szCs w:val="28"/>
          <w:lang w:val="en-US"/>
        </w:rPr>
        <w:t xml:space="preserve"> ……………………………………………………………. 7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Глава 2. Экспериментальная работа по формированию познавательного  интереса младших школьников через наглядно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 xml:space="preserve">2.1. Диагностика мотивов учебы и познавательного интереса младших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школьников. ………………………………………………………………….. 7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2.2. Познавательные затруднения младших школьников. ………..…. 81</w:t>
      </w:r>
    </w:p>
    <w:p>
      <w:pPr>
        <w:pStyle w:val="Normal"/>
        <w:spacing w:lineRule="auto" w:line="360" w:before="0" w:after="0"/>
        <w:rPr/>
      </w:pPr>
      <w:r>
        <w:rPr>
          <w:rFonts w:cs="Times New Roman" w:ascii="Times New Roman" w:hAnsi="Times New Roman"/>
          <w:sz w:val="28"/>
          <w:szCs w:val="28"/>
        </w:rPr>
        <w:tab/>
        <w:t xml:space="preserve">2.3. Методика формирования познавательного интереса младших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ольников  через наглядность. ……………………………….. 99</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воды по Главе 2. ……………………………..…………………….. 104</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  ……………………………………………………………. 105</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иблиография …………………………………………………………. 106</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Style18"/>
        <w:spacing w:lineRule="auto" w:line="360"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pacing w:lineRule="auto" w:line="360"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val="false"/>
        <w:jc w:val="both"/>
        <w:rPr/>
      </w:pPr>
      <w:r>
        <w:rPr>
          <w:rFonts w:cs="Times New Roman" w:ascii="Times New Roman" w:hAnsi="Times New Roman"/>
          <w:sz w:val="28"/>
          <w:szCs w:val="28"/>
        </w:rPr>
        <w:tab/>
      </w: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Состоит в том, что учитель начальной школы, прежде всего, должен научить детей учиться, сохранить и развивать познавательную потребность учащихся, обеспечить познавательные средства, необходимые для усвоения основ наук.</w:t>
      </w:r>
    </w:p>
    <w:p>
      <w:pPr>
        <w:pStyle w:val="Style18"/>
        <w:spacing w:lineRule="auto" w:line="360" w:before="0" w:after="0"/>
        <w:ind w:left="0" w:firstLine="709"/>
        <w:contextualSpacing w:val="false"/>
        <w:jc w:val="both"/>
        <w:rPr/>
      </w:pPr>
      <w:r>
        <w:rPr>
          <w:rFonts w:cs="Times New Roman" w:ascii="Times New Roman" w:hAnsi="Times New Roman"/>
          <w:sz w:val="28"/>
          <w:szCs w:val="28"/>
        </w:rPr>
        <w:tab/>
        <w:t>Целенаправленное решение этих задач возможно только в том случае, когда учитель будет знать, какова природа происхождения познавательной деятельности, из чего она состоит, в каком порядке следует её формировать у детей младшего и среднего школьного возраста, какие условия необходимо учитывать, чтобы гарантировать формирование намеченной познавательной деятельности у всех учащихся.</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ab/>
        <w:t xml:space="preserve">Познавательная деятельность формируется в процессе всей жизни человека. Ребенок не рождается с сформированным, развитым мышлением, готовым к познанию. Учебная деятельность деятельность требует от ученика вполне орпеделенных познавательных навыков и средств. И учитель должен знать, располагает ли этими средствами ученик, сформированы ли у него в дошкольный период. </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ab/>
        <w:t>Изучение принципов формирования познавательной  деятельности школьника необходимо не столько для теоретического обоснования, сколько для практического применения.</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ab/>
        <w:t>Нужно четко представлять конкретное содержание различных видов познавательной деятельности. Т.е. чему и в какой последовательности надо учить учащихся, вооружить их приемами рационального логического мышления и т.д.</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обо должно рассматриваться воспитание навыков умения учиться, формированию общей познавательной деятельности.  Принцип активности учащихся широко известен педагогике. Без побуждения деятельности ученика учитель не сможет достич поставленных целей. Но умение учиться включает как общие, так и специфичные виды познавательной деятельности. Прежде чем стать средствами усвоения, эти виды познавательной деятельности сами должны быть усвоены учащимися.</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формировании познавательной деятельности решается вопрос о том, как учить, какие методы использовать и в какой последовательности. Специально выделяются условия, реализация которых позволяет учителю гарантировать достижение поставленной цели. Особое внимание при этом уделяется функциональному контролю в учебном процессе.</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процесс формирования познавательного интереса младших школьников.</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формирование познавательного интереса младших школьников через наглядность.</w:t>
      </w:r>
    </w:p>
    <w:p>
      <w:pPr>
        <w:pStyle w:val="Normal"/>
        <w:spacing w:lineRule="auto" w:line="360" w:before="0" w:after="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определить пути формирования познавательного интереса у младших школьников через наглядность и экспериментально провер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психолого-педагогическую литературу по данной проблеме;</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сущность понятия «познавательный интерес»;</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психолого-педагогическое наблюдение за изменениями деятельности учащихся.</w:t>
      </w:r>
    </w:p>
    <w:p>
      <w:pPr>
        <w:pStyle w:val="Normal"/>
        <w:spacing w:lineRule="auto" w:line="360" w:before="0" w:after="0"/>
        <w:ind w:firstLine="709"/>
        <w:jc w:val="both"/>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 xml:space="preserve"> в основу дипломной работы положено предположение о том, что эффективность формирования познавательного интереса младших школьников будет протекать успешно, есл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наглядность;</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ть индивидуальные особенности младших школьников;</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ть личностно-ориентированный подход.</w:t>
      </w:r>
    </w:p>
    <w:p>
      <w:pPr>
        <w:pStyle w:val="Normal"/>
        <w:spacing w:lineRule="auto" w:line="360" w:before="0" w:after="0"/>
        <w:ind w:firstLine="709"/>
        <w:jc w:val="both"/>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для решения поставленных задач и проверки исходных предположений применялись:</w:t>
      </w:r>
    </w:p>
    <w:p>
      <w:pPr>
        <w:pStyle w:val="Style18"/>
        <w:numPr>
          <w:ilvl w:val="0"/>
          <w:numId w:val="1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блюдение (учащиеся 1-х классов школы № 1 р.п. Сузун);</w:t>
      </w:r>
    </w:p>
    <w:p>
      <w:pPr>
        <w:pStyle w:val="Style18"/>
        <w:numPr>
          <w:ilvl w:val="0"/>
          <w:numId w:val="1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етодика «да» и «нет» (И. Красильникова, Д.Б. Эльконин);</w:t>
      </w:r>
    </w:p>
    <w:p>
      <w:pPr>
        <w:pStyle w:val="Style18"/>
        <w:numPr>
          <w:ilvl w:val="0"/>
          <w:numId w:val="1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еседа;</w:t>
      </w:r>
    </w:p>
    <w:p>
      <w:pPr>
        <w:pStyle w:val="Style18"/>
        <w:numPr>
          <w:ilvl w:val="0"/>
          <w:numId w:val="1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ализ литературы по проблеме;</w:t>
      </w:r>
    </w:p>
    <w:p>
      <w:pPr>
        <w:pStyle w:val="Style18"/>
        <w:numPr>
          <w:ilvl w:val="0"/>
          <w:numId w:val="1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ализ результатов деятельност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Этапы исследования:</w:t>
      </w:r>
    </w:p>
    <w:p>
      <w:pPr>
        <w:pStyle w:val="Style18"/>
        <w:numPr>
          <w:ilvl w:val="0"/>
          <w:numId w:val="1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боснование проведения исследования;</w:t>
      </w:r>
    </w:p>
    <w:p>
      <w:pPr>
        <w:pStyle w:val="Style18"/>
        <w:numPr>
          <w:ilvl w:val="0"/>
          <w:numId w:val="1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пределение экспериментального класса;</w:t>
      </w:r>
    </w:p>
    <w:p>
      <w:pPr>
        <w:pStyle w:val="Style18"/>
        <w:numPr>
          <w:ilvl w:val="0"/>
          <w:numId w:val="1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актические занятия;</w:t>
      </w:r>
    </w:p>
    <w:p>
      <w:pPr>
        <w:pStyle w:val="Style18"/>
        <w:numPr>
          <w:ilvl w:val="0"/>
          <w:numId w:val="1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тбор результатов эксперимента, создание базы данных;</w:t>
      </w:r>
    </w:p>
    <w:p>
      <w:pPr>
        <w:pStyle w:val="Style18"/>
        <w:numPr>
          <w:ilvl w:val="0"/>
          <w:numId w:val="1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ализ результатов эксперимента;</w:t>
      </w:r>
    </w:p>
    <w:p>
      <w:pPr>
        <w:pStyle w:val="Style18"/>
        <w:numPr>
          <w:ilvl w:val="0"/>
          <w:numId w:val="1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ыводы.</w:t>
      </w:r>
      <w:r>
        <w:br w:type="page"/>
      </w:r>
    </w:p>
    <w:p>
      <w:pPr>
        <w:pStyle w:val="Style18"/>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b/>
          <w:sz w:val="28"/>
          <w:szCs w:val="28"/>
        </w:rPr>
        <w:t>ГЛАВА 1.</w:t>
      </w:r>
      <w:r>
        <w:rPr>
          <w:rFonts w:cs="Times New Roman" w:ascii="Times New Roman" w:hAnsi="Times New Roman"/>
          <w:sz w:val="28"/>
          <w:szCs w:val="28"/>
        </w:rPr>
        <w:t xml:space="preserve"> ТЕОРЕТИЧЕСКОЕ ОБОСНОВАНИЕ ФОРМИРОВАНИЯ ПОЗНАВАТЕЛЬНОГО  ИНТЕРЕСА  МЛАДШИХ ШКОЛЬНИКОВ ЧЕРЕЗ НАГЛЯДНОСТЬ.</w:t>
      </w:r>
    </w:p>
    <w:p>
      <w:pPr>
        <w:pStyle w:val="Style18"/>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
        </w:numPr>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Парадигмы образовательного процесса.</w:t>
      </w:r>
    </w:p>
    <w:p>
      <w:pPr>
        <w:pStyle w:val="Style18"/>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b/>
          <w:bCs/>
          <w:sz w:val="28"/>
          <w:szCs w:val="28"/>
        </w:rPr>
        <w:t>ПАРАДИГМА</w:t>
      </w:r>
      <w:r>
        <w:rPr>
          <w:rFonts w:cs="Times New Roman" w:ascii="Times New Roman" w:hAnsi="Times New Roman"/>
          <w:sz w:val="28"/>
          <w:szCs w:val="28"/>
        </w:rPr>
        <w:t xml:space="preserve"> (греч. paradeigma - пример, образец), 1) образец, тип, модель (например, общественных отношений). 2) В философии, социологии - исходная концептуальная схема, меняющаяся со временем и характерная для определённого этапа в развитии науки модель постановки проблем и их решения. 3) В риторике - пример, взятый из истории для доказательства, сравнения. 4) В грамматике - система форм изменяющегося слова, конструкции, например имени, глагола.</w:t>
      </w:r>
    </w:p>
    <w:p>
      <w:pPr>
        <w:pStyle w:val="Normal"/>
        <w:spacing w:lineRule="auto" w:line="360" w:before="0" w:after="0"/>
        <w:ind w:firstLine="709"/>
        <w:jc w:val="both"/>
        <w:rPr/>
      </w:pPr>
      <w:r>
        <w:rPr>
          <w:rFonts w:cs="Times New Roman" w:ascii="Times New Roman" w:hAnsi="Times New Roman"/>
          <w:i/>
          <w:sz w:val="28"/>
          <w:szCs w:val="28"/>
        </w:rPr>
        <w:t>Методологические принципы формирования образовательной парадигмы.</w:t>
      </w:r>
      <w:r>
        <w:rPr>
          <w:rFonts w:cs="Times New Roman" w:ascii="Times New Roman" w:hAnsi="Times New Roman"/>
          <w:b/>
          <w:sz w:val="28"/>
          <w:szCs w:val="28"/>
        </w:rPr>
        <w:t xml:space="preserve"> </w:t>
      </w:r>
      <w:r>
        <w:rPr>
          <w:rFonts w:cs="Times New Roman" w:ascii="Times New Roman" w:hAnsi="Times New Roman"/>
          <w:sz w:val="28"/>
          <w:szCs w:val="28"/>
        </w:rPr>
        <w:t xml:space="preserve">У каждой эпохи своя история культуры, свое понимание принципов формирования образовательной парадигмы. Не в ущерб именитым предшественникам нужно подчеркнуть, что в конечном счете изучение историко-педагогических процессов сегодня должно вестись с учетом как тех кризисных, катастрофических событий, которыми богата отечественная и мировая история ХХ века, так и нового духовного опыта русского человека, на актуальной миросозерцательной базе. Уроки истории дорого даются, но было бы странной причудой отвернуться, отмахнуться от них, засунув голову в песок наподобие страуса. И, если не прибегать к такой парадоксальной экстреме, то становится очевидно: прежние мерки, многие прежние подходы обнажают свою неполноценность, ущербность. Традиционный, иногда богатый, иногда скудный багаж методов, фактов и мнений требует пересмотра. Новая социокультурная ситуация заставляет переосмыслить многие утверждения, казавшиеся аксиомами. Задачей сегодняшнего дня является осмысление накопленного материала и опыта, определение в них пределов достоверного и полезной основы. </w:t>
      </w:r>
    </w:p>
    <w:p>
      <w:pPr>
        <w:pStyle w:val="Style19"/>
        <w:spacing w:lineRule="auto" w:line="360" w:before="0" w:after="0"/>
        <w:ind w:firstLine="709"/>
        <w:jc w:val="both"/>
        <w:rPr/>
      </w:pPr>
      <w:r>
        <w:rPr>
          <w:sz w:val="28"/>
          <w:szCs w:val="28"/>
        </w:rPr>
        <w:t xml:space="preserve">Наиболее наглядно это можно проследить на истории развития русской культуры. Проблематика истории культуры конкретизируется ныне в свете именно сегодняшнего запроса (вопрошания) к русской культуре, в связи с насущной потребностью современника. И если историческая культура России подчас воспринимается уже как музейная данность, оторванная от злобы текущего дня, выведенная за скобки культурного брожения и становления (одним из первых к такому выводу подвел А.Битов в романе «Пушкинский дом»), - то не менее сильна потребность опереться на культурную традицию, извлечь из нее неизжитый, нескомпрометированный смысл; и мы еще только надеемся найти этот смысл и обрести свое место в общей логике русской культуры. </w:t>
      </w:r>
    </w:p>
    <w:p>
      <w:pPr>
        <w:pStyle w:val="Style19"/>
        <w:spacing w:lineRule="auto" w:line="360" w:before="0" w:after="0"/>
        <w:ind w:firstLine="709"/>
        <w:jc w:val="both"/>
        <w:rPr>
          <w:sz w:val="28"/>
          <w:szCs w:val="28"/>
        </w:rPr>
      </w:pPr>
      <w:r>
        <w:rPr>
          <w:sz w:val="28"/>
          <w:szCs w:val="28"/>
        </w:rPr>
        <w:t xml:space="preserve">Зачастую принято уличать русский народ в беспамятстве, упрекать его в том, что он не умеет извлекать уроков из собственного прошлого. Оставляя в стороне дискуссионный ресурс этого тезиса, замечу всё же, что именно изучение истории отечественной культуры, именно образовательные усилия, направленные на ее постижение, могут дать современному человеку надежный ориентир для самореализации, для самоопределения - как в нашем прошлом, так и в нашем настоящем. </w:t>
      </w:r>
    </w:p>
    <w:p>
      <w:pPr>
        <w:pStyle w:val="Style19"/>
        <w:spacing w:lineRule="auto" w:line="360" w:before="0" w:after="0"/>
        <w:ind w:firstLine="709"/>
        <w:jc w:val="both"/>
        <w:rPr>
          <w:sz w:val="28"/>
          <w:szCs w:val="28"/>
        </w:rPr>
      </w:pPr>
      <w:r>
        <w:rPr>
          <w:sz w:val="28"/>
          <w:szCs w:val="28"/>
        </w:rPr>
        <w:t xml:space="preserve">Русская культура - одно из свершений человека, имеющих мировую значимость. Это совокупность духовных богатств, бесценный кладезь опыта, знаний, умений, уникальная и неповторимая практика творческого самовоплощения человека. В русский культурный опыт входят как высочайшие свершения, так и сложный, противоречивый путь к ним, трудные, напряженные духовные поиски и их неоднозначное отражение в различных формах, в том числе и в искусстве. Огромную значимость имеет формирование культурологической образовательной парадигмы, которая соответствовала бы особенностям столь богатого и столь непростого объекта. Эта парадигма призвана реализовать комплексный, а не узкодисциплинарный подход к проблеме, сочетающий теоретические и исторические аспекты, опирающийся на интеграцию надежных, полноценных философских, эстетических, искусствоведческих оснований. </w:t>
      </w:r>
    </w:p>
    <w:p>
      <w:pPr>
        <w:pStyle w:val="Style19"/>
        <w:spacing w:lineRule="auto" w:line="360" w:before="0" w:after="0"/>
        <w:ind w:firstLine="709"/>
        <w:jc w:val="both"/>
        <w:rPr>
          <w:sz w:val="28"/>
          <w:szCs w:val="28"/>
        </w:rPr>
      </w:pPr>
      <w:r>
        <w:rPr>
          <w:sz w:val="28"/>
          <w:szCs w:val="28"/>
        </w:rPr>
        <w:t xml:space="preserve">Основными слабостями распространенного до последнего времени подхода к культуре в образовательном процессе были как дисциплинарная узость, абстрагирующаяся от полноты жизни и абсолютизировавшая частное, так и идеологическая избирательность в определении и осознании предмета истории культуры, которая предопределяла редукцию до логически, на первый взгляд, стройной, но крайне бедной схемы в рамках детерминистского экономико-социологического (или еще уже - классового) подхода или в пределах узко понятой народности и т.п. Культурная значимость придавалась лишь очень ограниченному набору фактов и мнений. Все прочие изымались из содержания культуры и из образовательной ее парадигмы как несущественные случайности, малозначащие «происшествия» - или привлекались бессистемно как ситуативные нарушения изначальной логической жесткости того или иного принципа. Недооценивалось личностное измерение истории культуры. Было ослаблено внимание к духовным ее основам и искаженно воспринимались как место духовной почвы, так и ее содержательная суть. Крайне бедно, а часто и ложно понималось бытийное содержание культуры. Молчала ее «сакральная душа». </w:t>
      </w:r>
    </w:p>
    <w:p>
      <w:pPr>
        <w:pStyle w:val="Style19"/>
        <w:spacing w:lineRule="auto" w:line="360" w:before="0" w:after="0"/>
        <w:ind w:firstLine="709"/>
        <w:jc w:val="both"/>
        <w:rPr>
          <w:sz w:val="28"/>
          <w:szCs w:val="28"/>
        </w:rPr>
      </w:pPr>
      <w:r>
        <w:rPr>
          <w:sz w:val="28"/>
          <w:szCs w:val="28"/>
        </w:rPr>
        <w:t xml:space="preserve">С другой стороны, на протяжении последних десятилетий при научном изучении истории русской культуры мало-помалу происходило разрушение обедняющего культуру схематизма. Но это могло оборачиваться сугубой эмпиричностью в подходе к культуре, уклонением от ее осмысленной систематизации и от ее обобщенно-концептуального видения (чему способствовала и утвердившаяся в 1990-е годы постмодернистская релятивизирующая методология, упраздняющая онтологическую значимость культурного явления, артефакта). </w:t>
      </w:r>
    </w:p>
    <w:p>
      <w:pPr>
        <w:pStyle w:val="Style19"/>
        <w:spacing w:lineRule="auto" w:line="360" w:before="0" w:after="0"/>
        <w:ind w:firstLine="709"/>
        <w:jc w:val="both"/>
        <w:rPr>
          <w:sz w:val="28"/>
          <w:szCs w:val="28"/>
        </w:rPr>
      </w:pPr>
      <w:r>
        <w:rPr>
          <w:sz w:val="28"/>
          <w:szCs w:val="28"/>
        </w:rPr>
        <w:t xml:space="preserve">Наконец, уже имеющиеся интересные (хотя и противоречивые подчас) опыты такого целостного видения, предпринимавшиеся крупнейшими учеными, историками русской культуры, медленно и неуверенно адаптируются образовательным процессом. Эти обстоятельства заставляют сформулировать в качестве насущнейшей задачи историко-культурного образования преодоление указанных его недостатков, достижение такого уровня образовательного процесса, который соответствовал бы современному состоянию научного знания. </w:t>
      </w:r>
    </w:p>
    <w:p>
      <w:pPr>
        <w:pStyle w:val="Style19"/>
        <w:spacing w:lineRule="auto" w:line="360" w:before="0" w:after="0"/>
        <w:ind w:firstLine="709"/>
        <w:jc w:val="both"/>
        <w:rPr>
          <w:sz w:val="28"/>
          <w:szCs w:val="28"/>
        </w:rPr>
      </w:pPr>
      <w:r>
        <w:rPr>
          <w:sz w:val="28"/>
          <w:szCs w:val="28"/>
        </w:rPr>
        <w:t xml:space="preserve">Будем исходить из представления о том, что целью изучения истории русской культуры в современном образовательном процессе является прежде всего освоение (усвоение) учащимися основного культурного содержания российской истории, формирование представлений о значимости русской культуры, об ее духовных основаниях, о вершинах культуры, о роли личности в истории русской культуры, об исканиях человека и парадоксах культурного становления в России. Образовательный процесс призван способствовать духовному становлению учащегося, его культурному самоопределению в ясном сознании возможных альтернатив, с чувством ответственности за судьбу культурной традиции, за будущее народа и цивилизации в целом. Главной задачей при изучении истории русской культуры является раскрытие сущности культуры, определение ее духовного ядра, ее личностной компоненты, закономерностей культурного движения (как многоуровневого диалога), особенностей русского мировидения и русской художественной культуры. </w:t>
      </w:r>
    </w:p>
    <w:p>
      <w:pPr>
        <w:pStyle w:val="Style19"/>
        <w:spacing w:lineRule="auto" w:line="360" w:before="0" w:after="0"/>
        <w:ind w:firstLine="709"/>
        <w:jc w:val="both"/>
        <w:rPr/>
      </w:pPr>
      <w:r>
        <w:rPr>
          <w:sz w:val="28"/>
          <w:szCs w:val="28"/>
        </w:rPr>
        <w:t xml:space="preserve">Совершенно очевидно, что решать данную задачу можно разными способами. И от конкретного способа ее решения зависят реальные контуры образовательного процесса. В современной культурной ситуации в России появилась возможность разработки альтернативных моделей культурологического, историко-культурного образования (практикуется художественно-исторический подход с акцентом на достижения в сфере искусства, реже - методика школы диалога культур; потенциально перспективен и учет идей культурно-исторической концепции развивающейся личности). Эти модели могут опираться на различные основания, исходить из разных ценностных ориентиров, из разных представлений о сущности и содержании культуры, о внутрикультурной иерархичности (или отсутствии таковой), о культурном прогрессе и регрессе, членении истории культуры на отдельные эпохи и моменты, вкладе того или иного культурного деятеля или персонажа, способе отбора фактов из копилки прошлого и динамической картины настоящего. </w:t>
      </w:r>
    </w:p>
    <w:p>
      <w:pPr>
        <w:pStyle w:val="Style19"/>
        <w:spacing w:lineRule="auto" w:line="360" w:before="0" w:after="0"/>
        <w:ind w:firstLine="709"/>
        <w:jc w:val="both"/>
        <w:rPr>
          <w:sz w:val="28"/>
          <w:szCs w:val="28"/>
        </w:rPr>
      </w:pPr>
      <w:r>
        <w:rPr>
          <w:sz w:val="28"/>
          <w:szCs w:val="28"/>
        </w:rPr>
        <w:t>В зависимости от понимания этих вопросов может складываться специфический целостный образ истории культуры. Специфика гуманитарного знания такова, что этот образ не обязан быть унифицированным. Существуют различные представления-образы русской культуры; притом вовсе не обязательно различия и противоречия являются антагонистическими. Они часто связаны взаимодополнительной связью. Заявленный здесь подход, вероятно, также не может считаться единственно возможным. Однако, с другой стороны, обоснованная концепция изучения истории русской культуры, опирающаяся на сущностное единство подхода к культуре и к ее образовательной экспликации, учитывает (как будет показано) многие позитивные стороны имеющихся подходов; она и может, и должна быть положена в основу образовательной деятельности на всех ее уровнях. Специально учитывалась возможность изучения культуры в рамках заданной парадигмы не только на уровне высшей школы и в послевузовской научной подготовке, но и в средней школе. Ценности, заложенные в фундамент предлагаемой концепции, претендуют вследствие своеобразия русской культуры не просто на понимание, но и на усвоение, на творческую переработку, в процессе которой, в частности, будущие педагоги призваны осознать свою ответственность перед культурной традицией и реализовать свое предназначение в школе «перед лицом» не только своих учеников, но и культуры, ориентируясь на ее вершинные создания.</w:t>
      </w:r>
    </w:p>
    <w:p>
      <w:pPr>
        <w:pStyle w:val="Style19"/>
        <w:spacing w:lineRule="auto" w:line="360" w:before="0" w:after="0"/>
        <w:ind w:firstLine="709"/>
        <w:jc w:val="both"/>
        <w:rPr/>
      </w:pPr>
      <w:r>
        <w:rPr>
          <w:sz w:val="28"/>
          <w:szCs w:val="28"/>
        </w:rPr>
        <w:t xml:space="preserve">Эстетическое начало в культуре обладает той степенью непосредственной очевидности, которая дает возможность нашему современнику предельно тесно соприкоснуться душой с миром русской культуры, оставшимся в далеком или близком прошлом. Изучение художественно-эстетического наследия позволяет раскрыть сегодня богатство духовного мира человека минувших веков, осознать характер стремления его к прекрасному и возвышенному, сделать предметом душевных переживаний вершины, противоречия и парадоксы русской культуры. </w:t>
      </w:r>
      <w:r>
        <w:rPr>
          <w:rStyle w:val="Emphasis"/>
          <w:sz w:val="28"/>
          <w:szCs w:val="28"/>
        </w:rPr>
        <w:t xml:space="preserve">Эстетический модус культуры </w:t>
      </w:r>
      <w:r>
        <w:rPr>
          <w:sz w:val="28"/>
          <w:szCs w:val="28"/>
        </w:rPr>
        <w:t xml:space="preserve">раскрывает ее содержание предельно полно, </w:t>
      </w:r>
      <w:r>
        <w:rPr>
          <w:rStyle w:val="Emphasis"/>
          <w:sz w:val="28"/>
          <w:szCs w:val="28"/>
        </w:rPr>
        <w:t xml:space="preserve">являет </w:t>
      </w:r>
      <w:r>
        <w:rPr>
          <w:sz w:val="28"/>
          <w:szCs w:val="28"/>
        </w:rPr>
        <w:t xml:space="preserve">это содержание во всем его диапазоне. </w:t>
      </w:r>
    </w:p>
    <w:p>
      <w:pPr>
        <w:pStyle w:val="Style19"/>
        <w:spacing w:lineRule="auto" w:line="360" w:before="0" w:after="0"/>
        <w:ind w:firstLine="709"/>
        <w:jc w:val="both"/>
        <w:rPr/>
      </w:pPr>
      <w:r>
        <w:rPr>
          <w:sz w:val="28"/>
          <w:szCs w:val="28"/>
        </w:rPr>
        <w:t xml:space="preserve">Эстетический анализ при изучении истории культуры сопрягается с общей логикой персоналистского подхода к культуре, что предполагает акцент на бытийное основание культуры, на высшие духовные ценности, на личностный опыт и диалогическую динамику культурного становления. Такой анализ позволяет выйти на конкретный уровень историко-культурной эволюции - и в то же время удержать в поле внимания смысловое ядро культуры, поскольку, по точному замечанию В.С.Библера, в эстетическом аспекте явление культуры раскрывает «всеобщность </w:t>
      </w:r>
      <w:r>
        <w:rPr>
          <w:rStyle w:val="Emphasis"/>
          <w:sz w:val="28"/>
          <w:szCs w:val="28"/>
        </w:rPr>
        <w:t xml:space="preserve">особенного </w:t>
      </w:r>
      <w:r>
        <w:rPr>
          <w:sz w:val="28"/>
          <w:szCs w:val="28"/>
        </w:rPr>
        <w:t xml:space="preserve">,- вот </w:t>
      </w:r>
      <w:r>
        <w:rPr>
          <w:rStyle w:val="Emphasis"/>
          <w:sz w:val="28"/>
          <w:szCs w:val="28"/>
        </w:rPr>
        <w:t xml:space="preserve">этого </w:t>
      </w:r>
      <w:r>
        <w:rPr>
          <w:sz w:val="28"/>
          <w:szCs w:val="28"/>
        </w:rPr>
        <w:t xml:space="preserve">феномена культуры» </w:t>
      </w:r>
      <w:bookmarkStart w:id="0" w:name="_ftnref1"/>
      <w:bookmarkEnd w:id="0"/>
      <w:r>
        <w:rPr>
          <w:sz w:val="28"/>
          <w:szCs w:val="28"/>
        </w:rPr>
        <w:t xml:space="preserve">. Высочайшее выражение такой смыслоемкой конкретности - эстетический анализ самовыявления исторической личности. Предмет осмысления нужно понять в связи со всем строем культурного творчества личности, как конкретное выражение культурной деятельности в чувственно воспринимаемых формах или незаинтересованное созерцание бытийных реалий. </w:t>
      </w:r>
    </w:p>
    <w:p>
      <w:pPr>
        <w:pStyle w:val="Normal"/>
        <w:spacing w:lineRule="auto" w:line="360" w:before="0" w:after="0"/>
        <w:ind w:firstLine="709"/>
        <w:jc w:val="both"/>
        <w:rPr/>
      </w:pPr>
      <w:r>
        <w:rPr>
          <w:rFonts w:cs="Times New Roman" w:ascii="Times New Roman" w:hAnsi="Times New Roman"/>
          <w:sz w:val="28"/>
          <w:szCs w:val="28"/>
          <w:lang w:eastAsia="ru-RU"/>
        </w:rPr>
        <w:t xml:space="preserve">Обоснование культурологической образовательной парадигмы требует осознания структурно-семантических принципов ее формирования, связанных единой логикой с развернутыми в 1 главе концептуальными принципами, философской и философско-эстетической теорией, предлагаемой в качестве базовой для изучения истории русской культуры. К таким принципам относятся особым образом интерпретированные </w:t>
      </w:r>
      <w:r>
        <w:rPr>
          <w:rFonts w:cs="Times New Roman" w:ascii="Times New Roman" w:hAnsi="Times New Roman"/>
          <w:i/>
          <w:iCs/>
          <w:sz w:val="28"/>
          <w:szCs w:val="28"/>
          <w:lang w:eastAsia="ru-RU"/>
        </w:rPr>
        <w:t xml:space="preserve">историзм, типологизм и конкретная аналитичность </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зм предполагает изучение явлений культуры в широком историческом контексте, во взаимосвязях и взаимозависимостях. Типологизм определяет концептуально обобщенное видение культурных статики и динамики. Конкретная аналитичность означает обращение к конкретному явлению культуры, конкретной историко-культурной ситуации с целью понять их во всей их реальной смысловой полноте.</w:t>
      </w:r>
    </w:p>
    <w:p>
      <w:pPr>
        <w:pStyle w:val="Style19"/>
        <w:spacing w:lineRule="auto" w:line="360" w:before="0" w:after="0"/>
        <w:ind w:firstLine="709"/>
        <w:jc w:val="both"/>
        <w:rPr>
          <w:sz w:val="28"/>
          <w:szCs w:val="28"/>
        </w:rPr>
      </w:pPr>
      <w:r>
        <w:rPr>
          <w:sz w:val="28"/>
          <w:szCs w:val="28"/>
        </w:rPr>
        <w:t xml:space="preserve">В результате анализов и обобщений, можно предложить осуществление системного подхода к изучению русской культуры в образовательном процессе. Системный подход объединяет, по словам М.С.Кагана, «элементно-структурный анализ с функциональным и историческим» . Следует, правда, оговориться: я не настаиваю на том, что реальная, существующая в конкретных обстоятельствах культура является системным объектом. Конкретная эмпирика культуры, очевидно, сложнее любой системности. Но, с другой стороны, я настаиваю на том, что можно осуществить системный процесс ее изучения в образовательном процессе. Материал культуры может быть упорядочен, в нем может быть выявлен тот смысл, который едва брезжил. На некотором уровне рационализации объекта, логической отвлеченности от сугубой эмпирики системный подход работает вполне успешно. </w:t>
      </w:r>
    </w:p>
    <w:p>
      <w:pPr>
        <w:pStyle w:val="Style19"/>
        <w:spacing w:lineRule="auto" w:line="360" w:before="0" w:after="0"/>
        <w:ind w:firstLine="709"/>
        <w:jc w:val="both"/>
        <w:rPr>
          <w:sz w:val="28"/>
          <w:szCs w:val="28"/>
        </w:rPr>
      </w:pPr>
      <w:r>
        <w:rPr>
          <w:sz w:val="28"/>
          <w:szCs w:val="28"/>
        </w:rPr>
        <w:t xml:space="preserve">Самая традиционная, восходящая к Лейбницу систематизация культуры находит в ней реализацию трех основных духовных способностей человека: разума, воли и чувства. Им соответствует ценностная триада: истина, добро и красота. Реализуются же способности и ценности соответственно в науке, нравственности и искусстве. Эта схема хороша своей простотой и ясностью. В принципе ее не так уж трудно применить «в чистом виде» и к русской культуре, в процессе ее упорядочения для учебных целей. Однако представляется необходимым представить в образовательном процессе культуру как более емкую систему, в соответствии с теми принципами изучения культурных реалий, которые были здесь установлены. С другой стороны, я далек от мысли исчерпать системный потенциал культуры в принципе; такое намерение выходит за пределы образовательных задач. </w:t>
      </w:r>
    </w:p>
    <w:p>
      <w:pPr>
        <w:pStyle w:val="Style19"/>
        <w:spacing w:lineRule="auto" w:line="360" w:before="0" w:after="0"/>
        <w:ind w:firstLine="709"/>
        <w:jc w:val="both"/>
        <w:rPr/>
      </w:pPr>
      <w:r>
        <w:rPr>
          <w:sz w:val="28"/>
          <w:szCs w:val="28"/>
        </w:rPr>
        <w:t xml:space="preserve">Система русской культуры может быть представлена как соединение нескольких подсистем, каждая из которых представляет собой самобытное мифоритуальное единство, представленное в аспекте выражения символически, обладающее нравственно-эстетическим своеобразием, реализующее определенный синтез искусств. Эта подсистема есть </w:t>
      </w:r>
      <w:r>
        <w:rPr>
          <w:rStyle w:val="Emphasis"/>
          <w:sz w:val="28"/>
          <w:szCs w:val="28"/>
        </w:rPr>
        <w:t xml:space="preserve">культурный синтез </w:t>
      </w:r>
      <w:r>
        <w:rPr>
          <w:sz w:val="28"/>
          <w:szCs w:val="28"/>
        </w:rPr>
        <w:t xml:space="preserve">: основная структурная единица культурологического образования. Такой синтез имеет обычно временную и пространственную локализацию, он может внутри иметь ряд этапов или разновидностей. </w:t>
      </w:r>
    </w:p>
    <w:p>
      <w:pPr>
        <w:pStyle w:val="Style19"/>
        <w:spacing w:lineRule="auto" w:line="360" w:before="0" w:after="0"/>
        <w:ind w:firstLine="709"/>
        <w:jc w:val="both"/>
        <w:rPr/>
      </w:pPr>
      <w:r>
        <w:rPr>
          <w:rStyle w:val="Emphasis"/>
          <w:sz w:val="28"/>
          <w:szCs w:val="28"/>
        </w:rPr>
        <w:t xml:space="preserve">Древнерусский культурный синтез. </w:t>
      </w:r>
      <w:r>
        <w:rPr>
          <w:sz w:val="28"/>
          <w:szCs w:val="28"/>
        </w:rPr>
        <w:t xml:space="preserve">Он представляет собой грандиозное мифоритуальное единство. Однако имеет и разновидности. Каждая из них обладает многоаспектной содержательностью, выразившейся в ключевых памятниках. Можно говорить о культуре локальных центров - древнего Киева, Новгорода Великого, Владимира, Москвы, Ярославля. Отчасти эти культурные миры сосуществовали, иногда сменяли друг друга. Значимые синтезы - культура старообрядчества, а также поморов, казаков. </w:t>
      </w:r>
    </w:p>
    <w:p>
      <w:pPr>
        <w:pStyle w:val="Style19"/>
        <w:spacing w:lineRule="auto" w:line="360" w:before="0" w:after="0"/>
        <w:ind w:firstLine="709"/>
        <w:jc w:val="both"/>
        <w:rPr/>
      </w:pPr>
      <w:r>
        <w:rPr>
          <w:rStyle w:val="Emphasis"/>
          <w:sz w:val="28"/>
          <w:szCs w:val="28"/>
        </w:rPr>
        <w:t xml:space="preserve">Культурный синтез петербургского периода. </w:t>
      </w:r>
      <w:r>
        <w:rPr>
          <w:sz w:val="28"/>
          <w:szCs w:val="28"/>
        </w:rPr>
        <w:t xml:space="preserve">Он имел ряд разновидностей/этапов, в соответствии с господствующими духовными тенденциями и ведущим типом культурного деятеля. Можно выделить следующие периоды синтеза: культура петровской эпохи, культура екатерининской эпохи, культурный расцвет первой трети Х I Х века, культура середины Х I Х века, плюралистическая культура конца Х I Х-начала ХХ века (ее разновидности: культура символизма, культура декаданса, маргинально-революционная культура, культура неоклассики и др.). </w:t>
      </w:r>
    </w:p>
    <w:p>
      <w:pPr>
        <w:pStyle w:val="Style19"/>
        <w:spacing w:lineRule="auto" w:line="360" w:before="0" w:after="0"/>
        <w:ind w:firstLine="709"/>
        <w:jc w:val="both"/>
        <w:rPr/>
      </w:pPr>
      <w:r>
        <w:rPr>
          <w:rStyle w:val="Emphasis"/>
          <w:sz w:val="28"/>
          <w:szCs w:val="28"/>
        </w:rPr>
        <w:t xml:space="preserve">Советский культурный синтез. </w:t>
      </w:r>
      <w:r>
        <w:rPr>
          <w:sz w:val="28"/>
          <w:szCs w:val="28"/>
        </w:rPr>
        <w:t xml:space="preserve">Он также знает ряд разновидностей (культура футуристического авангарда, неоклассика, абсурдистская культура, культура официоза, культура андеграунда) и этапов (культура 20-х гг., культура сталинской эпохи (эпохи тоталитаризма), культура конца 50-конца 60-х гг., позднесоветская культура). </w:t>
      </w:r>
    </w:p>
    <w:p>
      <w:pPr>
        <w:pStyle w:val="Style19"/>
        <w:spacing w:lineRule="auto" w:line="360" w:before="0" w:after="0"/>
        <w:ind w:firstLine="709"/>
        <w:jc w:val="both"/>
        <w:rPr>
          <w:sz w:val="28"/>
          <w:szCs w:val="28"/>
        </w:rPr>
      </w:pPr>
      <w:r>
        <w:rPr>
          <w:sz w:val="28"/>
          <w:szCs w:val="28"/>
        </w:rPr>
        <w:t xml:space="preserve">Указанные подсистемы (синтезы) иногда весьма близки друг другу по своим ценностным ориентирам, по своему духовному содержанию. Иногда же они находятся в состоянии антагонизма. Однако есть и уровни анализа в образовательном процессе, на которых все они составляют, вероятно, некое единство, называемое «русская культура». Это отчасти уровень анализа русской идеи и ее реализаций. Это в гораздо большей степени уровень русской души, русского национального характера, русской картины мира, имеющих соответствующие этические и эстетические выражения. Существенным выражением имеющегося единства является стабильность диалогических механизмов культуры, на которую указывают исследователи и которые постигаются в образовательном процессе. </w:t>
      </w:r>
    </w:p>
    <w:p>
      <w:pPr>
        <w:pStyle w:val="Style19"/>
        <w:spacing w:lineRule="auto" w:line="360" w:before="0" w:after="0"/>
        <w:ind w:firstLine="709"/>
        <w:jc w:val="both"/>
        <w:rPr>
          <w:sz w:val="28"/>
          <w:szCs w:val="28"/>
        </w:rPr>
      </w:pPr>
      <w:r>
        <w:rPr>
          <w:sz w:val="28"/>
          <w:szCs w:val="28"/>
        </w:rPr>
        <w:t xml:space="preserve">В целом русская культура неуклонно стремится к космичности, к гармонии, к разрешению споров и снятию противоречий. Однако в ней есть и свой хаос, во многом связанный как раз с радикализмом космизирующей деятельности. Ее глубина нередко определяется многоаспектным и противоречивым диалогом двух полярностей. Но есть в культуре и то, что выходит за пределы этого дуализма, некая интуиция единства, которая на протяжении тысячелетия способствовала сохранению культурной, духовной целостности. </w:t>
      </w:r>
    </w:p>
    <w:p>
      <w:pPr>
        <w:pStyle w:val="Style19"/>
        <w:spacing w:lineRule="auto" w:line="360" w:before="0" w:after="0"/>
        <w:ind w:firstLine="709"/>
        <w:jc w:val="both"/>
        <w:rPr/>
      </w:pPr>
      <w:r>
        <w:rPr>
          <w:sz w:val="28"/>
          <w:szCs w:val="28"/>
        </w:rPr>
        <w:t xml:space="preserve">Эти умозаключения интересно проверить со студентами, обратившись к </w:t>
      </w:r>
      <w:r>
        <w:rPr>
          <w:rStyle w:val="Emphasis"/>
          <w:sz w:val="28"/>
          <w:szCs w:val="28"/>
        </w:rPr>
        <w:t xml:space="preserve">культуре 1990-х гг. – начала XXI века </w:t>
      </w:r>
      <w:r>
        <w:rPr>
          <w:sz w:val="28"/>
          <w:szCs w:val="28"/>
        </w:rPr>
        <w:t xml:space="preserve">. Существует немало исследований по поводу каждого из выделяемых для изучения в образовательном процессе культурных синтезов. Но ближайшая современность остается пока неосвоенной, неизученной. Это - своего рода терра инкогнита; в процессе изучения ее нужно еще понять, истолковать. Характеризуя духовные аспекты находящейся в становлении современной культуры, важно учитывать как их оригинальность, так и их связь с традицией. Осознавая культурные процессы этого периода, студенты имеют возможность опираться на собственный опыт. С другой стороны, они неизбежно уточняют свое видение мира, имеют возможность взглянуть на себя со стороны. Это способствует духовному росту студента. </w:t>
      </w:r>
    </w:p>
    <w:p>
      <w:pPr>
        <w:pStyle w:val="Style19"/>
        <w:spacing w:lineRule="auto" w:line="360" w:before="0" w:after="0"/>
        <w:ind w:firstLine="709"/>
        <w:jc w:val="both"/>
        <w:rPr>
          <w:sz w:val="28"/>
          <w:szCs w:val="28"/>
        </w:rPr>
      </w:pPr>
      <w:r>
        <w:rPr>
          <w:sz w:val="28"/>
          <w:szCs w:val="28"/>
        </w:rPr>
        <w:t xml:space="preserve">Изучающие русскую культуру осознают, что в течение 1990-х годов складывалось новое качество культуры и жизни. В жизни осуществлялся переход от позднего тоталитаризма в стадии упадка к потребительскому обществу отчасти демократического, а отчасти олигархического типа; в культуре - от цензуры к свободе, от диктата власти к запросу рынка. Отметим, что в момент таких культурных перемен заново определяется способ связи культуры с отечественными духовными традициями. Русский духовный опыт сложен и неоднозначен. В культуре 90-х годов актуализировались некоторые его черты и векторы, проявившись, в частности, в искусстве. В новом веке на фоне несложившейся демократии и подавляемой олигархии оформился бюрократический режим расположенного к стагнации типа, оставляющий, впрочем, пространство свободного творческого поиска личности в жизни и в искусстве. </w:t>
      </w:r>
    </w:p>
    <w:p>
      <w:pPr>
        <w:pStyle w:val="Style19"/>
        <w:spacing w:lineRule="auto" w:line="360" w:before="0" w:after="0"/>
        <w:ind w:firstLine="709"/>
        <w:jc w:val="both"/>
        <w:rPr/>
      </w:pPr>
      <w:r>
        <w:rPr>
          <w:sz w:val="28"/>
          <w:szCs w:val="28"/>
        </w:rPr>
        <w:t xml:space="preserve">Довольно обычная черта </w:t>
      </w:r>
      <w:r>
        <w:rPr>
          <w:rStyle w:val="Emphasis"/>
          <w:sz w:val="28"/>
          <w:szCs w:val="28"/>
        </w:rPr>
        <w:t xml:space="preserve">духовного опыта современного человека </w:t>
      </w:r>
      <w:r>
        <w:rPr>
          <w:sz w:val="28"/>
          <w:szCs w:val="28"/>
        </w:rPr>
        <w:t xml:space="preserve">- ощущение жизни в мире, где ни одна вещь не стоит на своем месте, не соответствует самой себе или чему-то иному, еще более надежному (мифологической «идее вещи»). Вектор общественного движения оказался для многих подозрителен и неприемлем. В этой связи иногда актуализируется традиционная в России по крайней мере начиная с Х VII века модель отношения к переменам и к новому устройству жизни, основанная на их неприятии, принимающем характер духовного отторжения в эсхатологическом ореоле. Пространство воспринято под знаком потери родины, мироотрицания. Так, в новейшем искусстве герой (а подчас и автор) оказался в состоянии, которое можно сопоставить с тем, в каком заставали себя русские старообрядцы или эмигранты ХХ века: вне родины. Это состояние духовной диаспоры - проживания вне традиционного местообитания. Человеку, который выбрался из-под руин самой отчаянной утопии, неутопичный, грубошерстный мир представляется руиной, выглядит ареной поражения. Обмылок утопии выброшен на берег суровой действительности, далекой от сантиментов. Берег, быть может, потенциально и спасителен. Но представляется жалкой отмелью, где нет настоящего дела, нет высокой участи и глобального смысла. Общественный перелом осознается как роковой надлом. Туда, в открывшуюся воронку пустого пространства, засасывает человека, вчера, как казалось ему, имевшего дом и двор. </w:t>
      </w:r>
    </w:p>
    <w:p>
      <w:pPr>
        <w:pStyle w:val="Style19"/>
        <w:spacing w:lineRule="auto" w:line="360" w:before="0" w:after="0"/>
        <w:ind w:firstLine="709"/>
        <w:jc w:val="both"/>
        <w:rPr>
          <w:sz w:val="28"/>
          <w:szCs w:val="28"/>
        </w:rPr>
      </w:pPr>
      <w:r>
        <w:rPr>
          <w:sz w:val="28"/>
          <w:szCs w:val="28"/>
        </w:rPr>
        <w:t xml:space="preserve">Остро осознается и кризис таких позитивных для русского самосознания ценностей, как соборность, общественность, коллективность. Как следствие нагрянувших перемен, утрачено чуть ли не все то, что связывало людей живой мифической тканью воедино, при любых возможных разногласиях и разномыслиях. Один из мотивов современной литературы - посещение немолодым персонажем, заслуженным ветераном сегодняшней российской действительности, причем разыгрывается драма непонимания, неприятия реальности. </w:t>
      </w:r>
    </w:p>
    <w:p>
      <w:pPr>
        <w:pStyle w:val="Style19"/>
        <w:spacing w:lineRule="auto" w:line="360" w:before="0" w:after="0"/>
        <w:ind w:firstLine="709"/>
        <w:jc w:val="both"/>
        <w:rPr/>
      </w:pPr>
      <w:r>
        <w:rPr>
          <w:sz w:val="28"/>
          <w:szCs w:val="28"/>
        </w:rPr>
        <w:t xml:space="preserve">Интересна как предмет культурологического познания </w:t>
      </w:r>
      <w:r>
        <w:rPr>
          <w:rStyle w:val="Emphasis"/>
          <w:sz w:val="28"/>
          <w:szCs w:val="28"/>
        </w:rPr>
        <w:t xml:space="preserve">гендерная вариация </w:t>
      </w:r>
      <w:r>
        <w:rPr>
          <w:sz w:val="28"/>
          <w:szCs w:val="28"/>
        </w:rPr>
        <w:t xml:space="preserve">в современной культуре. Существует традиционное представление о роли женщины в культуре. Это - своего рода почва. Основа стабильности; помощница, работница, покровительница, защитница, Представительство за естественное, органическое начало в мире и обществе до последнего времени могла взять на себя женщина. Хранительница памяти и традиций миростроя, восстанавливающая порядок, приводящая расхристанную жизнь к норме. Этот мифообраз, восходящий к архетипической символике, сохранился и в новейшей культуре. Но эрозия традиционных представлений о предназначении женщины ведет к появлению болезненных, а то и монструозных образов. В искусстве на смену идейным фанатичкам приходит полубезумные эгоистки, бесстыдные гедонистки. </w:t>
      </w:r>
    </w:p>
    <w:p>
      <w:pPr>
        <w:pStyle w:val="Style19"/>
        <w:spacing w:lineRule="auto" w:line="360" w:before="0" w:after="0"/>
        <w:ind w:firstLine="709"/>
        <w:jc w:val="both"/>
        <w:rPr/>
      </w:pPr>
      <w:r>
        <w:rPr>
          <w:sz w:val="28"/>
          <w:szCs w:val="28"/>
        </w:rPr>
        <w:t xml:space="preserve">Мужчина же в нынешней культуре часто помещается в координаты ухода. Это опять же весьма характерная российская реакция на провал миссии, на несвершенность замысла - уход из истории, которая оказалась слишком скверной. Возникла </w:t>
      </w:r>
      <w:r>
        <w:rPr>
          <w:rStyle w:val="Emphasis"/>
          <w:sz w:val="28"/>
          <w:szCs w:val="28"/>
        </w:rPr>
        <w:t xml:space="preserve">экзистенциально-пограничная, осевая ситуация </w:t>
      </w:r>
      <w:r>
        <w:rPr>
          <w:sz w:val="28"/>
          <w:szCs w:val="28"/>
        </w:rPr>
        <w:t xml:space="preserve">, в которой перманенция кризиса и подступившее ножом к горлу одиночество подталкивают к тому, чтобы начать новый поиск истины, новую формулу спасения. Разнообразие таких формул обусловливает плюралистический облик современной культуры, что является ее специфической, нетрадиционной в целом чертой и заслуживает осмысления в образовательном процессе. Здесь проявляет себя в культуре личность на основе свободного выбора. </w:t>
      </w:r>
    </w:p>
    <w:p>
      <w:pPr>
        <w:pStyle w:val="Style19"/>
        <w:spacing w:lineRule="auto" w:line="360" w:before="0" w:after="0"/>
        <w:ind w:firstLine="709"/>
        <w:jc w:val="both"/>
        <w:rPr/>
      </w:pPr>
      <w:r>
        <w:rPr>
          <w:sz w:val="28"/>
          <w:szCs w:val="28"/>
        </w:rPr>
        <w:t xml:space="preserve">Среди </w:t>
      </w:r>
      <w:r>
        <w:rPr>
          <w:rStyle w:val="Emphasis"/>
          <w:sz w:val="28"/>
          <w:szCs w:val="28"/>
        </w:rPr>
        <w:t xml:space="preserve">версий ухода </w:t>
      </w:r>
      <w:r>
        <w:rPr>
          <w:sz w:val="28"/>
          <w:szCs w:val="28"/>
        </w:rPr>
        <w:t xml:space="preserve">- различные проекции контркультурного в основе своей натурализма. Фальшь социальности противопоставляется «естественности», «органичности» в различных их трактовках. Скрыться от века в извилинах замысловатого либидо - программная причуда новейших эксцентриков, кощунников и аморалистов. Иногда же эрос романтизируется, но этот путь не может рассматриваться теперь как альтернатива натиску бытия. Еще один характерный и вполне традиционный выбор ухода: анархический бунт. Иногда невосприимчивость к надвинувшейся реальности оборачивается агрессией. Большая культурная тема - скитальчество, бесприютная маята. Скитальческий, страннический, удел современного человека, с которым мы встречаемся в литературе, восходит к русской судьбе, русской характерности. Воспоминания о бродячей Руси, о мире полнейшей житейской неприкаянности, где все имеют вид путешествующих, где заведомо нет и не может быть ничего прочного, надежного, устойчивого, уютного,- ставят на свое место культурные мотивы наших дней. Робинзонада - популярный вектор культурного выбора. Маленький человек, заброшенный в чуждый мир, терпящий лишения и бедствия, ищет спасения в щели, на краю света. </w:t>
      </w:r>
    </w:p>
    <w:p>
      <w:pPr>
        <w:pStyle w:val="Style19"/>
        <w:spacing w:lineRule="auto" w:line="360" w:before="0" w:after="0"/>
        <w:ind w:firstLine="709"/>
        <w:jc w:val="both"/>
        <w:rPr>
          <w:sz w:val="28"/>
          <w:szCs w:val="28"/>
        </w:rPr>
      </w:pPr>
      <w:r>
        <w:rPr>
          <w:sz w:val="28"/>
          <w:szCs w:val="28"/>
        </w:rPr>
        <w:t xml:space="preserve">Иногда современность переживается и в категориях религиозного опыта. В ситуации, когда ценности обесценены, идеалы развенчаны, существующее ничтожно, а перспектива утрачена, бегство с корабля российской современности оборачивается иногда поиском вечности. Можно говорить о культурных странствиях, приобретающих по временам качество религиозного самоопределения. Причем искание Бога приобретает разные, порой экзотические выражения. </w:t>
      </w:r>
    </w:p>
    <w:p>
      <w:pPr>
        <w:pStyle w:val="Style19"/>
        <w:spacing w:lineRule="auto" w:line="360" w:before="0" w:after="0"/>
        <w:ind w:firstLine="709"/>
        <w:jc w:val="both"/>
        <w:rPr>
          <w:sz w:val="28"/>
          <w:szCs w:val="28"/>
        </w:rPr>
      </w:pPr>
      <w:r>
        <w:rPr>
          <w:sz w:val="28"/>
          <w:szCs w:val="28"/>
        </w:rPr>
        <w:t xml:space="preserve">Религиозной лекарство от гордыни - смирение. Современность иногда воспринимается как расплата за грехи. Интересный современный опыт духовных скитаний открыт, например, прозаиком Юрием Малецким в повестях «Любью» и «Физиология духа» - значительных художественных произведений последних десяти лет. По Малецкому, жизнь мучительна в своей основе, идиллия тут - только момент, но полной и завершенной гармонии не дано состояться в мире по причине его тварности, падшести. Интеллектуальное скитание, душевный раздрай, отчаянный порыв к Богу и острое чувство личного греха, сковывающего крылья,- все это не обещает и не гарантирует ничего, кроме новых и новых попыток победить хаос. История (в форме жизни, локуса здесь и теперь) дается человеку как испытание, как наказание и искус. Подлинная, глубинная ситуация человеческого существования, в обрамлении разнородных отвлечений, самообманов, самообольщений - взывание из бездны, de profundis . Наверное, самое существенное в культуре наших дней, то, что должно быть осознано в образовательном процессе, - это </w:t>
      </w:r>
      <w:r>
        <w:rPr>
          <w:rStyle w:val="Emphasis"/>
          <w:sz w:val="28"/>
          <w:szCs w:val="28"/>
        </w:rPr>
        <w:t xml:space="preserve">присутствие личности </w:t>
      </w:r>
      <w:r>
        <w:rPr>
          <w:sz w:val="28"/>
          <w:szCs w:val="28"/>
        </w:rPr>
        <w:t>, появление и неистребимость лишенного иллюзий героя.</w:t>
      </w:r>
    </w:p>
    <w:p>
      <w:pPr>
        <w:pStyle w:val="Style19"/>
        <w:spacing w:lineRule="auto" w:line="360" w:before="0" w:after="0"/>
        <w:ind w:firstLine="709"/>
        <w:jc w:val="both"/>
        <w:rPr>
          <w:sz w:val="28"/>
          <w:szCs w:val="28"/>
        </w:rPr>
      </w:pPr>
      <w:r>
        <w:rPr>
          <w:sz w:val="28"/>
          <w:szCs w:val="28"/>
        </w:rPr>
      </w:r>
    </w:p>
    <w:p>
      <w:pPr>
        <w:pStyle w:val="Style18"/>
        <w:numPr>
          <w:ilvl w:val="1"/>
          <w:numId w:val="6"/>
        </w:numPr>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Оптимизация метода дидактики.</w:t>
      </w:r>
    </w:p>
    <w:p>
      <w:pPr>
        <w:pStyle w:val="Normal"/>
        <w:numPr>
          <w:ilvl w:val="0"/>
          <w:numId w:val="0"/>
        </w:numPr>
        <w:spacing w:lineRule="auto" w:line="360" w:before="0" w:after="0"/>
        <w:ind w:firstLine="709"/>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numPr>
          <w:ilvl w:val="0"/>
          <w:numId w:val="0"/>
        </w:numPr>
        <w:spacing w:lineRule="auto" w:line="360" w:before="0" w:after="0"/>
        <w:ind w:firstLine="709"/>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Принцип наглядности в дидакти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познания окружающей действительности (то же и в процессе учения) участвуют все органы чувств человека. Поэтому принцип наглядности выражает необходимость формирования у учащихся представлений и понятий на основе всех чувственных восприятий предметов и явлений. Однако пропускная способность у органов чувств или «каналов связи» человека с окружающим миром различна. По мнению некоторых специалистов, если, например, орган слуха пропускает 1000 условных единиц информации за единицу времени, то орган осязания за ту же единицу времени пропускает 10 000 условных единиц информации, а орган зрения – 100000, т.е. около 80% сведений об окружающем мире человек получает с помощью зр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отмечая наибольшую пропускную способность информации у органов зрения, принцип наглядности ставят на первое место. Однако он предусматривает не только опору на зрение, но и на все другие органы чувств. На это положение обращал внимание и великий русский педагог К.Д. Ушинский. Он отмечал, что чем большее количество органов чувств принимает участие в восприятии какого-нибудь впечатления, тем прочнее оно закрепляется в нашей памяти. Физиологи и психологи объясняют это положение тем, что все органы чувств человека взаимосвязаны. Экспериментально доказано, что если человек получает информацию одновременно с помощью зрения и слуха, то она воспринимается более обостренно по сравнению с той информацией, которая поступает только через посредство зрения, или только через посредство слух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наглядных и технических средств обучения способствует не только эффективному усвоению соответствующей информации, но и активизирует познавательную деятельность обучающихся; развивает у них способность увязывать теорию с практикой, с жизнью; формирует навыки технической культуры; воспитывает внимание и аккуратность; повышает интерес к учению и делает его более доступ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глядность, используемая в процессе изучения различных учебных дисциплин, имеет свои конкретные особенности, свои виды. Однако дидактика изучает процесс обучения как таковой, безотносительно к какому-либо учебному предмету, поэтому она изучает наиболее общие виды нагляд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туральная или естественная наглядность. К этому виду относятся естественные объекты и явления, т.е. такие, какие встречаются в действительности. Например, в процессе обучения демонстрируются растения или животные на уроках биологии, электродвигатели при изучении физики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образительная наглядность. К этому виду относятся: макеты, модели каких-то технических устройств, стенды, разнообразные экранные средства (учебные фильмы, диафильмы и пр.), графические учебные пособия (плакаты, схемы, таблицы, рисунки и пр.). К этому виду относится большинство наглядных пособий, которые используются в процессе обуче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Специфическим видом наглядности является </w:t>
      </w:r>
      <w:r>
        <w:rPr>
          <w:rFonts w:cs="Times New Roman" w:ascii="Times New Roman" w:hAnsi="Times New Roman"/>
          <w:b/>
          <w:bCs/>
          <w:sz w:val="28"/>
          <w:szCs w:val="28"/>
          <w:lang w:eastAsia="ru-RU"/>
        </w:rPr>
        <w:t>словесно-образная наглядность</w:t>
      </w:r>
      <w:r>
        <w:rPr>
          <w:rFonts w:cs="Times New Roman" w:ascii="Times New Roman" w:hAnsi="Times New Roman"/>
          <w:sz w:val="28"/>
          <w:szCs w:val="28"/>
          <w:lang w:eastAsia="ru-RU"/>
        </w:rPr>
        <w:t>. К этому виду относятся яркие словесные описания или рассказы об интересных случаях, например, при изучении истории или литературы, различного рода звуковые средства (видео и магнитофонные запис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м видом наглядности является практический показ обучающим тех или иных действий: выполнение физических упражнений на уроках физкультуры, работа с определенным инструментом на уроках трудового обучения, выполнение конкретных практических операций при обучении в ПТУ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названные основные виды наглядности очень часто дополняются еще одним своеобразным видом, это так называемая внутренняя наглядность, когда в процессе обучения как бы осуществляется опора на прежний опыт обучающихся, когда им предлагается просто представить какую-либо ситуацию, какое-то явление. Например, при выводе формулы расчета сопротивления проводника (на уроках физики) учащимся не надо показывать проводники разного сечения, из разного материала. Здесь необходимо, чтобы они представили абстрактный проводник и логически рассуждали, отчего может зависеть его сопротив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ее время особое значение в процессе обучения отводится изобразительной наглядности (хотя желательно использовать разнообразные виды в их сочетании). Преимущества изобразительной наглядности (учебные кинофильмы, например) заключаются в том, что она дает возможность показать некоторые явления в ускоренном темпе (образование ржавчины при коррозии металлов) или в замедленном (сгорание горючей смеси в двигате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уется принцип наглядности посредством следующих правил обучения:</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льзя игнорировать даже самые простые, технически несовершенные, устаревшие пособия, если они дают положительный результат. Это могут быть, к примеру, самодельные пособия, изготовленные учителем или учащимися. Такие старые пособия порой не дают должного эффекта не потому, что они плохи сами по себе, а потому что неправильно используются.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глядные пособия необходимо использовать не для того, чтобы «осовременить» процесс обучения, а как важнейшее средство успешного обучения.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использовании наглядных пособий должно соблюдаться определенное чувство меры. Если учитель даже располагает большим количеством хороших пособий по конкретному учебному материалу, это не значит, что они все обязательно должны быть использованы на уроке. Это ведет к рассеиванию внимания, и усвоение материала будет затруднено.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монстрировать наглядные пособия нужно лишь тогда, когда они необходимы по ходу изложения учебного материала. До определенного момента желательно, чтобы все приготовленные наглядные пособия (приборы, карты и пр.) были каким-то образом закрыты от взора учащихся. Их необходимо демонстрировать в определенной последовательности и в необходимый момент. Исключение составляют наглядные пособия типа табличек с правильным написанием трудных слов, плакатов каких-либо сложных физико-математических формул, таблиц умножения, математических постоянных величин, которые необходимо запомнить и т.п. Такие наглядные пособия должны постоянно находиться перед глазами учащихся.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целью концентрации внимания учащихся необходимо руководить их наблюдениями. Прежде чем демонстрировать наглядное пособие, нужно разъяснить цель и последовательность наблюдения, предупредить о каких-то побочных, несущественных явлениях. </w:t>
      </w:r>
    </w:p>
    <w:p>
      <w:pPr>
        <w:pStyle w:val="Normal"/>
        <w:spacing w:lineRule="auto" w:line="360" w:before="0" w:after="0"/>
        <w:ind w:firstLine="709"/>
        <w:jc w:val="both"/>
        <w:rPr/>
      </w:pPr>
      <w:r>
        <w:rPr>
          <w:rFonts w:cs="Times New Roman" w:ascii="Times New Roman" w:hAnsi="Times New Roman"/>
          <w:sz w:val="28"/>
          <w:szCs w:val="28"/>
          <w:lang w:eastAsia="ru-RU"/>
        </w:rPr>
        <w:t>Наглядные пособия сами по себе в процессе обучения никакой особой роли не играют, они эффективны только в сочетании со словом учителя. Очень часто принцип наглядности воспринимается педагогами как необходимость непосредственных наблюдений учащимися за определенными явлениями. Однако не всякое восприятие и не всегда продуктивно, оно может быть таковым только при активном мышлении, при возникновении вопросов и стремлении учащихся найти на них ответы. Еще Н.Пирогов в свое время отмечал, что «ни наглядность, ни слово сами по себе, без умения с ними обращаться как надо... ничего путного не сделают» [11].</w:t>
      </w:r>
    </w:p>
    <w:p>
      <w:pPr>
        <w:pStyle w:val="Normal"/>
        <w:spacing w:lineRule="auto" w:line="360" w:before="0" w:after="0"/>
        <w:ind w:firstLine="709"/>
        <w:jc w:val="both"/>
        <w:rPr/>
      </w:pPr>
      <w:r>
        <w:rPr>
          <w:rFonts w:cs="Times New Roman" w:ascii="Times New Roman" w:hAnsi="Times New Roman"/>
          <w:sz w:val="28"/>
          <w:szCs w:val="28"/>
          <w:lang w:eastAsia="ru-RU"/>
        </w:rPr>
        <w:t>Существуют разные способы сочетания слова и наглядности, которые подробно проанализированы и обобщены Л.В.Занковым в его книге «Наглядность и активизация учащихся в обучении»[2]. Наиболее типичными из них являются:</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омощи слова учитель сообщает сведения об объектах и явлениях и потом, демонстрируя соответствующие наглядные пособия, подтверждает правдивость своей информации;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омощи слова учитель руководит наблюдениями учащихся, а знания о соответствующих явлениях они приобретают в процессе непосредственного наблюдения за этим явлени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что второй способ более эффективен, нежели первый, так как он ориентируется на активизацию деятельности учащихся, но чаще всего используется именно первый. Это объясняется тем, что первый способ более экономичен по времени, он проще для учителя и требует меньшего времени при подготовке к занят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дной стороны, наглядность может быть использована с целью обогащения чувственного опыта учащихся. В этих случаях она должна быть как можно ярче и красочнее, например, при изучении истории, литературы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другой стороны, наглядность может использоваться лишь для разъяснения сущности явления. Когда младших школьников мы обучаем счету, то не нужны плакаты с красивыми корабликами или самолетами, здесь необходимы плакаты с обычными карандашами, так как в противном случае мы привлечем внимание детей не к количеству предметов, не к счету, а к самолетикам, к самой картин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1"/>
          <w:numId w:val="6"/>
        </w:numPr>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Мотивация уче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учение — это сложная деятельность, обязательно включающая в себя в развернутом или свернутом виде звено создания готовности, принятия учебной задачи, ориентировки в ней, звено учебных действий, преобразований учебного материала (а позднее и своей деятельности), звено контроля, оценки своей учебной работы. Такое понимание учения как целостной деятельности противостоит не изжитым окончательно функционалистским представлениям об учении как совокупности, сумме отдельных психических функций — мышления, памяти, внимания и др. Главным для учения является не «протекание» этих функций, а участие ребенка в активной деятельности: именно в ней решаются задачи развития личности данного ученика (выше отмечалось, что задачи учителя должны воплотиться, «переплавиться» в задачи этого ученика); эта деятельность должна осуществляться способами, усвоенными данным учеником, доступными е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ние нельзя сводить также к совокупности действий и операций. Надо помнить о том, что в ходе активной деятельности ученик превращается в ее субъекта, а это означает, что у него складываются новые особенности психического (умственного, нравственного) развития; их психологи называют психическими новообразованиями. Учение — это не только и не столько техника учебной работы, но — главное —воспитание личности каждого конкретного ребенка, решающего свои задачи, вытекающие из его индивидуально неповторимого опыта школьной и внешкольной жизни. В ходе учебного процесса учитель не только учит, но и воспитывает, формирует развивающуюся в ходе учения личность. Если по каким-то причинам этого нет, то учение из сложного воспитывающего процесса может превратиться в «натаскивание» на некоторый набор приемов и навыков учебной работы, никак не затрагивающее внутренней сущности человека. Значит, учение — это активная целостная деятельность самого ученика в единстве ее компонентов (учебной задачи, учебных действий, самоконтроля и самооценки) и происходящие у ребенка изменения в психическом развитии, в характеристиках его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иметь в виду, что учебная деятельность школьника всегда является совместной (с учителем, с учениками). Индивидуально протекающая учебная деятельность (ученик как Робинзон) есть абстракция. Реально ученик всегда (явно или неявно) использует переданные ему учителем общественно-выработанные способы учебных действий, соотносит свои задачи, свои действия и оценки со способами работы, оценками окружающих. В этом плане учебная деятельность всегда пронизана социальными взаимодействиями, общением ученика с другими людьми.</w:t>
      </w:r>
    </w:p>
    <w:p>
      <w:pPr>
        <w:pStyle w:val="Heading3"/>
        <w:spacing w:lineRule="auto" w:line="360" w:before="0" w:after="0"/>
        <w:ind w:firstLine="709"/>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Смысл учения для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 та же учебная деятельность может иметь для разных школьников различный смысл. Это в общем виде и определяет их мотивацию учения. Выявление мотивации учения и смысла его для школьника в каждом конкретном случае играет решающую роль в определении учителем мер воспитательн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есколько примеров соотношения учения и его моти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 тот же ученик учится по-разному по различным учебным предметам, ибо у него к этим предметам неодинаковый интерес, вследствие этого он не полностью реализует возможности своей учебной деятельности. Например, школьник не любит биологию и, хотя обладает соответствующими приемами умственной работы, не прибегает к ним и учится хуже, чем мог бы. Один и тот же ученик может обнаруживать зрелые формы мотивации на одном учебном предмете и пассивность, безразличие на другом. Здесь наблюдается различие в учебной деятельности из-за несовпадения мотивации к разным учебным предметам. Педагогическая работа в этих случаях должна состоять в восстановлении интереса к «нелюбимому» предмету, в данном случае к б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 то же поведение ученика в ходе учения может побуждаться разными мотивами и, значит, иметь разную значимость для школьника. Например, ученик может решать одну и ту же задачу и даже одним способом, но в одном случае он это делает, чтобы получить хорошую отметку учителя и одобрение родителей, в другом — заслужить авторитет у сверстников, в третьем случае его интересует содержание самого предмета, в четвертом он видит путь от изучения этого предмета к будущей профессии, в пятом действует сочетание нескольких побуждений. Во всех этих случаях действие одно и то же (значит, и цель везде одна и та же), а мотивы разные. Отношение мотива и цели и образует смысл учения для ребенка (А. Н. Леонтьев)[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 и те же мотивы в разном возрасте могут иметь разную значимость для школьника, а значит, и разную побудительную силу. Например, мотив чтения дополнительной литературы в I классе не является значимым для жизни ребенка, а в старших классах в связи с подготовкой к дальнейшему образованию он может приобрести жизненное зна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 и то же поведение в условиях совместной учебной работы также может иметь разный смысл для школьника. Например, ученик предложил помощь другому: в одном случае он хочет создать себе репутацию хорошего товарища, в другом испытывает подлинное сочувствие к трудностям другого. Хорошо, если от учителя не ускользнет эта разная «подоплека» одного и того же поступка. Знание направленности личности, ее подлинных мотивов помогает учителю прогнозировать поведение ученика при его включении в разные виды деятельности, в различные контакты с окружающими.</w:t>
      </w:r>
    </w:p>
    <w:p>
      <w:pPr>
        <w:pStyle w:val="Normal"/>
        <w:spacing w:lineRule="auto" w:line="360" w:before="0" w:after="0"/>
        <w:ind w:firstLine="709"/>
        <w:jc w:val="both"/>
        <w:rPr/>
      </w:pPr>
      <w:r>
        <w:rPr>
          <w:rFonts w:cs="Times New Roman" w:ascii="Times New Roman" w:hAnsi="Times New Roman"/>
          <w:sz w:val="28"/>
          <w:szCs w:val="28"/>
          <w:lang w:eastAsia="ru-RU"/>
        </w:rPr>
        <w:t>Советский психолог С. Л. Рубинштейн также обращал внимание на то, что один и тот же акт поведения детей в зависимости от его внутреннего содержания оказывается по существу совершенно различным поступком. Например, пишет он, ребенок жалуется старшему на то, что другой ребенок нарушает какое-либо правило общего поведения: в одних случаях эта жалоба может иметь основанием стремление ребенка проверить, надо ли это правило выполнять, сохраняет ли оно еще силу; в другом случае он действительно стремится поддержать дисциплину в группе; в третьем случае он руководствуется желанием доставить неприятность товарищу. «Внешне один и тот же акт, в зависимости от мотивов, из которых он исходит, и целей, которые он более или менее сознательно преследует, приобретает, таким образом, совсем различный и, в отношении педагогической своей ценности, иногда прямо противоположный смысл. Характеристика поступка, основывающаяся на внешней, результативной его стороне, является поэтому в значительной мере формальной характеристикой. Педагог, который строит свою работу с учетом только этой внешней формальной характеристики поведения учащегося, не раскрывая его внутреннего содержания по существу, не ведает, что творит. Добившись от учащегося форм поведения, внешне, результативно отвечающих моральным нормам, определенным правилам поведения, он, не зная мотивов, по которым в данной ситуации эти правила выполняются учащимися, собственно ничего не знает о самом учащемся, о личности ребенка. А ничего не зная о подлинных личностных мотивах настоящего поведения ребенка, он и подавно не может рассчитывать на то, чтобы верно определить его дальнейшее жизненное поведение. Не умея проникнуть во внутреннее содержание действий и поступков ребенка, в мотивы его действий и внутреннее отношение к задачам, которые перед ним ставятся, воспитатель, по существу, работает вслепую. Ему неизвестны и ребенок, на которого он должен воздействовать, и результаты его собственного воспитательного воздействия»[12].</w:t>
      </w:r>
    </w:p>
    <w:p>
      <w:pPr>
        <w:pStyle w:val="Normal"/>
        <w:spacing w:lineRule="auto" w:line="360" w:before="0" w:after="0"/>
        <w:ind w:firstLine="709"/>
        <w:jc w:val="both"/>
        <w:rPr/>
      </w:pPr>
      <w:r>
        <w:rPr>
          <w:rFonts w:cs="Times New Roman" w:ascii="Times New Roman" w:hAnsi="Times New Roman"/>
          <w:sz w:val="28"/>
          <w:szCs w:val="28"/>
          <w:lang w:eastAsia="ru-RU"/>
        </w:rPr>
        <w:t>Значит, проникновение учителя в сущность поведения школьника и его мотивации чрезвычайно важно. Между тем практические наблюдения « данные литературы свидетельствуют о том, что учителя затрудняются в ряде случаев определить истинную мотивацию ученика, специфические особенности мотивации, присущие той или иной возрастной группе школьников[7]. Порой учитель так сосредоточен на проблеме передачи знаний, что у него «не доходят руки» до анализа мотивации, но делать это очень желательно. Подобно тому как врач, призванный вылечить болезнь, изучает ее причины, переходит в анализе от внешних проявлений к внутренним симптомам, прослеживает их динамику и развитие, так а учитель, желающий выполнить свое высокое предназначение — воспитание личности молодого человека, должен стремиться проникнуть в мотивацию его поведения, научиться видеть ее проявления и более глубокие, лежащие за ними причины в опыте жизни ребенка, его окружения, подлинный смысл его отдельных поступ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ысл учения — это внутреннее пристрастное отношение школьника к учению, «прикладывание» школьником учения к себе, к своему опыту и к своей жизни. Понимание смысла учения, его личностной значимости не происходит «автоматически» в ходе усвоения знаний. Чтобы знания воспитывали, писал А. Н. Леонтьев, надо воспитать отношение к самим знаниям. Значит, желательно в ходе обучения сформировать у школьников активное внутреннее отношение к знаниям, к способам их приобретения. В этом случае усвоение новых знаний и способов работы приведет к личностному развитию школьников. Личностный смысл учения, как будет показано ниже, в разные школьные возрасты различен. По мнению психологов, содержание обучения и его методы должны анализироваться с точки зрения того, соответствуют ли они личностным смыслам учения школьников данного возра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ысл учения для каждого школьника прямо опирается на систему идеалов, ценностей, которые он усваивает из своего окружения (общества в целом, семьи); благодаря этому уже до начала учения у школьников складываются представления о его смысле, в ходе же обучения в средней школе смысл может претерпевать существенные изме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ысл учения — сложное личностное образование. Он включает в себя, по крайней мере, следующие моменты:</w:t>
      </w:r>
    </w:p>
    <w:p>
      <w:pPr>
        <w:pStyle w:val="Normal"/>
        <w:spacing w:lineRule="auto" w:line="360" w:before="0" w:after="0"/>
        <w:ind w:firstLine="709"/>
        <w:jc w:val="both"/>
        <w:rPr/>
      </w:pPr>
      <w:r>
        <w:rPr>
          <w:rFonts w:cs="Times New Roman" w:ascii="Times New Roman" w:hAnsi="Times New Roman"/>
          <w:sz w:val="28"/>
          <w:szCs w:val="28"/>
          <w:lang w:eastAsia="ru-RU"/>
        </w:rPr>
        <w:t>осознание ребенком объективной значимости учения, которое опирается на общественно выработанные нравственные ценности, принятые в социальном окружении и семье данного ребенка; понимание субъективной значимости учения для себя, которое обязательно преломляется через уровень притязаний ребенка, его самоконтроль и самооценку учебной работы и ее отдельных звеньев; при определении уровня своих притязаний ребенок может исходить из своих возможностей в настоящее время (его психологи называют—актуальное «Я»), из представлений о том, какие возможности он мог бы иметь (потенциальное «Я») и т. д. Все это в целом определяет «зону субъективной ответственности»[4]. Значит, смысл учения связан с уровнем сформированное учебной деятельности, ее компонентов (учебной задачи, учебных действий, самоконтроля и самооценки) и с личностными образованиями (уровнем притязаний и др.), он затрагивает самые глубокие слои личности школьника. Поскольку все эти аспекты в ходе учения находятся в процессе развития, то и сам смысл учения по мере формирования учебной деятельности может развиваться или угасать, изменяться качестве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ческие наблюдения показывают, что при наличии смысла учения у школьников возрастает успешность учебной деятельности (как ее результатов — запаса и качества знаний, так и способов, приемов приобретения знаний), легче усваивается и становится более доступным учебный материал, лучше происходит его запоминание, выше становится сознательность процесса учения, лучше концентрируется внимание учащихся, возрастает их работоспособ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ысл учения, его значимость для школьника лежат в основании мотивационной сферы. От смысла учения зависит направленность школьника, т. е. мотивы учения.</w:t>
      </w:r>
    </w:p>
    <w:p>
      <w:pPr>
        <w:pStyle w:val="Heading3"/>
        <w:spacing w:lineRule="auto" w:line="360" w:before="0" w:after="0"/>
        <w:ind w:firstLine="709"/>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Виды мотивов 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 учения — это направленность ученика на различные стороны учебной деятельности. Например, если активность ученика направлена на работу с самим изучаемым объектом (лингвистическим, математическим, биологическим и т. д.), то чаще всего в этих случаях можно говорить о разных видах познавательных мотивов. Если активность ученика направлена в ходе учения на отношения с другими людьми, то речь идет, как правило, о различных социальных мотивах. Иными словами, одних учеников в большей мере мотивирует сам процесс познания в ходе учения, других — отношения с другими людьми в ходе 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принято различать две большие группы мо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знавательные мотивы, связанные с содержанием учебной деятельности и процессом ее вы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циальные мотивы, связанные с различными социальными взаимодействиями школьника с другими людьми.</w:t>
      </w:r>
    </w:p>
    <w:p>
      <w:pPr>
        <w:pStyle w:val="Normal"/>
        <w:spacing w:lineRule="auto" w:line="360" w:before="0" w:after="0"/>
        <w:ind w:firstLine="709"/>
        <w:jc w:val="both"/>
        <w:rPr/>
      </w:pPr>
      <w:r>
        <w:rPr>
          <w:rFonts w:cs="Times New Roman" w:ascii="Times New Roman" w:hAnsi="Times New Roman"/>
          <w:sz w:val="28"/>
          <w:szCs w:val="28"/>
        </w:rPr>
        <w:t>Эти группы мотивов описаны в психологической литератур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ервая большая группа мотивов может быть разбита на несколько подгрупп:</w:t>
      </w:r>
    </w:p>
    <w:p>
      <w:pPr>
        <w:pStyle w:val="Normal"/>
        <w:spacing w:lineRule="auto" w:line="360" w:before="0" w:after="0"/>
        <w:ind w:firstLine="709"/>
        <w:jc w:val="both"/>
        <w:rPr/>
      </w:pPr>
      <w:r>
        <w:rPr>
          <w:rFonts w:cs="Times New Roman" w:ascii="Times New Roman" w:hAnsi="Times New Roman"/>
          <w:sz w:val="28"/>
          <w:szCs w:val="28"/>
        </w:rPr>
        <w:t>1) широкие познавательные мотивы, состоящие в ориентации школьников на овладение новыми знаниями. Они также различаются по уровня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Эти уровни определяются глубиной интереса к знаниям. Это может быть интерес к новым занимательным фактам, явлениям, либо интерес к существенным свойствам явлений, к первым дедуктивным выводам, либо интерес к закономерностям в учебном материале, к теоретическим принципам, к ключевым идеям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ебно-познавательные мотивы, состоящие в ориентации школьников на усвоение способов добывания знаний: интересы к приемам самостоятельного приобретения знаний, к методам научного познания, к способам саморегуляции учебной работы, рациональной организации своего учебного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мотивы самообразования, состоящие в направленности школьников на самостоятельное совершенствование способов добывания зн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уровни познавательных мотивов могут обеспечивать наличие у школьника так называемого «мотива достижения», который состоит в стремлении ученика к успеху в ходе как бы постоянного соревнования с самим собой, в желании добиться новых, все более высоких результатов по сравнению со своими предыдущими результа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и познавательные мотивы обеспечивают преодоление трудностей школьников в учебной работе, вызывают познавательную активность и инициативу, ложатся в основу стремления человека быть компетентным, желания быть «на уровне века», запросов времени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большая группа мотивов — социальные мотивы — также распадается на несколько подгруп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широкие социальные мотивы, состоящие в стремлении получать знания, чтобы быть полезным Родине, обществу, желании выполнить свой долг, в понимании необходимости учиться и в чувстве ответственности. Здесь велико значение мотивов осознания социальной необходимости, долженств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широким социальным мотивам может быть отнесено также желание хорошо подготовиться к избранной профе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узкие социальные, так называемые позиционные мотивы, состоящие в стремлении занять определенную позицию, место в отношениях с окружающими, получить их одобрение, заслужить у них авторит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мотивы связаны с широкой потребностью человека в общении, в стремлении получить удовлетворение от процесса общения, от налаживания отношений с другими людьми, от эмоционально окрашенных взаимодействий с ни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разновидностей таких мотивов считают так называемую «мотивацию благополучия», проявляющуюся в стремлении получать только одобрение со стороны учителей, родителей и товарищей (про таких учеников говорят, что дни работают только на «положительном подкрепл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гда позиционный мотив проявляется в стремлении ученика занять первое место, быть одним из лучших, в таком случае иногда говорят о «престижной мотив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иционный мотив может состоять также в попытках разного рода самоутверждения-—в желании занять место лидера, оказывать влияние на других учеников, доминировать в группе или коллективе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циальные мотивы, называемые мотивами социального сотрудничества, состоящие в том, что ученик не только хочет общаться и взаимодействовать с другими людьми, но и стремится осознавать, анализировать способы, формы своего сотрудничества и взаимоотношений с учителем и товарищами по классу, постоянно совершенствовать эти формы. Этот мотив. является важной основой самовоспитания, самосовершенствования лич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гда спрашивают: могут ли у школьника присутствовать собственно творческие мотивы? Да, особенно в старших классах. Наличие творческих мотивов означает, что ученик не только усваивает те приемы учебной работы и те способы общения, которые ему предлагаются в ходе учения как образец, но и ищет новые способы учебных действий и форм сотрудничества и взаимодействия с окружающими людьми. Эти творческие мотивы могут воспитываться не только в разных формах внеклассной работы — в кружках, факультативах, в секциях Дворца пионеров, но и в ходе работы на уро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редко также встает вопрос: какие мотивы — познавательные или социальные — имеют наибольшую общественную ценность? Мы еще вернемся к тому, что для гармонически развитой личности необходимо сочетание разных мотивов, сейчас же отметим, что и познавательные и социальные мотивы могут иметь как коллективистическую, так и узкоиндивидуалистическую, даже эгоистическую направлен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познавательный мотив обеспечивает коллективистическую направленность школьника в том случае, если ученик стремится к достижению положительных результатов всем коллективом, «болеет душой» за успеваемость класса, а не только за свои успехи. И напротив. Представим себе крайний случай, что у ученика хорошо развиты познавательные мотивы, даже зрелые его формы (мотивы самообразования), и он постоянно работает над собой. Но эти мотивы могут иметь в конечном счете индивидуалистическую направленность, если они замкнуты на решение узких задач личного благополучия и преуспевания, достижения индивидуального успеха в будущей профессиональной деятельности без должной отдачи обществ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ые мотивы, особенно широкие социальные мотивы долга, обеспечивают прочную основу коллективизма, ответственности за общее дело. Но можно представить себе и другой случай. У школьника сформированы социальные мотивы, но только в одном их выражении — в желании добиваться приоритета среди товарищей, стремиться к престижной профессиональной работе, связанной с материальным благополучием. Такие социальные мотивы также приводят к эгоистической направленности и ущербному развитию личности в це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не само по себе наличие социальных или познавательных мотивов, а именно их качество определяет сущность личности школьника и ее направлен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тимся к более подробному рассмотрению того, насколько различными по качеству могут быть и познавательные и социальные мотивы учения. Можно выделить две группы психологических характеристик этих мотив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группа мотивационных характеристик — их называют содержательными — прямо связана (как это следует из названия) с содержанием осуществляемой школьником учебной деятельности. Вторая группа характеристик — их условно называют динамическими — характеризует не столько содержание, сколько форму, динамику выражения этих мотивов; эти особенности мотивов ближе стоят к психофизиологическим особенностям ребенка, особенностям его нервной системы. Каждый из названных выше познавательных и социальных мотивов имеет и содержательные и динамические характерис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тельными характеристиками мотивов являются следующ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 наличие личностного смысла учения для ученика. В таком случае говорят, что мотив учения выполняет не только роль побудителя, но и является «смыслообразующим» для данного ученика, т. е. придает его учению личностный смысл. О роли смысла как внутреннего отношения школьника к учению говорилось выше;</w:t>
      </w:r>
    </w:p>
    <w:p>
      <w:pPr>
        <w:pStyle w:val="Normal"/>
        <w:spacing w:lineRule="auto" w:line="360" w:before="0" w:after="0"/>
        <w:ind w:firstLine="709"/>
        <w:jc w:val="both"/>
        <w:rPr/>
      </w:pPr>
      <w:r>
        <w:rPr>
          <w:rFonts w:cs="Times New Roman" w:ascii="Times New Roman" w:hAnsi="Times New Roman"/>
          <w:sz w:val="28"/>
          <w:szCs w:val="28"/>
          <w:lang w:eastAsia="ru-RU"/>
        </w:rPr>
        <w:t>2) наличие действенности мотива, т. е. его реального влияния па ход учебной деятельности и всего поведения ребенка. Действенность мотива тесно связана с первой характеристикой — личностным смыслом учения. Ибо если мотив имеет личностную значимость для школьника, то он, как правило, является и действенным. Это проявляется в активности самого ученика, в его инициативе, в зрелости и развернутости всех компонентов учебной деятельности. Если тот или иной мотив на оказывает реального влияния на ход учения, хотя ребенок может назвать этот мотив, психологи говорят о «только знаемых» (А. Н. Леонтьев)[6] мотивах учения. Чаще всего «знаемые» мотивы сообщаются школьнику взрослыми — учителем, родителями, а реально действующие мотивы возникают как результат фактического включения школьника в различные виды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место мотива в общей структуре мотивации. Каждый мотив может быть ведущим, доминирующим или второстепенным, подчиненным. Конечно, надо стремиться к тому, чтобы доминирующими у школьника стали зрелые виды социальных и познавательных мотивов — мотивы долга перед обществом и окружающими людьми, мотивы самообразования и самовоспит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амостоятельность возникновения и проявления мотива. Он может возникать как внутренний в ходе самостоятельной учебной работы или только в ситуации помощи взрослого, т. е. как внешний. Например, у школьника может присутствовать мотив овладения новыми способами добывания знаний, но он актуализируется только при напоминании учителя, при создании им соответствующих учебных, ситуаций. Необходимо учитывать, что мотив всегда является, с одной стороны, внутренней характеристикой сознания ученика, его побуждения к деятельности. С другой стороны, побуждение может исходить извне, от другого человека. Если без контроля и напоминания взрослого мотив у ученика не актуализируется, то можно говорить о том, что этот мотив пока является внешним для ученика. При анализе соотношения внешних и внутренних, мотивов важно иметь в виду еще один нюанс. Мотив социального одобрения, например хорошая отметка, является внешним мотивом для содержания процесса учения, но не является внешним мотивом для самого уче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уровень осознания мотива. Далеко не всегда школьники умеют осознавать свои мотивы, эта способность может и не возникнуть на уровне средней школы. Но иногда школьники, особенно подросткового возраста, не только хорошо осознают, но и сознательно маскируют свои мотивы, или прикрываясь безразличием к учебной работе, или выдавая вымышленные мотивы за подлинные. Учителю надо иметь в виду, что следует подводить школьника к осознанию ведущих, социально значимых мотивов. Но всегда остаются и неосознаваемые побуждения, которые реально также оказывают влияние на поведение всякого челов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тепень распространения мотива на разные типы деятельности, виды учебных предметов, формы учебных заданий. Приведем описанные в литературе уровни интереса по его локализации[14];</w:t>
      </w:r>
    </w:p>
    <w:p>
      <w:pPr>
        <w:pStyle w:val="Normal"/>
        <w:spacing w:lineRule="auto" w:line="360" w:before="0" w:after="0"/>
        <w:ind w:firstLine="709"/>
        <w:jc w:val="both"/>
        <w:rPr/>
      </w:pPr>
      <w:r>
        <w:rPr>
          <w:rFonts w:cs="Times New Roman" w:ascii="Times New Roman" w:hAnsi="Times New Roman"/>
          <w:sz w:val="28"/>
          <w:szCs w:val="28"/>
          <w:lang w:eastAsia="ru-RU"/>
        </w:rPr>
        <w:t>7)аморфная, неясная локализация, выражающаяся в утверждении, что «в школе все интересно», в общем интересе к учению, требующем для своего подтверждения побуждений извне;</w:t>
      </w:r>
    </w:p>
    <w:p>
      <w:pPr>
        <w:pStyle w:val="Normal"/>
        <w:spacing w:lineRule="auto" w:line="360" w:before="0" w:after="0"/>
        <w:ind w:firstLine="709"/>
        <w:jc w:val="both"/>
        <w:rPr/>
      </w:pPr>
      <w:r>
        <w:rPr>
          <w:rFonts w:cs="Times New Roman" w:ascii="Times New Roman" w:hAnsi="Times New Roman"/>
          <w:sz w:val="28"/>
          <w:szCs w:val="28"/>
          <w:lang w:eastAsia="ru-RU"/>
        </w:rPr>
        <w:t>8)широкая локализация, когда школьники с удовольствием работают над разными учебными предметами и заданиями, активно ищут дополнительные знания и за пределами школьных программ, обнаруживают широкую любознательность при отсутствии глубины познания;</w:t>
      </w:r>
    </w:p>
    <w:p>
      <w:pPr>
        <w:pStyle w:val="Normal"/>
        <w:spacing w:lineRule="auto" w:line="360" w:before="0" w:after="0"/>
        <w:ind w:firstLine="709"/>
        <w:jc w:val="both"/>
        <w:rPr/>
      </w:pPr>
      <w:r>
        <w:rPr>
          <w:rFonts w:cs="Times New Roman" w:ascii="Times New Roman" w:hAnsi="Times New Roman"/>
          <w:sz w:val="28"/>
          <w:szCs w:val="28"/>
          <w:lang w:eastAsia="ru-RU"/>
        </w:rPr>
        <w:t>9)наличие локализованных стержневых интересов, когда школьники сосредоточены на одном-двух смежных или далеких учебных предметах. Стержневые интересы лежат в основе склонностей, способностей школьника, влияют на выбор профессии, представляют большую ценность для личности. Наиболее благоприятны широкие интересы с выраженной доминантой.</w:t>
      </w:r>
    </w:p>
    <w:p>
      <w:pPr>
        <w:pStyle w:val="Normal"/>
        <w:spacing w:lineRule="auto" w:line="360" w:before="0" w:after="0"/>
        <w:ind w:firstLine="709"/>
        <w:jc w:val="both"/>
        <w:rPr/>
      </w:pPr>
      <w:r>
        <w:rPr>
          <w:rFonts w:cs="Times New Roman" w:ascii="Times New Roman" w:hAnsi="Times New Roman"/>
          <w:sz w:val="28"/>
          <w:szCs w:val="28"/>
          <w:lang w:eastAsia="ru-RU"/>
        </w:rPr>
        <w:t>«Узловой вопрос, — писал С. Л. Рубинштейн,— это вопрос о том, как мотивы (побуждения), характеризующие не столько личность, сколько обстоятельства, в которых она оказалась по ходу жизни, превращаются в то устойчивое, что характеризует данную личность»[12]. Если есть различия в содержании мотивов, то существуют и особенности их форм. Они образуют динамические характеристики мотив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ервой и важнейшей особенностью является устойчивость мотивов. Это выражается в том, что тот или иной мотив актуализируется достаточно постоянно во всех учебных ситуациях или в большинстве из них. Безусловно, мы должны стремиться к тому, чтобы социально ценные мотивы стали устойчивым личностным образованием школьника.</w:t>
      </w:r>
    </w:p>
    <w:p>
      <w:pPr>
        <w:pStyle w:val="Normal"/>
        <w:spacing w:lineRule="auto" w:line="360" w:before="0" w:after="0"/>
        <w:ind w:firstLine="709"/>
        <w:jc w:val="both"/>
        <w:rPr/>
      </w:pPr>
      <w:r>
        <w:rPr>
          <w:rFonts w:cs="Times New Roman" w:ascii="Times New Roman" w:hAnsi="Times New Roman"/>
          <w:sz w:val="28"/>
          <w:szCs w:val="28"/>
          <w:lang w:eastAsia="ru-RU"/>
        </w:rPr>
        <w:t>Приведем описанные в литературе</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xml:space="preserve"> уровни устойчив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ес может быть ситуативным, ограниченным отдельными вспышками на эмоционально привлекательные ситуации обучения. Такой интерес остывает при выходе ученика из данной ситуации. Этот интерес требует постоянной стимуляции извне и не оставляет особого следа в структуре лич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ес становится относительно устойчивым, связанным с определенным кругом предметов, зад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ес достаточно устойчив и проявляется в том, что ученик учится с охотой даже вопреки неблагоприятным внешним стимулам, помехам. Устойчивость проявляется и в том, что ученик не может не учи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ругой особенностью формы проявления мотивов является их эмоциональная окраска, модальность. Психологи говорят об отрицательной и положительной мотивации учения. Под отрицательной мотивацией подразумеваются побуждения школьника, вызванные осознанием определенных неудобств и неприятностей, которые могут возникать, если он не будет учиться (напоминания, плохие отметки и выговоры в школе, угрозы и наказания родителей, неприятные переживания, вызванные упреками окружающих). Положительная мотивация связана с выполнением школьником социально значимой обязанности учиться, с достижением успехов в учебном труде, с овладением новыми знаниями и способами их добывания, с поддержанием хороших отношений с окружающими. Ниже в разделе об эмоциях будет показана необходимость в ходе обучения определенного соотношения многих положительных или некоторых отрицательных эмо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ругие формы проявления мотивов выражаются также в силе мотива, его выраженности, быстроте возникновения и т. д. Они обнаруживаются в том, например, как долго может сидеть школьник над работой, сколько заданий он может выполнить, движимый данным мотивом, и т. д. Все особенности протекания мотивов связаны с их содержательными особенностями — действенностью, доминированием среди других мотивов.</w:t>
      </w:r>
    </w:p>
    <w:p>
      <w:pPr>
        <w:pStyle w:val="Normal"/>
        <w:spacing w:lineRule="auto" w:line="360" w:before="0" w:after="0"/>
        <w:ind w:firstLine="709"/>
        <w:jc w:val="both"/>
        <w:rPr/>
      </w:pPr>
      <w:r>
        <w:rPr>
          <w:rFonts w:cs="Times New Roman" w:ascii="Times New Roman" w:hAnsi="Times New Roman"/>
          <w:sz w:val="28"/>
          <w:szCs w:val="28"/>
          <w:lang w:eastAsia="ru-RU"/>
        </w:rPr>
        <w:t>Формы выражения мотивов учения должны находиться в ноле зрения учителя; по ним учитель составляет первое представление о характере мотивации данного ученика. Но затем желательно двигаться к анализу внутренних, содержательных особенностей мотивов, определять, что же именно стоит, например, за отрицательной модальностью — мотивами из-бегания, выявлять, показателем чего является неустойчивость мотива, и т. д.</w:t>
      </w:r>
    </w:p>
    <w:p>
      <w:pPr>
        <w:pStyle w:val="Heading3"/>
        <w:spacing w:lineRule="auto" w:line="360" w:before="0" w:after="0"/>
        <w:ind w:firstLine="709"/>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Роль целей, эмоций и интересов школьника в мотивации его 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ыдущем разделе была отмечена важность наличия у школьников активной направленности на разные стороны учебного труда, лежащей в основе различных мотивов учения (направленности на усвоение знаний, направленности на овладение новыми способами усвоения знаний и т. д.). Однако наличия мотивов обычно бывает недостаточно, если у ученика отсутствуют умения ставить цели на отдельных этапах своей учебной работы. Часто, особенно в начальной школе, у ученика уже сложилась направленность на отдельные стороны учебного труда, но он еще не умеет реализовывать эти учебные мотивы: не умеет ставить цели, обосновывать их, определять главные и второстепенные цели и т. д. Учителю надо обучать школьника умению воплощать свои мотивы через последовательность, систему целей. Значит, наряду с мотивами зрелая мотивационная сфера учения включает и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целей — это характеристика специфически человеческого поведения (возможностью мысленного предвосхищения и планирования реального действия, указывал К. Маркс, человек отличается от пчелы при всей сложности последней). В жизни школьник, конечно, практически научается ставить те или иные цели. Но цели целям рознь. Как и мотивы, цели могут различаться по своему содержанию, ученик может уметь самостоятельно ставить и реализовывать цели, но сами эти цели могут не соответствовать нашим представлениям о нравственной личности. Цели школьника по своему содержанию должны вытекать из идеалов, ценностей человека коммунистиче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это направленность ученика на выполнение отдельных действий, входящих в учебную деятельность. Поэтому иногда говорят, что цель — это направленность на промежуточный результат учебной деятельности. Психологи отмечают, что мотивы обычно характеризуют учебную деятельность в целом, а цели характеризуют отдельные учебные действия. Это означает, что цели сами по себе, без мотивов, не определяют учебной деятельности, учебного поведения школьника. Но и без целей самые хорошие мотивы учения могут остаться благими порывами. Мотив создает установку к действию, а поиск и осмысливание цели обеспечивают реальное выполнение действия. Кроме того, то учебное содержание, которое в учебной деятельности занимает место цели, лучше осознается и легче запоминается учеником. Наличие умений постановки целей является показателем зрелости мотивационной сферы школь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е же именно стороны процесса целеполагания должны быть представлены в мотивационной сфере учения и каким умениям соответственно желательно обучать школь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тбору целей, соответствующих задачам самовоспитания человека коммунистического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нятию и пониманию цели, поставленной учителем; удерживанию, сохранению цели учителя в течение длительного времени, подчинению ей своего поведения, «переосмыслению» целей учителя, понимаемому как принятие учеником цели учителя для себя, «наложению» ее на опыт своей собственной жи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амостоятельной постановке (образованию) целей, в связи с этим — умению мысленно представлять себе цель до начала действия, осознанию цели, ее формулирова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ыбору одной цели из нескольких других и обоснованию этого выб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пределению реальности, достижимости цели, соотнесению целей со своими возможностями и замене нереальных целей реальными. Здесь трудности выбираемой цели соответствуют уровню притязаний, самооценке школь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Активной проверке, уточнению своих ц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пределению последовательности целей, ибо иногда бывает важно осуществлять цели только в определенном порядке, определению главных и второстепенных ц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Определению ресурсов (времени и сил) для достижения каждой из ц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остановке новых целей с учетом уровня достижений (успеха-неуспеха) предыдущих целей, т. е. прежних результатов выполнения учебных действ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Конкретизации цели, определению ее зависимости от условий, в связи с этим постановке задач (ибо задача есть цель, заданная в определенных услов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Постановке гибких целей, т. е. изменению целей в зависимости от ситуации, обстанов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Постановке перспективных целей, т. е. целей, выходящих за пределы данной ситуации (целей, связанных с будущей профессией и т. д.), предвидению последствий достижения своих целей (последствий своих поступ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Реализации поставленных целей, выбору средств и способов, с помощью которых поставленные цели могут быть достигнуты, преодолению препятствий на пути достижения ц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Постановке нестандартных, нестереотипных, оригинальных целей (в видах учения, близких к творчеству)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и умения очень различны, без каждого из них трудно обойтись, и все вместе они составляют способность целеполагания школьников в учебной деятельности. Способность к целеполаганию, в свою очередь, является одним из волевых компонентов мотивационной сферы ученика. Эта способность в будущем ляжет в основу способности к целеполаганию в профессиональн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из процессов целеобразования в учебной деятельности является не просто одномоментным актом, а представляет собой сложный процесс выполнения нескольких действий школьника, — например анализа условий, оценки своих возможностей, сопоставления разных целей между собой и т. д. Совершенно очевидно, что учителю желательно держать их в поле внимания и стремиться, чтобы процессы целеобразования у школьников не стихийно складывались, а формировались под руководством учи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м объясняется актуальность развития приемов целеполагания в ходе обучения школьника? Она продиктована тем, что всестороннее развитие человека в эпоху социализма требует формирования активной целеполагающей личности, умеющей самостоятельно намечать свои цели, создавать условия для их реал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нательную постановку целей психологи связывают с развитием произвольности поведения, с принятием решения, появлением намерений, что уменьшает импульсивность, непосредственность, ситуативность поведения ребенка. Постановка перспективных целей и подчинение им поведения придает личности определенную нравственную устойчив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школьники встречаются с довольно большими трудностями в ходе развития процессов целеполагания. Например, самый низкий уровень этого процесса — принятие задания, предлагаемого взрослым, как правило, вызывает активное отношение самого ученика и «доопределение», «переопределение» задания учителя, т. е. наложение учеником этого задания на свой индивидуальный опыт, определение им смысла цели, поставленной учителем, «для себя». Но нередко в практике возникает такой момент, когда ученик уже не принимает готовых задач учителя, но еще не может поставить их самостоятельно. Учителю важно в тактичной форме разобраться и в этой стороне мотивационной сферы и помочь ученику научиться активно и самостоятельно ставить цели, адекватные его возможностям и задачам работы. Большая помощь в анализе и постановке перспективных целей учащимся может быть оказана учителем в ходе профориентационной и профконсультационной раб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йдем к рассмотрению роли эмоций в мотивации учения. Воспитание правильной мотивационной направленности, постановки целей у школьников должно сопровождаться и воздействием на эмоциональное отношение школьников к учению. Эмоции, несомненно, имеют мотивирующее значение в процессе учения.</w:t>
      </w:r>
    </w:p>
    <w:p>
      <w:pPr>
        <w:pStyle w:val="Normal"/>
        <w:spacing w:lineRule="auto" w:line="360" w:before="0" w:after="0"/>
        <w:ind w:firstLine="709"/>
        <w:jc w:val="both"/>
        <w:rPr/>
      </w:pPr>
      <w:r>
        <w:rPr>
          <w:rFonts w:cs="Times New Roman" w:ascii="Times New Roman" w:hAnsi="Times New Roman"/>
          <w:sz w:val="28"/>
          <w:szCs w:val="28"/>
          <w:lang w:eastAsia="ru-RU"/>
        </w:rPr>
        <w:t>Между тем в школьной практике роль эмоций как важной стороны мотивационной сферы учения недооценивается. В учебном процессе нередко мало пищи для положительных эмоций, а иногда даже создаются отрицательные эмоции — скука, страх и т. д.</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В психологии показано, что эмоции развиваются не сами по себе, а тесно зависят от особенностей деятельности человека и его мотивации. Специфика эмоций, отмечал видный советский психолог А. Н. Леонтьев, состоит в том, что они отражают отношение между мотивами и возможностью успеха деятельности по реализации этих мотивов[5]. Эмоции возникают у человека при актуализации мотива и нередко до рациональной оценки чело веком своей деятельности. Тем самым эмоции оказывают существенное влияние на протекание всякой деятельности, в том числе и учебной. Регулирующая роль эмоций возрастает в том случае. если они не только сопровождают ту или иную деятельность (например, процесс учения)', но и предшествуют ей, предвосхищают ее, что подготавливает человека к включению в эту деятельность. Таким образом, эмоции и сами зависят от деятельности и оказывают на нее свое влияние.</w:t>
      </w:r>
    </w:p>
    <w:p>
      <w:pPr>
        <w:pStyle w:val="Normal"/>
        <w:spacing w:lineRule="auto" w:line="360" w:before="0" w:after="0"/>
        <w:ind w:firstLine="709"/>
        <w:jc w:val="both"/>
        <w:rPr/>
      </w:pPr>
      <w:r>
        <w:rPr>
          <w:rFonts w:cs="Times New Roman" w:ascii="Times New Roman" w:hAnsi="Times New Roman"/>
          <w:sz w:val="28"/>
          <w:szCs w:val="28"/>
          <w:lang w:eastAsia="ru-RU"/>
        </w:rPr>
        <w:t>Эксперименты психологов показали также, что наибольшая эмоциональная насыщенность наблюдается в тех видах деятельности, где доминирует внешний или внутренний, но уз ко результатный мотив; меньшая эмоциональная насыщенность связана с доминированием более зрелого, качественно процессуального мотива. Причем в первом случае эмоции носят констатирующий характер, т. е. только сопровождают работу, а во втором они имеют предвосхищающий характер, т. е. опережают деятельность. Эмоции успеха-неуспеха более сильно выражаются в деятельности с внешними или внутренними результативными мотивами, а в деятельности с внутренним процессуальным мотивом их влияние более избирательно.</w:t>
      </w:r>
      <w:r>
        <w:rPr>
          <w:rStyle w:val="FootnoteCharacters"/>
          <w:rStyle w:val="FootnoteAnchor"/>
          <w:rFonts w:cs="Times New Roman" w:ascii="Times New Roman" w:hAnsi="Times New Roman"/>
          <w:sz w:val="28"/>
          <w:szCs w:val="28"/>
          <w:lang w:val="en-US" w:eastAsia="ru-RU"/>
        </w:rPr>
        <w:footnoteReference w:id="6"/>
      </w:r>
      <w:r>
        <w:rPr>
          <w:rFonts w:cs="Times New Roman" w:ascii="Times New Roman" w:hAnsi="Times New Roman"/>
          <w:sz w:val="28"/>
          <w:szCs w:val="28"/>
          <w:lang w:eastAsia="ru-RU"/>
        </w:rPr>
        <w:t xml:space="preserve">  Это говорит о том, что чем более зрелой является деятельность и ее мотивы, тем более специфичной, сдержанной и избирательной становится ее эмоциональная окрашен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стороны учебного труда школьников сопровождаются теми или иными эмоциями. Выделим наиболее часто отмечающиеся в психолого-педагогической литературе особенности эмоционального климата, необходимые для создания и поддержания мотивации 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ложительные эмоции, связанные со школой в целом и пребыванием в.ней. Они являются следствием умелой и слаженной работы всего педагогического коллектива, а также правильного отношения к школе в семь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ложительные эмоции, обусловленные ровными, хорошими деловыми взаимоотношениями школьника с учителями и товарищами, отсутствием конфликтов с ними, участием в жизни классного и школьного коллекти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этим эмоциям относятся, например, эмоции престижности, возникающие при новом типе отношений учителя и школьников, складывающемся в ходе применения учителем современных методов проблемного обучения, при наличии взаимоотношений их как коллег в совместном поиске нового знания.</w:t>
      </w:r>
    </w:p>
    <w:p>
      <w:pPr>
        <w:pStyle w:val="Normal"/>
        <w:spacing w:lineRule="auto" w:line="360" w:before="0" w:after="0"/>
        <w:ind w:firstLine="709"/>
        <w:jc w:val="both"/>
        <w:rPr/>
      </w:pPr>
      <w:r>
        <w:rPr>
          <w:rFonts w:cs="Times New Roman" w:ascii="Times New Roman" w:hAnsi="Times New Roman"/>
          <w:sz w:val="28"/>
          <w:szCs w:val="28"/>
          <w:lang w:eastAsia="ru-RU"/>
        </w:rPr>
        <w:t>Велика также роль эмоций сопереживания, возникающих у школьников в общении с учителем и сверстниками. Этим эмоциям В. А. Сухомлинский придавал настолько большое значение, что писал: «Самое трудное в воспитании — это учить чувствовать».</w:t>
      </w:r>
      <w:r>
        <w:rPr>
          <w:rStyle w:val="FootnoteCharacters"/>
          <w:rStyle w:val="FootnoteAnchor"/>
          <w:rFonts w:cs="Times New Roman" w:ascii="Times New Roman" w:hAnsi="Times New Roman"/>
          <w:sz w:val="28"/>
          <w:szCs w:val="28"/>
          <w:lang w:val="en-US" w:eastAsia="ru-RU"/>
        </w:rPr>
        <w:footnoteReference w:id="7"/>
      </w:r>
      <w:r>
        <w:rPr>
          <w:rFonts w:cs="Times New Roman" w:ascii="Times New Roman" w:hAnsi="Times New Roman"/>
          <w:sz w:val="28"/>
          <w:szCs w:val="28"/>
          <w:lang w:eastAsia="ru-RU"/>
        </w:rPr>
        <w:t xml:space="preserve"> Обучение культуре чувств включает глубокое понимание душевного состояния другого человека, умение поставить себя на его место, если он переживает печаль или тревогу, желание понять и принять интересы другого человека как свои собственные. «Доброта,— писал В. А. Сухомлинский,— должна стать таким же обычным состоянием человека, как и мышление»</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эмоции, связанные с осознанием каждым учеником своих больших возможностей в достижении успехов в учебной работе, в преодолении трудностей, в решении сложных зада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юда же могут быть отнесены эмоции от положительных результатов своего ученического труда, эмоции удовлетворения от справедливо поставленной отметки. Эти эмоции В. А. Сухомлинский называл «радостью» или даже «счастьем» труда. Он подчеркивал также значение таких эмоций, как желание хорошо учиться, озаряющее всю детскую жизнь, а также чувство собственного достоинства. Для эмоционального статуса ученика важно, по В. А. Сухомлинскому, то, чтобы перед школьником никогда не закрывалась дорога к успеху: то, что он не мог сделать, он сделает в будущем, может быть, уже сегодня или завтра.</w:t>
      </w:r>
    </w:p>
    <w:p>
      <w:pPr>
        <w:pStyle w:val="Normal"/>
        <w:spacing w:lineRule="auto" w:line="360" w:before="0" w:after="0"/>
        <w:ind w:firstLine="709"/>
        <w:jc w:val="both"/>
        <w:rPr/>
      </w:pPr>
      <w:r>
        <w:rPr>
          <w:rFonts w:cs="Times New Roman" w:ascii="Times New Roman" w:hAnsi="Times New Roman"/>
          <w:sz w:val="28"/>
          <w:szCs w:val="28"/>
          <w:lang w:eastAsia="ru-RU"/>
        </w:rPr>
        <w:t>Эти гуманные положения советской педагогики широко используются в практике В. Ф. Шаталова («Ученик должен учиться победно!»)</w:t>
      </w:r>
      <w:r>
        <w:rPr>
          <w:rStyle w:val="FootnoteCharacters"/>
          <w:rStyle w:val="FootnoteAnchor"/>
          <w:rFonts w:cs="Times New Roman" w:ascii="Times New Roman" w:hAnsi="Times New Roman"/>
          <w:sz w:val="28"/>
          <w:szCs w:val="28"/>
          <w:lang w:eastAsia="ru-RU"/>
        </w:rPr>
        <w:footnoteReference w:id="9"/>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пыте болгарского ученого Г. Лозанова эмоциональная атмосфера занятий также характеризуется снятием напряжения, внушением обучающимся уверенности в своих возможностях и резервах мышления « памя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ложительные эмоции от столкновения с новым учебным материалом. Здесь психологи выделили ряд стадий — «реакций» на новизну материала: от эмоций любопытства и позднее любознательности, возникающих при столкновении с занимательным материалом до устойчивого эмоционально-познавательного отношения к предмету, характеризующему захваченность учащихся эти предметом. Учителю нельзя пренебрегать первыми, еще ситуативными проявлениями положительного отношения к учению, наблюдающимися при столкновении школьников с новым неожиданным учебным материалом, его эффектным оформлением, с развлекательно поданными занятиями, занимательными книгами. В связи с этим говорят об эмоциогенном учебном материале. Но надо помнить, что эти особенности учебного материала без включения ученика в содержательную активную учебную деятельность лишь ненадолго удерживают внимание школьника и не обеспечивают его внутренней мотивации к уч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тературе также отмечается роль положительных эмоций «престижности» при работе школьников с трудным, теоретически насыщенным материа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условно, в ходе учения возникает и большое число эмоций, образующихся при усвоении отдельных сторон учебного материала, и по ходу сопереживания школьников персонажам художественных произведений, выдающимся историческим личностям и революционерам, ученым, сделавшим открытия, героям наших дней и т. д. Эти эмоции имеют большое воспитательное зна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оложительные эмоции, возникающие при овладении учащимися приемами самостоятельного добывания зияний, новыми способами усовершенствования своей учебной работы, самообразования. Большую радость у школьников обычно вызывает их самостоятельность в учебной деятельности, в частности самостоятельный переход от одного этапа учебной работы к другому, например умение без помощи учителя перейти от формулировки учебной задачи (проблемы) к определению учебных действий (путей разрешения проблемы), затем к приемам проверки выбранного пути ре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названные эмоции в совокупности образуют атмосферу эмоционального комфорта в процессе учения. Наличие такой атмосферы необходимо для успешного осуществления процесса обучения. В особой мере учителю надо заботиться о создания или восстановлении положительного эмоционального климата в том случае, если у ученика сложилась стрессовая ситуация длительного неуспеха в учении, закрепившееся негативное отношение к учителю или даже к школе, конфликт с товарищами, тревожность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учителю важно помнить, что эмоциональное благополучие, захваливание учеников, преобладание удовлетворенности собой у школьников в крайних случаях может приводить к застою в учебной работе, к прекращению роста учащихся, к «закрытости» их для разви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в процессе обучения должны присутствовать и эмоции с отрицательной модальностью. Например, такая отрицательная эмоция, как неудовлетворенность, является источником поиска новых способов работы, самовоспитания и самоусовершенствования. Состояние эмоционального комфорта учащихся, естественное в ситуации успешного выполнения задания, должно сменяться состоянием относительного дискомфорта, характерного для появления новых задач и поиска незнакомых еще путей их ре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 эмоцией относительной неудовлетворенности и обучении должно присутствовать чувство преодоления трудности. Ребенок всегда должен осознавать оценку как результат своих умственных усилий, писал В. А. Сухомлинский. Если отметка балует ученика, то у него складывается легкомысленное отношение к учению. Нельзя лишать ученика эмоций от самостоятельного преодоления трудностей. Не случайно в последнее время программы нашей школы строятся на достаточно высоком уровне трудности. При этом важно не допускать перегрузок школь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надо бояться также таких отрицательных эмоций, как сопереживание школьника своему товарищу при неудачном ответе последнего, товарищу и учителю в случае их болезни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нет прямой однозначной связи между отрицательными эмоциями и отрицательным отношением школьника к уч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эмоции, связанные с различными трудностями в учебной работе, не должны переходить в эмоциональную напряженность и тем более в эмоциональные стрессы, приводящие к дезорганизация учебной деятельности (в ситуации экзамена, нехватки времени при выполнении контрольной работы).</w:t>
      </w:r>
    </w:p>
    <w:p>
      <w:pPr>
        <w:pStyle w:val="Normal"/>
        <w:spacing w:lineRule="auto" w:line="360" w:before="0" w:after="0"/>
        <w:ind w:firstLine="709"/>
        <w:jc w:val="both"/>
        <w:rPr/>
      </w:pPr>
      <w:r>
        <w:rPr>
          <w:rFonts w:cs="Times New Roman" w:ascii="Times New Roman" w:hAnsi="Times New Roman"/>
          <w:sz w:val="28"/>
          <w:szCs w:val="28"/>
          <w:lang w:eastAsia="ru-RU"/>
        </w:rPr>
        <w:t>Никоим образом нельзя также культивировать в обучении такие отрицательные эмоции, как обида, страх перед неприятностями, исходящими от учителя — двойкой, вызовом родителей, особенно если отношение учителя к ученику не очень объективно. Если ребенок долго переживает несправедливость, писал В. А. Сухомлинский, то рано или поздно у него наступает угнетенность, Ослабленность, апатия, а в конечном счете— неврозы</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 Эти отрицательные эмоции поддерживают у ученика устойчивую «мотивацию избег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отрицательные эмоции должны включаться в процессе учения, но они должны непременно сменяться положительными эмоциями. Если этого не произойдет, то длительное чувство неудовлетворенности в учебной работе делает ученика пассивным, неуверенным в своих силах. Чувство столкновения с трудностью, не получившее выхода в разрешении этой трудности, также снижает самостоятельность и инициативу школьников, не стимулирует их к дальнейшему усложнению своих целей и задач в учебной работе.</w:t>
      </w:r>
    </w:p>
    <w:p>
      <w:pPr>
        <w:pStyle w:val="Normal"/>
        <w:spacing w:lineRule="auto" w:line="360" w:before="0" w:after="0"/>
        <w:ind w:firstLine="709"/>
        <w:jc w:val="both"/>
        <w:rPr/>
      </w:pPr>
      <w:r>
        <w:rPr>
          <w:rFonts w:cs="Times New Roman" w:ascii="Times New Roman" w:hAnsi="Times New Roman"/>
          <w:sz w:val="28"/>
          <w:szCs w:val="28"/>
          <w:lang w:eastAsia="ru-RU"/>
        </w:rPr>
        <w:t>Таково сложное диалектическое соотношение</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 xml:space="preserve"> положительных и отрицательных эмоций, обеспечивающее нужный мотивационный тонус школьника в учении. Нами были выделены лишь типы возможных эмоций учащихся в ходе обучения. Реально у школьников эмоции, как мотивы и цели, существуют в многообразных проявлениях, сочетание которых создает неповторимый мир индивидуального поведения челов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ая анализ мотивационной сферы учения, отметим, что учителю следует подходить к мотивации как к постоянно развивающемуся явл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постоянно осуществляются взаимовлияния и взаимопереходы мотивов и целей учения. По мере усложнения школьной жизни у ученика происходит рождение новых мотивов учения, они способствуют появлению новых целей. Например, у школьника появляется новый мотив — расширить рамки своего познания за пределы школьной программы. Это требует постановки новых целей — записаться в кружок, в библиотеку и т. д. Достижение же учеником этих целей, положительных результатов выполнения новых действий, например чтения дополнительной литературы, приводит к тому, что эти действия могут приобрести самостоятельное значение для ученика, превращаются в новый для школьника вид деятельности, например в самообразовательную деятельность. Это, в свою очередь, приводит к появлению нового мотива и т. д. Значит, рождение нового мотива вызывает новые цели, а устойчивое достижение последних способствует обратному влиянию на мотивы — появлению новых мотивов. Это явление в психологии было названо «сдвиг мотива на цель» (А. Н. Леонть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сходит постоянное взаимное влияние также мотивационных и эмоциональных моментов учения. Выше уже упоминалось о том, что, когда ученик ставит новую цель, ^стремление достичь ее сопровождается конструктивной эмоцией неудовлетворенности; затем цель достигается, наступает состояние эмоциональной удовлетворенности, которая, по мере того как у ученика возникают новые, более зрелые мотивы и более трудные цели, вновь сменяется эмоцией неудовлетвор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ситуации у одного и того же ученика могут доминировать то социальные, то познавательные мотивы, может преобладать ориентация то на близкие, то на перспективные цели. Учителю необходимо не упускать из виду динамику мотивации учения у каждого ребе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елю также важно постоянно исходить из того, что реально каждый ученик побуждается несколькими мотивами, так как учебная деятельность всегда полимотивирована. В одних случаях, когда разные мотивы однонаправленны, имеет место усиление мотивации; в других, когда мотивы разноплановы, возникает борьба мотивов и выбор наиболее значимого, который и определяет ход последующей деятельности. Всякого школьника в принципе мотивирует в той или иной мере и направленность на овладение способами познания, и направленность на социальную отдачу, на включение в социальную практику. Эти виды направленности определяют и поведение ребенка на уроке, где он фактически постоянно осуществляет несколько видов деятельности: учебную деятельность при выполнении заданий и деятельность социального общения, отношения с учителем и товарищами. Учителю следует принимать во внимание полимотивацию учения, усиливая, делая личностно значимыми то одни, то другие мотивы школь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мотивационная сфера учения определяется по крайней мере следующими момен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ом самой учебной деятельности школьников, развернутостью и зрелостью ее структуры, сформированностью ее компонентов (учебной задачи, учебных действий, действий самоконтроля и самооценки), взаимодействием в ходе учения с другим человек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ыслом учения для каждого школьника (определяемым идеалами, ценностными ориентациями уче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ом мотивов 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релостью ц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ями эмоций, сопровождающих процесс учения.</w:t>
      </w:r>
    </w:p>
    <w:p>
      <w:pPr>
        <w:pStyle w:val="Normal"/>
        <w:spacing w:lineRule="auto" w:line="360" w:before="0" w:after="0"/>
        <w:ind w:firstLine="709"/>
        <w:jc w:val="both"/>
        <w:rPr/>
      </w:pPr>
      <w:r>
        <w:rPr>
          <w:rFonts w:cs="Times New Roman" w:ascii="Times New Roman" w:hAnsi="Times New Roman"/>
          <w:sz w:val="28"/>
          <w:szCs w:val="28"/>
          <w:lang w:eastAsia="ru-RU"/>
        </w:rPr>
        <w:t>Соотношение всех этих сторон мотивационной сферы обнаруживается для учителя в виде интересов школьников. Интерес поэтому выступает как важная личностная характеристика школьника и как интегральное познавательно-эмоциональное отношение школьника к учению. Интерес является отражением сложных процессов, происходящих в деятельности и ее мотивационной сфере. Такое понимание интересов вытекает из психологического анализа. Сделать учебный предмет интересным, писал А. II. Леонтьев, — это значит сделать действенным или создать вновь определенный мотив, а также создать соответствующие цели школьников.</w:t>
      </w:r>
      <w:r>
        <w:rPr>
          <w:rStyle w:val="FootnoteCharacters"/>
          <w:rStyle w:val="FootnoteAnchor"/>
          <w:rFonts w:cs="Times New Roman" w:ascii="Times New Roman" w:hAnsi="Times New Roman"/>
          <w:sz w:val="28"/>
          <w:szCs w:val="28"/>
          <w:lang w:eastAsia="ru-RU"/>
        </w:rPr>
        <w:footnoteReference w:id="12"/>
      </w:r>
      <w:r>
        <w:rPr>
          <w:rFonts w:cs="Times New Roman" w:ascii="Times New Roman" w:hAnsi="Times New Roman"/>
          <w:sz w:val="28"/>
          <w:szCs w:val="28"/>
          <w:lang w:eastAsia="ru-RU"/>
        </w:rPr>
        <w:t xml:space="preserve"> Процесс формирования интересов, отмечает также Г. И. Щукина, происходит в деятельности, структура которой (ее задачи, содержание, способы и мотивы) составляет объективную основу развития познавательных интересов[1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сихолого-педагогической литературе высказываются разные точки зрения о том, что понимать под мотивами, под интересами школьников. Думается, что, не вдаваясь в детальное сопоставление этих точек зрения, можно формулировать общий их вывод для педагогической практики: за внешними проявлениями интересов школьников учителю надо стремиться искать, находить более глубокие отношения смысла учения, его мотивов, целей, эмоций и всех других побуждений данного ребенка.</w:t>
      </w:r>
    </w:p>
    <w:p>
      <w:pPr>
        <w:pStyle w:val="Heading3"/>
        <w:spacing w:lineRule="auto" w:line="360" w:before="0" w:after="0"/>
        <w:ind w:firstLine="709"/>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Сочетание мотивов и других побуждений как необходимое условие гармонического развития личности 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обсуждения мотивации учения мы убедились, что за положительным отношением к учению скрыто много аспектов детерминации поведения школьника. Все аспекты, которые необходимо иметь в виду учителю, объединяются в понятии мотивационной сферы учения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мотивации к учению определяется, как мы ви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остью в ней по крайней мере таких разных побуждений, как смысл учения, мотивы, цели, эмо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м, психологическими особенностями отдельных побуждений, например действенностью мотива, его ведущим местом среди других мотивов, его устойчивостью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разделе покажем, что общий характер мотивации определяется еще одним критерием: сочетанием различных побуждений (в том или ином их качестве) в структуре мотивацион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для развития мотивации необходимо прежде всего становление внутренних мотивов, возникающих в учебной деятельности школьника и затем направляющих ее. Но и без так называемых внешних мотивов, исходящих от взрослого, который тем самым сообщает ученику определенные социальные нормы, общественные эталоны, развитие собственно внутренних мотивов могло бы пойти неверным путем, ибо неизвестно, какие мотивы могут сложиться в стихийной практике ребенка. Поэтому в ходе развития личности школьника необходимо сочетание внешних и внутренних, самостоятельно возникающих и формирующихся в сотрудничестве со взрослым и под его руково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Для становления личности небезразлично, есть ли у школьника только узкопознавательные мотивы без мотивов социальной отдачи обществу или социальные и познавательные мотивы достаточно органично дополняют друг друга. Для современных задач воспитания в советской школе особенно актуальным является сочетание познавательных мотивов овладения способами самостоятельного пополнения знаний и социальных мотивов, связанных с активной жизненной позицией молодого человека в общест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спешного учения наиболее конструктивна положительная мотивация, которая вызывает активность ученика, его позицию как субъекта учения. Наряду с этим надо быть готовым к тому, что в поведении ряда школьников присутствует в том или ином виде мотивация избегания неприятности. Учителю надо принимать ее как реальный факт, но нельзя ни в коем случае культивировать ее, усугублять, делать устойчивой и определяющей отношение школьника к учению. Наряду с этим, как говорилось выше, и учебном процессе должны присутствовать негативные эмоции от столкновения с трудностью, переходящие в положительные эмоции, связанные с ее преодолением, Кратковременные ситуации неудовлетворенности своим уровнем знаний, учебной деятельности в целом, вызывающие стремление к новым рубежам в самовоспитании уче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эффективного воспитания в учебной деятельности учитель всегда стремится к тому, чтобы ученик получил правильный результат при выполнении того или иного учебного задания. Но закрепление узкой направленности школьника на результат, в крайних случаях на «успех любой ценой» (без интереса к процессу, к содержанию учебной деятельности, к ее способам и приемам) также мешает гармоничному развитию молодого человека, приводит к становлению прагматически «заземленной» жизненной позиции, к бездуховности личности. Поэтому для воспитания полноценной личности необходимо единство результативной и процессуальной мотивации ее поведения. Применительно к учебной деятельности это означает единство направленности школьника на результат и на способ этой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Важной характеристикой личности, как говорилось выше, является устойчивость ее направленности. Выше приводились описанные в литературе уровни устойчивости интересов в зависимости от тесноты их связи с какой-либо конкретной учебной ситуацией. Психологический анализ показывает также, что устойчивость находится в прямой зависимости от процессов целеполагания школьников. Причем раньше принято было думать, что устойчивость определяется только умением школьника ставить перспективные цели, выходящие за пределы данной ситуации. На самом деле, наличия отдаленных целей недостаточно для формирования нравственной устойчивости личности, ибо эти цели могут носить характер стремления к личному утверждению, первенству, популярности. Углубленные психологические исследования</w:t>
      </w:r>
      <w:r>
        <w:rPr>
          <w:rStyle w:val="FootnoteCharacters"/>
          <w:rStyle w:val="FootnoteAnchor"/>
          <w:rFonts w:cs="Times New Roman" w:ascii="Times New Roman" w:hAnsi="Times New Roman"/>
          <w:sz w:val="28"/>
          <w:szCs w:val="28"/>
          <w:lang w:eastAsia="ru-RU"/>
        </w:rPr>
        <w:footnoteReference w:id="13"/>
      </w:r>
      <w:r>
        <w:rPr>
          <w:rFonts w:cs="Times New Roman" w:ascii="Times New Roman" w:hAnsi="Times New Roman"/>
          <w:sz w:val="28"/>
          <w:szCs w:val="28"/>
          <w:lang w:eastAsia="ru-RU"/>
        </w:rPr>
        <w:t xml:space="preserve"> выявили, что для нравственной устойчивости личности необходимо не только то, чтобы цели выходили за пределы наличной ситуации, но и вполне определенное содержание этих целей. Весьма желательно, чтобы эти цели были коллективистическими по своей сути, выходящими за пределы узколичных интересов. Именно такое сочетание побуждений определяет умение молодого человека не идти на поводу ситуации, а сохранять моральную самостоятельность, уметь преобразовывать ситуацию и собственное поведение в соответствии с отдаленными социально значимыми цел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я перед собой задачу гармоничного развития личности, педагогу не следует также, исходя из перспективных целей будущего ребенка, подавлять его мотивы и эмоции, связанные с сегодняшней жизнью. Например, у школьника есть мотивы общения с товарищами, игры во дворе и соответствующие им эмоции, а взрослые хотят непременно ограничить это «пустое времяпрепровождение» из-за далеких целей — учебных занятий в группе продленного дня, занятий по иностранному языку, занятий спортом и т. д. Необходимо поддерживать определенное соотношение перспективных целей и целей, актуальных для ребенка, эмоционально привлекательных и имеющих внутренний смысл для целей его сегодняшней детской жи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не только характер каждого из побуждений школьников, но и их сочетание, их иерархия определяют склад личности школьника. Для задач коммунистического воспитания имеет огромное значение то, какими именно по качеству, по содержанию будут побуждения поведения школьников и каково их соотношение.</w:t>
      </w:r>
    </w:p>
    <w:p>
      <w:pPr>
        <w:pStyle w:val="Heading3"/>
        <w:spacing w:lineRule="auto" w:line="360" w:before="0" w:after="0"/>
        <w:ind w:firstLine="709"/>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Резю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овем основные положения этой главы, неучет которых может привести к трудностям в работе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ношением к учению у каждого школьника надо видеть сложное строение его мотивационной сферы и многие входящие в нее побуждения (смысл, мотивы, цели, эмоции, интересы), их качественные характеристики, их соотношение, т. е. видеть все составляющие, образующие мотивацию. О состоянии мотивации нельзя судить по отдельным побуждениям, а надо стремиться охватить всю систему побуждений, специфическую для данного ребенка, характер доминирующих у него побуждений. Упрощенное понимание мотивации как неопределенного расплывчатого положительного отношения к учению затрудняет ее оценку и форм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побуждение, входящее в мотивационную сферу, надо также оценивать в многообразии его форм и уровней. Нельзя, например, в познавательном мотиве рассматривать только первый его уровень — интерес к знаниям, в постановке цели видеть только принятие цели, заданной учителем. Учителя не должно беспокоить многообразие побуждений и их особенностей, описанных выше. Учитель может всякий раз выбрать тот фрагмент, характеристику той стороны мотивационной сферы своих учеников, которая нуждается в особом внимании и требует специа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отивационной сфере каждого ученика целесообразно подходить как к развивающемуся, динамичному явлению, а не как к статичной характеристике, к «застывшему» качеству личности 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
        </w:numPr>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Познавательный интерес, его место в системе мотив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ое изучение мотивации и ее формирование - это две стороны одного и того же процесса воспитания мотивационной сферы целостной личности ученика. Изучение мотивации - это выявление ее реального уровня и возможных перспектив, зоны ее ближайшего развития у каждого ученика и класса в целом. Результаты изучения становятся основой для планирования процесса формирования. Вместе с тем в процессе формирования мотивации вскрываются новые ее резервы, поэтому подлинное изучение и диагностика осуществляются в ходе формирования. Само по себе формирование является целенаправленным, если учитель сравнивает полученные результаты с тем исходным уровнем, который предшествовал формированию, и с теми планами,  которые были намечены. </w:t>
        <w:br/>
        <w:t xml:space="preserve">Организуя изучение и формирование мотивации, важно не допускать упрощенного их понимания. Изучение не следует рассматривать как только регистрацию учителем того, что лежит на поверхности и бросается в глаза ("хочет" или "не хочет" школьник учиться), а следует строить как проникновение учителя в глубинные закономерности становления ученика как личности и как субъекта деятельности. Формирование также неверно понимать как "перекладывание" учителем в голову ученика готовых, извне задаваемых мотивов и целей учения. На самом деле формирование мотивов учения - это создание в школе условий для появления внутренних Побуждений (мотивов, целей, эмоций) к учению; осознания их учеником и дальнейшего саморазвития им своей мотивационной сферы. Учитель при этом не занимает позицию хладнокровного наблюдателя за тем, как стихийно развивается и складывается мотивационная сфера учащихся, а стимулирует ее  развитие системой психологически продуманных прие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ть и формировать мотивацию ученика учитель вполне может и сам (не дожидаясь, например, прихода школьного психолога) посредством длительного наблюдения за учеником в реальных жизненных условиях, анализа повторяющихся суждении и поступков учащихся, благодаря чему учитель может делать достаточно достоверные выводы, намечать 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рректировать пути формирования. </w:t>
        <w:br/>
        <w:t xml:space="preserve">Изучение и формирование мотивации учения должны иметь объективный характер, с одной стороны, и осуществляться в гуманной, уважительной к личности ученика форме - с другой. </w:t>
        <w:br/>
        <w:t xml:space="preserve">Объективность изучения и формирования мотивации учащихся достигается тем, что при этом учителю надо исходить не из оценок и субъективных мнений, а из фактов. Факты же надо уметь получать с помощью специальных психологических методов и методических прие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учителем процесса формирования строится именно на основе результатов психологического изучения уче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важной стороной изучения и формирования мотивации учащихся является обеспечение гуманных отношений между учителем и. учеником. При этом главной задачей изучения в школе является не отбор детей, а контроль за ходом их психического развития с целью коррекция обнаруживаемых отклонений, в том числе только, намечающихся. При изучении психологических особенностей конкретного ребенка надо сравнивать его не с другими детьми, а с ним самим, его прежними результатами, оценивать его по индивидуальному вкладу в то или иное достижение. Учителю необходимо подходить к психологическому изучению и формированию мотивации учащихся с оптимистической гипотезой. Она означает определение оптимальной зоны, в которой ребенок, несмотря на внешне небольшие успехи, проявляет больший интерес, добивается нисколько больших достижений, чем в других сферах. Такой же оптимистический подход должен быть и при прогноз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изучать и формировать мотивацию не только у неуспевающих и трудновоспитуемых учащихся, но и у каждого, даже внешне благополучного ребенка. При изучении мотивации у каждого школьника надо выявить состояние его познавательной сферы, мотивационной сферы (стремление учиться, мотивы), волевой и эмоциональной сферы (цели в ходе учения, переживания в процессе учения). Для каждого ученика желательно иметь обоснованный план формирования его моти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ть мотивацию - значит не заложить готовые мотивы и цели в голову учащегося, а поставить его в такие условия и ситуации развертывания активности, где бы желательные мотивы и цели складывались и развивались бы с учетом и в контексте прошлого опыта, индивидуальности, внутрен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емлений самого уче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теории мотивации стали появляться ещё в работах древних философов. В настоящее время таких теорий насчитывается уже не один десяток. Чтобы их понять, важно знать предпосылки и историю их возникновения.</w:t>
        <w:br/>
        <w:t>Истоки современных теорий мотивации следует искать там, где впервые зародились сами психологические знания. Взгляды на сущность и происхождение мотивации человека на протяжении всего времени исследования этой проблемы неоднократно менялись, но неизменно располагались между двумя философскими течениями рационализмом и иррационализмом. Согласно рационалистической позиции, а она особенно отчетливо выступала в работах древних философов и теологов вплоть до середины XIX в., человек представляет собой уникальное существо особого рода, не имеющее ничего общего с животными. Считалось, что он, и только он, наделен разумом, мышлением и сознанием, обладает волей и свободой выбора действий. Мотивационный источник человеческого поведения усматривается исключительно в разуме, сознании и воле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ррационализм как учение распространялся в основном на животных. В нем утверждалось, что поведение животного в отличие от человека несвободно, неразумно, управляется темными, неосознаваемыми силами биологического плана, имеющими свои истоки в органических потребн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и собственно мотивационными, психологическими теориями, вобравшими в себя рационалистические и иррационалистические идеи, следует считать возникшие в XVII-XVIII вв. теорию принятия решений, объясняющую на рационалистической основе поведение человека, и теорию автомата, объясняющую на иррационалистической основе поведение животного. Первая появилась в экономике и была связана с внедрением математических знаний в объяснение поведения человека, связанного с экономическим выбором. Затем была перенесена на понимание человеческих поступков и в других сферах его деятельности, отличных от экономики</w:t>
        <w:br/>
        <w:t>Развитие теории автомата, стимулированное успехами механики в XVII-XVIII вв., далее соединилось с идеей рефлекса как механического, автоматического, врожденного ответа живого организма на внешние воздействия. Раздельное, независимое существование двух мотивационных теорий одной - для человека, другой - для животных, поддержанное теологией и разделением философий на два противоборствующих лагеря - материализм и идеализм, - продолжалось вплоть до конца XIX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оловина XIX в. ознаменовалась рядом выдающихся открытий в разных науках, в том числе в биологии - появлением эволюционной теории Ч. Дарвина Она оказала значительное влияние не только на природоведение, но и на медицину, психологию и другие гуманитарные науки. Своим учением Ч. Дарвин как бы перекинул мостик над пропастью, многие столетия разделявшей человека и животных на два несовместимых в анатомо-физиологическом и психологическом отношениях лагеря. Он же сделал первый решительный шаг вперед в поведенческом и мотивационном сближении этих живых существ, показав, что у человека и животных имеется немало общих форм поведения, в частности эмоционально-экспрессивных выражений, потребностей и инстин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лиянием теории эволюции Ч. Дарвина в психологии началось интенсивное изучение разумных форм поведения у животных (В. Келер, Э. Торндайк) и инстинктов у человека (З. Фрейд, У. Maкдауголл, И. П. Павл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ньше понятие потребности, ассоциированное с нуждами организма, применялось только для объяснения поведения животных, то теперь его стали использовать и для объяснения поведения человека, соответственно изменив и расширив применительно к нему состав самих потребностей. Принципиальные отличия человек от животных на этом этапе развития психологических знаний и мотивационной теории старались свести к миниму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у в качестве мотивационных факторов стали приписывать те же органические потребности, которыми раньше наделяли только животное, в том числе и инстинкты. Одним из первых проявлений такой крайней, иррационалистической, по существу биологизаторской точки зрения на поведение человека стали теории инстинктов З. Фрейда и У. Макдауголла, предложенные в конце XIХ и разработанные в начале XX в.</w:t>
      </w:r>
    </w:p>
    <w:p>
      <w:pPr>
        <w:pStyle w:val="Normal"/>
        <w:spacing w:lineRule="auto" w:line="360" w:before="0" w:after="0"/>
        <w:ind w:firstLine="709"/>
        <w:jc w:val="both"/>
        <w:rPr/>
      </w:pPr>
      <w:r>
        <w:rPr>
          <w:rFonts w:cs="Times New Roman" w:ascii="Times New Roman" w:hAnsi="Times New Roman"/>
          <w:sz w:val="28"/>
          <w:szCs w:val="28"/>
        </w:rPr>
        <w:t xml:space="preserve">Пытаясь понять социальное поведение человека по аналогии с поведением животных, примирить это понимание с привлекавший в то время многих ученых открытиями в области сравнительных исследований интеллекта человека и человекообразных обезьян, З. Фрейд и У. Макдауголл предприняли попытки свести все формы человеческого поведения к врожденным инстинктам.  </w:t>
      </w:r>
    </w:p>
    <w:p>
      <w:pPr>
        <w:pStyle w:val="Normal"/>
        <w:spacing w:lineRule="auto" w:line="360" w:before="0" w:after="0"/>
        <w:ind w:firstLine="709"/>
        <w:jc w:val="both"/>
        <w:rPr/>
      </w:pPr>
      <w:r>
        <w:rPr>
          <w:rFonts w:cs="Times New Roman" w:ascii="Times New Roman" w:hAnsi="Times New Roman"/>
          <w:sz w:val="28"/>
          <w:szCs w:val="28"/>
        </w:rPr>
        <w:t xml:space="preserve">Споры, которые начались вокруг теории инстинктов еще в начале XX в., ни к чему позитивному для дальнейшей судьбы этой концепции не привели. Ни на один из поставленных вопросов ее сторонники не смогли дать научно удовлетворительного ответа. В конце концов, дискуссии вокруг теории инстинктов закончились тем, что само понятие "инстинкт" применительно к человеку стали употреблять все реже и реже, заменяя его такими понятиями, как потребность, рефлекс, влечение (драйв) и другие которые включали в анализ психических яв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е годы текущего столетия на смену теории инстинктов пришла концепция, опирающаяся в объяснении поведения человека на биологические потребности. В этой концепции утверждалось, что у человека и у животных есть общие органические потребности, которые оказывают одинаковое действие на их поведение. Периодически возникающие органические потребности вызывают состояние возбуждения и напряжения в организме, а удовлетворение потребности ведет к снижению (редукции) напряжения.</w:t>
        <w:br/>
        <w:t>Принципиальных различий между понятиями инстинкта и потребности не было, за исключением того, что инстинкты являются врожденными, неизменяемыми, а потребности могут приобретаться и меняться в течение жизни, особенно у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еорий биологических потребностей человека, инстинктов и влечений, в эти же годы (начало XX в) возникли еще два новых направления, стимулированные не только эволюционным учением Ч. Дарвина, но также открытиями И. П. Павлова. Это поведенческая (бихевиористская) теория мотивации и теория высшей нервной деятельности. Поведенческая концепция мотивации развивалась как логическое продолжение идей Д. Уотсона в теории, объясняющей поведение. Кроме Д. Уотсона и Э. Толмена, среди представителей этого направления, получивших наибольшую известность, можно назвать К. Халла и Б. Скиннера. Все они пытались детерминистически объяснить поведение в рамках исходной стимульнореактивной схемы. В более современном ее варианте (а эта теория продолжает разрабатываться до сих пор почти в том же виде, в каком она была предложена еще в начале и середине века Э. Толменом и К. Халлом) рассматриваемая концепция включает новейшие достижения в области физиологии организма, кибернетики и психологии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начатые И. П. Павловым, были продолжены, углублены и расширены не только его непосредственными учениками и последователями, но также другими физиологами и психологами. Среди них можно назвать Н. А. Бернштейна, автора оригинальной теории психофизиологической регуляции движений, П. К. Анохина, предложившего модель функциональной системы, на современном уровне описывающую и объясняющую динамику поведенческого акта, и Е. И. Соколова, который открыл и исследовал ориентировочный рефлекс, имеющий большое значение для понимания психофизиологических механизмов восприятия, внимания и мотивации, предложил модель концептуальной рефлекторной ду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последней из теорий, уже существовавших в начале нашего столетия и продолжающих разрабатываться сейчас, стала теория органических потребностей животных. Она развивалась под сильным влиянием прежних иррационалистических традиций в понимании поведения животного. Ее современные представители видят свою задачу в том, чтобы чисто физиологически объяснить механизмы работы и функционирования биологически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30-х годов XX в. появляются и выделяются специальные к6нцепции мотивации, относимые только к человеку. Одной из первых таких концепций явилась теория мотивации, предложенная К. Левином. Вслед за ней были опубликованы работы представителей гуманистической психологии, таких, как А. Маслоу, Г. Оллпорт, К. Роджерс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психологии после революции 1917 г. также предпринимались попытки ставить и решать проблемы мотивации человека. Но долгие годы, вплоть до середины 60-х годов, по сложившейся десятилетиями неоправданной традиции психологические исследования были в основном ориентированы на изучение познавательных процессов. Из созданных за эти годы, более или менее продуманных и доведенных до определенного уровня завершенных концепций мотивации можно, пожалуй, назвать только теорию деятельностного происхождения мотивационной сферы человека, созданную А. Н. Леонтьевым и продолженную в работах его учеников и исслед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онцепции А. Н. Леонтьева, мотивационная сфера человека, как и другие его психологические особенности, имеет, свои источники в практической деятельности. В самой деятельности можно обнаружить, те составляющие, которые соответствуют элементам мотивационной сферы, функционально и генетически связаны с ними. Поведению в целом, например, соответствуют потребности человека; системе деятельностей, из которых оно складывается, - разнообразие мотивов; множеству действий, формирующих деятельность, - упорядоченный набор целей. Таким образом, между структурой деятельности и строением мотивационной сферы человека существуют отношения изоморфизма, т. е. взаимного соответ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динамических изменений, которые происходят с мотивационной сферой человека, лежит развитие системы деятельностей, которое, в свою очередь, подчиняется объективным социальным зако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нная концепция представляет собой объяснение происхождения и динамики мотивационной сферы человека. Она показывает, как может изменяться система деятельностей, как преобразуется ее иерархизированность, каким образом возникают, и исчезают отдельные виды деятельности и операции, какие модификации происходят с действиями. Из этой картины развития деятельностей далее выводятся законы, согласно которым происходят изменения и в мотивационной сфере человека, приобретение им новых потребностей, мотивов и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 середине текущего столетия в психологии мотивации выделились и до сих пор продолжают разрабатываться как относительно самостоятельные по меньшей мере девять теорий. Каждая из них имеет свои достижения и вместе с тем свои недостатки. Основной заключается в том, что все эти теории, если их рассматривать в отдельности, в состоянии объяснить лишь некоторые феномены мотивации, ответить лишь на небольшую часть вопросов, возникающих в этой области психологических исследований. Только интеграция всех теорий с глубоким анализом и вычленением всего того положительного, что в них содержится, способна дать нам более или менее полную картину детерминации человеческого поведения. Однако такое сближение серьезно затрудняется из-за несогласованности исходных позиций, различий в методах исследования, терминологии и из-за недостатка твердо установленных фактов о мотивации человека.</w:t>
        <w:br/>
        <w:t xml:space="preserve">В поведении человека, есть две функционально взаимосвязанные стороны: побудительная и регуляционная. Побуждение обеспечивает активизацию и направленность поведения, а регуляция отвечает за то, как оно складывается от начала до конца в конкретной ситуации. Психические процессы, явления и состояния: ощущения, восприятие, память, воображение, внимание, мышление, способности, темперамент, характер, эмоции - все это обеспечивает в основном, регуляцию поведения. Что же касается его стимуляции, или побуждения, то оно связано с понятиями мотива и мотивации. Эти, понятия, включают в себя представление о потребностях, интересах, целях, намерениях, стремлениях, побуждениях, имеющихся у человека, о внешних факторах, которые заставляют его вести себя определенным образом, об управлении деятельностью в процессе ее осуществления и о многом другом. Среди всех понятий, которые используются в психологии для обеспечения и объяснения побудительных моментов в поведении человека, самыми общими, основными являются понятия мотивации и мотива. Рассмотрим 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мотивация" представляет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онного объяснения требуют следующие стороны поведения: его возникновение, продолжительность, устойчивость, направленность и прекращение после достижения поставленной цели, преднастройка на будущие события, повышение эффективности, разумность или смысловая целостность отдельно взятого поведенческого акта. Кроме того, на уровне познавательных процессов мотивационному объяснению подлежат их избирательность; эмоционально-специфическая окраш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мотивации возникает при попытке объяснения, а не описания поведения. Это - поиски ответов на вопросы типа "почему?", "зачем?", "для какой цели?", "ради чего?", "какой смысл?". Обнаружение и описание причин устойчивых изменений поведения и есть ответ на вопрос о мотивации содержащих его поступ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о мотивах, потребностях, целях, намерениях, желаниях, интересах и т. п., а во втором - о стимулах, исходящих из сложившейся ситуации. Иногда все психологические факторы, которые как бы изнутри, от человека определяют его поведение; называют личностными диспозициями. Тогда, соответственно, говорят о диспозиционной и ситуационной мотивациях как аналогах внутренней и внешней детерминации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й, немецкий психолог К. Левин показал, что каждый человек характерным для него образом воспринимает и оценивает одну и ту же ситуацию и у разных людей эти оценки не совпадают. Кроме того, один и тот же человек в зависимости от того, в каком состоянии он находится, ту же самую ситуацию может воспринимать по-разному. Это особенно характерно для интеллектуально развитых людей, имеющих большой жизненный опыт и способных из любой ситуации. Извлечь для себя много полезного, видеть ее под разными углами зрения и действовать в ней различными способами.</w:t>
        <w:br/>
        <w:t>Сиюминутное, актуальное поведение человека следует рассматривать не как реакцию на определенные внутренние или внешние стимулы, а как результат непрерывного взаимодействия его диспозиций с ситуацией. Это предполагает рассмотрение мотивации как циклического процесса непрерывного взаимного воздействия и преобразования, в котором субъект действия и ситуация взаимно влияют, друг на друга, и результатом этого является реально наблюдаемое поведение. Мотивация в данном случае мыслится как процесс непрерывного выбора и принятия решений на основе взвешивания поведенческих альтерна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также можно определить как понятие, которое в обобщенном виде представляет множество диспоз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сех возможных диспозиций наиболее важной является понятие потребности. Ею называют состояние нужды человека или животного в определенных условиях, которых им недостает для нормального существования и развития. Потребность как состояние личности всегда связана с наличием у человека чувства неудовлетворенности, связанного с дефицитом того, что требуется (отсюда название "потребность") организму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и качество потребностей, которые имеют живые существа, зависит от уровня их организации, от образа, и условий жизни, от места, занимаемого соответствующим организмом на эволюционной лестнице. Меньше всего потребностей у растений, которые имеют нужду в основном только в определенных биохимических и физических условиях существования. Больше всего разнообразных потребностей у человека, у которого, кроме физических органических потребностей, есть еще материальные, духовные, coциальные (последние представляют собой специфические потребности, связанные с общением и взаимодействием людей друг с другом). Как личности люди отличаются друг от друга разнообразием имеющихся у них потребностей и особым сочетанием этих потребностей. Основные характеристики человеческих потребностей - сила, периодичность возникновения и способ удовлетворения. Дополнительной, но весьма существенной характеристикой, особенно когда речь идет о личности, является предметное содержание потребности, т. е. совокупность тех объектов материальной и духовной культуры, с помощью которых данная потребность может быть удовлетвор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после потребности по своему мотивационному значению понятие - цель. Целью называют тот непосредственно осознаваемый результат, на который в данный момент направлено действие, связанное с деятельностью, удовлетворяющей актуализированную потребность. Если всю сферу осознаваемого человеком в сложной мотивационной динамике его поведения представить в виде своеобразной арены, на которой разворачивается красочный и многогранный спектакль его жизни, и допустить, что наиболее яркое в данный момент на ней освещено то место, которое должно приковывать к себе наибольшее внимание зрителя (самого субъекта), то это и будет цель. Психологически цель есть то мотивационно-побудительное содержание сознания, которое воспринимается человеком как непосредственный и ближайший ожидаемый результат его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является основным объектом внимания, занимает объем кратковременной и оперативной памяти; с ней связаны разворачивающийся в данный момент времени мыслительный процесс и большая часть всевозможных эмоциональных переживаний. В отличие от цели, связанной с кратковременной памятью, потребности, вероятно, хранятся, в долговременной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мотивационные образования: диспозиции (мотивы), потребности и цели - являются основными составляющими мотивационной сферы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мотивов, потребностей и целей в качестве побудителей человеческого поведения рассматриваются также интересы, задачи, желания и намерения. Интересом называют особое мотивационное состояние' познавательного характера, которое, как правило, напрямую не связано с какой-либо одной, актуальной в данный момент времени потребностью. Интерес к себе может, вызвать любое неожиданное событие, непроизвольно привлекшее к себе внимание. Любой новый появившийся в поле зрения предмет, любой частный, случайно возникший слуховой или иной раздражитель.</w:t>
        <w:br/>
        <w:t>Интересу соответствует особый вид деятельности, которая называется ориентировочно-исследовательской. Чем выше на эволюционной лестнице стоит организм, тем больше времени занимает у него данный вид деятельности и тем совершеннее ее методы и средства. Высший уровень развития такой деятельности, имеющийся только у человека, - это научные и художественно-творческие изыс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как частный ситуационно-мотивационный фактор возникает тогда, когда в ходе выполнения действия, направленного на достижение определенной цели, организм наталкивается на препятствие, которое необходимо преодолеть, чтобы двигаться дальше. Одна и та же задача может возникать в процессе выполнения самых различных действий и поэтому так же нecпeцифичнa для потребностей, как и интере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ния и намерения - это сиюминутно возникающие и довольно часто сменяющие друг друга мотивационные субъективные состояния, отвечающие изменяющимся условиям выполнения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ы, задачи, желания и намерения хотя и входят в систему мотивационных факторов, участвуют в мотивации поведения, однако выполняют в ней не столько побудительную, сколько инструментальную роль. Они больше ответственны за стиль, а не за направленность,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ация поведения человека может быть сознательной и бессознательной. Это означает, что одни потребности и цели, управляющие поведением человека, им осознаются, другие нет. Многие психологические проблемы получают свое решение, как только мы отказываемся от представления о том, будто люди всегда осознают мотивы своих действий, поступков, мыслей, чувств. На самом деле их истинные мотивы необязательно таковы, какими они кажу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знавательная потребность и мотивы 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младших школьников к учению определяется и другой группой мотивов, которые прямо заложены в самой учебной деятельности и связаны с содержанием и процессом учения, с овладением прежде всего способом деятельности. Это - познавательные интересы, стремление преодолевать трудности в процессе познания, проявлять интеллектуальную активность. Развитие мотивов этой группы зависит от уровня познавательной потребности, с которой ребенок приходит в школу, с одной стороны, и уровня содержания и организации учебного процесса - с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мотивации, связанной с содержанием и процессом учений, лежит познавательная потребность. Познавательная потребность рождается из потребности во внешних впечатлениях и потребности активности и начинает проявляться рано, в первые дни жизн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И. Божович отмечает, что развитие познавательной потребности идет неодинаково у разных детей3. У одних детей она выражена очень ярко и носит "теоретическое" направление, у других детей она больше связана с практической активностью. У первых наблюдаются обилие вопросов "Почему?" и "Что такое?", страсть упражняться в сравнении, обобщенна. Вторые не привыкли думать, проявляют отрицательное отношение к умственной работе. Тем самым можно говорить о различном уровне познавательного отношения ребенка к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истематического учения в школе содержанием познавательной потребности являются житейские, а не научные знания, но, тем не менее, это создает предпосылки для усвоения научны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
        </w:numPr>
        <w:spacing w:lineRule="auto" w:line="360" w:before="0" w:after="0"/>
        <w:ind w:left="0" w:firstLine="709"/>
        <w:contextualSpacing w:val="false"/>
        <w:rPr>
          <w:rFonts w:ascii="Times New Roman" w:hAnsi="Times New Roman" w:cs="Times New Roman"/>
          <w:b/>
          <w:b/>
          <w:sz w:val="28"/>
          <w:szCs w:val="28"/>
        </w:rPr>
      </w:pPr>
      <w:r>
        <w:rPr>
          <w:rFonts w:cs="Times New Roman" w:ascii="Times New Roman" w:hAnsi="Times New Roman"/>
          <w:b/>
          <w:sz w:val="28"/>
          <w:szCs w:val="28"/>
        </w:rPr>
        <w:t>Наглядность: понятие, суть, виды, требова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е «наглядность» не имеет одиной, четко очерченной трактовки. В контексте разных тематических материалов (психология, философия, педагогика) оно имеет разный «оттенок» трактовки, хотя суть и смысл понятия везде одинаковы.</w:t>
      </w:r>
    </w:p>
    <w:p>
      <w:pPr>
        <w:pStyle w:val="Normal"/>
        <w:spacing w:lineRule="auto" w:line="360" w:before="0" w:after="0"/>
        <w:ind w:firstLine="709"/>
        <w:jc w:val="both"/>
        <w:rPr/>
      </w:pPr>
      <w:r>
        <w:rPr>
          <w:rFonts w:cs="Times New Roman" w:ascii="Times New Roman" w:hAnsi="Times New Roman"/>
          <w:b/>
          <w:bCs/>
          <w:sz w:val="28"/>
          <w:szCs w:val="28"/>
        </w:rPr>
        <w:t>НАГЛЯДНОСТЬ</w:t>
      </w:r>
      <w:r>
        <w:rPr>
          <w:rFonts w:cs="Times New Roman" w:ascii="Times New Roman" w:hAnsi="Times New Roman"/>
          <w:sz w:val="28"/>
          <w:szCs w:val="28"/>
        </w:rPr>
        <w:t xml:space="preserve"> 1) свойство, выражающее степень доступности и понятности психических образов объектов познания для познающего субъекта; 2) один из принципов обучения. В процессе создания образа восприятия объекта наряду с ощущением участвуют память и мышление. Образ воспринимаемого объекта является наглядным только тогда, когда человек анализирует и осмысливает объект, соотносит его с уже имеющимися у него знаниями. Наглядный образ возникает не сам по себе, а в результате активной познавательной деятельности человека. Образы представления существенно отличаются от образов восприятия. По содержанию они богаче образов восприятия, но у разных людей они различны по отчётливости, яркости, устойчивости, полноте. Степень Н. образов представления может быть различной в зависимости от индивидуальных особенностей человека, от уровня развития его познавательных способностей, от его знаний, а также от степени Н. исходных образов восприятия. Существуют также образы воображения - образы таких объектов, которые человек никогда непосредственно не воспринимал. Однако они составлены, сконструированы из знакомых и понятных ему элементов образов восприятия и представления. Благодаря образам воображения человек способен вначале представить себе продукт своего труда и лишь затем приступить к его созданию, представить различные варианты своих действий. Чувственное познание даёт человеку первичную информацию об объектах в виде их наглядных представлений. Мышление перерабатывает эти представления, выделяет существенные свойства и отношения между разными объектами и тем самым помогает создавать более обобщённые, более глубокие по содержанию психические образы познаваемых объ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как принцип обучения был впервые сформулирован Я.А. Коменским, а в дальнейшем развит И.Г. Песталоцци, К.Д. Ушинским и другими педагогами. Учитель может использовать различные средства Н.: реальные объекты, их изображения, модели изучаемых объектов и явлений. Знание форм сочетания слова и средств Н., их вариантов и сравнительной эффективности даёт возможность учителю творчески применять средства Н. сообразно поставленной дидактической задаче, особенностям учебного материала и конкретным условиям обучения.</w:t>
      </w:r>
    </w:p>
    <w:p>
      <w:pPr>
        <w:pStyle w:val="Normal"/>
        <w:spacing w:lineRule="auto" w:line="360" w:before="0" w:after="0"/>
        <w:ind w:firstLine="709"/>
        <w:jc w:val="both"/>
        <w:rPr/>
      </w:pPr>
      <w:r>
        <w:rPr>
          <w:rFonts w:cs="Times New Roman" w:ascii="Times New Roman" w:hAnsi="Times New Roman"/>
          <w:b/>
          <w:sz w:val="28"/>
          <w:szCs w:val="28"/>
        </w:rPr>
        <w:t>НАГЛЯДНОСТЬ</w:t>
      </w:r>
      <w:r>
        <w:rPr>
          <w:rFonts w:cs="Times New Roman" w:ascii="Times New Roman" w:hAnsi="Times New Roman"/>
          <w:sz w:val="28"/>
          <w:szCs w:val="28"/>
        </w:rPr>
        <w:t xml:space="preserve"> - 1. Умственно-сенситивная очвидность, прямая доступность того или иного явления в том виде, в каком оно дано сознанию. Ненаглядное не дано здесь-теперь-так и является либо реальной поглощенностью, либо пустой рассудочной схемой. . Совершенно иной аспект наглядности-ненагляности связан с относительной непередаваемостью знаний в процессе обучения и общения, с определенным "трением" при знакомстве с чем-либо. Возможен эффект парадоксальной наглядности, когда, например, зритель, созерцая совершенно простую, лишенную аллегорий абстрактную геометрическую живопись, утверждает, что он ничего не понимает, хотя все видит и видит достаточно явно. Этот эффект связан с предустановками, неверной сфокусированностью сознания, вложением ожидания в созерцание. Есть более фундаментальные парадоксы наглядности. Мы можем видеть предметы, но их число не сможем узнать без пересчета. Таким образом можно говорить о ступенях наглядности, о возможности зашифрованной видимости, о значении предустановок, свернутых воспоминаний и скользящих интенций. Процесс выделения субъективности, фильтрации со-знательной данности происходит через выпадение ненаглядного. Субъективное детектирование предсубъективносознательного сходно со стробоскопическими иллюзиями. Граница бодрствование - небодрствование - инободрствование проходит через каждое мгновение, и один из критериев наглядности - способность здесь-теперь мнестического связывания, мнестической приемки здесь-так, невзирая на потенции скорой амнезии. Получается, что воспоминания не "вспоминают", а делают, производят, связывают, творят этот мир, если подразумевать именно атомы воспоминания, воспоминания о настоящем. Последующее - уже новая тополог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НАГЛЯДНОСТЬ</w:t>
      </w:r>
      <w:r>
        <w:rPr>
          <w:rFonts w:cs="Times New Roman" w:ascii="Times New Roman" w:hAnsi="Times New Roman"/>
          <w:sz w:val="28"/>
          <w:szCs w:val="28"/>
          <w:lang w:eastAsia="ru-RU"/>
        </w:rPr>
        <w:t xml:space="preserve">  - представленность скрытой реальности в формах вторичной чувственности. Если какую-либо совокупность обычных представлений о мире или отдельных вещах подчинить цели выразить - метафорически, по аналогии, символически и т. п. - как сверхчувственный объект, то их первичная чувственность преобразуется во вторичную, третичную и т. д. Например, повседневное представление об объеме вещи можно преобразить под воздействием математической теории в график параболоида; наглядный образ вращающейся параболы - вторичная чувственность, обусловленная понятием функции y=x2. Рационализированное зрительное представление обретает знаковую функцию, а значениями таких иконических знаков становятся недоступные в опыте сущности и целостности. Древние греки различали в "идее" ("сущности") наглядную и ненаглядную стороны. Первая, эйдетическая, сторона созерцается нашим особым, внутренним, зрением - эйдос ("вид") созерцается умом как некая картинка. Вторая сторона не имеет изобразительного характера и выражается словом. Созерцательная способность разума отражена Платоном в понятии ноэзиса, т. е. "мыслящего видения сущности". Т. о., Н. по традиции сопряжена с геометризацией сущности, с представлением умопостигаемого в пространственно структурированных схемах, графиках. Однако существуют и иные трактовки Н. Многие современные авторы ищут признаки Н. исключительно в сфере обычных восприятий и представлений - вне зависимости от рационально-интеллектуальной нагруженности того или иного чувственного образа. При этом одни исследователи ищут основу Н. в первосигнальной модальности зрительного образа (В. Н. Сагатовский, В. А. Штофф), а другие - в особенностях феноменальной грани действительности: "все, что связано с явлением - наглядно, и все связанное с сущностью - не наглядно" (П. Л. Ланг). Иногда Н. толкуют как привычку (М. Планк): наглядно то, что стало для нас привычным. Л. И. Мандельштам дополнял Н. привычки условием непосредственной воспринимаемости объекта. Те, кто следует античной традиции, предлагают трактовать Н. как специфическое единство чувства и разума, как диспозиционное свойство (М. Хессе, А. В. Славин, Д. В. Пивоваров). Пропорции чувственного и рационального в наглядном образе зависят от глубины постижения реальности. Чем абстрактней рассуждения, тем "абстрактней" соответствующий им наглядный образ. Следует Различать эмпирическую, теоретическую и мировоззренческую Н. (В. Ф. Сетьков), Уделять иерархию уровней Н. Наглядно Можно представлять не только предметы, но и операции. Н. - свойство знания, но не вещей взятых по отдельности чувственной или рациональной сторон познавательного процесса. То, что наглядно для одних людей, может быть ненаглядно для других. Например, для тех, кто не имеет опыта составления и чтения чертежей, вряд ли нагляден чертеж сложного механизма. Н. характеризует и осуществляет связь знания и действия, причем действия не только практического, но и умственного. Когда имеют в виду "Н.", то прежде всего подразумевают не столько "облик" сверхчувственного объекта самого по себе, сколько картину выявления некоторых свойств этого объекта в некоторой деятельностной ситуации. Например, не имея "портрета" гравитации в чистом виде, ученый тем не менее способен создавать наглядные модели взвешивания тел на пружинных весах или иным способом. Неудачи в создании наглядных образов той или иной наукой не могут служить основанием для утверждения, что Н. мешает развитию данной науки; вероятно, эти неудачи - следствие ориентации на поверхностные уровни Н. Визуализация знания не есть его примитивизация. Наоборот, наглядный образ как продукт визуального мышления - это знание, скорректированное действием, поэтому более предпочтительное; информация, заключенная в нем, легче усваивается и более понятна. Н. не нужно отождествлять с "истинным отражением": наглядное - не обязательно истинное, но преимущественно сопряженное с правильностью и эффективностью действия. Н. - свойство развитого знания и условие понимания этого знания другим индивид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роизводные понятия из значений слова «наглядность» существуют понятия: наглядно-действенное мышление и наглядно-образное мышление.</w:t>
      </w:r>
    </w:p>
    <w:p>
      <w:pPr>
        <w:pStyle w:val="Normal"/>
        <w:spacing w:lineRule="auto" w:line="360" w:before="0" w:after="0"/>
        <w:ind w:firstLine="709"/>
        <w:jc w:val="both"/>
        <w:rPr/>
      </w:pPr>
      <w:r>
        <w:rPr>
          <w:rFonts w:cs="Times New Roman" w:ascii="Times New Roman" w:hAnsi="Times New Roman"/>
          <w:b/>
          <w:sz w:val="28"/>
          <w:szCs w:val="28"/>
          <w:lang w:eastAsia="ru-RU"/>
        </w:rPr>
        <w:t>Наглядно–действенное мышление</w:t>
      </w:r>
      <w:r>
        <w:rPr>
          <w:rFonts w:cs="Times New Roman" w:ascii="Times New Roman" w:hAnsi="Times New Roman"/>
          <w:sz w:val="28"/>
          <w:szCs w:val="28"/>
          <w:lang w:eastAsia="ru-RU"/>
        </w:rPr>
        <w:t xml:space="preserve"> - форма мышления - , вплетенная в реальное манипулирование предметами и обслуживающая прежде всего практические задачи. По мере усложнения этой формы мышления происходит постепенное отделение выполняемых действий - по разрешению проблемной ситуации от внешних наглядно воспринимаемых условий. При этом происходит создание внутреннего пространства действия, в котором отношения между элементами проблемной ситуации предстают в достаточно схематизированном виде.</w:t>
      </w:r>
    </w:p>
    <w:p>
      <w:pPr>
        <w:pStyle w:val="Normal"/>
        <w:spacing w:lineRule="auto" w:line="360" w:before="0" w:after="0"/>
        <w:ind w:firstLine="709"/>
        <w:jc w:val="both"/>
        <w:rPr/>
      </w:pPr>
      <w:r>
        <w:rPr>
          <w:rFonts w:cs="Times New Roman" w:ascii="Times New Roman" w:hAnsi="Times New Roman"/>
          <w:b/>
          <w:sz w:val="28"/>
          <w:szCs w:val="28"/>
          <w:lang w:eastAsia="ru-RU"/>
        </w:rPr>
        <w:t>Наглядно–Образное Мышление</w:t>
      </w:r>
      <w:r>
        <w:rPr>
          <w:rFonts w:cs="Times New Roman" w:ascii="Times New Roman" w:hAnsi="Times New Roman"/>
          <w:sz w:val="28"/>
          <w:szCs w:val="28"/>
          <w:lang w:eastAsia="ru-RU"/>
        </w:rPr>
        <w:t xml:space="preserve"> - мышление - , в основе которого лежит моделирование и разрешение проблемной ситуации в плане представл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before="0" w:after="0"/>
        <w:ind w:left="0" w:firstLine="709"/>
        <w:contextualSpacing w:val="false"/>
        <w:rPr>
          <w:rFonts w:ascii="Times New Roman" w:hAnsi="Times New Roman" w:cs="Times New Roman"/>
          <w:b/>
          <w:b/>
          <w:sz w:val="28"/>
          <w:szCs w:val="28"/>
        </w:rPr>
      </w:pPr>
      <w:r>
        <w:rPr>
          <w:rFonts w:cs="Times New Roman" w:ascii="Times New Roman" w:hAnsi="Times New Roman"/>
          <w:b/>
          <w:sz w:val="28"/>
          <w:szCs w:val="28"/>
        </w:rPr>
        <w:t>ВЫВОДЫ ПО ГЛАВ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вышеизложенные материалы делаем выводы, что вопрос формирования познавательного интереса младших школьников вообще и через наглядность, в частности – достаточно сложный социально-психологический, непрерывный  процесс методологического воздействия на ребенка, предустматривающий начало этого процесса еще задолго до школы и может иметь положительные педагогические результаты только в совокупности и непрерывности воспитания и образования. Фундамент этого процесса закладывается в семье при рождении ребенка, интенсивно развивается в дошкольных воспитательно-образовательных учреждения и продолжается, уже в новом качестве, в начальных класса общеобразовательной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Из изученных материалов достаточно убедительно прорисовывается слжность и важность воспитательного и образовательного моментов начального образования как фундамента дальнейшего обучения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начит на преподавателях начальной школы лежит большая ответственность за подготовленность ученика к продолжению образования, формированию активной жизненной позиции, формированию потребности(!), а не необходимости дальнейшего образования.</w:t>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ГЛАВА 2. </w:t>
      </w:r>
      <w:r>
        <w:rPr>
          <w:rFonts w:cs="Times New Roman" w:ascii="Times New Roman" w:hAnsi="Times New Roman"/>
          <w:sz w:val="28"/>
          <w:szCs w:val="28"/>
        </w:rPr>
        <w:t>ЭКСПЕРИМЕНТАЛЬНАЯ РАБОТА ПО ФОРМИРОВАНИЮ ПОЗНАВАТЕЛЬНОГО ИНТЕРЕСА МЛАДШИХ ШКОЛЬНИКОВ ЧЕРЕЗ НАГЛЯД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1. Диагностика мотивов учебы и познавательного интереса младших  школь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любое время, в каждой школе и классе есть дети, которые отстают в учении от своих одноклассников по причине нежелания учиться, т.е. по причине отсутствия ценнейшего и самого важного из мотивов учения — познавательного интереса. Анализ многочисленных исследований и наши собственные данные приводят к выводу, что у учащихся младших классов познавательный интерес “...как избирательная направленность личности, обращённая к области познания, к её предметной стороне, к самому процессу овладения знаниями” [1, с. 160; 4, с. 67] занимает различное положение в структуре мотивов учения, чем в значительной мере определяется характер и результативность учебной деятельности. </w:t>
      </w:r>
    </w:p>
    <w:p>
      <w:pPr>
        <w:pStyle w:val="Normal"/>
        <w:spacing w:lineRule="auto" w:line="360" w:before="0" w:after="0"/>
        <w:ind w:firstLine="709"/>
        <w:jc w:val="both"/>
        <w:rPr/>
      </w:pPr>
      <w:r>
        <w:rPr>
          <w:rFonts w:cs="Times New Roman" w:ascii="Times New Roman" w:hAnsi="Times New Roman"/>
          <w:sz w:val="28"/>
          <w:szCs w:val="28"/>
          <w:lang w:eastAsia="ru-RU"/>
        </w:rPr>
        <w:t>Во многих исследованиях познавательный интерес как мотив учения рассматривается во взаимной связи с другими мотивами. С. Я. Рубинштейн, Г. И. Щукина, Ф. К. Савина[12,13,15] и другие рассматривают познавательный процесс как самый сильный мотив учения. По данным Г. И. Щукиной познавательный интерес фигурирует среди других мотивов как центральный. “На высоком уровне развития, повторяясь, укрепляясь во многих ситуациях, интерес играет роль ведущего мотива учения, другие же мотивы (долг, ответственность, профессиональные намерения), совпадая с целью предстоящей деятельности, определяя её смысл, выводят саму деятельность на интерес”, — утверждает Ф.К. Савина [4, с. 61].</w:t>
      </w:r>
    </w:p>
    <w:p>
      <w:pPr>
        <w:pStyle w:val="Normal"/>
        <w:spacing w:lineRule="auto" w:line="360" w:before="0" w:after="0"/>
        <w:ind w:firstLine="709"/>
        <w:rPr/>
      </w:pPr>
      <w:r>
        <w:rPr>
          <w:rFonts w:cs="Times New Roman" w:ascii="Times New Roman" w:hAnsi="Times New Roman"/>
          <w:sz w:val="28"/>
          <w:szCs w:val="28"/>
          <w:lang w:eastAsia="ru-RU"/>
        </w:rPr>
        <w:t>Г. И. Щукина[16] вычленила признаки, отличающие познавательный интерес от других мотивов учени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Познавательный интерес — наиболее предпочитаемый школьниками мотив среди других мотивов учени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Познавательный интерес как мотив учения “раньше и более осознаётся школьниками”.</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     Познавательный интерес как мотив носит “бескорыстный характер”.</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     Познавательный интерес, “создавая внутреннюю среду развития, существенно меняет силу деятельности, влияет на её характер протекания и результат”.</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     Познавательный интерес, развивается в кругу других мотивов и взаимодействует с ними [2, с. 352–358].</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словно все показатели, характеризующие тот или иной уровень развития познавательного интереса, можно разделить на три группы [3, с. 20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w:t>
        <w:tab/>
        <w:t>Показатели интеллектуальной активности: вопросы ученика, обращённые к учителю; стремление учащихся по собственному желанию участвовать в деятельности, в учебном процессе; активное оперирование школьниками приобретёнными знаниями, умениями и навыками; стремление поделиться с окружающими новой, свежей информацией, почерпнутой из разных источников за пределами учебной програм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I.</w:t>
        <w:tab/>
        <w:t>Показатели эмоциональных проявлений: переживание учащимися гнева, страха, возмущения радости, грусти, вдохновения, удовлетворения и другие менее значимые. В своём эксперименте мы обнаружили, что эмоциональные показатели становятся менее выраженными при переходе детей в старшие классы, где они уже умеют скрывать и регулировать своё эмоциональное состоя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II.</w:t>
        <w:tab/>
        <w:t>Показатели волевых проявлений, регулятивные процессы, которые выражены в особенностях протекания познавательной деятельности учащихся: сосредоточенность внимания и слабая отвлекаемость; применение различных способов для разрешения сложной задачи; стремление учащихся к завершенности учебных действий; реакция учащихся на звонок, а также свободный выбор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ериментальная часть моего исследования проводилась с учащимися 1-го «А» класса. Этот возраст характеризуется в специальной литературе как “младший трудный период”. Учащиеся данной возрастной группы резко отличаются друг от друга по отношению к учению, по интересам и увлечениям. При выявлении уровней развития познавательного интереса учащихся основным стал метод наблюдения, данные которого дополнялись и конкретизировались с помощью индивидуальных бесед с учащимися, с учителями работающими в данном классе, изучением детей в процессе совместной подготовки и проведения коллективного творческого де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были составлены монографические характеристики трех учащихся, которые находились на различных уровнях развития познавательного интереса. При этом сам интерес занимал различное место в структуре их мотивации 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уровней развития познавательного интереса учащихся я опиралась на следующие показатели: уровень познавательной активности, волевые и эмоциональные проявления учащихся в процессе учебной деятельности и за ее пределами. Мной обнаружено 3 уровня развития познавательного интереса — элементарный, средний, высокий.</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 Павел Н., по результатам диагностики отнесенный нами к </w:t>
      </w:r>
      <w:r>
        <w:rPr>
          <w:rFonts w:cs="Times New Roman" w:ascii="Times New Roman" w:hAnsi="Times New Roman"/>
          <w:b/>
          <w:sz w:val="28"/>
          <w:szCs w:val="28"/>
          <w:lang w:eastAsia="ru-RU"/>
        </w:rPr>
        <w:t>высокому уровню</w:t>
      </w:r>
      <w:r>
        <w:rPr>
          <w:rFonts w:cs="Times New Roman" w:ascii="Times New Roman" w:hAnsi="Times New Roman"/>
          <w:sz w:val="28"/>
          <w:szCs w:val="28"/>
          <w:lang w:eastAsia="ru-RU"/>
        </w:rPr>
        <w:t>, обладает сильным, глубоким и устойчивым познавательным интересом, который выступает как стержневой мотив учебной деятельности. Павла привлекают гуманитарные предметы, и он всегда готовится отвечать на уроке по дополнительным источникам литературы. Всегда выполняет домашние работы по всем учебным предметам без исключения. Ему свойственны увлеченность, сосредоточенность, интеллектуальная активность, положительные эмоции в процессе учебной деятельности. Мальчик учится только на отлично. Как мотив учебной деятельности познавательный интерес занимает высшую степень в структуре мотивации учения, далее идут такие мотивы как профессиональная направленность, долг перед родителями, избегание неприятностей или потеря авторитета в классе.</w:t>
      </w:r>
    </w:p>
    <w:p>
      <w:pPr>
        <w:pStyle w:val="Normal"/>
        <w:spacing w:lineRule="auto" w:line="360" w:before="0" w:after="0"/>
        <w:ind w:firstLine="709"/>
        <w:jc w:val="both"/>
        <w:rPr/>
      </w:pPr>
      <w:r>
        <w:rPr>
          <w:rFonts w:cs="Times New Roman" w:ascii="Times New Roman" w:hAnsi="Times New Roman"/>
          <w:sz w:val="28"/>
          <w:szCs w:val="28"/>
          <w:lang w:eastAsia="ru-RU"/>
        </w:rPr>
        <w:t xml:space="preserve">Ира П. обладает </w:t>
      </w:r>
      <w:r>
        <w:rPr>
          <w:rFonts w:cs="Times New Roman" w:ascii="Times New Roman" w:hAnsi="Times New Roman"/>
          <w:b/>
          <w:sz w:val="28"/>
          <w:szCs w:val="28"/>
          <w:lang w:eastAsia="ru-RU"/>
        </w:rPr>
        <w:t>средним уровнем</w:t>
      </w:r>
      <w:r>
        <w:rPr>
          <w:rFonts w:cs="Times New Roman" w:ascii="Times New Roman" w:hAnsi="Times New Roman"/>
          <w:sz w:val="28"/>
          <w:szCs w:val="28"/>
          <w:lang w:eastAsia="ru-RU"/>
        </w:rPr>
        <w:t xml:space="preserve"> развития познавательного интереса. Проявляет избирательное отношение к определенным предметам, активность при побуждающих действиях учителя, предпочитает не творческий, а поисковый, реже репродуктивный вид учебной деятельности. Учится на “четыре” и “три”. Познавательный интерес как мотив учения занимает серединное место в структуре мотивации учения. Он находится следом за мотивом ответственности перед своей будущей семьей. Далее стоит мотив долга перед родителями, учителями (“...они ведь в меня верят, я не должна их расстраивать своими оценками, поэтому мне надо учиться на “четыре” и “пять”...”), значительное место в системе мотивации учения занимает мотив избегания плохих оценок, недовольных оценок со стороны учителей и родителей.</w:t>
      </w:r>
    </w:p>
    <w:p>
      <w:pPr>
        <w:pStyle w:val="Normal"/>
        <w:spacing w:lineRule="auto" w:line="360" w:before="0" w:after="0"/>
        <w:ind w:firstLine="709"/>
        <w:jc w:val="both"/>
        <w:rPr/>
      </w:pPr>
      <w:r>
        <w:rPr>
          <w:rFonts w:cs="Times New Roman" w:ascii="Times New Roman" w:hAnsi="Times New Roman"/>
          <w:sz w:val="28"/>
          <w:szCs w:val="28"/>
          <w:lang w:eastAsia="ru-RU"/>
        </w:rPr>
        <w:t xml:space="preserve">Диана Б. — девочка со слабым неглубоким, неустойчивым познавательным интересом, соответствующим </w:t>
      </w:r>
      <w:r>
        <w:rPr>
          <w:rFonts w:cs="Times New Roman" w:ascii="Times New Roman" w:hAnsi="Times New Roman"/>
          <w:b/>
          <w:sz w:val="28"/>
          <w:szCs w:val="28"/>
          <w:lang w:eastAsia="ru-RU"/>
        </w:rPr>
        <w:t>низкому уровню</w:t>
      </w:r>
      <w:r>
        <w:rPr>
          <w:rFonts w:cs="Times New Roman" w:ascii="Times New Roman" w:hAnsi="Times New Roman"/>
          <w:sz w:val="28"/>
          <w:szCs w:val="28"/>
          <w:lang w:eastAsia="ru-RU"/>
        </w:rPr>
        <w:t xml:space="preserve"> развития. Характеризуется аморфностью и изменчивостью. Девочка никогда самостоятельно не включается в процесс урока, никогда не отвечает по собственному желанию. Несистематическое выполнение домашних заданий снижает объем и качество приобретаемых знаний. Волевые качества не развиты: часто отвлекается, невнимательна при объяснении нового материала, предпочтение отдает репродуктивному виду учебной деятельности. Учится на “три” и “четыре”, “пятерки” редки. Характер ее работы на уроке свидетельствует о ситуативном характере познавательного интереса. Установлено, что в структуре мотивации учения познавательный интерес стоит на последней ступени, а первые занимают такие мотивы как: общение с другими, внеклассные мероприятия, аттестат, долг перед родителями (“...учеба — это мое бремя, тяжелая работа...”). Т.е. познавательный интерес как мотив учения еще не осозн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диагностического эксперимента позволяют сделать первоначальный вывод о том, что познавательный интерес, развиваясь, занимает в структуре мотивации учения младших школьников все более значимое место. На высшей стадии своего развития познавательный интерес становится ведущим мотивом учения, определяя характер и продуктивность учения подростка. Занимая более значимое место в структуре мотивации, познавательный интерес уменьшает роль мотивов избегания, побуждает ребенка к решению познавательных задач творческого характе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ий анализ полученных результатов, как я ожидаю, в дальнейших исследованиях позволит обнаружить способы решения противоречий между: повышением требований общества, предъявляемых к уровню умственных и интеллектуальных способностей и невозможностью или нежеланием учащихся соответствовать этим требованиям; стремлением учащихся повысить свой уровень умственного и интеллектуального развития и неумением педагогов оказать им поддержку в реализации этих стремлений; осознанием учителем необходимости формирования познавательного интереса и неумением выделить его в структуре мотивов 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Сопоставив полученные по классам данные в таблице получилась такая картина(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tbl>
      <w:tblPr>
        <w:tblW w:w="8980" w:type="dxa"/>
        <w:jc w:val="left"/>
        <w:tblInd w:w="-15" w:type="dxa"/>
        <w:tblLayout w:type="fixed"/>
        <w:tblCellMar>
          <w:top w:w="0" w:type="dxa"/>
          <w:left w:w="108" w:type="dxa"/>
          <w:bottom w:w="0" w:type="dxa"/>
          <w:right w:w="108" w:type="dxa"/>
        </w:tblCellMar>
      </w:tblPr>
      <w:tblGrid>
        <w:gridCol w:w="3220"/>
        <w:gridCol w:w="1920"/>
        <w:gridCol w:w="1940"/>
        <w:gridCol w:w="1900"/>
      </w:tblGrid>
      <w:tr>
        <w:trPr>
          <w:trHeight w:val="300" w:hRule="atLeast"/>
        </w:trPr>
        <w:tc>
          <w:tcPr>
            <w:tcW w:w="3220" w:type="dxa"/>
            <w:tcBorders/>
            <w:vAlign w:val="bottom"/>
          </w:tcPr>
          <w:p>
            <w:pPr>
              <w:pStyle w:val="Normal"/>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Таблица 1.</w:t>
            </w:r>
          </w:p>
        </w:tc>
        <w:tc>
          <w:tcPr>
            <w:tcW w:w="1920" w:type="dxa"/>
            <w:tcBorders/>
            <w:vAlign w:val="bottom"/>
          </w:tcPr>
          <w:p>
            <w:pPr>
              <w:pStyle w:val="Normal"/>
              <w:spacing w:lineRule="auto" w:line="36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сокий уровень</w:t>
            </w:r>
          </w:p>
        </w:tc>
        <w:tc>
          <w:tcPr>
            <w:tcW w:w="1940" w:type="dxa"/>
            <w:tcBorders/>
            <w:vAlign w:val="bottom"/>
          </w:tcPr>
          <w:p>
            <w:pPr>
              <w:pStyle w:val="Normal"/>
              <w:spacing w:lineRule="auto" w:line="36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едний уровень</w:t>
            </w:r>
          </w:p>
        </w:tc>
        <w:tc>
          <w:tcPr>
            <w:tcW w:w="1900" w:type="dxa"/>
            <w:tcBorders/>
            <w:vAlign w:val="bottom"/>
          </w:tcPr>
          <w:p>
            <w:pPr>
              <w:pStyle w:val="Normal"/>
              <w:spacing w:lineRule="auto" w:line="36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Низкий уровень</w:t>
            </w:r>
          </w:p>
        </w:tc>
      </w:tr>
      <w:tr>
        <w:trPr>
          <w:trHeight w:val="570" w:hRule="atLeast"/>
        </w:trPr>
        <w:tc>
          <w:tcPr>
            <w:tcW w:w="3220" w:type="dxa"/>
            <w:tcBorders/>
            <w:vAlign w:val="bottom"/>
          </w:tcPr>
          <w:p>
            <w:pPr>
              <w:pStyle w:val="Normal"/>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Экспериментальный 1"а"класс</w:t>
            </w:r>
          </w:p>
        </w:tc>
        <w:tc>
          <w:tcPr>
            <w:tcW w:w="1920" w:type="dxa"/>
            <w:tcBorders/>
            <w:vAlign w:val="bottom"/>
          </w:tcPr>
          <w:p>
            <w:pPr>
              <w:pStyle w:val="Normal"/>
              <w:spacing w:lineRule="auto" w:line="360" w:before="0" w:after="0"/>
              <w:ind w:firstLine="709"/>
              <w:jc w:val="right"/>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40" w:type="dxa"/>
            <w:tcBorders/>
            <w:vAlign w:val="bottom"/>
          </w:tcPr>
          <w:p>
            <w:pPr>
              <w:pStyle w:val="Normal"/>
              <w:spacing w:lineRule="auto" w:line="360" w:before="0" w:after="0"/>
              <w:ind w:firstLine="709"/>
              <w:jc w:val="right"/>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1900" w:type="dxa"/>
            <w:tcBorders/>
            <w:vAlign w:val="bottom"/>
          </w:tcPr>
          <w:p>
            <w:pPr>
              <w:pStyle w:val="Normal"/>
              <w:spacing w:lineRule="auto" w:line="360" w:before="0" w:after="0"/>
              <w:ind w:firstLine="709"/>
              <w:jc w:val="right"/>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585" w:hRule="atLeast"/>
        </w:trPr>
        <w:tc>
          <w:tcPr>
            <w:tcW w:w="3220" w:type="dxa"/>
            <w:tcBorders/>
            <w:vAlign w:val="bottom"/>
          </w:tcPr>
          <w:p>
            <w:pPr>
              <w:pStyle w:val="Normal"/>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Обычный 1"б" класс</w:t>
            </w:r>
          </w:p>
        </w:tc>
        <w:tc>
          <w:tcPr>
            <w:tcW w:w="1920" w:type="dxa"/>
            <w:tcBorders/>
            <w:vAlign w:val="bottom"/>
          </w:tcPr>
          <w:p>
            <w:pPr>
              <w:pStyle w:val="Normal"/>
              <w:spacing w:lineRule="auto" w:line="360" w:before="0" w:after="0"/>
              <w:ind w:firstLine="709"/>
              <w:jc w:val="right"/>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40" w:type="dxa"/>
            <w:tcBorders/>
            <w:vAlign w:val="bottom"/>
          </w:tcPr>
          <w:p>
            <w:pPr>
              <w:pStyle w:val="Normal"/>
              <w:spacing w:lineRule="auto" w:line="360" w:before="0" w:after="0"/>
              <w:ind w:firstLine="709"/>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900" w:type="dxa"/>
            <w:tcBorders/>
            <w:vAlign w:val="bottom"/>
          </w:tcPr>
          <w:p>
            <w:pPr>
              <w:pStyle w:val="Normal"/>
              <w:spacing w:lineRule="auto" w:line="360" w:before="0" w:after="0"/>
              <w:ind w:firstLine="709"/>
              <w:jc w:val="right"/>
              <w:rPr>
                <w:rFonts w:ascii="Times New Roman" w:hAnsi="Times New Roman" w:cs="Times New Roman"/>
                <w:sz w:val="20"/>
                <w:szCs w:val="20"/>
                <w:lang w:eastAsia="ru-RU"/>
              </w:rPr>
            </w:pPr>
            <w:r>
              <w:rPr>
                <w:rFonts w:cs="Times New Roman" w:ascii="Times New Roman" w:hAnsi="Times New Roman"/>
                <w:sz w:val="20"/>
                <w:szCs w:val="20"/>
                <w:lang w:eastAsia="ru-RU"/>
              </w:rPr>
              <w:t>3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лученные результаты наглядно показывают, что дошкольным детским учреждениям и учителям младших классов есть над чем рабо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2. Познавательные затруднения младших школь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вательная деятельность является одной из ведущих форм деятельности ребенка, которая стимулирует учебную, на основе познавательного интер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активизация познавательной деятельности школьников составная часть совершенствования методов обучения (преподавания и учения). Широкое понятие активности учащихся имеет философский, социальный, психологический и иные аспекты. (Аристотель, Э.И.Моносзон, И.Ф.Харламов идр.) Рассматриваемое в психолого-педагогическом аспекте это понят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ано с целями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цели организации активной учебной деятельности школьников влияет на все остальные компоненты методической системы и их взаимосвязи.</w:t>
        <w:br/>
        <w:t>Анализ понятий активности школьника в процессе обучения предполагает</w:t>
        <w:br/>
        <w:t>изучение таких психолого-педагогических закономерностей, как формирование потребности к изучению, создание положительной эмоциональной атмосферы обучения, способствующей оптимальному напряжению умственных и физических сил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активизации обучения имеет большую историю. Еще в древние времена было известно, что умственная активность способствует лучшему запоминанию, более глубокому проникновению в суть предметов, процессов и явлений. В основе стремления к побуждению интеллектуальной активнос-ти лежат определенные философские взгляды. Постановка проблемных воп-росов собеседнику и его затруднения в поисках ответов на них были харак-терны для дискуссий Сократа, этот же прием был известен в школе Пифагора. Один из первых сторонников активного учения был знаменитый чешский ученый Я.А.Коменский. Его «Великая дидактика» содержит указания на необходимость «воспламенять в мальчике жажду знаний и пылкое усердие к учению», она направлена против словесно-догматического обучения, которое учит детей «мыслить чужим умом». [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ю активизации обучения с помощью наглядности, путем наблюдения, обобщения и самостоятельных выводов в начале 19 века развивал швейцар-ский ученый И. Г.Песталоцций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азвитие умственных способностей ребенка и внедрение обучение исследовательского подхода вел борьбу французский философ Ж.Ж.Руссо. «Сделайте вашего ребенка, писал он, внимательным к явлениям природы. Ставьте доступные его пониманию вопросы и предоставьте ему решать их. Пусть он узнает не потому, что вы сказали, а что сам понял» [8]. В этих словах Руссо четко выражена идея обучения на повышенном уровне труд-ности, но с учетом доступности, идея самостоятельного решения учеником сложных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идея активизации обучения с помощью самостоятельного решения учеником сложных вопросов получила свое дальнейшие развитие в трудах Ф.К.Дистервега. Он утверждал, что хорош только тот метод обучения, который активизирует его только на запоминание изучаемого материала [54]. То, чего человек не приобрел путем своей самостоятельности, - не его .Совершенствование принципов в учении Ф.А.Дистервега [6] , который создал дидактическую систему, направляемую на развитие умственных сил учащихся. Будучи сторонником активного обучения, выдвинул идею познавательной самостоятельности учащихся. «Ученикам следует – писал К.Д.Ушикский - передавать «не только те или иные знания, но и способствовать самостоятельно без учителя приобретать новые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чение К.Д.Ушинского опирались прогрессивные русские методисты, боровшиеся против догматических и схоластических методов обучения, которые переждали формализм в знаниях учащихся и не развивали умственные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19 века, с критикой схоластических методов обучения</w:t>
        <w:br/>
        <w:t>выступал английский педагог Армстронг, который опытным путем ввел в преподавание химии «Эвристический метод», развивающий мыслительные способности учащихся. Суть его состояла в том, что ученик ставится в положение исследователя, когда вместо изложения учителем фактов и выводов науки ученик сам их добывает и делает нужные выводы [4]. В поисках новых активных методов обучения большого успеха добился русский методист естествознания А.Я.Герд, который формулировал важные положения развивающего обучения. Он довольно полно выразил суть процесса самостоятельного приобретения новых знаний, утверждая, что если ученик сам наблюдает и сам сравнивает, то «знание его отчетливее, определеннее и составляют его собственность, приобретенную им самим и поэтому ценную» [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ой методов активного обучения, занимались и советские педагоги 20-х годов: В.3.Половцев, С.Т.Шацкий, Г.Т.Ягодовский и другие. Исследуя работы советских педагогов 20-х годов, М.И.Махмутов пришел к выводу, что в то время была сделана, лишь неудачная попытка создать дидактическую систему проблемного обучения, и соответствующие взгляды не имели необходимой гносеологической, социологической, психологической и практическ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о второй половины 50-х годов, советские дидакты по-новому и более остро ставят вопрос о необходимости активизации учебного процесса. Определенных успехов добился В.Оконь, известный польский педагог. В книге «Основа проблемного обучения» он исследовал основы возникновения проблемных ситуаций на материале различных предметов. Совместно с И.Куписевечем В.Оконь доказал преимущество обучения путем решения проблем для развития умственных способностей учащихся [4]. С начала 60-х годов настойчиво развивается мысль о необходимости использования достижений педагогики 20-х годов, и в частности об усилении роли исследовательского метода в обучении не только естественных, но и гуманитарных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60-х годов и начале 70-х годов в советской педагогике и педагогической психологии идея проблемного обучения начинает белее широко разрабатываться. Появляется ряд статей, сборников, кандидатских диссертаций, посвященных отдельным его аспектам. Сущность проблемного обучения они видят в том, что учащийся под руководством учителя принимает участие в решении новых для него познавательных и практических проблем в определенной системе. В этом определении ученик главным образом решает их самостоятельно (под руководством учителя или с его помощью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настоятельно выдвигается деятельностный подход к проведению учебно-воспит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теории проблемного обучения определенные достижения имеются у педагогов Польши, Германии, Чехословакии. Польский учитель Я.Бартецкий экспериментально доказал эффективность 'проблемного преподавания физики в сочетании упражнениями учащихся при групповой форме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работ педагогов Чехословакии достойны внимания исследования</w:t>
        <w:br/>
        <w:t>М.Ципро и Л.Нечесаны по проблеме методов обучения и эффективности классно-групповых занятий в проблемном обучении. Германский учений Х.Века в своей книге наметил интересный подход к систематизации учебных проблем и вариантов их решения на материале курса физики. Среди болгарских педагогов идея проблемного обучения пользуется большим авторитетом. В работах Веткова, М.Маркова и других рассматриваются главным образом вопросы прикладного характера, особое внимание болгарские педагоги уделяют вопросам проблемного обучения в начальной школе. 1.1.2. Кардинальной проблемой, определяющей сущность формирования</w:t>
        <w:br/>
        <w:t>личности, является деятельность, её место в общественной жизни, её влияние на развитие новых поколений, её роль в онтогене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деятельности - одна из фундаментальных научных абстракций философии, учения в целом. Это - предмет изучения всех наук о человеке и обществе, т. к. деятельность - источник появления человека основание всей его жизни, становление его как личности. Богатство деятельности, как утверждают философы, неисчерпаемо. Его невозможно заменить никакой программой, никаким специальным конструир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выделяют свойства такой деятельности: целеполагание, предметность, осмысленность, преобразующий характер. Эти свойства составляют сущность деятельности любого вида. Таким образом, общая теория деятельности создает возможности для построения теории деятельности в педагогике. Следует, однако, отметить, что в исследованиях [88], проводимых на идеальном уровне, реальный процесс не находит отражения. Переходя к вопросу о роли деятельности в развитии школьника, следует выяснить, в какой деятельности происходит наиболее интенсивное его развитие как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оводу существуют различные точки зрения. Десятилетие назад почти общепризнанным считалось, что генетически более ранней формой развития ребенка является игра, затем учение, а затем уже труд [5]. Для каждого возраста выделялась ведущая деятельность, в дошкольном - игра, в школьном - 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последнее десятилетие это единодушие нарушилось, что явилось следствием изменения условий жизни, обстоятельств нового времени и развития научной мысли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дагогики проблема деятельности служит основой формирования общественной личности. Вне деятельности невозможно решать задачи учебно-воспит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теоретическая разработка этой проблемы педагогики может составить основу для множества педагогических исследований и практической деятельности учителей и воспит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дагогического процесса, а главное, для построения теории деятельности в педагогике имеют значение положения об общественной сущности человека, его активной роли, о преобразующей, изменяющей мир деятельности людей, поскольку личность, формируемая в этом процессе, тоже характеризуется не только тем, что она делает, но и как она это делает. В этой концепции находит свое выражение проблема совместной деятельности, что для педагогического процесса весьма важна, так как именно в этой деятельности обнаруживается значение индивидуальной деятельности, приносящей в общую деятельность своеобразие, обогащение в коллективной деятельности. Проблема общения рассматривается как необходимый фактор человеческой деятельности. У индивида-участника общественной деятельности благодаря общению формируется особые человеческие свойства: коммуникация, самоорганизация, актуализация способов образа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любой деятельности - трудовой, познавательной, бщественной, художественной и т. д. - необходимый компонент структуры. Оно расширяет соприкосновение ребенка с внешним миром, содействует обогащению его знаний, приобретенного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держание новое, малознакомое воспитаннику, развитие его кругозора бесспорно: если содержание уже знакомо, то постановка новых задач способствует углублению деятельности, более свободному, умелому оперированию своими достиж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деятельности в педагогическом процессе часто ограничивается рамками программы, определенными требованиями, в которых закладываются цели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умений совершенно необходимо, чтобы деятельность состоялась, без них невозможно ни решать поставленные задачи, ни совершать предметные действия. Совершенствование умений приводит к успеху, а успех, как известно, стимулирует потребность к продолжению деятельности, интерес к ней. Завершается деятельность результатом. Это - показатель развития знаний, умений личности. С результатом сопряжена оценка и самооценка личности, её статус в коллективе, среди близких. Все это оставляет большой след в развитии личности, ее потребностей, устремлений, её действий, умений и способностей. Принято считать, что субъектом деятельности в учебном процессе является учитель, поскольку именно он строит весь процесс деятельности: ставит цели, организует учебные действия у учащихся, побуждает их к действию, корректирует эти действия, подводит к конечному результату [9]. Однако если бы учитель всегда жестко управлял деятельностью учащихся, он никогда не достиг бы цели формирования личности ученика, необходимой обществу. Назначение деятельности учителя - всемирно способствовать тому, чтобы ученик сознательно и целенаправленно совершал учебные действия, руководствовался значимыми мотивами, осуществлял самоорганизацию, самонастраивание на деятельность. Слияние деятельности учителя и учащихся, выполнение намеченной цели с высоким результатом обеспечивают совершенствование учебного процесса. Вот почему, не утрачивая своей ведущей роли в педагогическом процессе, учитель-воспитатель обязан способствовать тому, чтобы ученик становился субъектом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учебной деятельности следует различать общение учителя с учащимся, в котором проявляется стиль деятельности учителя, отношение учащихся к учителю и общение между участниками учебной деятельности, в значительной мере определяющее тонус учебной работы, интерес к соврем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3. Учебно-познавательная деятельность учащихся в школе - необходимый этап подготовки молодого поколения к жизни. Это деятельность особого склада, хотя структурно и выражает единство с любой другой деятельностью. Учебно-познавательная деятельность - это направленность учебной деятельности на познавательный инте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переоценить значение познавательной деятельности для общего развития школьника и формирования его личности. Под влиянием познавательной деятельности развиваются все процессы сознания. Познание требует активной работы мысли, и не только мыслительных процессов, но и совокупности всех процессов сознательной деятельности. Познавательная деятельность способствует подготовке образованных людей, отвечающих потребностям общества, решению задач научно-технического процесса, развитию духовных ценностей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ознавательной деятельности требует значительной затраты умственных сил и напряжения, это удается далеко не каждому, поскольку подготовка к осуществлению интеллектуальных операций не всегда достаточна. Поэтому проблему усвоения составляет не только овладение знаниями, но ипроцесс длительного (усвоения) устойчивого внимания, напряжения умственных сил, волевых уси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учения, в своей учебно-познавательной деятельности школьник не может выступать только объектом. Учение всецело зависит от его деятельности, активной позиции, а учебная деятельность в целом, если она строится на основе меж субъектных отношений учителя и учащихся, всегда дает более плодотворные результаты. Поэтому формирование деятельной позиции школьника в познании - главная задача всего учебного процесса. Решение её в значительной мере обусловлено познавательным интере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ая деятельность, вооружает знаниями, умениями, навыками; содействует воспитанию мировоззрения, нравственных, идейно-политических, эстетических качеств учащихся; развивает их познавательные силы, личностные образования, активность, самостоятельность, познавательный интерес; выявляет и реализует потенциальные возможности учащихся; приобщает к поисковой и твор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бучения определяется стремлением учителей активизировать учебную деятельность учащихся. Поскольку проблемное обучение активизирует процесс обучения, его отождествляют с активизацией. Термины: «активизация обучения», «активность школьника», «познавательная активность ученика», часто различ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активизации учения школьника посредствам проблемного обучения заключается не в обычной умственной активность и мыслительных операциях по решению стереотипных школьных задач, она состоит в активизации его мышления, путем создания проблемных ситуаций, в формировании познавательного интереса и моделирования умственных процессов, адекватных творчеству. Активность учащегося в процессе обучения - волевое действие, деятельное состояние, которому свойственны глубокий интерес к учению, усиление инициативы и познавательной самостоятельности, напряжение умственных и физических сил для достижения поставленной в ходе обучения познавательно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активной учебно-познавательной деятельности определяется компонентами: интерес к учению; инициативность; познавательная деятельность. Отмеченные особенности активизации учебной деятельности младших классов позволяют указать её основные направления, учитывающие особую роль интер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активной учебной деятельности младших школьников целесообразно выделить соответствующее направление как самостояте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ная ситуация - это интеллектуальное затруднение человека, возникающее в случае, когда он не знает, как объяснить возникшее явление, факт, процесс действительности, не может достичь цели известным ему способом действия. Это побуждает человека искать новый способ объяснения или способ действия. Проблемная ситуация есть закономерность продуктивной, познавательной творческой деятельности. Она побуждает начало мышления, активную, мыслительную деятельность, которая протекает в процессе постановки и решения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ая потребность возникает у человека в том случае, когда он не может достичь цели с помощью известных ему способов действия, знаний. Эта ситуация и называется проблемной. Именно проблемная ситуация помогает вызвать познавательную потребность учащегося, дать ему необходимую направленность мысли и тем самым создать внутренние условия для усвоения нового материала, обеспечить возможность управления со стороны педаг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ная ситуация стимулирует мыслительную деятельность учащегося в процессе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ная ситуация - центральное звено проблемного обучения, с помощью которого пробуждается мысль, познавательная потребность, активизируется мышление, создаются условия для формирования правильных обоб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для успешного усвоения программного материала учащимися немаловажное значение имеет процесс сосредоточ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ми установлено три ступени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ступень - непроизвольного внимания. На этой стадии интерес эмотивен, он исчезает вместе с ситуацией, породившей его (Б.Г.Ананьев).</w:t>
        <w:br/>
        <w:t>Вторая ступень - произвольного внимания. Она основана на волевых усилиях, сосредоточенных деятельностью на необходимости выполнения поставленной задачи. Интерес здесь поставлен, подчинен воле ученика и внешним требованиям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тья ступень - после произвольного внимания. Она в полной мере сопряжена с достаточно высоким уровнем познавательного интереса. Появляется увлеченность, интерес, стремление обязательно проникнуть в причинно-следственные связи, отыскать более экономные, рациональны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проблемной ситуации на уроке способствует развитию памяти учащихся. Если сравнить два класса, один из которых работал с использованием принципа проблемного обучения, а в работе другого этот принцип не использовался, то мы заметим, что объем памяти учащихся первого класса выше второго. Причиной этого является то, что принципы проблемного обучения позволяют повысить «в первую очередь» активность мотивации в процессе общения, что и помогает развитию памяти. Активность мышления и интерес учащихся к изучаемому вопросу возникает в проблемной ситуации, даже если проблему ставит и решает учитель. Но высшей уровень активности достигается, когда ученик в возникшей ситуации сам формирует проблему, выдвигает предположение, обосновывает гипотезу, доказывает ее и проверяет правильность решения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акие проблемы и способы преподавания не могут служить эффективным средством активизации процесса учения без осознания природы управления в системе «ученик-учитель». Для того чтобы ученик осознанно и глубоко усваивал материал, и при этом у него формировались необходимые приемы познавательной деятельности, должна быть определенная последовательность умственных действий ученика. А для этого деятельность ученика должна быть организуемой учителем на всех этапах учения. Процесс учения может быть управляемым только в том случае, если ученик владеет способами и приемами:</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ом проблемной ситуации;</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формулировки проблем;</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B) анализа проблемы и выдвижения предположений;</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ание гипот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проверки решения проблем;</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Психологической наукой установлена определенная последовательность этапов продуктивной познавательной деятельности человека в условиях проблемной ситуации: Проблемная ситуация —&gt; проблема —&gt; поиск способов решения —&gt;решение проблемы. В ходе теоретического осмысления новых педагогических фактов была выявлена основная идея проблемного обучения: знания в значительной своей части не передаются учащимся в готовом виде, а приобретаются ими в процессе самостоятельной познавательной деятельности в условиях проблемной ситуаци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навательный интерес к учебному материалу, вызванный проблемной ситуацией, не у всех учащихся одинаков. Для усиления этого интереса учитель стремится создать на уроке повышенный эмоциональный настрой, применяя особые методические приемы эмоционального воздействия на учащихся перед, или в процессе создания проблемной ситуации. Использование элементов новизны, эмоционального изложения учебного материала учителем являются важными способами Формирования внутренней мотивизации (особенно при изучении сложных теоретических вопрос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ие жизненной значимости учебной проблемы проводится на основе связи теоретических вопросов с жизнью, с известной учащимся действительностью. Интерес повышается с помощью создания проблемной ситуации.</w:t>
        <w:br/>
        <w:t>Активизация учащихся средствами наглядности идет по линии перехода от конкретных, к более абстрактным, от демонстрационных, к индивидуальным, от неподвижных, к подвижным и т. д. Наглядность в ее нетрадиционном понимании помогает формированию понятия на эмпирическом уровне, т. е. по существу лишь представления, поскольку не может отражать содержание понятия, имеющего высокий уровень обобщения, а значит и не может способствовать развитию теоретического мышле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ка проблемного обучения, требует активного применения «необразной» символической, опосредственной «рациональной» наглядности. Такая наглядность является для ученика как бы инструментом «схватывания»; обобщенного «видения» содержания новых абстрактных понятий и представлений и облегчает формирование научных понятий.</w:t>
        <w:br/>
        <w:t>Таким образом, вопрос, задача, учебное задание и наглядность в ее  азличных функциях, применяемых с учетом принципа проблемности и в определенном сочетании, составляют дидактическую основу самостоятельных работ теоретического типа. Такое их применение рождает новую форму изложения - проблемное изложение нового материала. При этом содержание изучаемых школьниками знаний доводится до них учителем в форме повествовательного изложения, в форме вопросов, познавательных задач, и учебных заданий, вызывающих проблемные ситуации. Педагогическая практика показывает, что возникновение проблемной ситуации и ее осознание учащимися возможно при изучении почти каждой тем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ленность ученика к проблемному учению определяется, прежде всего, учителем (или возникшую в ходе урока) проблему, сформулировать ее, найти решение и решить эффективными приема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гда ли ученик выходит из создавшегося познавательного затруднения? Как показывает практика, из проблемной ситуации может быть четыре выход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 учитель сам ставит и решает проблем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учитель сам ставит и решает проблему, привлекая учащихся к формулировке проблемы, выдвижению предположений, доказательств гипотезы и проверке реше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B) учащиеся самостоятельно ставят и решают проблему, но с участием и</w:t>
        <w:br/>
        <w:t>(частичной или полной) помощью учител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учащиеся самостоятельно ставят и решают проблему без помощи учителя (но, как правило, под его руководством)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бы создать проблемную ситуацию учитель должен владеть специальными методическими приемами. В каждом учебном процессе они имеют свою специфик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метим некоторые приемы обобщенного характер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варительное домашне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становка предварительных заданий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использование экспериментов и жизненных наблюдении учащихся;</w:t>
        <w:br/>
        <w:t xml:space="preserve">      Г) решение экспериментальных и познаватель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 задания с элементами 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создание ситуации вы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 предложение выполнить практические за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становка проблемных вопросов и организация дискусс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 использование меж предметн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а не случайная совокупность познавательных задач, а их система.</w:t>
        <w:br/>
        <w:t>Проблемы должны быть доступны, важны в общеобразовательном отношении, деятельность учащихся должна быть творческой, задачи - иметь разную степень сложности, структура содержания задач не должна отвечать принципам дидактики «от легкого к трудному». Упражнения повышенной трудности, их выполнение ??? уже проблемная ситуация. Проблема создается также пстановкой вопросов типа «как применять изученное правило»? «Правилен ли полученный вывод?» Проблема, встающая перед учащимися, оказывается необходимой в том случае:</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учащиеся хорошо ее понимают;</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они убеждаются в необходимости ее решения;</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проблема соизмерима с силами, возможностями учащихся;</w:t>
      </w:r>
    </w:p>
    <w:p>
      <w:pPr>
        <w:pStyle w:val="Style18"/>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4. Если поставленная проблема обусловлена и подготовлена всем ходом учебного процесса, логикой работы над материало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создать систему проблемных ситуаций, необходима определенная программа, основной принцип которой был сформулирован в ходе педагогических исследований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ый материал должен излагаться так, чтобы раскрыть ребенку ведущие, общие свойства данной области действительности, подлежащей дальнейшему изучению;</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е изменения и навыки необходимо строить даже в младших классах на базе соответствующих теоретических сведений;</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должна содержать не только материал, но и описание действий самих детей по его усвоению;</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rPr>
        <w:t xml:space="preserve">В программу включаются определенные системы упражнений,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ющие овладение способом анализа материала и средствами моделирования открываемых свойств, а также упражнения по использованию детьми уже готовых моделей для открытия новых свойств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и исследования, можно выделить наиболее характерные для</w:t>
        <w:br/>
        <w:t>педагогической практики типы проблемных ситуаций, общие для всех предметов.</w:t>
        <w:br/>
        <w:t>I тип - наиболее распространенный тип. Проблемная ситуация возникает при условии, если учащийся не знает способов решения поставленной задачи, не может ответить на проблемный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тип - проблемные ситуации возникают при столкновении учащихся с необходимостью использовать ранее усвоенные знания в новых практическ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учителя организуют эти условия не только для того,  тобы учащиеся сумели применить свои знания на практике, но и столкнулись с фактом их недостаточности. Осознание этого фактора учащимися возбуждает познавательный интерес и стимулирует поиск новый знаний. III тип - проблемная ситуация легко возникает в том случае, если имеется противоречие между теоретически возможным путем решения задачи и практической неосуществимостью избранного спосо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 тип - проблемная ситуация возникает тогда, когда имеется противоречие</w:t>
        <w:br/>
        <w:t>между достигнутым результатом выполнения учебного задания и отсутствием у учащихся знаний для его теоретического обоснования. Какие дидактические цели преследует создание проблемных ситуаций в учебном процессе? Можно указать на следующие дидактические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ривлечь внимание ученика к вопросу, задаче, учебному материалу, возбудить у него подсознательный интерес и другие мотивы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ставить его перед таким посильным познавательным затруднением, преодоление которого активизировало бы мыслительную деятельность;</w:t>
      </w:r>
    </w:p>
    <w:p>
      <w:pPr>
        <w:pStyle w:val="Normal"/>
        <w:spacing w:lineRule="auto" w:line="360" w:before="0" w:after="0"/>
        <w:ind w:firstLine="709"/>
        <w:jc w:val="both"/>
        <w:rPr/>
      </w:pPr>
      <w:r>
        <w:rPr>
          <w:rFonts w:cs="Times New Roman" w:ascii="Times New Roman" w:hAnsi="Times New Roman"/>
          <w:sz w:val="28"/>
          <w:szCs w:val="28"/>
        </w:rPr>
        <w:t xml:space="preserve">В) обнажить перед учеником противоречие между возникшей у него познавательной потребностью и невозможностью ее удовлетворения посредствам намеченного запаса знаний, умений, навыков; </w:t>
      </w:r>
    </w:p>
    <w:p>
      <w:pPr>
        <w:pStyle w:val="Normal"/>
        <w:spacing w:lineRule="auto" w:line="360" w:before="0" w:after="0"/>
        <w:ind w:firstLine="709"/>
        <w:jc w:val="both"/>
        <w:rPr/>
      </w:pPr>
      <w:r>
        <w:rPr>
          <w:rFonts w:cs="Times New Roman" w:ascii="Times New Roman" w:hAnsi="Times New Roman"/>
          <w:sz w:val="28"/>
          <w:szCs w:val="28"/>
        </w:rPr>
        <w:t xml:space="preserve">Г) помочь ученику определить границы актуализируемых ранее усвоенных знаний и указать направление поиска наиболее рационального пути выхода из ситуации затруд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омочь ученику определить в познавательной задаче, вопросе, задании основную проблему и наметить план поиска путей выхода из возникшего затруднения; побудить ученика к активной поисковой деятельности; Имеется свыше 20-ти классификаций проблемной ситуации. Наибольшее применение в практике обучения получила классификация М.И.Пахмутова. Он отмечает несколько способов создания проблемных ситуаций,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столкновении учащихся с жизненными явлениями, фактами, требующими теоретического объяс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организации практической работы учащим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побуждении учащихся к анализу жизненных явлений, приводя их в столкновение с прежними житейскими представл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 формировании гипот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 побуждении учащихся к сравнению, сопоставлению и противопоста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 побуждении учащихся к предварительному обобщению новых ф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и исследовательских зад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анализа психолого-педагогических исследований можно с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что проблемная ситуация представляет собой явно или смутно осознанное субъектом затруднение, пути преодоления требуют новых знаний, новых способов действий. Проблемное обучение используют как движущую силу учебного познания. В проблемной ситуации ученик ставиться перед противоречиями, вызывающими состояние познавательного затруднения и потребностью в самостоятельном поиске выхода из этих противоре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пособами управления учением школьника является методы преподавания, содержащие приемы создания проблемной Ситуации. Главными способами познавательной деятельности учащихся являются их самостоятельные работы творческого характера, построения с учетом проблемности, усвоения, мотивированные интересом и эмоциональностью. Говорить о проблемном обучении никогда не рано. Но, несомненно, необходимо учитывать возрастные особенности младших классов. Дети младшего школьного возраста обладают рядом преимуществ по сравнению с детьми более старшего возраста. Как отмечалось выше, проблемное обучение предполагает творческое (а не воспроизводственное) мышление. Поэтому творческую энергию у младшего школьника намного легче развивать, чем у взрослого, который никак не может отказаться от старых стереотипов. Самооценка ребенка, как правило, достаточно высокая и их раскрепощенность, внутренняя свобода, отсутствие закомплексованности стереотипов. Это большие плюсы для ребенка, которые должны опираться на проблемное обучение в начальных классах.</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3. Методика формирования познавательного интереса младших школьников  через нагляд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Что же привлекает младших школьников в содержании учения, до какого уровня развития могут подняться их интересы? Н. Г. Морозова[9] так характеризует возможности младшего школьника: "В младшем школьном возрасте большое значение имеет эмоциональный компонент, в подростковом - познавательный. В старшем школьном возрасте непосредственный мотив, идущий от самой деятельности и побуждающий юношу заниматься интересующим его делом, обычно сопровождается рядом социальных мотивов".</w:t>
      </w:r>
    </w:p>
    <w:p>
      <w:pPr>
        <w:pStyle w:val="Normal"/>
        <w:spacing w:lineRule="auto" w:line="360" w:before="0" w:after="0"/>
        <w:ind w:firstLine="709"/>
        <w:jc w:val="both"/>
        <w:rPr/>
      </w:pPr>
      <w:r>
        <w:rPr>
          <w:rFonts w:cs="Times New Roman" w:ascii="Times New Roman" w:hAnsi="Times New Roman"/>
          <w:sz w:val="28"/>
          <w:szCs w:val="28"/>
        </w:rPr>
        <w:t>Г. И. Щукина[15] считает, что интерес к познанию существенного также не характерен для младшего школьника, а начинает проявляться только у младших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ы младших школьников, как правило, действительно обусловлены занимательностью. Привлекают уроки с игровыми моментами, уроки с преобладанием эмоциональ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условиях экспериментального обучения, когда специально обращается внимание на происхождение, смысл, суть явлений, интерес к овладению самим способом действия может проявляться очень ярко. Поэтому другие исследователи (В. В. Давыдов, Д. Б. Эльконин, А. К. Маркова) считают, что для формирования теоретического познавательного интереса большое значение имеет характер учебной деятельности. Учебная деятельность, по мнению В. В. Давыдова, должна отвечать следующим требованиям:</w:t>
        <w:br/>
        <w:t>- объектом усвоения должны быть теоретические понятия;</w:t>
        <w:br/>
        <w:t>- процесс усвоения должен протекать так, чтобы перед учащимися раскрывались условия происхождения по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ом усвоения должно быть формирование специальной учебной деятельности, которая имеет свою особую структуру и состоит из таких компонентов как учебная ситуация, учебная задача, учебные действия, действия контроля, и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всех этих условий будет способствовать формированию внутренней мотивация, познавательных интересов. </w:t>
      </w:r>
    </w:p>
    <w:p>
      <w:pPr>
        <w:pStyle w:val="Normal"/>
        <w:spacing w:lineRule="auto" w:line="360" w:before="0" w:after="0"/>
        <w:ind w:firstLine="709"/>
        <w:jc w:val="both"/>
        <w:rPr/>
      </w:pPr>
      <w:r>
        <w:rPr>
          <w:rFonts w:cs="Times New Roman" w:ascii="Times New Roman" w:hAnsi="Times New Roman"/>
          <w:sz w:val="28"/>
          <w:szCs w:val="28"/>
        </w:rPr>
        <w:t>М. Г. Морозова[9] считает, что интерес к учебному предмету зависит от возможности ученика выделить в своем сознании специфическое содержание данного учебного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классники такой специфики не видят. Интерес к математике, например, или мотивирован тем, чтобы "хорошо знать деление и умножение", "быстро и правильно считать", суметь решать задачи на различные правила". В такого рода интересе, считает М. Г. Морозова, по существу еще нет ничего специфического. Учащихся здесь привлекает то же, что и в других учебных предметах: овладение конкретными умениями и навыками, знакомство с новым разнообразным содержанием учебного материала, преодоление трудностей, удовлетворение от интеллектуального напряжения. И только в IV классе ребенок начинает понимать и переживать специфические особенности учебного предмета. Taк, математика привлекает детей точностью, строгой последовательностью действий, где от одного действия зависят остальные. Дети начинают замечать логическую последовательность и закономерность математически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личать понятия интерес и занимательность. Н. Г. Морозова связывает занимательность с внешней привлекательностью предмета, действия или эффектным его преподнес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считает, что школьники плохо усваивают научное содержание занимательных книг. Это объясняется тем, что занимательность обычно создается приключениями, неожиданными событиями, которые только отвлекают от сути, от научной проблемы. Например, детей привлекали в основном конкретные действия животных, но не знания о них, хотя из книг можно было получить и знания о животных. Подлинный интерес к познавательному содержанию текста возникал только в тех случаях, когда линия действия персонажей была связана с поиском решения научной проблемы и все события развертывались вокруг это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же картина может быть и на уроке: яркие наглядные пособия, эффектное оформление, неожиданные опыты, занятные детали. В результате - эмоции, но нет узнавания нового, т. е. нет познавательного интереса в собственном смысле слова. Это не значит, что занимательность совсем не нужна. Важно только помнить, что неожиданное, броское вызывает любопытство. Желание посмотреть, даже рассмотреть, только с внешней стороны, не вникая в существо вопроса. Любопытство связано с положительными эмоциями, но внимание быстро угасает, если не возбуждается желание пойти дальше, понять, что это такое, как это возникло, какова его при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занимательность нужна на самых первых этапах воспитания интереса, поскольку она "способствует переходу познавательного интереса со стадии простой ориентировки, ситуативного, эпизодического интереса, на стадию более устойчивого познавательного отношения, стремления углубиться в сущность познава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ботающих с младшими школьниками, особенно важно различать интерес к познанию и интерес к какой-либо деятельности, к каким-либо занятиям. Первоклассник с радостью идет в школу, по собственному побуждению включается в работу на уроке, не хочет прерывать деятельность на уроке. Первоклассник, например, любит читать, писать, рисовать, лепить - это доставляет ему удовольствие. Ребенок проявляет к этому эмоциональное отношение (он заявляет, что ему нравится решать задачи, выполнять упражнения), хотя познавательное отношение может и отсутствовать (его не волнует, почему это понимается так, а не иначе, каким способом лучше, удобнее решить данную задачу и т. п.). В данном случае присутствует только один компонент - эмоциональный. Значит, здесь нельзя говорить об истинном познавательном интересе, в то же время можно говорить о чувстве, переживании, любви ребенка к деятельности, в данном случае к учению. Любовь к деятельности - предпосылка интереса, но не сам познавательный интерес.</w:t>
      </w:r>
    </w:p>
    <w:p>
      <w:pPr>
        <w:pStyle w:val="Normal"/>
        <w:spacing w:lineRule="auto" w:line="360" w:before="0" w:after="0"/>
        <w:ind w:firstLine="709"/>
        <w:jc w:val="both"/>
        <w:rPr/>
      </w:pPr>
      <w:r>
        <w:rPr>
          <w:rFonts w:cs="Times New Roman" w:ascii="Times New Roman" w:hAnsi="Times New Roman"/>
          <w:sz w:val="28"/>
          <w:szCs w:val="28"/>
        </w:rPr>
        <w:t>В этой любви к деятельности в качестве мотива может выступать стремление к конкретному результату: возможность занять определенное положение в коллективе, получить одобрение, т. е. к косвенным относительно самого учения целям. Но в качестве мотива может выступать и стремление овладеть самим процессом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такой интерес к процессу учения (учебной деятельности) имеет элементарные проявления: ребенок заявляет, что он любит читать, писать, считать, в дальнейшем же этот интерес к процессу проявляется в желании думать, рассуждать, придумывать новые задачи. По своему содержанию эта увлеченность процессом должна быть направлена на теоретическое содержание знания, а не только на конкретные факты. Таким образом, интерес к процессу, способу решения превращается в интерес к теории, к основанию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I и II классах у детей сохраняется положительное отношение к учению. Однако постепенно, к III классу, отношение детей может, изменяться. Многие дети начинают тяготиться школьными обязанностями, уменьшается их старательность, авторитет учителя падает, позиция школьника теряет, для ребёнка свою привлекательность, падает интерес к учебн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Л. И. Божович[1], анализируя снижение интереса к учению у учащихся III классов, указывает, что дети по своим возможностям подготовлены к усвоению более сложного материала и на более высоком уровне. Начальное обучение в большинстве своем не дает достаточной нагрузки для интеллектуальной деятельности ребенка, для удовлетворения познавательной потребности. </w:t>
      </w:r>
    </w:p>
    <w:p>
      <w:pPr>
        <w:pStyle w:val="Normal"/>
        <w:spacing w:lineRule="auto" w:line="360" w:before="0" w:after="0"/>
        <w:ind w:firstLine="709"/>
        <w:jc w:val="center"/>
        <w:rPr/>
      </w:pPr>
      <w:r>
        <w:rPr>
          <w:rFonts w:cs="Times New Roman" w:ascii="Times New Roman" w:hAnsi="Times New Roman"/>
          <w:sz w:val="28"/>
          <w:szCs w:val="28"/>
        </w:rPr>
        <w:t xml:space="preserve">Итак, развитие личности, начавшееся в дошкольном детстве в связи 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подчинением мотивов и становлением самосознания, продолжается в младшем школьном возрасте. Но младший школьник находится в других условиях - он включается в общественно значимую учебную деятельность, результаты которой высоко или низко оцениваются близкими взрослыми. От школьной успеваемости, оценки ребенка как хорошего или плохого ученик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посредственно зависит в этот период развитие его личности.</w:t>
      </w:r>
    </w:p>
    <w:p>
      <w:pPr>
        <w:pStyle w:val="Normal"/>
        <w:spacing w:lineRule="auto" w:line="360" w:before="0" w:after="0"/>
        <w:ind w:firstLine="709"/>
        <w:rPr/>
      </w:pPr>
      <w:r>
        <w:rPr/>
        <w:tab/>
        <w:t>Проведя  опрос учеников экспериментального и контрольного классов в конце полугодия и выявив уровень усвоения пройденного материала, я получила данные:</w:t>
      </w:r>
    </w:p>
    <w:tbl>
      <w:tblPr>
        <w:tblW w:w="8728" w:type="dxa"/>
        <w:jc w:val="left"/>
        <w:tblInd w:w="0" w:type="dxa"/>
        <w:tblLayout w:type="fixed"/>
        <w:tblCellMar>
          <w:top w:w="0" w:type="dxa"/>
          <w:left w:w="108" w:type="dxa"/>
          <w:bottom w:w="0" w:type="dxa"/>
          <w:right w:w="108" w:type="dxa"/>
        </w:tblCellMar>
      </w:tblPr>
      <w:tblGrid>
        <w:gridCol w:w="3123"/>
        <w:gridCol w:w="1868"/>
        <w:gridCol w:w="1888"/>
        <w:gridCol w:w="1849"/>
      </w:tblGrid>
      <w:tr>
        <w:trPr>
          <w:trHeight w:val="256" w:hRule="atLeast"/>
        </w:trPr>
        <w:tc>
          <w:tcPr>
            <w:tcW w:w="3123" w:type="dxa"/>
            <w:tcBorders/>
            <w:vAlign w:val="bottom"/>
          </w:tcPr>
          <w:p>
            <w:pPr>
              <w:pStyle w:val="Normal"/>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Таблица 2.</w:t>
            </w:r>
          </w:p>
        </w:tc>
        <w:tc>
          <w:tcPr>
            <w:tcW w:w="1868" w:type="dxa"/>
            <w:tcBorders/>
            <w:vAlign w:val="bottom"/>
          </w:tcPr>
          <w:p>
            <w:pPr>
              <w:pStyle w:val="Normal"/>
              <w:spacing w:lineRule="auto" w:line="36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Усвоили на "5"</w:t>
            </w:r>
          </w:p>
        </w:tc>
        <w:tc>
          <w:tcPr>
            <w:tcW w:w="1888" w:type="dxa"/>
            <w:tcBorders/>
            <w:vAlign w:val="bottom"/>
          </w:tcPr>
          <w:p>
            <w:pPr>
              <w:pStyle w:val="Normal"/>
              <w:spacing w:lineRule="auto" w:line="36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Усвоили на "4"</w:t>
            </w:r>
          </w:p>
        </w:tc>
        <w:tc>
          <w:tcPr>
            <w:tcW w:w="1849" w:type="dxa"/>
            <w:tcBorders/>
            <w:vAlign w:val="bottom"/>
          </w:tcPr>
          <w:p>
            <w:pPr>
              <w:pStyle w:val="Normal"/>
              <w:spacing w:lineRule="auto" w:line="36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Усвоили на "3"</w:t>
            </w:r>
          </w:p>
        </w:tc>
      </w:tr>
      <w:tr>
        <w:trPr>
          <w:trHeight w:val="487" w:hRule="atLeast"/>
        </w:trPr>
        <w:tc>
          <w:tcPr>
            <w:tcW w:w="3123" w:type="dxa"/>
            <w:tcBorders/>
            <w:vAlign w:val="bottom"/>
          </w:tcPr>
          <w:p>
            <w:pPr>
              <w:pStyle w:val="Normal"/>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Экспериментальный 1"а"класс</w:t>
            </w:r>
          </w:p>
        </w:tc>
        <w:tc>
          <w:tcPr>
            <w:tcW w:w="1868" w:type="dxa"/>
            <w:tcBorders/>
            <w:vAlign w:val="bottom"/>
          </w:tcPr>
          <w:p>
            <w:pPr>
              <w:pStyle w:val="Normal"/>
              <w:spacing w:lineRule="auto" w:line="360" w:before="0" w:after="0"/>
              <w:ind w:firstLine="709"/>
              <w:jc w:val="right"/>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888" w:type="dxa"/>
            <w:tcBorders/>
            <w:vAlign w:val="bottom"/>
          </w:tcPr>
          <w:p>
            <w:pPr>
              <w:pStyle w:val="Normal"/>
              <w:spacing w:lineRule="auto" w:line="360" w:before="0" w:after="0"/>
              <w:ind w:firstLine="709"/>
              <w:jc w:val="right"/>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1849" w:type="dxa"/>
            <w:tcBorders/>
            <w:vAlign w:val="bottom"/>
          </w:tcPr>
          <w:p>
            <w:pPr>
              <w:pStyle w:val="Normal"/>
              <w:spacing w:lineRule="auto" w:line="360" w:before="0" w:after="0"/>
              <w:ind w:firstLine="709"/>
              <w:jc w:val="right"/>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500" w:hRule="atLeast"/>
        </w:trPr>
        <w:tc>
          <w:tcPr>
            <w:tcW w:w="3123" w:type="dxa"/>
            <w:tcBorders/>
            <w:vAlign w:val="bottom"/>
          </w:tcPr>
          <w:p>
            <w:pPr>
              <w:pStyle w:val="Normal"/>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й 1"б" класс</w:t>
            </w:r>
          </w:p>
        </w:tc>
        <w:tc>
          <w:tcPr>
            <w:tcW w:w="1868" w:type="dxa"/>
            <w:tcBorders/>
            <w:vAlign w:val="bottom"/>
          </w:tcPr>
          <w:p>
            <w:pPr>
              <w:pStyle w:val="Normal"/>
              <w:spacing w:lineRule="auto" w:line="360" w:before="0" w:after="0"/>
              <w:ind w:firstLine="709"/>
              <w:jc w:val="right"/>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888" w:type="dxa"/>
            <w:tcBorders/>
            <w:vAlign w:val="bottom"/>
          </w:tcPr>
          <w:p>
            <w:pPr>
              <w:pStyle w:val="Normal"/>
              <w:spacing w:lineRule="auto" w:line="360" w:before="0" w:after="0"/>
              <w:ind w:firstLine="709"/>
              <w:jc w:val="right"/>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849" w:type="dxa"/>
            <w:tcBorders/>
            <w:vAlign w:val="bottom"/>
          </w:tcPr>
          <w:p>
            <w:pPr>
              <w:pStyle w:val="Normal"/>
              <w:spacing w:lineRule="auto" w:line="360" w:before="0" w:after="0"/>
              <w:ind w:firstLine="709"/>
              <w:jc w:val="right"/>
              <w:rPr>
                <w:rFonts w:ascii="Times New Roman" w:hAnsi="Times New Roman" w:cs="Times New Roman"/>
                <w:sz w:val="20"/>
                <w:szCs w:val="20"/>
                <w:lang w:eastAsia="ru-RU"/>
              </w:rPr>
            </w:pPr>
            <w:r>
              <w:rPr>
                <w:rFonts w:cs="Times New Roman" w:ascii="Times New Roman" w:hAnsi="Times New Roman"/>
                <w:sz w:val="20"/>
                <w:szCs w:val="20"/>
                <w:lang w:eastAsia="ru-RU"/>
              </w:rPr>
              <w:t>24</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 выглядит так(в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59020" cy="1615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2" r="-7" b="-111"/>
                    <a:stretch>
                      <a:fillRect/>
                    </a:stretch>
                  </pic:blipFill>
                  <pic:spPr bwMode="auto">
                    <a:xfrm>
                      <a:off x="0" y="0"/>
                      <a:ext cx="4859020" cy="1615440"/>
                    </a:xfrm>
                    <a:prstGeom prst="rect">
                      <a:avLst/>
                    </a:prstGeom>
                  </pic:spPr>
                </pic:pic>
              </a:graphicData>
            </a:graphic>
          </wp:inline>
        </w:drawing>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Ы ПО ГЛАВЕ 2.</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ьники младших классов, еще не имеющие достато развитого образного мышления, не имеющие «багажа» зрительных образов, гибкости соспоставления нового с уже когда-то виденным, познаным, гораздо быстрее запоминают и воспринимают учебный материал, сопровождаемый наглядыми примерами. Особенность детского мышления быстрее и лучше запоминать зрительные образы, нежели логическое или механическое соспоставление предметов, величин и т.п., дает возможность более продуктивного обучения, способствует более полному запоминанию материала. Способность педагога интуитивно чувствовать дозировку наглядного материала позволяет значительно повысить успеваемость и усвоение учебной програм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данной работе я попыталась определить степень влияния применения наглядных средств в педагогическом процессе в младших класс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ученные экспериментальным путем данные подтверждают мою гипотезу. Разумное дозирование наглядных средств, при изучении нового материала,  способствует лучшему его усвоению учащими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жде всего, наглядность повышает внимание учащихся. Возникает интерес к познанию данного материала, материал лучше усваивается. Дети задают дополнительные вопросы, хотят получить больше информации по заинтересовавшему вопрос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ечно, нужно очень тонко, порционально использовать наглядность в процессе обучения, дабы не подменить интерес к существу изучаемого предмета интересом к его изображению.</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0"/>
        </w:numPr>
        <w:spacing w:lineRule="auto" w:line="360" w:before="0" w:after="0"/>
        <w:ind w:left="0" w:firstLine="709"/>
        <w:rPr>
          <w:sz w:val="28"/>
          <w:szCs w:val="28"/>
        </w:rPr>
      </w:pPr>
      <w:r>
        <w:rPr>
          <w:sz w:val="28"/>
          <w:szCs w:val="28"/>
        </w:rPr>
        <w:t>Божович Л.И. Личность и ее формирование в детском возрасте. - М., 1968. С. 249</w:t>
      </w:r>
    </w:p>
    <w:p>
      <w:pPr>
        <w:pStyle w:val="Style19"/>
        <w:numPr>
          <w:ilvl w:val="0"/>
          <w:numId w:val="10"/>
        </w:numPr>
        <w:spacing w:lineRule="auto" w:line="360" w:before="0" w:after="0"/>
        <w:ind w:left="0" w:firstLine="709"/>
        <w:rPr>
          <w:sz w:val="28"/>
          <w:szCs w:val="28"/>
        </w:rPr>
      </w:pPr>
      <w:r>
        <w:rPr>
          <w:sz w:val="28"/>
          <w:szCs w:val="28"/>
        </w:rPr>
        <w:t>Занковым Л.В. Наглядность и активизация учащихся в обучении» М.: Учпедгиз, 1960.</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ение мотивации поведения детей и подростков /Под ред. Л. И. Божович, Л. В. Благонадежной. М., 1972; </w:t>
      </w:r>
    </w:p>
    <w:p>
      <w:pPr>
        <w:pStyle w:val="Style18"/>
        <w:numPr>
          <w:ilvl w:val="0"/>
          <w:numId w:val="10"/>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Кулюткин Ю. Н., Сухобская Г. С. Мотивация познавательной деятельности. Л., 1972.</w:t>
      </w:r>
    </w:p>
    <w:p>
      <w:pPr>
        <w:pStyle w:val="Style19"/>
        <w:numPr>
          <w:ilvl w:val="0"/>
          <w:numId w:val="10"/>
        </w:numPr>
        <w:spacing w:lineRule="auto" w:line="360" w:before="0" w:after="0"/>
        <w:ind w:left="0" w:firstLine="709"/>
        <w:rPr>
          <w:sz w:val="28"/>
          <w:szCs w:val="28"/>
        </w:rPr>
      </w:pPr>
      <w:r>
        <w:rPr>
          <w:sz w:val="28"/>
          <w:szCs w:val="28"/>
        </w:rPr>
        <w:t>Леонтьев А. Н. Деятельность. Сознание. Личность. М., 1975</w:t>
      </w:r>
    </w:p>
    <w:p>
      <w:pPr>
        <w:pStyle w:val="Style19"/>
        <w:numPr>
          <w:ilvl w:val="0"/>
          <w:numId w:val="10"/>
        </w:numPr>
        <w:spacing w:lineRule="auto" w:line="360" w:before="0" w:after="0"/>
        <w:ind w:left="0" w:firstLine="709"/>
        <w:rPr>
          <w:sz w:val="28"/>
          <w:szCs w:val="28"/>
        </w:rPr>
      </w:pPr>
      <w:r>
        <w:rPr>
          <w:sz w:val="28"/>
          <w:szCs w:val="28"/>
        </w:rPr>
        <w:t>Леонтьев А.Н. Проблемы развития психики. - М., 1972. С. 513</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Мальковская Т. Н. Учитель — ученик. М., 1977.</w:t>
      </w:r>
    </w:p>
    <w:p>
      <w:pPr>
        <w:pStyle w:val="Style18"/>
        <w:numPr>
          <w:ilvl w:val="0"/>
          <w:numId w:val="10"/>
        </w:numPr>
        <w:spacing w:lineRule="auto" w:line="360" w:before="0" w:after="0"/>
        <w:ind w:left="0" w:firstLine="709"/>
        <w:contextualSpacing/>
        <w:outlineLvl w:val="1"/>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аркова А.К. Формирование мотивации учения в школьном возрасте: Пособие для учителя. – М.: Просвещение, 1983. – 96 с.</w:t>
      </w:r>
    </w:p>
    <w:p>
      <w:pPr>
        <w:pStyle w:val="Style19"/>
        <w:numPr>
          <w:ilvl w:val="0"/>
          <w:numId w:val="10"/>
        </w:numPr>
        <w:spacing w:lineRule="auto" w:line="360" w:before="0" w:after="0"/>
        <w:ind w:left="0" w:firstLine="709"/>
        <w:rPr>
          <w:sz w:val="28"/>
          <w:szCs w:val="28"/>
        </w:rPr>
      </w:pPr>
      <w:r>
        <w:rPr>
          <w:sz w:val="28"/>
          <w:szCs w:val="28"/>
        </w:rPr>
        <w:t>Морозова Н.Г. Учителю о познавательном интересе // Психология и педагогика, №2, 1979г. С. 5.</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тивация учения /Под ред. М. В. Матюхиной. Волгоград. 1976</w:t>
      </w:r>
    </w:p>
    <w:p>
      <w:pPr>
        <w:pStyle w:val="Style19"/>
        <w:numPr>
          <w:ilvl w:val="0"/>
          <w:numId w:val="10"/>
        </w:numPr>
        <w:spacing w:lineRule="auto" w:line="360" w:before="0" w:after="0"/>
        <w:ind w:left="0" w:firstLine="709"/>
        <w:rPr>
          <w:sz w:val="28"/>
          <w:szCs w:val="28"/>
        </w:rPr>
      </w:pPr>
      <w:r>
        <w:rPr>
          <w:sz w:val="28"/>
          <w:szCs w:val="28"/>
        </w:rPr>
        <w:t>Пирогов Н. Вопросы жизни. Соч. Т. 1. – СПб, 1887. – С. 116</w:t>
      </w:r>
    </w:p>
    <w:p>
      <w:pPr>
        <w:pStyle w:val="Style19"/>
        <w:numPr>
          <w:ilvl w:val="0"/>
          <w:numId w:val="10"/>
        </w:numPr>
        <w:spacing w:lineRule="auto" w:line="360" w:before="0" w:after="0"/>
        <w:ind w:left="0" w:firstLine="709"/>
        <w:rPr>
          <w:sz w:val="28"/>
          <w:szCs w:val="28"/>
        </w:rPr>
      </w:pPr>
      <w:r>
        <w:rPr>
          <w:sz w:val="28"/>
          <w:szCs w:val="28"/>
        </w:rPr>
        <w:t>Рубинштейн С. Л. Проблемы общей психологии. М., 1973, с. 188, 189.</w:t>
      </w:r>
    </w:p>
    <w:p>
      <w:pPr>
        <w:pStyle w:val="Style19"/>
        <w:numPr>
          <w:ilvl w:val="0"/>
          <w:numId w:val="10"/>
        </w:numPr>
        <w:spacing w:lineRule="auto" w:line="360" w:before="0" w:after="0"/>
        <w:ind w:left="0" w:firstLine="709"/>
        <w:rPr>
          <w:sz w:val="28"/>
          <w:szCs w:val="28"/>
        </w:rPr>
      </w:pPr>
      <w:r>
        <w:rPr>
          <w:sz w:val="28"/>
          <w:szCs w:val="28"/>
        </w:rPr>
        <w:t>Савина Ф.К. Формирование познавательных интересов учащихся в условиях реформы школы: Учеб. пособие к спецкурсу. — Волгоград: ВГПИ им. А.С. Серафимовича, 1989. — 67с.</w:t>
      </w:r>
    </w:p>
    <w:p>
      <w:pPr>
        <w:pStyle w:val="Style19"/>
        <w:numPr>
          <w:ilvl w:val="0"/>
          <w:numId w:val="10"/>
        </w:numPr>
        <w:spacing w:lineRule="auto" w:line="360" w:before="0" w:after="0"/>
        <w:ind w:left="0" w:firstLine="709"/>
        <w:rPr>
          <w:sz w:val="28"/>
          <w:szCs w:val="28"/>
        </w:rPr>
      </w:pPr>
      <w:r>
        <w:rPr>
          <w:sz w:val="28"/>
          <w:szCs w:val="28"/>
        </w:rPr>
        <w:t>Щукина Г.И, Активация познавательной деятельности учащихся в учебном процессе. - М., 1979. С. 97</w:t>
      </w:r>
    </w:p>
    <w:p>
      <w:pPr>
        <w:pStyle w:val="List"/>
        <w:numPr>
          <w:ilvl w:val="0"/>
          <w:numId w:val="1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Щукина Г.И. Методы изучения и формирования познавательных интересов учащихся. — М.: Педагогика, 1971. — 352–358 с.</w:t>
      </w:r>
    </w:p>
    <w:p>
      <w:pPr>
        <w:pStyle w:val="List"/>
        <w:numPr>
          <w:ilvl w:val="0"/>
          <w:numId w:val="1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Щукина Г.И. Педагогические проблемы формирования познавательных интересов учащихся. — М.: Педагогика, 1988. — 208 с.</w:t>
      </w:r>
    </w:p>
    <w:p>
      <w:pPr>
        <w:pStyle w:val="Style19"/>
        <w:numPr>
          <w:ilvl w:val="0"/>
          <w:numId w:val="10"/>
        </w:numPr>
        <w:spacing w:lineRule="auto" w:line="360" w:before="0" w:after="0"/>
        <w:ind w:left="0" w:firstLine="709"/>
        <w:rPr>
          <w:sz w:val="28"/>
          <w:szCs w:val="28"/>
        </w:rPr>
      </w:pPr>
      <w:r>
        <w:rPr>
          <w:sz w:val="28"/>
          <w:szCs w:val="28"/>
        </w:rPr>
        <w:t>Щукина Г.И. Проблема познавательного интереса в педагогике. - М.,1971.С. 29</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кобсон П. М. Психологические проблемы мотивации поведения человека. М., 1969; </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333333"/>
          <w:sz w:val="16"/>
          <w:szCs w:val="28"/>
        </w:rPr>
        <w:t>Якобсон П. М. Психологические проблемы мотивации поведения человека. М., 1969; Изучение мотивации поведения детей и подростков /Под ред. Л. И. Божович, Л. В. Благонадежной. М., 1972; Мотивация учения /Под ред. М. В. Матюхиной. Волгоград. 1976.</w:t>
      </w:r>
    </w:p>
  </w:footnote>
  <w:footnote w:id="3">
    <w:p>
      <w:pPr>
        <w:pStyle w:val="Footnote"/>
        <w:rPr/>
      </w:pPr>
      <w:r>
        <w:rPr>
          <w:rStyle w:val="FootnoteCharacters"/>
        </w:rPr>
        <w:footnoteRef/>
      </w:r>
      <w:r>
        <w:rPr/>
        <w:t xml:space="preserve"> </w:t>
      </w:r>
      <w:r>
        <w:rPr>
          <w:color w:val="333333"/>
          <w:sz w:val="16"/>
          <w:szCs w:val="28"/>
        </w:rPr>
        <w:t>Щукина Г. И. Активизация познавательной деятельности учащихся в учебном процессе. М., 1979, с. 97.</w:t>
      </w:r>
    </w:p>
  </w:footnote>
  <w:footnote w:id="4">
    <w:p>
      <w:pPr>
        <w:pStyle w:val="Footnote"/>
        <w:rPr/>
      </w:pPr>
      <w:r>
        <w:rPr>
          <w:rStyle w:val="FootnoteCharacters"/>
        </w:rPr>
        <w:footnoteRef/>
      </w:r>
      <w:r>
        <w:rPr/>
        <w:t xml:space="preserve"> </w:t>
      </w:r>
      <w:r>
        <w:rPr>
          <w:color w:val="333333"/>
          <w:sz w:val="16"/>
          <w:szCs w:val="28"/>
          <w:lang w:eastAsia="ru-RU"/>
        </w:rPr>
        <w:t>Щукина Г. И. Активизация познавательной деятельности учащихся в учебном процессе. М., 1979, с. 98, 99.</w:t>
      </w:r>
    </w:p>
  </w:footnote>
  <w:footnote w:id="5">
    <w:p>
      <w:pPr>
        <w:pStyle w:val="Footnote"/>
        <w:rPr/>
      </w:pPr>
      <w:r>
        <w:rPr>
          <w:rStyle w:val="FootnoteCharacters"/>
        </w:rPr>
        <w:footnoteRef/>
      </w:r>
      <w:r>
        <w:rPr/>
        <w:t xml:space="preserve"> </w:t>
      </w:r>
      <w:r>
        <w:rPr>
          <w:color w:val="333333"/>
          <w:sz w:val="18"/>
          <w:szCs w:val="28"/>
          <w:lang w:eastAsia="ru-RU"/>
        </w:rPr>
        <w:t>Скаткин М. Н. Проблемы современной дидактики. М», 1980, с. 67.</w:t>
      </w:r>
    </w:p>
  </w:footnote>
  <w:footnote w:id="6">
    <w:p>
      <w:pPr>
        <w:pStyle w:val="Footnote"/>
        <w:rPr/>
      </w:pPr>
      <w:r>
        <w:rPr>
          <w:rStyle w:val="FootnoteCharacters"/>
        </w:rPr>
        <w:footnoteRef/>
      </w:r>
      <w:r>
        <w:rPr/>
        <w:t xml:space="preserve"> </w:t>
      </w:r>
      <w:r>
        <w:rPr>
          <w:color w:val="333333"/>
          <w:sz w:val="18"/>
          <w:szCs w:val="28"/>
          <w:lang w:eastAsia="ru-RU"/>
        </w:rPr>
        <w:t>Васильев И. А., Поплужный В. Л., Тихомиров О. К- Эмоции и мышление. М., 1980, с. 182—183.</w:t>
      </w:r>
    </w:p>
  </w:footnote>
  <w:footnote w:id="7">
    <w:p>
      <w:pPr>
        <w:pStyle w:val="Footnote"/>
        <w:rPr/>
      </w:pPr>
      <w:r>
        <w:rPr>
          <w:rStyle w:val="FootnoteCharacters"/>
        </w:rPr>
        <w:footnoteRef/>
      </w:r>
      <w:r>
        <w:rPr/>
        <w:t xml:space="preserve"> </w:t>
      </w:r>
      <w:r>
        <w:rPr>
          <w:color w:val="333333"/>
          <w:sz w:val="18"/>
          <w:szCs w:val="28"/>
          <w:lang w:eastAsia="ru-RU"/>
        </w:rPr>
        <w:t>Сухомлинский В. А. Сердце отдаю детям. Киев, 1971, с. 199.</w:t>
      </w:r>
    </w:p>
  </w:footnote>
  <w:footnote w:id="8">
    <w:p>
      <w:pPr>
        <w:pStyle w:val="Footnote"/>
        <w:rPr/>
      </w:pPr>
      <w:r>
        <w:rPr>
          <w:rStyle w:val="FootnoteCharacters"/>
        </w:rPr>
        <w:footnoteRef/>
      </w:r>
      <w:r>
        <w:rPr/>
        <w:t xml:space="preserve"> </w:t>
      </w:r>
      <w:r>
        <w:rPr>
          <w:color w:val="333333"/>
          <w:sz w:val="18"/>
          <w:szCs w:val="28"/>
          <w:lang w:eastAsia="ru-RU"/>
        </w:rPr>
        <w:t>Там же, с. 204.</w:t>
      </w:r>
    </w:p>
  </w:footnote>
  <w:footnote w:id="9">
    <w:p>
      <w:pPr>
        <w:pStyle w:val="Footnote"/>
        <w:rPr/>
      </w:pPr>
      <w:r>
        <w:rPr>
          <w:rStyle w:val="FootnoteCharacters"/>
        </w:rPr>
        <w:footnoteRef/>
      </w:r>
      <w:r>
        <w:rPr/>
        <w:t xml:space="preserve"> </w:t>
      </w:r>
      <w:r>
        <w:rPr>
          <w:color w:val="333333"/>
          <w:sz w:val="18"/>
          <w:szCs w:val="28"/>
          <w:lang w:eastAsia="ru-RU"/>
        </w:rPr>
        <w:t>Шаталов В. Ф. Куда и как исчезли тройки. М., 1979, с. 22, 27, 28.</w:t>
      </w:r>
    </w:p>
  </w:footnote>
  <w:footnote w:id="10">
    <w:p>
      <w:pPr>
        <w:pStyle w:val="Footnote"/>
        <w:rPr/>
      </w:pPr>
      <w:r>
        <w:rPr>
          <w:rStyle w:val="FootnoteCharacters"/>
        </w:rPr>
        <w:footnoteRef/>
      </w:r>
      <w:r>
        <w:rPr/>
        <w:t xml:space="preserve"> </w:t>
      </w:r>
      <w:r>
        <w:rPr>
          <w:color w:val="333333"/>
          <w:sz w:val="18"/>
          <w:szCs w:val="28"/>
          <w:lang w:eastAsia="ru-RU"/>
        </w:rPr>
        <w:t>Сухомлинский В. А. Сердце отдаю детям. Киев, 1971, с. 144.</w:t>
      </w:r>
    </w:p>
  </w:footnote>
  <w:footnote w:id="11">
    <w:p>
      <w:pPr>
        <w:pStyle w:val="Footnote"/>
        <w:rPr/>
      </w:pPr>
      <w:r>
        <w:rPr>
          <w:rStyle w:val="FootnoteCharacters"/>
        </w:rPr>
        <w:footnoteRef/>
      </w:r>
      <w:r>
        <w:rPr/>
        <w:t xml:space="preserve"> </w:t>
      </w:r>
      <w:r>
        <w:rPr>
          <w:color w:val="333333"/>
          <w:sz w:val="18"/>
          <w:szCs w:val="28"/>
          <w:lang w:eastAsia="ru-RU"/>
        </w:rPr>
        <w:t>Асеев В. Г. Мотивация поведения и формирование личности. М., i976, с. 158.</w:t>
      </w:r>
    </w:p>
  </w:footnote>
  <w:footnote w:id="12">
    <w:p>
      <w:pPr>
        <w:pStyle w:val="Footnote"/>
        <w:rPr/>
      </w:pPr>
      <w:r>
        <w:rPr>
          <w:rStyle w:val="FootnoteCharacters"/>
        </w:rPr>
        <w:footnoteRef/>
      </w:r>
      <w:r>
        <w:rPr>
          <w:color w:val="333333"/>
          <w:sz w:val="18"/>
          <w:szCs w:val="28"/>
          <w:lang w:eastAsia="ru-RU"/>
        </w:rPr>
        <w:t>Леонтьев А. Н. Деятельность. Сознание. Личность. М., 1975, с. 297.</w:t>
      </w:r>
      <w:r>
        <w:rPr/>
        <w:t xml:space="preserve"> </w:t>
      </w:r>
    </w:p>
  </w:footnote>
  <w:footnote w:id="13">
    <w:p>
      <w:pPr>
        <w:pStyle w:val="Footnote"/>
        <w:rPr/>
      </w:pPr>
      <w:r>
        <w:rPr>
          <w:rStyle w:val="FootnoteCharacters"/>
        </w:rPr>
        <w:footnoteRef/>
      </w:r>
      <w:r>
        <w:rPr/>
        <w:t xml:space="preserve"> </w:t>
      </w:r>
      <w:r>
        <w:rPr>
          <w:color w:val="333333"/>
          <w:sz w:val="18"/>
          <w:szCs w:val="28"/>
          <w:lang w:eastAsia="ru-RU"/>
        </w:rPr>
        <w:t>Чудновский В, Э. Нравственная устойчивость личности. М„ 19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abstractNum w:abstractNumId="5">
    <w:lvl w:ilvl="0">
      <w:start w:val="1"/>
      <w:numFmt w:val="decimal"/>
      <w:lvlText w:val="%1."/>
      <w:lvlJc w:val="left"/>
      <w:pPr>
        <w:tabs>
          <w:tab w:val="num" w:pos="0"/>
        </w:tabs>
        <w:ind w:left="765" w:hanging="405"/>
      </w:pPr>
      <w:rPr>
        <w:rFonts w:cs="Times New Roman"/>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2160" w:hanging="72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400" w:hanging="108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640" w:hanging="1440"/>
      </w:pPr>
      <w:rPr>
        <w:rFonts w:cs="Times New Roman"/>
      </w:rPr>
    </w:lvl>
    <w:lvl w:ilvl="6">
      <w:start w:val="1"/>
      <w:numFmt w:val="decimal"/>
      <w:lvlText w:val="%1.%2.%3.%4.%5.%6.%7."/>
      <w:lvlJc w:val="left"/>
      <w:pPr>
        <w:tabs>
          <w:tab w:val="num" w:pos="0"/>
        </w:tabs>
        <w:ind w:left="10440" w:hanging="1800"/>
      </w:pPr>
      <w:rPr>
        <w:rFonts w:cs="Times New Roman"/>
      </w:rPr>
    </w:lvl>
    <w:lvl w:ilvl="7">
      <w:start w:val="1"/>
      <w:numFmt w:val="decimal"/>
      <w:lvlText w:val="%1.%2.%3.%4.%5.%6.%7.%8."/>
      <w:lvlJc w:val="left"/>
      <w:pPr>
        <w:tabs>
          <w:tab w:val="num" w:pos="0"/>
        </w:tabs>
        <w:ind w:left="11880" w:hanging="1800"/>
      </w:pPr>
      <w:rPr>
        <w:rFonts w:cs="Times New Roman"/>
      </w:rPr>
    </w:lvl>
    <w:lvl w:ilvl="8">
      <w:start w:val="1"/>
      <w:numFmt w:val="decimal"/>
      <w:lvlText w:val="%1.%2.%3.%4.%5.%6.%7.%8.%9."/>
      <w:lvlJc w:val="left"/>
      <w:pPr>
        <w:tabs>
          <w:tab w:val="num" w:pos="0"/>
        </w:tabs>
        <w:ind w:left="13680" w:hanging="2160"/>
      </w:pPr>
      <w:rPr>
        <w:rFonts w:cs="Times New Roman"/>
      </w:rPr>
    </w:lvl>
  </w:abstractNum>
  <w:abstractNum w:abstractNumId="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65" w:hanging="405"/>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upp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color w:val="FF8040"/>
      <w:kern w:val="2"/>
      <w:sz w:val="29"/>
      <w:szCs w:val="29"/>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FF8040"/>
      <w:kern w:val="2"/>
      <w:sz w:val="29"/>
      <w:szCs w:val="29"/>
      <w:lang w:val="en-US"/>
    </w:rPr>
  </w:style>
  <w:style w:type="character" w:styleId="3">
    <w:name w:val="Заголовок 3 Знак"/>
    <w:qFormat/>
    <w:rPr>
      <w:rFonts w:ascii="Cambria" w:hAnsi="Cambria" w:cs="Times New Roman"/>
      <w:b/>
      <w:bCs/>
      <w:color w:val="4F81BD"/>
    </w:rPr>
  </w:style>
  <w:style w:type="character" w:styleId="Emphasis">
    <w:name w:val="Emphasis"/>
    <w:qFormat/>
    <w:rPr>
      <w:rFonts w:cs="Times New Roman"/>
      <w:i/>
      <w:i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00"/>
      <w:u w:val="single"/>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Нумерованный список"/>
    <w:basedOn w:val="Normal"/>
    <w:qFormat/>
    <w:pPr>
      <w:spacing w:lineRule="auto" w:line="240" w:before="280" w:after="280"/>
    </w:pPr>
    <w:rPr>
      <w:rFonts w:ascii="Times New Roman" w:hAnsi="Times New Roman" w:cs="Times New Roman"/>
      <w:color w:val="003399"/>
      <w:sz w:val="24"/>
      <w:szCs w:val="24"/>
    </w:rPr>
  </w:style>
  <w:style w:type="paragraph" w:styleId="2">
    <w:name w:val="Список 2"/>
    <w:basedOn w:val="Normal"/>
    <w:qFormat/>
    <w:pPr>
      <w:spacing w:lineRule="auto" w:line="240" w:before="280" w:after="280"/>
    </w:pPr>
    <w:rPr>
      <w:rFonts w:ascii="Times New Roman" w:hAnsi="Times New Roman" w:cs="Times New Roman"/>
      <w:color w:val="003399"/>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9:00Z</dcterms:created>
  <dc:creator>Владимир</dc:creator>
  <dc:description/>
  <cp:keywords/>
  <dc:language>en-US</dc:language>
  <cp:lastModifiedBy>Mage</cp:lastModifiedBy>
  <cp:lastPrinted>2007-08-15T00:05:00Z</cp:lastPrinted>
  <dcterms:modified xsi:type="dcterms:W3CDTF">2011-10-02T10:39:00Z</dcterms:modified>
  <cp:revision>2</cp:revision>
  <dc:subject/>
  <dc:title/>
</cp:coreProperties>
</file>